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Мордовский</w:t>
      </w:r>
      <w:r>
        <w:rPr>
          <w:rFonts w:cs="Times New Roman"/>
          <w:b/>
          <w:sz w:val="32"/>
          <w:lang w:eastAsia="ru-RU"/>
        </w:rPr>
        <w:t xml:space="preserve"> государственный университет</w:t>
      </w:r>
    </w:p>
    <w:p>
      <w:pPr>
        <w:pStyle w:val="Heading"/>
        <w:widowControl w:val="false"/>
        <w:jc w:val="center"/>
        <w:rPr>
          <w:rFonts w:ascii="Times New Roman" w:hAnsi="Times New Roman" w:cs="Times New Roman"/>
          <w:b/>
          <w:b/>
          <w:sz w:val="32"/>
          <w:lang w:eastAsia="ru-RU"/>
        </w:rPr>
      </w:pPr>
      <w:r>
        <w:rPr>
          <w:rFonts w:cs="Times New Roman"/>
          <w:b/>
          <w:sz w:val="32"/>
          <w:lang w:eastAsia="ru-RU"/>
        </w:rPr>
        <w:t>им. Н. П. Огарев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/>
          <w:b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Факультет: Медицинский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афедра: Микробиологи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Heading2"/>
        <w:widowControl w:val="false"/>
        <w:rPr>
          <w:rFonts w:ascii="Times New Roman" w:hAnsi="Times New Roman" w:cs="Times New Roman"/>
          <w:sz w:val="96"/>
          <w:lang w:eastAsia="ru-RU"/>
        </w:rPr>
      </w:pPr>
      <w:r>
        <w:rPr>
          <w:rFonts w:cs="Times New Roman"/>
          <w:sz w:val="96"/>
          <w:lang w:eastAsia="ru-RU"/>
        </w:rPr>
        <w:t>РЕФЕРАТ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«Предмет микробиология»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                                                                            </w:t>
      </w:r>
      <w:r>
        <w:rPr>
          <w:rFonts w:cs="Times New Roman"/>
          <w:sz w:val="24"/>
          <w:lang w:eastAsia="ru-RU"/>
        </w:rPr>
        <w:t>Выполнил: студент биологического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                                                                            </w:t>
      </w:r>
      <w:r>
        <w:rPr>
          <w:rFonts w:cs="Times New Roman"/>
          <w:sz w:val="24"/>
          <w:lang w:eastAsia="ru-RU"/>
        </w:rPr>
        <w:t>факультета 301 гр.     Хохлов Н.А.</w:t>
      </w:r>
    </w:p>
    <w:p>
      <w:pPr>
        <w:pStyle w:val="Normal"/>
        <w:widowControl w:val="false"/>
        <w:jc w:val="both"/>
        <w:rPr/>
      </w:pPr>
      <w:r>
        <w:rPr>
          <w:rFonts w:cs="Times New Roman"/>
          <w:sz w:val="24"/>
          <w:lang w:eastAsia="ru-RU"/>
        </w:rPr>
        <w:t xml:space="preserve">                                                                               </w:t>
      </w:r>
      <w:r>
        <w:rPr>
          <w:rFonts w:cs="Times New Roman"/>
          <w:sz w:val="24"/>
          <w:lang w:eastAsia="ru-RU"/>
        </w:rPr>
        <w:t>Проверил: Аношкина Г.Б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ab/>
        <w:tab/>
        <w:t xml:space="preserve">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Heading1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Саранск 1999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: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 xml:space="preserve">1. Предмет и задачи микробиологии. </w:t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>2. История развития микробиологии.</w:t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>3. Методы исследования микробиологии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u w:val="single"/>
          <w:lang w:eastAsia="ru-RU"/>
        </w:rPr>
      </w:pPr>
      <w:r>
        <w:rPr>
          <w:rFonts w:cs="Times New Roman"/>
          <w:sz w:val="24"/>
          <w:u w:val="single"/>
          <w:lang w:eastAsia="ru-RU"/>
        </w:rPr>
        <w:t xml:space="preserve">  </w:t>
      </w:r>
      <w:r>
        <w:rPr>
          <w:rFonts w:cs="Times New Roman"/>
          <w:sz w:val="24"/>
          <w:u w:val="single"/>
          <w:lang w:eastAsia="ru-RU"/>
        </w:rPr>
        <w:t xml:space="preserve">Предмет и задачи микробиологии.    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   </w:t>
      </w:r>
    </w:p>
    <w:p>
      <w:pPr>
        <w:pStyle w:val="TextBody"/>
        <w:widowControl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/>
        <w:t>После</w:t>
      </w:r>
      <w:r>
        <w:rPr>
          <w:rFonts w:cs="Times New Roman"/>
          <w:sz w:val="24"/>
          <w:lang w:eastAsia="ru-RU"/>
        </w:rPr>
        <w:t xml:space="preserve"> открытия микроорганизмов прошло три столетия, и наука  занимающиеся их изучением  - МИКРОБИОЛОГИЯ - заняла достойное место среди других биологических и медицинских наук.  Микроорганизмы широко распространены в природе</w:t>
      </w:r>
      <w:r>
        <w:rPr/>
        <w:t>.</w:t>
      </w:r>
      <w:r>
        <w:rPr>
          <w:rFonts w:cs="Times New Roman"/>
          <w:sz w:val="24"/>
          <w:lang w:eastAsia="ru-RU"/>
        </w:rPr>
        <w:t xml:space="preserve"> Они находятся  в воздухе , почве , пище , на окружающих нас предметах , на поверхности и внутри нашего организма . Такое широкое распространение микробов свидетельствует об их значительной роли в природе и жизни человека. Микроорганизмы обуславливают круговорот </w:t>
      </w:r>
      <w:r>
        <w:rPr/>
        <w:t>веществ</w:t>
      </w:r>
      <w:r>
        <w:rPr>
          <w:rFonts w:cs="Times New Roman"/>
          <w:sz w:val="24"/>
          <w:lang w:eastAsia="ru-RU"/>
        </w:rPr>
        <w:t xml:space="preserve"> в природе, осуществляют расщепление органических соединений  и синтез белка. С помощью микроорганизмов происходят важные производственные процессы : хлебопечение , производство ферментов , гормонов , антибиотиков и других в-в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Наряду с полезными микроорганизмами существует группа патогенных микробов - возбудители различных заболеваний человека ,  животных , растений .  Микроорганизмы были открыты в конце 18 века, но микробиология как наука сформировалась только в начале 19 века , после гениальных открытий французского ученого Луи Пастера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 связи с огромной ролью и задачами микробиологи не может справится  со всеми вопросами в пределах одной дисциплины и  в следствие этого происходит ее дифференцировка в различные дисциплины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Общая  микробиология - изучает морфологию , физиологию , биохимию микроорганизмов , их роль в круговороте в-в и распространение в природе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Техническая микробиология - входит изучение микробов участвующих в производстве антибиотиков , спиртов , витаминов , также разработка методов защиты материалов от воздействия микроорганизмов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Сельскохозяйственная микробиология - изучает роль и значение микробов в формирование структуры почвы , ее плодородия , минерализация и питание растений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Ветеринарная микробиология - изучает возбудители заболеваний у животных , разрабатывает методы специфической профилактики  и терапии  инфекционных заболеваний 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Медицинская микробиология - рассматривает свойства патогенных и условно - патогенных микробов , их роль в развитие инфекционного процесса и иммунного ответа , разрабатывает методы лабораторной диагностики и специфической профилактики  и терапии инфекционных заболеваний 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Вирусология - изучает неклеточные микробы - вирусы , их природу ,химический состав , взаимоотношение с клеткой хозяина , механизмы внутриклеточного паразитизма и т.д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ажнейшими задачами медицинской микробиологии , вирусологии , иммунологии является дальнейшие изучение роли отдельных видов патогенных агентов в этиологии и патогенезе различных заболеваний людей , в том числе в возникновение опухолей , а также механизмов формирования наследственного и приобретенного иммунитета  , разработка методов лечения и профилактики инфекционных заболеваний при помощи иммунологических и химиотерапевтических средств и методов специфической диагностики , в том числе экспресс-методов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</w:p>
    <w:p>
      <w:pPr>
        <w:pStyle w:val="Heading3"/>
        <w:widowControl w:val="false"/>
        <w:rPr>
          <w:rFonts w:ascii="Times New Roman" w:hAnsi="Times New Roman" w:cs="Times New Roman"/>
          <w:sz w:val="24"/>
          <w:u w:val="single"/>
          <w:lang w:eastAsia="ru-RU"/>
        </w:rPr>
      </w:pPr>
      <w:r>
        <w:rPr>
          <w:rFonts w:cs="Times New Roman"/>
          <w:sz w:val="24"/>
          <w:u w:val="single"/>
          <w:lang w:eastAsia="ru-RU"/>
        </w:rPr>
        <w:t xml:space="preserve">                 </w:t>
      </w:r>
      <w:r>
        <w:rPr>
          <w:rFonts w:cs="Times New Roman"/>
          <w:sz w:val="24"/>
          <w:u w:val="single"/>
          <w:lang w:eastAsia="ru-RU"/>
        </w:rPr>
        <w:t>Исто</w:t>
      </w:r>
      <w:r>
        <w:rPr/>
        <w:t>рия</w:t>
      </w:r>
      <w:r>
        <w:rPr>
          <w:rFonts w:cs="Times New Roman"/>
          <w:sz w:val="24"/>
          <w:u w:val="single"/>
          <w:lang w:eastAsia="ru-RU"/>
        </w:rPr>
        <w:t xml:space="preserve"> развития микробиологи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u w:val="single"/>
          <w:lang w:eastAsia="ru-RU"/>
        </w:rPr>
      </w:pPr>
      <w:r>
        <w:rPr>
          <w:rFonts w:cs="Times New Roman"/>
          <w:sz w:val="24"/>
          <w:u w:val="single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Еще в 6 веке до н. э. Гипократ высказывал что пртчиной заразных болезней являются невидимые живые существа. Первым микробов увидел голландский натуралист Антонио Левенгук ( 1632 - 1723 )  с пом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 xml:space="preserve">изобретенного им микроскопа он описал их как  * живых зверьков * живущих в дождевой воде , зубном налете  и других материалах . Открытие  А . Левенгука  привлекло к себе внимание других натуралистов и послужило началом морфологического периода в истории микробиологии длившегося около двух столетий . Изучение биохимической деятельности микроорганизмов , положило начало бурному развитию общей , а затем и медицинской микробиологии  , что неразрывно связанно с работами выдающегося ученого Луи Пастера (1822-1895) 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Гени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открытия Пастера составили целую эпоху в развитие микробиологии и привели к коренным изменениям в биологии и медицине . О значение работ Пастера можно судить по их названию  Брожение (1857) . Само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зарождение (1860) . Зар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и вакцина (1881) . Пред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от бешенства (1885)- пос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вершиной деятельности ученого.</w:t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>Бурный прогресс микробиологии и особенно ее раздела медицинская микробиология - в конце 19 века неразрывно связанно с работами немецкого ученого Роберта Коха (1843-1910). Откр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в 1882 г. во</w:t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 xml:space="preserve">туберкулеза *палочка Коха *, также ему принадлежит открытие возбудителя холеры * вибриона Коха* .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 80 - х года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>19 века  Э. Кле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и Ф . Л</w:t>
      </w:r>
    </w:p>
    <w:p>
      <w:pPr>
        <w:pStyle w:val="TextBody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выделили возбудитель дифтерии , Т . Эшерих - кишечную полочку и т.д ..  Таким образом понадобилось всего несколько десятилетий от первых работ Р.Коха до открытия всех основных  возбудителей различных заболеваний . Великое значение в развитие микробиологии вложили и наши русские ученые такие как  И.И Мечников (1845-1916) -откр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фагоцитоз, основоположник иммунологии . С.Н. Виноградский (1858-1953) , В.Л. Омля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(1867-1928) и мног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  <w:r>
        <w:rPr>
          <w:rFonts w:cs="Times New Roman"/>
          <w:sz w:val="24"/>
          <w:lang w:eastAsia="ru-RU"/>
        </w:rPr>
        <w:t>другие .</w:t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 xml:space="preserve">В настоящие дни широко ведутся исследования  в области микробиологи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/>
      </w:pPr>
      <w:r>
        <w:rPr>
          <w:rFonts w:cs="Times New Roman"/>
          <w:sz w:val="24"/>
          <w:u w:val="single"/>
          <w:lang w:eastAsia="ru-RU"/>
        </w:rPr>
        <w:t xml:space="preserve">                  </w:t>
      </w:r>
      <w:r>
        <w:rPr>
          <w:rFonts w:cs="Times New Roman"/>
          <w:sz w:val="24"/>
          <w:u w:val="single"/>
          <w:lang w:eastAsia="ru-RU"/>
        </w:rPr>
        <w:t>Осно</w:t>
      </w:r>
      <w:r>
        <w:rPr>
          <w:sz w:val="24"/>
          <w:u w:val="single"/>
          <w:lang w:eastAsia="ru-RU"/>
        </w:rPr>
        <w:t>вные</w:t>
      </w:r>
      <w:r>
        <w:rPr>
          <w:rFonts w:cs="Times New Roman"/>
          <w:sz w:val="24"/>
          <w:u w:val="single"/>
          <w:lang w:eastAsia="ru-RU"/>
        </w:rPr>
        <w:t xml:space="preserve">  методы исследования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u w:val="single"/>
          <w:lang w:eastAsia="ru-RU"/>
        </w:rPr>
      </w:pPr>
      <w:r>
        <w:rPr>
          <w:rFonts w:cs="Times New Roman"/>
          <w:sz w:val="24"/>
          <w:u w:val="single"/>
          <w:lang w:eastAsia="ru-RU"/>
        </w:rPr>
      </w:r>
    </w:p>
    <w:p>
      <w:pPr>
        <w:pStyle w:val="Normal"/>
        <w:widowControl w:val="false"/>
        <w:rPr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</w:t>
      </w:r>
      <w:r>
        <w:rPr>
          <w:rFonts w:cs="Times New Roman"/>
          <w:sz w:val="24"/>
          <w:lang w:eastAsia="ru-RU"/>
        </w:rPr>
        <w:t xml:space="preserve">Все методы клинической микробиологии и иммунологии можно разделить на четыре группы : </w:t>
      </w:r>
    </w:p>
    <w:p>
      <w:pPr>
        <w:pStyle w:val="Normal"/>
        <w:widowControl w:val="false"/>
        <w:ind w:left="0" w:firstLine="720"/>
        <w:rPr>
          <w:sz w:val="24"/>
          <w:lang w:eastAsia="ru-RU"/>
        </w:rPr>
      </w:pPr>
      <w:r>
        <w:rPr>
          <w:rFonts w:cs="Times New Roman"/>
          <w:sz w:val="24"/>
          <w:lang w:eastAsia="ru-RU"/>
        </w:rPr>
        <w:t>1</w:t>
      </w:r>
      <w:r>
        <w:rPr>
          <w:sz w:val="24"/>
          <w:lang w:eastAsia="ru-RU"/>
        </w:rPr>
        <w:t xml:space="preserve">. </w:t>
      </w:r>
      <w:r>
        <w:rPr>
          <w:rFonts w:cs="Times New Roman"/>
          <w:sz w:val="24"/>
          <w:lang w:eastAsia="ru-RU"/>
        </w:rPr>
        <w:t xml:space="preserve">микроскопические ( бактериоскопический , вирусоскопические ). </w:t>
      </w:r>
    </w:p>
    <w:p>
      <w:pPr>
        <w:pStyle w:val="Normal"/>
        <w:widowControl w:val="false"/>
        <w:ind w:left="0" w:firstLine="720"/>
        <w:rPr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2 </w:t>
      </w:r>
      <w:r>
        <w:rPr>
          <w:sz w:val="24"/>
          <w:lang w:eastAsia="ru-RU"/>
        </w:rPr>
        <w:t>.</w:t>
      </w:r>
      <w:r>
        <w:rPr>
          <w:rFonts w:cs="Times New Roman"/>
          <w:sz w:val="24"/>
          <w:lang w:eastAsia="ru-RU"/>
        </w:rPr>
        <w:t xml:space="preserve"> (бактериологические , микологические , вирусологические ) . </w:t>
      </w:r>
    </w:p>
    <w:p>
      <w:pPr>
        <w:pStyle w:val="Normal"/>
        <w:widowControl w:val="false"/>
        <w:ind w:firstLine="720"/>
        <w:rPr>
          <w:sz w:val="24"/>
          <w:lang w:eastAsia="ru-RU"/>
        </w:rPr>
      </w:pPr>
      <w:r>
        <w:rPr>
          <w:sz w:val="24"/>
          <w:lang w:eastAsia="ru-RU"/>
        </w:rPr>
        <w:t xml:space="preserve">3 .химический </w:t>
      </w:r>
    </w:p>
    <w:p>
      <w:pPr>
        <w:pStyle w:val="Normal"/>
        <w:widowControl w:val="false"/>
        <w:ind w:left="0" w:firstLine="720"/>
        <w:rPr/>
      </w:pPr>
      <w:r>
        <w:rPr>
          <w:rFonts w:cs="Times New Roman"/>
          <w:sz w:val="24"/>
          <w:lang w:eastAsia="ru-RU"/>
        </w:rPr>
        <w:t>4</w:t>
      </w:r>
      <w:r>
        <w:rPr>
          <w:sz w:val="24"/>
          <w:lang w:eastAsia="ru-RU"/>
        </w:rPr>
        <w:t>.</w:t>
      </w:r>
      <w:r>
        <w:rPr>
          <w:rFonts w:cs="Times New Roman"/>
          <w:sz w:val="24"/>
          <w:lang w:eastAsia="ru-RU"/>
        </w:rPr>
        <w:t xml:space="preserve"> иммунологические ( серодиагностика , кожно - аллергические пробы  ).</w:t>
      </w:r>
    </w:p>
    <w:p>
      <w:pPr>
        <w:pStyle w:val="Normal"/>
        <w:widowControl w:val="false"/>
        <w:ind w:left="0" w:firstLine="72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Микроскопический метод - основан на применение микроскопа различной модификации . Преимущество перед другими методами быстрота  (30-60 мин.).</w:t>
      </w:r>
    </w:p>
    <w:p>
      <w:pPr>
        <w:pStyle w:val="Normal"/>
        <w:widowControl w:val="false"/>
        <w:rPr/>
      </w:pPr>
      <w:r>
        <w:rPr>
          <w:rFonts w:cs="Times New Roman"/>
          <w:sz w:val="24"/>
          <w:lang w:eastAsia="ru-RU"/>
        </w:rPr>
        <w:t>Мик</w:t>
      </w:r>
      <w:r>
        <w:rPr>
          <w:sz w:val="24"/>
          <w:lang w:eastAsia="ru-RU"/>
        </w:rPr>
        <w:t>ро</w:t>
      </w:r>
      <w:r>
        <w:rPr>
          <w:rFonts w:cs="Times New Roman"/>
          <w:sz w:val="24"/>
          <w:lang w:eastAsia="ru-RU"/>
        </w:rPr>
        <w:t xml:space="preserve">метод - основан на выделение чистой культуры возбудителя и ее последующей идентификации на основании морфологических, культурных, биохимических, антигенных (серологических) и других признаков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Микробиологические исследования осуществляются реже, чем бактериологические, поскольку микроскопическая диагностика микозов достаточно надежн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Вирусологический метод - является наиболее достоверным в диагностике вирусных инфекций. Однако он трудоемок, что связано с приготовлением клеточных культур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Все микробиологические исследования наиболее информативны и достоверны, особенно если они подтверждены дополнительными серологическими данными (выявление антител к выявленному возбудителю или возбудителям)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Биопробы. Основаны на неодинаковой чувствительности разных лабораторных животных к определенным микроорганизмам. Данный метод заключается в выражении животных определенного вида, возраста и массы тела чистым культурам микробов или исследуемым материала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Иммунологические методы. Включают серодиагностику, кожно-аллергические пробы, методы оценки клеточного (Т-системы) и гуморального (В-системы) иммунитета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Серодиагностика основана на обнаружении специфических антител в сыворотке крови больного человека и определении накопления их в процессе заболевания. В последнем случае сроки исследования значительно удлиняются и ответ может быть получен из серологической лаборатории в период реконвалесценции, что придает данному методу ретроспективный характер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Кожно-аллергические пробы применяются для выявления гиперчувствительности к различного рода антигенам (аллергенам) при диагностике ряда инфекционных заболеваний (туберкулез, бруцеллез, туляремия и др.), а также атопий и других неинфекционных аллергических состояний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Методы оценки иммунологического состояния организма человека включают ряд тестов, по которым судят о количестве и функциональной активности Т- и В - лимфоцитов.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Используемая литература: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>Борисов Л.б. Практикум по микробиологии. / М. Изд. Медицина. 1984 г.</w:t>
      </w:r>
    </w:p>
    <w:p>
      <w:pPr>
        <w:pStyle w:val="Normal"/>
        <w:widowControl w:val="false"/>
        <w:rPr/>
      </w:pPr>
      <w:r>
        <w:rPr>
          <w:sz w:val="24"/>
          <w:lang w:eastAsia="ru-RU"/>
        </w:rPr>
        <w:t>Т.</w:t>
      </w:r>
      <w:r>
        <w:rPr>
          <w:rFonts w:cs="Times New Roman"/>
          <w:sz w:val="24"/>
          <w:lang w:eastAsia="ru-RU"/>
        </w:rPr>
        <w:t xml:space="preserve">В. Д. Микробиология . / М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. Медицина.  1983 г.    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  <w:t xml:space="preserve">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9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  <w:u w:val="single"/>
      <w:lang w:eastAsia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" w:hAnsi="Times New Roman" w:cs="Times New Roman"/>
      <w:sz w:val="28"/>
      <w:lang w:eastAsia="ru-RU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cs="Times New Roman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08:55:00Z</dcterms:created>
  <dc:creator>Игорь Павлович Грунюшкин</dc:creator>
  <dc:description/>
  <dc:language>en-US</dc:language>
  <cp:lastModifiedBy>NIK</cp:lastModifiedBy>
  <dcterms:modified xsi:type="dcterms:W3CDTF">1999-10-04T07:08:00Z</dcterms:modified>
  <cp:revision>5</cp:revision>
  <dc:subject/>
  <dc:title>  государственный университет им</dc:title>
</cp:coreProperties>
</file>