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right="-2574" w:hanging="0"/>
        <w:jc w:val="center"/>
        <w:rPr/>
      </w:pPr>
      <w:r>
        <w:rPr/>
        <w:t>Поражение глаз при врожденном токсоплазмозе</w:t>
      </w:r>
    </w:p>
    <w:p>
      <w:pPr>
        <w:pStyle w:val="Normal"/>
        <w:spacing w:lineRule="auto" w:line="218" w:before="120" w:after="0"/>
        <w:ind w:right="-2574" w:firstLine="300"/>
        <w:jc w:val="both"/>
        <w:rPr/>
      </w:pPr>
      <w:r>
        <w:rPr>
          <w:sz w:val="28"/>
        </w:rPr>
        <w:t>Поражение глаз при врожденном токсоплазмозе происходит в</w:t>
        <w:br/>
        <w:t>период внутриутробного заражения плода токсоплазмами, цирку-</w:t>
        <w:br/>
        <w:t>лирующими в крови материнского организма. Паразитемия в орга-</w:t>
        <w:br/>
        <w:t>низме матери может наблюдаться как при остром, так и при хро-</w:t>
        <w:br/>
        <w:t>ническом токсоплазмозе в период его обострения под влиянием</w:t>
        <w:br/>
        <w:t>различных неблагоприятных факторов. Возбудитель проникает и</w:t>
      </w:r>
      <w:r>
        <w:rPr>
          <w:i/>
          <w:sz w:val="28"/>
        </w:rPr>
        <w:br/>
      </w:r>
      <w:r>
        <w:rPr>
          <w:sz w:val="28"/>
        </w:rPr>
        <w:t>плод гематогенным путем через плаценту.</w:t>
      </w:r>
    </w:p>
    <w:p>
      <w:pPr>
        <w:pStyle w:val="Normal"/>
        <w:spacing w:lineRule="auto" w:line="218"/>
        <w:ind w:right="-2574" w:firstLine="300"/>
        <w:jc w:val="both"/>
        <w:rPr>
          <w:sz w:val="28"/>
        </w:rPr>
      </w:pPr>
      <w:r>
        <w:rPr>
          <w:sz w:val="28"/>
        </w:rPr>
        <w:t>Развитие инфекционного процесса у плода начинается со ста-</w:t>
        <w:br/>
        <w:t>дии гематогенной диссеминации возбудителя. Затем развивается</w:t>
        <w:br/>
        <w:t>токсоплазмозный сепсис с формированием очагов инфекции во</w:t>
        <w:br/>
        <w:t>многих органах и тканях плода. Если плод в этот период не поги-</w:t>
        <w:br/>
        <w:t>бает, то наступает постепенное угасание токсоплазмозной инфек-</w:t>
        <w:br/>
        <w:t>ции, и острая стадия заболевания переходит в хроническую с фор-</w:t>
        <w:br/>
        <w:t>мированием цист в мозге, тканях глаза, миокарде, скелетных мыш-</w:t>
        <w:br/>
        <w:t>цах. Согласно современым представлениям о патогенезе токсоплаз-</w:t>
        <w:br/>
        <w:t>мозной инфекции человека, общие клинические проявления врож-</w:t>
        <w:br/>
        <w:t>денного токсоплазмоза и клиническпе проявления врожденного</w:t>
        <w:br/>
        <w:t>токсоплазмоза глаз, степень выраженности воспалительного про-</w:t>
        <w:br/>
        <w:t>цесса в тканях глаза, течение и исход заболевания зависят от сро-</w:t>
        <w:br/>
        <w:t>ка беременности, в котором произошло ипфицирование плода ток-</w:t>
        <w:br/>
        <w:t>соплазмами, а также от вирулентности и дозы возбудителя, специ-</w:t>
        <w:br/>
        <w:t>фическиу и неспецифическиу факторов защиты материнского</w:t>
        <w:br/>
        <w:t>организма и плода и ряда других причин. У новорожденных кон-</w:t>
        <w:br/>
        <w:t>статируются острая, подострая, хроническая и реже латентная</w:t>
        <w:br/>
        <w:t>форма врожденного токсоплазмоза.</w:t>
      </w:r>
    </w:p>
    <w:p>
      <w:pPr>
        <w:pStyle w:val="Normal"/>
        <w:spacing w:lineRule="auto" w:line="218"/>
        <w:ind w:right="-2574" w:firstLine="300"/>
        <w:jc w:val="both"/>
        <w:rPr>
          <w:sz w:val="28"/>
        </w:rPr>
      </w:pPr>
      <w:r>
        <w:rPr>
          <w:sz w:val="28"/>
        </w:rPr>
        <w:t>Острая форма врожденного токсоплазмоза протекает как гено-</w:t>
        <w:br/>
        <w:t>рализованпая инфекция: с высокой температурой, желтухой, мел-</w:t>
        <w:br/>
        <w:t>копапулезной сыпью, отеками, петехиальными кровоизлияниями</w:t>
        <w:br/>
        <w:t xml:space="preserve">кожных покровов, гепато- и спленомегалией, пневмонией. </w:t>
      </w:r>
    </w:p>
    <w:p>
      <w:pPr>
        <w:pStyle w:val="Normal"/>
        <w:spacing w:lineRule="auto" w:line="218"/>
        <w:ind w:right="-2574" w:firstLine="300"/>
        <w:jc w:val="both"/>
        <w:rPr>
          <w:sz w:val="28"/>
        </w:rPr>
      </w:pPr>
      <w:r>
        <w:rPr>
          <w:sz w:val="28"/>
        </w:rPr>
        <w:t>Для подострой формы врожденного токсоплазмоза характерны</w:t>
        <w:br/>
        <w:t xml:space="preserve">поражения главным образом головного мозга и глаз. </w:t>
      </w:r>
    </w:p>
    <w:p>
      <w:pPr>
        <w:pStyle w:val="Normal"/>
        <w:spacing w:lineRule="auto" w:line="218"/>
        <w:ind w:left="80" w:right="-2574" w:firstLine="300"/>
        <w:jc w:val="both"/>
        <w:rPr>
          <w:sz w:val="28"/>
        </w:rPr>
      </w:pPr>
      <w:r>
        <w:rPr>
          <w:sz w:val="28"/>
        </w:rPr>
        <w:t>Для хронической формы врожденного токсоплазмоза, которая</w:t>
        <w:br/>
        <w:t>встречается чаще всего, наиболее характерно наличие остаточных</w:t>
        <w:br/>
        <w:t>симптомов или последствий перенесенного плодом внутриутробно</w:t>
        <w:br/>
        <w:t>воспалительного процесса головного мозга и глаз, иногда эндокрин-</w:t>
        <w:br/>
        <w:t>ных желез. При этом у новорожденного могут выявляться хрони-</w:t>
        <w:br/>
        <w:t>ческий энцефалит, менингоэнцефалополиневриты, микро- или гид-</w:t>
        <w:br/>
        <w:t>роцефалия, внутримозговые кальцификаты, псевдомикрофтальм,</w:t>
        <w:br/>
        <w:t>осложненная катаракта, атрофия зрительного нерва, нистагм, косо-</w:t>
        <w:br/>
        <w:t>глазие и чаще всего хориоретинит в стадии рубцовых изменений.</w:t>
        <w:br/>
        <w:t>В результате перенесенного энцефалита или поражения соответ-</w:t>
        <w:br/>
        <w:t>ствующих желез внутренней секреции могут возникать симптомы</w:t>
        <w:br/>
        <w:t>поражения различных эндокринных желез (поджелудочная, щито-</w:t>
        <w:br/>
        <w:t>видная, зобная и др.).</w:t>
      </w:r>
    </w:p>
    <w:p>
      <w:pPr>
        <w:pStyle w:val="Normal"/>
        <w:spacing w:lineRule="auto" w:line="218"/>
        <w:ind w:left="80" w:right="-2574" w:firstLine="300"/>
        <w:jc w:val="both"/>
        <w:rPr>
          <w:sz w:val="28"/>
        </w:rPr>
      </w:pPr>
      <w:r>
        <w:rPr>
          <w:sz w:val="28"/>
        </w:rPr>
        <w:t>Поражение органа зрения при врожденном токсоплазмозе, по</w:t>
        <w:br/>
        <w:t>данным литературы, наблюдается более чем в 90% случаев и, как</w:t>
        <w:br/>
        <w:t>правило, сочетается с поражением других органов и тканей, чаще</w:t>
        <w:br/>
        <w:t>всего головного мозга. Как известно, при заражении плода токсо-</w:t>
        <w:br/>
        <w:t>плазмами происходит гематогенная диссеминация возбудителя, а</w:t>
        <w:br/>
        <w:t>затем формируются очаги инфекции. Поражение мозга и глаз пло-</w:t>
        <w:br/>
        <w:t>да происходит в период перехода острой стадии инфекции в хро-</w:t>
        <w:br/>
        <w:t>ническую, для которой характерно образование цист в мозге и</w:t>
        <w:br/>
        <w:t>оболочках глаза. Этим и объясняется большая частота поражения</w:t>
        <w:br/>
        <w:t>органа зрения при врожденном токсоплазмозе с одновременным</w:t>
        <w:br/>
        <w:t>поражением головного мозга.</w:t>
      </w:r>
    </w:p>
    <w:p>
      <w:pPr>
        <w:pStyle w:val="Normal"/>
        <w:spacing w:lineRule="auto" w:line="218"/>
        <w:ind w:left="80" w:right="-2574" w:firstLine="300"/>
        <w:jc w:val="both"/>
        <w:rPr>
          <w:sz w:val="28"/>
        </w:rPr>
      </w:pPr>
      <w:r>
        <w:rPr>
          <w:sz w:val="28"/>
        </w:rPr>
        <w:t>Наиболее характерным клиниче-</w:t>
        <w:br/>
        <w:t>ским проявлением поражения глаз при врожденном токсоплазмозе</w:t>
        <w:br/>
        <w:t>служит хориоретинит, который наблюдается у 80—99% больных.</w:t>
        <w:br/>
        <w:t>При этом степень выраженности воспалительного процесса в тка-</w:t>
        <w:br/>
        <w:t>пял глаза зависит от стадии токсоплазмозной инфекции у новорожденного (острая, подострая, хроническая). Активный хориорети-</w:t>
        <w:br/>
        <w:t>нит наблюдается редко. На глазном дне обоих глаз, как правило,</w:t>
        <w:br/>
        <w:t>в области желтых пятен, обнаруживаются хориоретинальные гра-</w:t>
        <w:br/>
        <w:t>иулемы, которые промини-</w:t>
        <w:br/>
        <w:t>руют в стекловидное тело и имеют нечеткие границы. Вокруг хо-</w:t>
        <w:br/>
        <w:t>риоретинальных гранулем могут располагаться интра- и субрети-</w:t>
        <w:br/>
        <w:t>нальные кровоизлияния.</w:t>
      </w:r>
    </w:p>
    <w:p>
      <w:pPr>
        <w:pStyle w:val="Normal"/>
        <w:spacing w:lineRule="auto" w:line="218"/>
        <w:ind w:left="40" w:right="-2692" w:hanging="0"/>
        <w:jc w:val="both"/>
        <w:rPr>
          <w:sz w:val="28"/>
        </w:rPr>
      </w:pPr>
      <w:r>
        <w:rPr>
          <w:sz w:val="28"/>
        </w:rPr>
        <w:t>В некоторых случаях воспалительный процес в глазу может</w:t>
        <w:br/>
        <w:t>иметь распространенный характер (эндофтальмит, генерализован-</w:t>
        <w:br/>
        <w:t xml:space="preserve">вый увеит). </w:t>
      </w:r>
    </w:p>
    <w:p>
      <w:pPr>
        <w:pStyle w:val="Normal"/>
        <w:spacing w:lineRule="auto" w:line="218"/>
        <w:ind w:right="-2692" w:hanging="0"/>
        <w:jc w:val="both"/>
        <w:rPr>
          <w:sz w:val="28"/>
        </w:rPr>
      </w:pPr>
      <w:r>
        <w:rPr>
          <w:sz w:val="28"/>
        </w:rPr>
        <w:t>В связи с тем, что чаще встречается хроническая форма врож-</w:t>
        <w:br/>
        <w:t>денного токсоплазмоза, к моменту рождения ребенка очаговый</w:t>
        <w:br/>
        <w:t>воспалительный процесс в сетчатке и сосудистой оболочке обычно</w:t>
        <w:br/>
        <w:t>затухает. Па месте остро протекавшей внутриутробно инфекцион-</w:t>
        <w:br/>
        <w:t>ной гранулемы определяется атрофический очаг [Шпак Н. И., 1978,</w:t>
        <w:br/>
        <w:t>и др.]. Как правило, в обоих глазах, чаще в области желтых пятен,</w:t>
        <w:br/>
        <w:t>значительно реже в парамакулярной, экваториальной области глаз-</w:t>
        <w:br/>
        <w:t>ного дна или на его периферии обнаруживаются одиночные или</w:t>
        <w:br/>
        <w:t>множественные очаги округлой формы белого или желто-белого.</w:t>
        <w:br/>
        <w:t>цвета. Границы очагов четкие, размер их варьирует от одного до</w:t>
        <w:br/>
        <w:t>четырех—пяти диаметров диска зрительного нерва. В пределах</w:t>
        <w:br/>
        <w:t>очага отмечается атрофия сетчатки и подлежащей сосудистой обо-</w:t>
        <w:br/>
        <w:t>лочки, по его окружности и на поверхности — отложение ретиналь-</w:t>
        <w:br/>
        <w:t xml:space="preserve">ного пигмента. </w:t>
      </w:r>
    </w:p>
    <w:p>
      <w:pPr>
        <w:pStyle w:val="Normal"/>
        <w:spacing w:lineRule="auto" w:line="218"/>
        <w:ind w:right="-2692" w:hanging="0"/>
        <w:jc w:val="both"/>
        <w:rPr>
          <w:sz w:val="28"/>
        </w:rPr>
      </w:pPr>
      <w:r>
        <w:rPr>
          <w:sz w:val="28"/>
        </w:rPr>
        <w:t>Если очаг по своему строению и форме напоминает розетку, то</w:t>
        <w:br/>
        <w:t>его центральная часть выполнена плотной тканью, состоящей из</w:t>
        <w:br/>
        <w:t>соединителыьнотканных элементов и окружена ретиналь-</w:t>
        <w:br/>
        <w:t>ным пигментом. Вокруг центральной части очага располагается</w:t>
        <w:br/>
        <w:t>несколько атрофических очагов округлой формы, которые также</w:t>
        <w:br/>
        <w:t>окружены ретинальным пигментом. Многие авторы полагают, что</w:t>
        <w:br/>
        <w:t>хориоретинальный атрофический очаг в форме розетки является</w:t>
        <w:br/>
        <w:t>патогномоничным для врожденного токсоплазмоза.</w:t>
      </w:r>
    </w:p>
    <w:p>
      <w:pPr>
        <w:pStyle w:val="Normal"/>
        <w:spacing w:lineRule="auto" w:line="218"/>
        <w:ind w:right="-2896" w:hanging="0"/>
        <w:jc w:val="both"/>
        <w:rPr>
          <w:sz w:val="28"/>
          <w:lang w:val="en-US"/>
        </w:rPr>
      </w:pPr>
      <w:r>
        <w:rPr>
          <w:sz w:val="28"/>
        </w:rPr>
        <w:t>Характерная особенность хориоретпнитов при врожденном ток-</w:t>
        <w:br/>
        <w:t>соплазмозе — их рецидивирующее течение, которое обусловлено</w:t>
        <w:br/>
        <w:t>длительной перспстенцией возбудителя в тканях глаза и периоди-</w:t>
        <w:br/>
        <w:t xml:space="preserve">ческим освобождением токсоплазм из цист. </w:t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jc w:val="both"/>
        <w:rPr/>
      </w:pPr>
      <w:r>
        <w:rPr/>
        <w:t>Поражение глаз при приобретенном токсоплазмозе</w:t>
      </w:r>
    </w:p>
    <w:p>
      <w:pPr>
        <w:pStyle w:val="Normal"/>
        <w:spacing w:lineRule="auto" w:line="218" w:before="120" w:after="0"/>
        <w:ind w:right="-2936" w:hanging="0"/>
        <w:jc w:val="both"/>
        <w:rPr>
          <w:sz w:val="28"/>
        </w:rPr>
      </w:pPr>
      <w:r>
        <w:rPr>
          <w:sz w:val="28"/>
        </w:rPr>
        <w:t>Прпобретенный токсоплазмоз может протекать как острая, под-</w:t>
        <w:br/>
        <w:t>острая и чаще всего как хроническая или латентная (бессимптом-</w:t>
        <w:br/>
        <w:t>ная) инфекция. Острая стадия приобретенного токсоплазмоза</w:t>
        <w:br/>
        <w:t>вследствие гематогенной диссеминации возбудителя протекает как</w:t>
        <w:br/>
        <w:t>генералпзованная инфекция: с высокой температурой, гепато- и</w:t>
        <w:br/>
        <w:t>спленомегалией, папулезной сыпью кожных покровов, энтеритом,</w:t>
        <w:br/>
        <w:t>миокардитом, пневмонией. В подострой стадии приобретенного</w:t>
        <w:br/>
        <w:t>токсоплазмоза вследствие токсоплазмозного сепсиса, формирования</w:t>
        <w:br/>
        <w:t>воспалительных гранулем во многих органах наблюдаются симпто-</w:t>
        <w:br/>
        <w:t>мы поражения главным образом центральной нервной системы, ор-</w:t>
        <w:br/>
        <w:t>гана зрения, миокарда, мпометрия, скелетных мышц. В хрониче-</w:t>
        <w:br/>
        <w:t>ской стадии приобретенного токсоплазмоза могут наблюдаться</w:t>
        <w:br/>
        <w:t>симптомы вяло текущего воспалительного процесса различные</w:t>
        <w:br/>
        <w:t>отделов головного мозга, органа зрения, лимфатических узлов,</w:t>
        <w:br/>
        <w:t>небных миндалпн, миокарда, миометрия, скелетных мышц. Приобретенный</w:t>
        <w:br/>
        <w:t>токсоплазмоз протекает легче, чем врожденный, так как организм</w:t>
        <w:br/>
        <w:t>человека в постначтальном периоде обладает более совершенным</w:t>
        <w:br/>
        <w:t>механизмом защиты (гуморальный и клеточный иммунитет, фаго-</w:t>
        <w:br/>
        <w:t>цитоз, синтез интерферона и др.).</w:t>
      </w:r>
    </w:p>
    <w:p>
      <w:pPr>
        <w:pStyle w:val="Normal"/>
        <w:spacing w:lineRule="auto" w:line="218"/>
        <w:ind w:left="40" w:right="-2936" w:hanging="0"/>
        <w:jc w:val="both"/>
        <w:rPr>
          <w:sz w:val="28"/>
        </w:rPr>
      </w:pPr>
      <w:r>
        <w:rPr>
          <w:sz w:val="28"/>
        </w:rPr>
        <w:t>По локализации патологического процесса  раз-</w:t>
        <w:br/>
        <w:t>личает 5 основных форм приобретенного токсоплазмоза: лимфо-</w:t>
        <w:br/>
        <w:t>гландулярную, экзантемную, энцефалитическую, глазную, миокар-</w:t>
        <w:br/>
        <w:t>дитическую. Однако при приобретенном токсоплазмозе может</w:t>
        <w:br/>
        <w:t>наблюдаться также поражение легких (интерстициальная пневмо-</w:t>
        <w:br/>
        <w:t>ния), желудочно-кишечного тракта (энтерит, энтероколит), пече-</w:t>
        <w:br/>
        <w:t>ни (мезенхимальпый гепатит) и желчевыводящих путей, эндокрин-</w:t>
        <w:br/>
        <w:t>ных желез (воспаление щитовидной, поджелудочной железы,</w:t>
        <w:br/>
        <w:t>надпочечников), скелетных мышц (миозит) и других органов.</w:t>
      </w:r>
    </w:p>
    <w:p>
      <w:pPr>
        <w:pStyle w:val="Normal"/>
        <w:spacing w:lineRule="auto" w:line="218"/>
        <w:ind w:left="40" w:right="-2936" w:hanging="0"/>
        <w:jc w:val="both"/>
        <w:rPr>
          <w:sz w:val="28"/>
        </w:rPr>
      </w:pPr>
      <w:r>
        <w:rPr>
          <w:sz w:val="28"/>
        </w:rPr>
        <w:t>Заболевание глаз клинически протекает как острое, подострое</w:t>
        <w:br/>
        <w:t>или хроническое воспаление (главным образом сетчатки и сосуди-</w:t>
        <w:br/>
        <w:t>стой оболочки) и характеризуется рецидивирующим течением.</w:t>
        <w:br/>
        <w:t>Рецидив приобретенного токсоплазмоза глаз, как и врожденного,</w:t>
        <w:br/>
        <w:t>обусловлен длительной персистенцией возбудителя в тканях гла-</w:t>
        <w:br/>
        <w:t>за и периодическим освобождением токсоплазм из. В тка-</w:t>
        <w:br/>
        <w:t>нях глаза при этом могут развиваться воспалительные процессы по</w:t>
        <w:br/>
        <w:t>типу реакции гиперчувствительности немедленного типа (клини-</w:t>
        <w:br/>
        <w:t>чески в форме остро протекающего воспаления) или по типу реак-</w:t>
        <w:br/>
        <w:t>ции гиперчувствитедьпости замедленного тппа (в форме вяло теку-</w:t>
        <w:br/>
        <w:t>щего, хронического воспаления).</w:t>
      </w:r>
    </w:p>
    <w:p>
      <w:pPr>
        <w:pStyle w:val="Normal"/>
        <w:spacing w:lineRule="auto" w:line="218"/>
        <w:ind w:left="40" w:right="-2936" w:hanging="0"/>
        <w:jc w:val="both"/>
        <w:rPr>
          <w:sz w:val="28"/>
        </w:rPr>
      </w:pPr>
      <w:r>
        <w:rPr>
          <w:sz w:val="28"/>
        </w:rPr>
        <w:t>При приобретенном токсоплазмозе глаз наблюдается пораже-</w:t>
        <w:br/>
        <w:t>ние всех оболочек глаза, зрительного нерва и наружных мышц глазного яблока. Однако, как и при врожденной токсоплазмозной</w:t>
        <w:br/>
        <w:t>инфекции глаз. чаще наблюдается заболевание увеального тракта и сетча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right="-3098" w:firstLine="300"/>
        <w:jc w:val="both"/>
        <w:rPr>
          <w:sz w:val="28"/>
        </w:rPr>
      </w:pPr>
      <w:r>
        <w:rPr>
          <w:sz w:val="28"/>
        </w:rPr>
        <w:t>Клинической особенностью заднего увеита при приобретенном</w:t>
        <w:br/>
        <w:t>токсоплазмозе, как и при врожденном, является его рецидивирую-</w:t>
        <w:br/>
        <w:t>щее течение. Рецидив заболевания, как правило, бывает, одно-</w:t>
        <w:br/>
        <w:t>сторонним. При рецидиве заднего увеита новый хориоретинальный</w:t>
        <w:br/>
        <w:t>очаг появляется обычно у границы со старым очагом или</w:t>
        <w:br/>
        <w:t>вблизи него, иногда в другом, непораженном глазу. При наличии</w:t>
        <w:br/>
        <w:t>новообразованных сосудов сетчатки или субретинальной неоваску-</w:t>
        <w:br/>
        <w:t>лярной мембраны могут наблюдаться рецидивирующие ретиналь-</w:t>
        <w:br/>
        <w:t>ные кровоизлияния.</w:t>
      </w:r>
    </w:p>
    <w:p>
      <w:pPr>
        <w:pStyle w:val="Normal"/>
        <w:spacing w:lineRule="auto" w:line="218"/>
        <w:ind w:right="-3098" w:firstLine="300"/>
        <w:jc w:val="both"/>
        <w:rPr>
          <w:sz w:val="28"/>
        </w:rPr>
      </w:pPr>
      <w:r>
        <w:rPr>
          <w:sz w:val="28"/>
        </w:rPr>
        <w:t>По данным ряда авторов, у больных задним увеитом методом</w:t>
        <w:br/>
        <w:t>микроскопирования удавалось обнаружить токсоплазмы во влаге</w:t>
        <w:br/>
        <w:t>передней камеры глаза, в субретинальной жидкости, сетчатой и</w:t>
        <w:br/>
        <w:t>сосудистой оболочках, а также методом биопроб на лабораторных</w:t>
        <w:br/>
        <w:t>животных выделить их из субретинальной жидкости, стекловидно-</w:t>
        <w:br/>
        <w:t>го тела, сетчатки и сосудистой оболочки.</w:t>
      </w:r>
    </w:p>
    <w:p>
      <w:pPr>
        <w:pStyle w:val="Normal"/>
        <w:spacing w:lineRule="auto" w:line="218"/>
        <w:ind w:right="-3098" w:hanging="0"/>
        <w:jc w:val="both"/>
        <w:rPr>
          <w:sz w:val="28"/>
        </w:rPr>
      </w:pPr>
      <w:r>
        <w:rPr>
          <w:sz w:val="28"/>
        </w:rPr>
        <w:t>Поражение глаз при приобретенном токсоплазмозе может</w:t>
        <w:br/>
        <w:t>наблюдаться также в форме генерализованного увеита с вовлече-</w:t>
        <w:br/>
        <w:t>нием в воспалительный процесс всего сосудистого тракта. При этом характерны острое начало заболевания, смешанная инъекция глаз-</w:t>
        <w:br/>
        <w:t>ного яблока, крупные преципитаты на эндотелии роговицы, экссу-</w:t>
        <w:br/>
        <w:t>дат во влаге передней камеры, помутнение стекловидного тела,</w:t>
        <w:br/>
        <w:t>хориоретинальные очаги на глазном дне. В ряде случаев наблю-</w:t>
        <w:br/>
        <w:t>дается экссудативная отслойка сетчатки. Течение заболевания</w:t>
        <w:br/>
        <w:t>длительное и рецпдпвирующее. Исходом гсперализованного увеита</w:t>
        <w:br/>
        <w:t>могут быть осложненная катаракта, вторичная глаукома, неовас-</w:t>
        <w:br/>
        <w:t>куляризацпя в зоне рубцующихся хориоретпнальиых очагов, вто-</w:t>
        <w:br/>
        <w:t>ричная хориоретпнальная дистрофия, тракционная отслойка сет-</w:t>
        <w:br/>
        <w:t>чатки..</w:t>
        <w:br/>
        <w:t>У больных с приобретенным токсоплазмозом могут наблюдаться</w:t>
        <w:br/>
        <w:t>парезы и параличи глазных мышц. Многие авторы полагают, что</w:t>
        <w:br/>
        <w:t>токсоплазмоз служит одной из причин развития осложненной бли-</w:t>
        <w:br/>
        <w:t>зорукости.</w:t>
      </w:r>
    </w:p>
    <w:p>
      <w:pPr>
        <w:pStyle w:val="Normal"/>
        <w:spacing w:lineRule="auto" w:line="218"/>
        <w:ind w:right="-3098" w:firstLine="300"/>
        <w:jc w:val="both"/>
        <w:rPr>
          <w:sz w:val="28"/>
        </w:rPr>
      </w:pPr>
      <w:r>
        <w:rPr>
          <w:sz w:val="28"/>
        </w:rPr>
        <w:t>Таким образом, клинические проявления приобретенного ток-</w:t>
        <w:br/>
        <w:t>соплазмоза глаз многообразны и не имеют строго специфических</w:t>
        <w:br/>
        <w:t>черт.</w:t>
      </w:r>
    </w:p>
    <w:p>
      <w:pPr>
        <w:pStyle w:val="Normal"/>
        <w:spacing w:before="220" w:after="0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Диагностика токсоплазмоза глаз</w:t>
      </w:r>
    </w:p>
    <w:p>
      <w:pPr>
        <w:pStyle w:val="Normal"/>
        <w:spacing w:lineRule="auto" w:line="218" w:before="120" w:after="0"/>
        <w:ind w:right="-3098" w:firstLine="300"/>
        <w:jc w:val="both"/>
        <w:rPr>
          <w:sz w:val="28"/>
        </w:rPr>
      </w:pPr>
      <w:r>
        <w:rPr>
          <w:sz w:val="28"/>
        </w:rPr>
        <w:t>Токсоплазмозную этиологию поражения глаз можно установить</w:t>
        <w:br/>
        <w:t>лишь на основании тщательного клинико-лабораторного обследова-</w:t>
        <w:br/>
        <w:t>ния больных: с учетом анамнеза жизни и заболевания, эпидемио-</w:t>
        <w:br/>
        <w:t>логического и акушерского анамнеза, изучения клинических про-</w:t>
        <w:br/>
        <w:t>явлений поражения всего организма и органа зрения, результатов</w:t>
        <w:br/>
        <w:t>паразитологических и иммунологических методов исследования.</w:t>
        <w:br/>
        <w:t>Трудность клинической диагностики заключается в том, что во</w:t>
        <w:br/>
        <w:t>многих случаях токсоплазмозная инфекция протекает латентно</w:t>
        <w:br/>
        <w:t>при клинически выраженных формах симптомы заболевания мно-</w:t>
        <w:br/>
        <w:t>гообразны и не имеют строго специфических черт.</w:t>
      </w:r>
    </w:p>
    <w:p>
      <w:pPr>
        <w:pStyle w:val="Normal"/>
        <w:spacing w:lineRule="auto" w:line="218" w:before="140" w:after="0"/>
        <w:ind w:right="-3098"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Лечение п профилактика токсоплазмоза глаз</w:t>
      </w:r>
    </w:p>
    <w:p>
      <w:pPr>
        <w:pStyle w:val="Normal"/>
        <w:spacing w:lineRule="auto" w:line="218" w:before="220" w:after="0"/>
        <w:ind w:left="40" w:right="-2856" w:firstLine="300"/>
        <w:jc w:val="both"/>
        <w:rPr>
          <w:sz w:val="28"/>
        </w:rPr>
      </w:pPr>
      <w:r>
        <w:rPr>
          <w:sz w:val="28"/>
        </w:rPr>
        <w:t>Лечение токсоплазмозпой инфекции глаз необходимо прово-</w:t>
        <w:br/>
        <w:t>дить с учетом стадии воспалительного процесса в тканях глаза</w:t>
        <w:br/>
        <w:t>(острый, подострый, хронический период заболевания или его</w:t>
        <w:br/>
        <w:t>исход и последствия), степени его выраженности и имиупологиче-</w:t>
        <w:br/>
        <w:t>ской реактивности организма больного.</w:t>
      </w:r>
    </w:p>
    <w:p>
      <w:pPr>
        <w:pStyle w:val="Normal"/>
        <w:spacing w:lineRule="auto" w:line="218"/>
        <w:ind w:left="40" w:right="-2856" w:firstLine="300"/>
        <w:jc w:val="both"/>
        <w:rPr>
          <w:sz w:val="28"/>
        </w:rPr>
      </w:pPr>
      <w:r>
        <w:rPr>
          <w:sz w:val="28"/>
        </w:rPr>
        <w:t>Лечение должно быть этиологически и патогенетически ориен-</w:t>
        <w:br/>
        <w:t>тированным, направленным на подавление деятельности возбуди-</w:t>
        <w:br/>
        <w:t>теля и устранение воспалительных изменений в тканях глаза</w:t>
        <w:br/>
        <w:t>(отек, воспалительная инфильтрация, кровоизлияния), ослабление</w:t>
        <w:br/>
        <w:t>инфекционной аллергии, сенсибилизации всего организма и оболо-</w:t>
        <w:br/>
        <w:t>чек глаз к специфическому белку токсоплазм, на повышение за-</w:t>
        <w:br/>
        <w:t>щитных сил организма. Целью комплексной терапии токсоплаз-</w:t>
        <w:br/>
        <w:t>мозной инфекции глаз являются также предупреждение и устране-</w:t>
        <w:br/>
        <w:t>ние таких осложнений, как развитие новообразованных сосудов в</w:t>
        <w:br/>
        <w:t>сетчатке, субретинальпой неоваскулярной мембраны, дистрофиче-</w:t>
        <w:br/>
        <w:t>ских изменений в сетчатке и сосудистой оболочке, вторичной глау-</w:t>
        <w:br/>
        <w:t>комы, осложненной катаракты и отслойки сетчатки. Симптомати-</w:t>
        <w:br/>
        <w:t>ческое лечение заболевания глаз токсоплазмозной этиологии дол-</w:t>
        <w:br/>
        <w:t>жно иметь целью также стимуляцию зрительных функций.</w:t>
      </w:r>
    </w:p>
    <w:p>
      <w:pPr>
        <w:pStyle w:val="Normal"/>
        <w:spacing w:lineRule="auto" w:line="218"/>
        <w:ind w:left="40" w:right="-2856" w:firstLine="300"/>
        <w:jc w:val="both"/>
        <w:rPr>
          <w:sz w:val="28"/>
        </w:rPr>
      </w:pPr>
      <w:r>
        <w:rPr>
          <w:sz w:val="28"/>
        </w:rPr>
        <w:t>Для воздействия на возбудителя токсоплазмоза применяют</w:t>
        <w:br/>
        <w:t>сульфаниламиды, аптипротозойные препараты и аптибиотики.</w:t>
      </w:r>
    </w:p>
    <w:p>
      <w:pPr>
        <w:pStyle w:val="Normal"/>
        <w:spacing w:lineRule="auto" w:line="218"/>
        <w:ind w:left="40" w:right="-2814" w:firstLine="280"/>
        <w:jc w:val="both"/>
        <w:rPr>
          <w:sz w:val="28"/>
        </w:rPr>
      </w:pPr>
      <w:r>
        <w:rPr>
          <w:sz w:val="28"/>
        </w:rPr>
        <w:t>Эффективность применения хпмиотерапевтических препаратов</w:t>
        <w:br/>
        <w:t>п антибиотиков при токсоплазмозе глаз заключается в клиническом</w:t>
        <w:br/>
        <w:t>улучшении (угасание воспалительного процесса в тканях глаза,</w:t>
        <w:br/>
        <w:t>повышение зрительных функций) и нормализации показателей</w:t>
        <w:br/>
        <w:t>специфической реактивности организма.</w:t>
      </w:r>
    </w:p>
    <w:p>
      <w:pPr>
        <w:pStyle w:val="Normal"/>
        <w:spacing w:lineRule="auto" w:line="218"/>
        <w:ind w:left="40" w:right="-2814" w:firstLine="280"/>
        <w:jc w:val="both"/>
        <w:rPr>
          <w:sz w:val="28"/>
        </w:rPr>
      </w:pPr>
      <w:r>
        <w:rPr>
          <w:sz w:val="28"/>
        </w:rPr>
        <w:t>В остром и подостром периодах заболевания глаз токсоплазмоз-</w:t>
        <w:br/>
        <w:t>ной этиологии широко применяют кортикостероидные гормоны,</w:t>
        <w:br/>
        <w:t>оказывающие противовоспалительное и десенсибилизирующее дей-</w:t>
        <w:br/>
        <w:t>ствие. Выбор препарата пи способ применения кортикостероидов</w:t>
        <w:br/>
        <w:t>зависят от тяжести и локализации воспалительного процесса в гла-</w:t>
        <w:br/>
        <w:t>зу. При локализации воспаления в переднем отрезке глазного</w:t>
        <w:br/>
        <w:t>яблока обычно производят субконъюнктивальные инъекции одного</w:t>
        <w:br/>
        <w:t>из следующих кортикостероидов: 2,5% суспензии кортизона, 2,5%</w:t>
        <w:br/>
        <w:t>суспензии гпдрокортизона, 3% раствора преднизолона, 0,4% рас-</w:t>
        <w:br/>
        <w:t>твора дексаметазона. Суспензию кортизона и гидрокортизона вво-</w:t>
        <w:br/>
        <w:t>дят по 0,3—0,5 мл 1 раз в 3—4 дня; на курс 5—7 инъекций. Раствор</w:t>
        <w:br/>
        <w:t>преднизолона п дексаметазона применяют по 0,3—0,5 мл ежедневно.  При локализации воспалительного</w:t>
        <w:br/>
        <w:t>процесса в заднем отрезке глазного яблока назначают ретробуль-</w:t>
        <w:br/>
        <w:t>барные инъекции 0,4% раствора дексаметазона или 3% раствора</w:t>
        <w:br/>
        <w:t>преднизолона. Оба раствора вводят по 0,5—0,7 мл ежедневно в</w:t>
        <w:br/>
        <w:t>течение 10 дней, затем назначают еще 2—3 ретробульбарные</w:t>
        <w:br/>
        <w:t>инъекции препаратов через день. Если остро протекающее заболе-</w:t>
        <w:br/>
        <w:t>вание глаз сочетается с другими клиническими проявлениями ток-</w:t>
        <w:br/>
        <w:t>соплазмозной инфекции, преднизолон назначают внутрь. Взрослым</w:t>
        <w:br/>
        <w:t>рекомендуют давать препарат вначале по 40 мг (по 0,005 г 8 раз</w:t>
        <w:br/>
        <w:t>в сутки), затем каждые 5 дней дозу преднизолона уменьшать на</w:t>
        <w:br/>
        <w:t>5—10 мг и доводить ее до 5—10 мг в день. В конце лечения реко-</w:t>
        <w:br/>
        <w:t>мендуется назначить 1—2 инъекции адренокортикотропного гор-</w:t>
        <w:br/>
        <w:t>мона. При назначении кортикостероидов одновременно необходимо</w:t>
        <w:br/>
        <w:t>проводить соответствующую антимикробную терапию. Лечение</w:t>
        <w:br/>
        <w:t>должно проводиться с учетом противопоказаний к применению на-</w:t>
        <w:br/>
        <w:t>званных гормональных препаратов. Во время лечения рекоменду-</w:t>
        <w:br/>
        <w:t>ется увеличить введение калия хлорида (1,5—2 г в сутки).</w:t>
      </w:r>
    </w:p>
    <w:p>
      <w:pPr>
        <w:pStyle w:val="Normal"/>
        <w:spacing w:lineRule="auto" w:line="218"/>
        <w:ind w:right="-2814" w:hanging="0"/>
        <w:jc w:val="both"/>
        <w:rPr>
          <w:sz w:val="28"/>
        </w:rPr>
      </w:pPr>
      <w:r>
        <w:rPr>
          <w:sz w:val="28"/>
        </w:rPr>
        <w:t>С целью предотвращения разрушения тканей глаза в остром и</w:t>
        <w:br/>
        <w:t>подостром периодах заболевания назначают лечение, направленное</w:t>
        <w:br/>
        <w:t>на устранение отека в сетчатке и сосудистой оболочке и рассасы-</w:t>
        <w:br/>
        <w:t>вание кровоизлияний в оболочках глаза и стекловидном теле. Для</w:t>
        <w:br/>
        <w:t>дегидратации тканей глаза обычно применяют внутрь фуросемид</w:t>
        <w:br/>
        <w:t>(лазикс) или диакарб (фонурит, диамокс), верошпирон (спироно-</w:t>
        <w:br/>
        <w:t>лактон) или глицероаскорбат, внутримышечно назначают 1% рас-</w:t>
        <w:br/>
        <w:t>твор лазикса (по 1—2 мл) или 25% раствор магния сульфата (по</w:t>
        <w:br/>
        <w:t>5—10 мл). С целью профилактики и рассасывания кровоизлияний</w:t>
        <w:br/>
        <w:t>в оболочках глаза и стекловидном теле применяют антигеморраги-</w:t>
        <w:br/>
        <w:t>ческие и гемостатические средства: препараты кальция внутрь,</w:t>
        <w:br/>
        <w:t>внутримышечно или внутривенно, аскорутин внутрь, венорутон</w:t>
        <w:br/>
        <w:t>внутрь пли внутримышечно, дицинон или доксиум внутрь или рет-</w:t>
        <w:br/>
        <w:t>робульбарно, аминокапроновую кислоту внутрь, лидазу подкожно,</w:t>
        <w:br/>
        <w:t>внутримышечно, субконъюнктивально или ретробульбарно, папаин</w:t>
        <w:br/>
        <w:t>под конъюнктиву глазного яблока или ретробульбарно.</w:t>
      </w:r>
    </w:p>
    <w:p>
      <w:pPr>
        <w:pStyle w:val="Normal"/>
        <w:spacing w:lineRule="auto" w:line="218"/>
        <w:ind w:right="-2814" w:hanging="0"/>
        <w:jc w:val="both"/>
        <w:rPr/>
      </w:pPr>
      <w:r>
        <w:rPr>
          <w:sz w:val="28"/>
        </w:rPr>
        <w:t>С целью стабилизации зрительных функций и профилактики</w:t>
        <w:br/>
        <w:t>вторичной дистрофии сетчатки назначают препараты, влияющие на</w:t>
        <w:br/>
        <w:t>тканевый обмен, в том числе на обмен веществ в тканях глаза: ана-</w:t>
        <w:br/>
        <w:t>болические вещества (калия оротат внутрь), биогенные стимуля-</w:t>
        <w:br/>
        <w:t>торы (экстракт алоэ жидкий, пелоидодистиллят, взвесь и</w:t>
        <w:br/>
        <w:t>экстракт плаценты под кожу, торфот под кожу и субконъюнкти-</w:t>
        <w:br/>
        <w:t xml:space="preserve">вально), витамины и их аналоги (витамины </w:t>
      </w:r>
      <w:r>
        <w:rPr>
          <w:i/>
          <w:sz w:val="28"/>
        </w:rPr>
        <w:t>В1</w:t>
      </w:r>
      <w:r>
        <w:rPr>
          <w:sz w:val="28"/>
        </w:rPr>
        <w:t xml:space="preserve"> и Вб, кокарбокси-</w:t>
        <w:br/>
        <w:t>лаза, рибофлавин-мононуклеотид внутримышечно, никотиновая</w:t>
        <w:br/>
        <w:t>кислота, никотинамид, аскорбиновая кислота внутрь), сосудорас-</w:t>
        <w:br/>
        <w:t>ширяющие препараты (нигексин, компламин внутрь).</w:t>
      </w:r>
    </w:p>
    <w:p>
      <w:pPr>
        <w:pStyle w:val="FR2"/>
        <w:spacing w:lineRule="auto" w:line="240" w:before="60" w:after="0"/>
        <w:ind w:left="40" w:right="-28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табилизации зрительных функций и снижения реактивно-</w:t>
        <w:br/>
        <w:t>сти организма к специфическому токсоплазменному аллергену на</w:t>
        <w:br/>
        <w:t>заключительных этапах комплексной терапии токсоплазмозной</w:t>
        <w:br/>
        <w:t xml:space="preserve">инфекции глаз показан токсоплазмин. </w:t>
      </w:r>
    </w:p>
    <w:p>
      <w:pPr>
        <w:pStyle w:val="Normal"/>
        <w:spacing w:lineRule="auto" w:line="218"/>
        <w:ind w:left="40" w:right="-2814" w:hanging="0"/>
        <w:jc w:val="both"/>
        <w:rPr>
          <w:sz w:val="28"/>
        </w:rPr>
      </w:pPr>
      <w:r>
        <w:rPr>
          <w:sz w:val="28"/>
        </w:rPr>
        <w:t>Токсоплазминотерапию проводят только при остаточных явлениях воспалительного</w:t>
        <w:br/>
        <w:t>процесса в глазу. Специфическая десенсибилизация заключается в</w:t>
        <w:br/>
        <w:t>назначении повторных введений больным под кожу токсоплазмен-</w:t>
        <w:br/>
        <w:t>ного аллергена в возрастающих концентрациях и дозах. Критерием окончания токсоплазминотерапии служит угаса-</w:t>
        <w:br/>
        <w:t>ние остаточных явлений воспалительного процесса в оболочках</w:t>
        <w:br/>
        <w:t>глаза, повышение и стабилизация зрительных функций и сниже-</w:t>
        <w:br/>
        <w:t>ние чувствительности кожного покрова больного к токсоплазмину.</w:t>
        <w:br/>
      </w:r>
    </w:p>
    <w:p>
      <w:pPr>
        <w:sectPr>
          <w:type w:val="nextPage"/>
          <w:pgSz w:w="11906" w:h="16820"/>
          <w:pgMar w:left="1440" w:right="4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right="-2814" w:firstLine="300"/>
        <w:jc w:val="both"/>
        <w:rPr>
          <w:sz w:val="28"/>
        </w:rPr>
      </w:pPr>
      <w:r>
        <w:rPr>
          <w:sz w:val="28"/>
        </w:rPr>
        <w:t>В настоящее время для лечения воспалительных заболевании</w:t>
        <w:br/>
        <w:t>сетчатки и сосудистой оболочки токсоплазмозной этиологии приме-</w:t>
        <w:br/>
        <w:t>няют также криотерапию, фото- и лазеркоагуляцию. Фото-</w:t>
        <w:br/>
        <w:t>и лазеркоагуляцию осуществляют под контролем флюоресцентпов,</w:t>
        <w:br/>
        <w:t>ангиографии, которая позволяет уточнить границы воспалитель-</w:t>
        <w:br/>
        <w:t>ного хориоретинального очага, локализацию дефектов в пигмент-</w:t>
        <w:br/>
        <w:t>ном эпителии сетчатки, а также наличие субретинальной неовас-</w:t>
        <w:br/>
        <w:t>кулярной мембраны, определить протяженность ишемических дон</w:t>
        <w:br/>
        <w:t>и новообразованных сосудов сетчатки. С целью предупреждения рецидива хориоретинита производят так называемую барьерную</w:t>
        <w:br/>
        <w:t>фото- и лазеркоагуляцию: коагулягы наносят вокруг хориорети-</w:t>
        <w:br/>
        <w:t>нальной воспалительной гранулемы и затем на ее поверхность. Для</w:t>
        <w:br/>
        <w:t>предупреждения и устранения пролпферативных изменений в сет-</w:t>
        <w:br/>
        <w:t>чатке, кровоизлияний в оболочки глаза и стекловидное тело, сероз-</w:t>
        <w:br/>
        <w:t>ного отека желтого пятна осуществляют коагуляцию новообразо-</w:t>
        <w:br/>
        <w:t>ванных сосудов, ишемических зон сетчатки и субретинальной</w:t>
        <w:br/>
        <w:t>неоваскулярпой мембраны.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right="-2574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78"/>
      <w:ind w:left="800" w:right="600" w:hanging="0"/>
      <w:jc w:val="center"/>
    </w:pPr>
    <w:rPr>
      <w:b/>
      <w:sz w:val="32"/>
      <w:u w:val="single"/>
    </w:rPr>
  </w:style>
  <w:style w:type="paragraph" w:styleId="FR2">
    <w:name w:val="FR2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4:57:00Z</dcterms:created>
  <dc:creator>Andrew</dc:creator>
  <dc:description/>
  <dc:language>en-US</dc:language>
  <cp:lastModifiedBy>Andrew</cp:lastModifiedBy>
  <cp:lastPrinted>1999-10-25T17:48:00Z</cp:lastPrinted>
  <dcterms:modified xsi:type="dcterms:W3CDTF">1999-10-25T15:56:00Z</dcterms:modified>
  <cp:revision>1</cp:revision>
  <dc:subject/>
  <dc:title>Поражение глаз при врожденном токсоплазмозе</dc:title>
</cp:coreProperties>
</file>