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  <w:t>KOHTLA-JÄRVE MEDITSIINIKOO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  <w:t>ISESEISVA TÖÖ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  <w:t>ÕENDUS TOIMINGUD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  <w:lang w:val="et-EE"/>
        </w:rPr>
      </w:r>
    </w:p>
    <w:p>
      <w:pPr>
        <w:pStyle w:val="Heading1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8"/>
          <w:lang w:val="et-EE"/>
        </w:rPr>
        <w:t>Koostaja</w:t>
      </w:r>
      <w:r>
        <w:rPr>
          <w:rFonts w:cs="Times New Roman" w:ascii="Times New Roman" w:hAnsi="Times New Roman"/>
          <w:b w:val="false"/>
          <w:sz w:val="28"/>
          <w:lang w:val="en-US"/>
        </w:rPr>
        <w:t>: V. Tsuprakov</w:t>
      </w:r>
    </w:p>
    <w:p>
      <w:pPr>
        <w:pStyle w:val="Heading1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8"/>
          <w:lang w:val="et-EE"/>
        </w:rPr>
        <w:t>Õ</w:t>
      </w:r>
      <w:r>
        <w:rPr>
          <w:rFonts w:cs="Times New Roman" w:ascii="Times New Roman" w:hAnsi="Times New Roman"/>
          <w:b w:val="false"/>
          <w:sz w:val="28"/>
          <w:lang w:val="en-US"/>
        </w:rPr>
        <w:t>petaja: L. Vladimirova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Kohtla-J</w:t>
      </w:r>
      <w:r>
        <w:rPr>
          <w:rFonts w:cs="Times New Roman" w:ascii="Times New Roman" w:hAnsi="Times New Roman"/>
          <w:b w:val="false"/>
          <w:sz w:val="28"/>
          <w:lang w:val="et-EE"/>
        </w:rPr>
        <w:t>ärve 2000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et-EE"/>
        </w:rPr>
        <w:t xml:space="preserve">1. </w:t>
      </w:r>
      <w:r>
        <w:rPr>
          <w:rFonts w:cs="Times New Roman" w:ascii="Times New Roman" w:hAnsi="Times New Roman"/>
          <w:sz w:val="28"/>
        </w:rPr>
        <w:t>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keepLines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et-EE"/>
        </w:rPr>
      </w:pPr>
      <w:r>
        <w:rPr>
          <w:rFonts w:cs="Times New Roman" w:ascii="Times New Roman" w:hAnsi="Times New Roman"/>
          <w:b w:val="false"/>
          <w:sz w:val="28"/>
        </w:rPr>
        <w:t xml:space="preserve">Цель моей работы состоит в создании для больного всех условий необходимых для его выздоровления, проводить гигиенические, профилактические мероприятия направленные на сохранение здоровья, облегчение страданий при болезни, скорейшее выздоровление и предупреждение осложнения, а также помочь ему осуществлять все те потребности и желания которые в момент болезни он сам осуществить не может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t-EE"/>
        </w:rPr>
      </w:pPr>
      <w:r>
        <w:rPr>
          <w:rFonts w:cs="Times New Roman" w:ascii="Times New Roman" w:hAnsi="Times New Roman"/>
          <w:b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Heading1"/>
        <w:keepNext w:val="false"/>
        <w:keepLines/>
        <w:ind w:left="360" w:hanging="0"/>
        <w:rPr/>
      </w:pPr>
      <w:r>
        <w:rPr>
          <w:rFonts w:cs="Times New Roman" w:ascii="Times New Roman" w:hAnsi="Times New Roman"/>
          <w:sz w:val="28"/>
          <w:lang w:val="et-EE"/>
        </w:rPr>
        <w:t>2.</w:t>
      </w:r>
      <w:r>
        <w:rPr>
          <w:rFonts w:cs="Times New Roman" w:ascii="Times New Roman" w:hAnsi="Times New Roman"/>
          <w:sz w:val="28"/>
        </w:rPr>
        <w:t>Сведения о пациен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Ф.И.О.: </w:t>
      </w:r>
      <w:r>
        <w:rPr>
          <w:rFonts w:cs="Times New Roman" w:ascii="Times New Roman" w:hAnsi="Times New Roman"/>
          <w:sz w:val="28"/>
          <w:lang w:val="en-US"/>
        </w:rPr>
        <w:t>С</w:t>
      </w:r>
      <w:r>
        <w:rPr>
          <w:rFonts w:cs="Times New Roman" w:ascii="Times New Roman" w:hAnsi="Times New Roman"/>
          <w:sz w:val="28"/>
        </w:rPr>
        <w:t>ергеева Ма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: 72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: 164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: 78 к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: Холецистит; сделана операция – холецистэкто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0" w:right="119" w:hanging="0"/>
        <w:rPr/>
      </w:pPr>
      <w:r>
        <w:rPr>
          <w:rFonts w:cs="Times New Roman" w:ascii="Times New Roman" w:hAnsi="Times New Roman"/>
          <w:sz w:val="28"/>
          <w:lang w:val="et-EE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Холецистит 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желчных камней в желчном пузыре или желчных протоках, которые проявляют себя определенными симптомами.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чины возникновения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ю болезни способствуют нарушения обмена веществ, застой желчи в желчном пузыре, а также его воспаление.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заболевания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камней начинается с нарушения обмена веществ и застоя желчи, приводящих вначале к формированию густой замазкообразной желчи с последующим выпадением в осадок желчных кислот, образованию кристаллов, которые постепенно склеиваются и образуют камни. Длительное время больной может не подозревать о заболевании, хотя в просвете желчного пузыря уже сформировались камни. Однако рано или поздно камни проявляют себя. Желчнокаменная болезнь проявляется болевыми приступами в правом подреберье. Частым осложнением является присоединяющееся воспаление желчного пузыря — острый холецистит. Другим тяжелым осложнением является механическая желтуха, которая возникает в том случае, если камни располагаются в желчных протоках. Наибольшая вероятность возникновения осложнений имеется при мелких камнях — менее 5 мм.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имптомы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ичным проявлением болезни является печеночная колика, как правило, возникающая после погрешностей в диете (употребление острой и жирной пищи, алкогольных напитков, копченостей и др.). При колике появляются боли в правом подреберье, часто очень сильные, отдающие в правое плечо и лопатку. Боли могут появиться через 2—3 часа после еды, иногда после тряской езды; они сопровождаются тошнотой и рвотой. Если приступ обусловлен движением камня в желчных протоках и их закупоркой, то возникает механическая желтуха. Первыми признаками механической желтухи является потемнение цвета мочи, затем желтеют склеры глаз, кожа, кал становится обесцвеченным, замазкообразным.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иагностика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информативным методом выявления камней желчного пузыря в настоящее время является ультразвуковое исследование. Для определения функционального состояния желчного пузыря производится рентгенологическое исследование.</w:t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еч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м, эффективным способом лечения желчнокаменной болезни является хирургическое — удаление желчного пузыря. Эта операция называется холецистэктомия. В настоящее время предпочтение отдается малотравматичному методу оперирования под контролем лапароскопа. Поскольку при этом способе не производится большого разреза брюшной стенки, болевые ощущения в послеоперационном периоде минимальны. Через неделю после операции пациенты могут приступить к работе. Методы медикаментозного растворения желчных камней, широко применявшиеся на Западе 20 лет назад, себя не оправдали и сейчас не применяются. Экстракорпоральная ультразвуковая литотрипсия — дробление камней, не всегда может быть выполнено. Противопоказанием является наличие больших по размеру камней или множественных камнях, а также в те случаи, когда нарушена моторная функция желчного пузыря. Кроме того, даже после успешно выполненного дробления, камни закономерно возникают опять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филактика</w:t>
      </w:r>
    </w:p>
    <w:p>
      <w:pPr>
        <w:pStyle w:val="Style11"/>
        <w:ind w:left="0"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обострений желчнокаменной болезни заключается, прежде всего, в правильном питании (частый дробный прием пищи 4-5 </w:t>
        <w:tab/>
        <w:t>раз в сутки, в ограниченном употреблении жирной и острой пищи), приеме при необходимости желчегонных препаратов. В период обострения следует обратиться к врачу и проводить лечение под его контролем. При частых обострениях болезни показано оперативное вмешательство, которое в настоящее время возможно выполнить эндоскопическим методом.</w:t>
      </w:r>
    </w:p>
    <w:p>
      <w:pPr>
        <w:pStyle w:val="Style11"/>
        <w:ind w:left="0"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0"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/>
      </w:pPr>
      <w:r>
        <w:rPr/>
        <w:t>5. Жалобы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5"/>
        <w:keepNext w:val="false"/>
        <w:jc w:val="left"/>
        <w:rPr/>
      </w:pPr>
      <w:r>
        <w:rPr>
          <w:b w:val="false"/>
          <w:u w:val="none"/>
        </w:rPr>
        <w:t>Больная поступила в больницу с жалобами на  постоянные, сильные  боли давящего характера в правом подреберье, которые со временем распространяются на весь живот, иррадиируют в поясницу, где носят ноющий характер. Помимо этого больную беспокоит общая слабость, тошнота, головные боли. На момент осмотра жалуется на умеренные боли ноющего характера в правом подреберье и в пояснице. Отмечает общую слабость, головную боль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5"/>
        <w:keepNext w:val="false"/>
        <w:jc w:val="left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t-EE"/>
        </w:rPr>
        <w:t>6.</w:t>
      </w:r>
      <w:r>
        <w:rPr>
          <w:rFonts w:cs="Times New Roman" w:ascii="Times New Roman" w:hAnsi="Times New Roman"/>
          <w:u w:val="none"/>
        </w:rPr>
        <w:t>История болезн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 себя больной в течении шести лет, на протяжении которых с разной периодичностью отмечает приступы боли в области правого подреберья, которые связывает с погрешностями в питании (прием жареной и жирной пищи). Боли носили ноющий характер. Больная во время болевых приступов принимала фестал и но-шпу. Стационарно не лечилась, посещала поликлинику, где была рекомендована щадящая диета. В последний раз обострение произошло 01,02,2000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обратилась в поликлинику по месту жительства. На УЗИ желчного пузыря от 04,02,2000.: стенки пузыря уплотнены, обнаруживается конкремент диаметром 5,42 см, плотный, неподвижный. Холедох не расширен. Больная направлена в клинику для планового оперативного ле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t-EE"/>
        </w:rPr>
      </w:pPr>
      <w:r>
        <w:rPr>
          <w:rFonts w:cs="Times New Roman" w:ascii="Times New Roman" w:hAnsi="Times New Roman"/>
          <w:b/>
          <w:sz w:val="28"/>
          <w:lang w:val="et-EE"/>
        </w:rPr>
      </w:r>
    </w:p>
    <w:p>
      <w:pPr>
        <w:pStyle w:val="Heading4"/>
        <w:rPr>
          <w:lang w:val="et-EE"/>
        </w:rPr>
      </w:pPr>
      <w:r>
        <w:rPr/>
        <w:t>Подготовка к оп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операцией больная проходит осмотр эндокринолога, анестезиолога; ЭК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день до операции взять у больной кровь из вены на клинический и биохимический анализ; Собрать мочу, на клинический анализ. Вечером поставить очистительную клизм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4"/>
        <w:rPr/>
      </w:pPr>
      <w:r>
        <w:rPr/>
        <w:t>Послеоперационный период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жим физической т.е. двигательной активности больной -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б</w:t>
      </w:r>
    </w:p>
    <w:p>
      <w:pPr>
        <w:pStyle w:val="Normal"/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</w:rPr>
        <w:t xml:space="preserve">В послеоперационный период у больной нарушены следующие потребности: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чная гигиена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а и питьё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ие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 задач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и обеспечить лечебно-охранительный режи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 больного адаптироваться к изменившимся условиям жизни и здоровь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обязанность состоит в том чтоб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ять назначения врача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очь больной принимать пищу и пить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ть при выделен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хранять тело больной в чистоте и кожу здорово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ть при одевании и раздеван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ть больной сохранить желаемое положение при лежании, а также при изменении положения (в первые 3-4 дн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ть в отдыхе и сн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ать при общении с другими, в выражении чувств и потребност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План ух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-3 послеоперационные дн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ыполнение назначений врача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) Утром и вечером измеряется температура, и данные заносятся в температурный лист</w:t>
      </w:r>
    </w:p>
    <w:p>
      <w:pPr>
        <w:pStyle w:val="Normal"/>
        <w:ind w:left="851" w:hanging="851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</w:rPr>
        <w:t>Измеряется артериальное давление и данные также заносятся в температурный лис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ичная гигиена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на постельного белья 1 раз в 7-10 дней или по мере загрязнения</w:t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ль больного утром, на ночь и перед дневным отдыхом расправлять</w:t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ольному противопоказан душ, то необходимо ежедневно делать обтирания</w:t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ь профилактический осмотр больного на наличие опрелостей и пролежней</w:t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ь профилактику пролежней и опрелостей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Еда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итание больной в первые 2 дня после операции производится парентерально. Для этой цели используют 10% раствор глюкозы. Кроме того вводят до 1 литра  растворов электролитов, витамины группы В, аскорбиновую кислоту. Средства для парентерального питания вводят капельно внутривенно. Перед введением их подогревают до температуры тела (37-38 С). Необходимо строго соблюдать скорость введения препаратов.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51" w:leader="none"/>
          <w:tab w:val="left" w:pos="9852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ующие дни  больной показана диета № 5;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олноценная по калорийности диета с нормальным содержанием белков, но с некоторым ограничением жиров. В первую очередь ограничивают тугоплавкие жиры и углеводы с максимальным ограничением азотистых экстрактивных веществ, холестеринсодержащие вещества (жиры, печень, почки, мозги), продукты расщепления жира, образующиеся при жарении; характерно повышенное содержание липотропных (улучшающих обмен жиров в организме) продуктов (растительные масла, овощи), витаминов группы В и аскорбиновой кислоты. Максимально уменьшено использование продуктов, усиливающих бродильные процессы в кишечнике (цельное свежее молоко, сдобное тесто, консервы и т.д.). Увеличено количество овощных и фруктовых блюд. Режим питания дробный – 4-5 раз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ыдел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080" w:leader="none"/>
          <w:tab w:val="left" w:pos="9852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ациентки установлен катетер, а при позывах на дефекацию подаётся судно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Описание манипуляции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пуляция. Катетеризация мочевого пузыря у женщин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  <w:lang w:val="et-EE"/>
        </w:rPr>
      </w:pPr>
      <w:r>
        <w:rPr>
          <w:rFonts w:cs="Times New Roman" w:ascii="Times New Roman" w:hAnsi="Times New Roman"/>
          <w:sz w:val="28"/>
        </w:rPr>
        <w:tab/>
        <w:t>Цель: опорожнение мочевого пузыря на время операции и послеоперационный период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дготовка: объясните пациентке суть процедуры, которая, как правило, создаёт значительные психологические трудности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снащение:  перчатки, стерильный мягкий катетер, пинцет, антисептический раствор (0,02% раствор фурацилина), ватные тампоны, лоток-мочеприёмник, стерильный глицерин (вазелиновое масло)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ложение пациентки: на спине, ноги разведены, согнуты в коленях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полн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ть перчатки, чтобы не занести инфекц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сти I и II пальцами левой руки большие и малые половые губы, обнажив наружное отверстие мочеиспускательного кана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тным тампоном, смоченным в антисептическом растворе, обработать область наружного отверстия мочеиспускательного канала в целях антисепт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/>
      </w:pPr>
      <w:r>
        <w:rPr>
          <w:rFonts w:cs="Times New Roman" w:ascii="Times New Roman" w:hAnsi="Times New Roman"/>
          <w:sz w:val="28"/>
        </w:rPr>
        <w:t>Катетер, конец которого смазан глицерином, захватить пинцетом на расстоянии 5-6 см от бокового отверстия, а другой конец катетера удерживается между</w:t>
      </w:r>
      <w:r>
        <w:rPr>
          <w:rFonts w:cs="Times New Roman" w:ascii="Times New Roman" w:hAnsi="Times New Roman"/>
          <w:sz w:val="28"/>
          <w:lang w:val="en-US"/>
        </w:rPr>
        <w:t xml:space="preserve"> 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</w:t>
      </w:r>
      <w:r>
        <w:rPr>
          <w:rFonts w:cs="Times New Roman" w:ascii="Times New Roman" w:hAnsi="Times New Roman"/>
          <w:sz w:val="28"/>
        </w:rPr>
        <w:t xml:space="preserve"> пальцами той же ру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но ввести катетер в мочеиспускательный канал на 5-7 с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стить наружный конец катетера в мочеприём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ять перчатки, вымыть руки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Оценка результатов ухода.</w:t>
      </w:r>
    </w:p>
    <w:p>
      <w:pPr>
        <w:pStyle w:val="Normal"/>
        <w:tabs>
          <w:tab w:val="clear" w:pos="720"/>
          <w:tab w:val="left" w:pos="851" w:leader="none"/>
          <w:tab w:val="left" w:pos="985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rPr/>
      </w:pPr>
      <w:r>
        <w:rPr/>
        <w:tab/>
        <w:t>На момент выписки пациентка чувствует себя удовлетворительно. В результате соответствующего сестринского ухода, в период постельного режима, у больной состояние кожных покровов не ухудшилось, были соблюдены все правила личной гигиены.</w:t>
      </w:r>
    </w:p>
    <w:p>
      <w:pPr>
        <w:pStyle w:val="21"/>
        <w:rPr/>
      </w:pPr>
      <w:r>
        <w:rPr/>
        <w:tab/>
        <w:t>Пациентка получила достаточно информации касающейся предстоящей диеты, а также информирована о необходимых манипуляциях по уходу за послеоперационным швом и о необходимости уменьшения нагрузки.</w:t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rPr/>
      </w:pPr>
      <w:r>
        <w:rPr/>
        <w:t>Цель работы:</w:t>
      </w:r>
      <w:r>
        <w:rPr>
          <w:lang w:val="en-US"/>
        </w:rPr>
        <w:t>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Её значимость для сестры:</w:t>
      </w:r>
      <w:r>
        <w:rPr>
          <w:lang w:val="en-US"/>
        </w:rPr>
        <w:t>_______________________________________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ведения о пациенте.</w:t>
      </w:r>
    </w:p>
    <w:p>
      <w:pPr>
        <w:pStyle w:val="Normal"/>
        <w:rPr/>
      </w:pPr>
      <w:r>
        <w:rPr/>
        <w:t>ФИО: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rPr/>
      </w:pPr>
      <w:r>
        <w:rPr/>
        <w:t>Возраст:</w:t>
      </w:r>
      <w:r>
        <w:rPr>
          <w:lang w:val="en-US"/>
        </w:rPr>
        <w:t>________________________________________________________________________</w:t>
      </w:r>
    </w:p>
    <w:p>
      <w:pPr>
        <w:pStyle w:val="Normal"/>
        <w:rPr/>
      </w:pPr>
      <w:r>
        <w:rPr/>
        <w:t>Рост:</w:t>
      </w:r>
      <w:r>
        <w:rPr>
          <w:lang w:val="en-US"/>
        </w:rPr>
        <w:t xml:space="preserve">_______________ </w:t>
      </w:r>
      <w:r>
        <w:rPr/>
        <w:t>Вес:</w:t>
      </w:r>
      <w:r>
        <w:rPr>
          <w:lang w:val="en-US"/>
        </w:rPr>
        <w:t>________________________________________________________</w:t>
      </w:r>
    </w:p>
    <w:p>
      <w:pPr>
        <w:pStyle w:val="Normal"/>
        <w:rPr/>
      </w:pPr>
      <w:r>
        <w:rPr/>
        <w:t>Диагноз:</w:t>
      </w:r>
      <w:r>
        <w:rPr>
          <w:lang w:val="en-US"/>
        </w:rPr>
        <w:t>________________________________________________________________________</w:t>
      </w:r>
    </w:p>
    <w:p>
      <w:pPr>
        <w:pStyle w:val="Normal"/>
        <w:rPr/>
      </w:pPr>
      <w:r>
        <w:rPr/>
        <w:t xml:space="preserve">Режим двигательной активности: </w:t>
      </w:r>
      <w:r>
        <w:rPr>
          <w:rFonts w:cs="Garamond" w:ascii="Garamond" w:hAnsi="Garamond"/>
        </w:rPr>
        <w:t xml:space="preserve"> </w:t>
      </w:r>
      <w:r>
        <w:rPr>
          <w:lang w:val="en-US"/>
        </w:rPr>
        <w:t xml:space="preserve">I </w:t>
      </w:r>
      <w:r>
        <w:rPr/>
        <w:t>а  [_],</w:t>
      </w:r>
      <w:r>
        <w:rPr>
          <w:lang w:val="en-US"/>
        </w:rPr>
        <w:t xml:space="preserve"> I </w:t>
      </w:r>
      <w:r>
        <w:rPr/>
        <w:t xml:space="preserve">б  [_], </w:t>
      </w:r>
      <w:r>
        <w:rPr>
          <w:lang w:val="en-US"/>
        </w:rPr>
        <w:t xml:space="preserve">II  </w:t>
      </w:r>
      <w:r>
        <w:rPr/>
        <w:t xml:space="preserve">[_], </w:t>
      </w:r>
      <w:r>
        <w:rPr>
          <w:lang w:val="en-US"/>
        </w:rPr>
        <w:t xml:space="preserve">III </w:t>
      </w:r>
      <w:r>
        <w:rPr/>
        <w:t xml:space="preserve"> [_].</w:t>
      </w:r>
    </w:p>
    <w:p>
      <w:pPr>
        <w:pStyle w:val="Normal"/>
        <w:rPr/>
      </w:pPr>
      <w:r>
        <w:rPr/>
        <w:t>Какие потребности нарушены: общение [_], дыхание [_], еда и питьё [_], выделение [_], личная гигиена [_], контроль температуры [_], движение [_], работа и игра [_], секс [_],      сон [_], другие:</w:t>
      </w:r>
      <w:r>
        <w:rPr>
          <w:lang w:val="en-US"/>
        </w:rPr>
        <w:t>___________________________________________________________________</w:t>
      </w:r>
    </w:p>
    <w:p>
      <w:pPr>
        <w:pStyle w:val="Normal"/>
        <w:rPr/>
      </w:pPr>
      <w:r>
        <w:rPr/>
        <w:t>Моя обязанность, чтобы помочь пациенту восстановить своё здоровье:</w:t>
      </w:r>
      <w:r>
        <w:rPr>
          <w:lang w:val="en-US"/>
        </w:rPr>
        <w:t>_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кую модель ухода Вы выбрали:</w:t>
      </w:r>
      <w:r>
        <w:rPr>
          <w:lang w:val="en-US"/>
        </w:rPr>
        <w:t>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План. </w:t>
      </w:r>
      <w:r>
        <w:rPr/>
        <w:t>(опишите подробно манипуляции которые Вы будете проводить сами, при описании мероприятий по уходу указать цель, показания, противопоказания, возможные осложнения, теоретические обоснования, этапы процедуры /подготовки/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обоснов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ы и предложения исходящие из работы:</w:t>
      </w:r>
    </w:p>
    <w:p>
      <w:pPr>
        <w:pStyle w:val="Normal"/>
        <w:numPr>
          <w:ilvl w:val="0"/>
          <w:numId w:val="5"/>
        </w:numPr>
        <w:rPr/>
      </w:pPr>
      <w:r>
        <w:rPr/>
        <w:t>достигнута ли цель работы</w:t>
      </w:r>
    </w:p>
    <w:p>
      <w:pPr>
        <w:pStyle w:val="Normal"/>
        <w:numPr>
          <w:ilvl w:val="0"/>
          <w:numId w:val="5"/>
        </w:numPr>
        <w:rPr/>
      </w:pPr>
      <w:r>
        <w:rPr/>
        <w:t>найдены ли решения на поставленные Вами задачи</w:t>
      </w:r>
    </w:p>
    <w:p>
      <w:pPr>
        <w:pStyle w:val="Normal"/>
        <w:numPr>
          <w:ilvl w:val="0"/>
          <w:numId w:val="5"/>
        </w:numPr>
        <w:rPr/>
      </w:pPr>
      <w:r>
        <w:rPr/>
        <w:t>какие бы Вы внесли предложения на основании проведённой работы.</w:t>
      </w:r>
    </w:p>
    <w:p>
      <w:pPr>
        <w:pStyle w:val="Normal"/>
        <w:rPr>
          <w:lang w:val="en-US"/>
        </w:rPr>
      </w:pPr>
      <w:r>
        <w:rPr/>
        <w:t>Указать источники использованной литера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   </w:t>
      </w:r>
      <w:r>
        <w:rPr/>
        <w:t>Содержание</w:t>
      </w:r>
    </w:p>
    <w:p>
      <w:pPr>
        <w:pStyle w:val="TextBodyIndent"/>
        <w:numPr>
          <w:ilvl w:val="1"/>
          <w:numId w:val="10"/>
        </w:numPr>
        <w:rPr/>
      </w:pPr>
      <w:r>
        <w:rPr/>
        <w:t>В введении указать цель работы, её  значимость для вас, для будущей  сестры.</w:t>
      </w:r>
    </w:p>
    <w:p>
      <w:pPr>
        <w:pStyle w:val="TextBodyIndent"/>
        <w:numPr>
          <w:ilvl w:val="1"/>
          <w:numId w:val="10"/>
        </w:numPr>
        <w:ind w:left="420" w:right="-483" w:hanging="420"/>
        <w:rPr/>
      </w:pPr>
      <w:r>
        <w:rPr/>
        <w:t>Практическая часть включает в себя:</w:t>
      </w:r>
    </w:p>
    <w:p>
      <w:pPr>
        <w:pStyle w:val="TextBodyIndent"/>
        <w:numPr>
          <w:ilvl w:val="0"/>
          <w:numId w:val="4"/>
        </w:numPr>
        <w:ind w:left="780" w:right="-483" w:hanging="360"/>
        <w:rPr/>
      </w:pPr>
      <w:r>
        <w:rPr/>
        <w:t>Сведения о пациенте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Определить,  какие из основных потребностей человека нарушены, степень зависимости/ независимости. Определить, в чем состоит ваша обязанность, чтобы помочь пациенту восстановить свое здоровье, учитывая, что человек- это биопсихосоциальное существо. </w:t>
      </w:r>
    </w:p>
    <w:p>
      <w:pPr>
        <w:pStyle w:val="TextBodyIndent"/>
        <w:numPr>
          <w:ilvl w:val="0"/>
          <w:numId w:val="4"/>
        </w:numPr>
        <w:rPr/>
      </w:pPr>
      <w:r>
        <w:rPr/>
        <w:t>В работе укажите, какую из моделей ухода Вы выбрали для своего пациента.</w:t>
      </w:r>
    </w:p>
    <w:p>
      <w:pPr>
        <w:pStyle w:val="TextBodyIndent"/>
        <w:numPr>
          <w:ilvl w:val="0"/>
          <w:numId w:val="4"/>
        </w:numPr>
        <w:rPr/>
      </w:pPr>
      <w:r>
        <w:rPr/>
        <w:t>Разработайте план ухода для вашего пациента. Опишите подробно манипуляции, которые Вы будете проводить сами, или при участии пациента.</w:t>
      </w:r>
    </w:p>
    <w:p>
      <w:pPr>
        <w:pStyle w:val="Normal"/>
        <w:rPr>
          <w:lang w:val="en-US"/>
        </w:rPr>
      </w:pPr>
      <w:r>
        <w:rPr/>
        <w:t>При описании мероприятий по уходу указать цель, показания, противопоказания, возможные осложнения, теоретические обоснования, этапы процедуры /подготовки/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rPr>
          <w:lang w:val="et-EE"/>
        </w:rPr>
      </w:pPr>
      <w:r>
        <w:rPr>
          <w:lang w:val="et-EE"/>
        </w:rPr>
      </w:r>
    </w:p>
    <w:p>
      <w:pPr>
        <w:pStyle w:val="21"/>
        <w:jc w:val="center"/>
        <w:rPr>
          <w:lang w:val="et-EE"/>
        </w:rPr>
      </w:pPr>
      <w:r>
        <w:rPr>
          <w:lang w:val="et-EE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  <w:r>
        <w:br w:type="page"/>
      </w:r>
    </w:p>
    <w:p>
      <w:pPr>
        <w:pStyle w:val="21"/>
        <w:jc w:val="center"/>
        <w:rPr/>
      </w:pPr>
      <w:r>
        <w:rPr/>
        <w:t>Используемая литература:</w:t>
      </w:r>
    </w:p>
    <w:p>
      <w:pPr>
        <w:pStyle w:val="21"/>
        <w:jc w:val="center"/>
        <w:rPr>
          <w:lang w:val="en-US"/>
        </w:rPr>
      </w:pPr>
      <w:r>
        <w:rPr/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851"/>
          <w:tab w:val="left" w:pos="-142" w:leader="none"/>
          <w:tab w:val="left" w:pos="9852" w:leader="none"/>
        </w:tabs>
        <w:jc w:val="center"/>
        <w:rPr/>
      </w:pPr>
      <w:r>
        <w:rPr>
          <w:lang w:val="en-US"/>
        </w:rPr>
        <w:t>1.</w:t>
      </w:r>
      <w:r>
        <w:rPr/>
        <w:t>С.А.Мухина, И.И. Тарновская «Общий уход за больными», Москва, Медицина, 1989</w:t>
      </w:r>
    </w:p>
    <w:p>
      <w:pPr>
        <w:pStyle w:val="21"/>
        <w:numPr>
          <w:ilvl w:val="0"/>
          <w:numId w:val="6"/>
        </w:numPr>
        <w:tabs>
          <w:tab w:val="clear" w:pos="851"/>
          <w:tab w:val="left" w:pos="-142" w:leader="none"/>
          <w:tab w:val="left" w:pos="9852" w:leader="none"/>
        </w:tabs>
        <w:jc w:val="center"/>
        <w:rPr/>
      </w:pPr>
      <w:r>
        <w:rPr/>
        <w:t>Ю.П.Никитин, Б.П.Маштаков «Всё по уходу за больными в больнице и дома», Москва, Медицина, 1999</w:t>
      </w:r>
    </w:p>
    <w:p>
      <w:pPr>
        <w:pStyle w:val="21"/>
        <w:numPr>
          <w:ilvl w:val="0"/>
          <w:numId w:val="6"/>
        </w:numPr>
        <w:tabs>
          <w:tab w:val="clear" w:pos="851"/>
          <w:tab w:val="left" w:pos="-142" w:leader="none"/>
          <w:tab w:val="left" w:pos="9852" w:leader="none"/>
        </w:tabs>
        <w:jc w:val="center"/>
        <w:rPr/>
      </w:pPr>
      <w:r>
        <w:rPr/>
        <w:t>А.Ю.Барановский «Основы домашней медицины», Санкт-Петербург, 1997</w:t>
      </w:r>
    </w:p>
    <w:p>
      <w:pPr>
        <w:pStyle w:val="21"/>
        <w:numPr>
          <w:ilvl w:val="0"/>
          <w:numId w:val="6"/>
        </w:numPr>
        <w:tabs>
          <w:tab w:val="clear" w:pos="851"/>
          <w:tab w:val="left" w:pos="-142" w:leader="none"/>
          <w:tab w:val="left" w:pos="9852" w:leader="none"/>
        </w:tabs>
        <w:jc w:val="center"/>
        <w:rPr/>
      </w:pPr>
      <w:r>
        <w:rPr>
          <w:lang w:val="et-EE"/>
        </w:rPr>
        <w:t xml:space="preserve">N.Roper, W.Logan, J.Tierney, </w:t>
      </w:r>
      <w:r>
        <w:rPr/>
        <w:t>«</w:t>
      </w:r>
      <w:r>
        <w:rPr>
          <w:lang w:val="et-EE"/>
        </w:rPr>
        <w:t>Õenduse alused</w:t>
      </w:r>
      <w:r>
        <w:rPr/>
        <w:t xml:space="preserve">», </w:t>
      </w:r>
      <w:r>
        <w:rPr>
          <w:lang w:val="et-EE"/>
        </w:rPr>
        <w:t>Tartu, 199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38"/>
      <w:pgMar w:left="1418" w:right="1274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</w:rPr>
      <w:t xml:space="preserve">Планирование сестринского ухода, при холецистите.  </w:t>
    </w:r>
    <w:r>
      <w:rPr/>
      <w:t xml:space="preserve">Дата создания </w:t>
    </w:r>
    <w:r>
      <w:rPr/>
      <w:fldChar w:fldCharType="begin"/>
    </w:r>
    <w:r>
      <w:rPr/>
      <w:instrText xml:space="preserve"> CREATEDATE \@"dd.MM.yyyy\ HH:mm:ss" </w:instrText>
    </w:r>
    <w:r>
      <w:rPr/>
      <w:fldChar w:fldCharType="separate"/>
    </w:r>
    <w:r>
      <w:rPr/>
      <w:t>13.06.00 19:35</w:t>
    </w:r>
    <w:r>
      <w:rPr/>
      <w:fldChar w:fldCharType="end"/>
    </w:r>
    <w:r>
      <w:rPr/>
      <w:tab/>
      <w:t xml:space="preserve">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;Arial" w:hAnsi="Century Gothic;Arial" w:eastAsia="Times New Roman" w:cs="Century Gothic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right="119" w:hanging="0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right="113" w:hanging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tyle11">
    <w:name w:val="Цитата"/>
    <w:basedOn w:val="Normal"/>
    <w:qFormat/>
    <w:pPr>
      <w:spacing w:before="120" w:after="0"/>
      <w:ind w:left="284" w:right="113" w:hanging="0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BrushType;Times New Roman" w:hAnsi="BrushType;Times New Roman" w:cs="BrushType;Times New Roman"/>
      <w:b/>
      <w:sz w:val="28"/>
      <w:u w:val="single"/>
      <w:lang w:eastAsia="ru-RU"/>
    </w:rPr>
  </w:style>
  <w:style w:type="paragraph" w:styleId="TextBodyIndent">
    <w:name w:val="Body Text Indent"/>
    <w:basedOn w:val="Normal"/>
    <w:pPr>
      <w:ind w:left="851" w:hanging="851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9852" w:leader="none"/>
      </w:tabs>
      <w:ind w:left="720" w:hanging="0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  <w:tab w:val="left" w:pos="9852" w:leader="none"/>
      </w:tabs>
    </w:pPr>
    <w:rPr>
      <w:rFonts w:ascii="Times New Roman" w:hAnsi="Times New Roman" w:cs="Times New Roman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5:35:00Z</dcterms:created>
  <dc:creator>Vadim Tsuprakov e-mail: tch@hot.ee</dc:creator>
  <dc:description>Послеоперационный периодРежим физической т.е. двигательной активности больной - IбВ послеоперационный период у больной нарушены следующие потребности: Выполнение назначений врача Личная гигиена Еда и питьёВыделениеДвижениеМои задачи:Создать и обеспечить лечебно-охранительный режимНаучить больного адаптироваться к изменившимся условиям жизни и здоровьяМоя обязанность состоит в том чтобы:Выполнять назначения врача Помочь больной принимать пищу и пить Помогать при выделенииСохранять тело больной в чистоте и кожу здоровой Помогать при одевании и раздеванииПомогать больной сохранить желаемое положение при лежании, а также при изменении положения (в первые 3-4 дня)Помогать в отдыхе и снеПомогать при общении с другими, в выражении чувств и потребностейПлан ухода(1-3 послеоперационные дни)1. Выполнение назначений врача         а) Утром и вечером измеряется температура, и данные заносятся в температурный лист         b) Измеряется артериальное давление и данные также заносятся в температу</dc:description>
  <cp:keywords>сестра уход манипуляция</cp:keywords>
  <dc:language>en-US</dc:language>
  <cp:lastModifiedBy>Вадим</cp:lastModifiedBy>
  <cp:lastPrinted>2000-03-20T22:05:00Z</cp:lastPrinted>
  <dcterms:modified xsi:type="dcterms:W3CDTF">2000-06-13T16:41:00Z</dcterms:modified>
  <cp:revision>3</cp:revision>
  <dc:subject>Сестринская деятельность</dc:subject>
  <dc:title>планирование ухода при холецистите</dc:title>
</cp:coreProperties>
</file>