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Новосибирская государственная медицинская академ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терапии педиатрического факультета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/>
        <w:t>Зав. Кафедрой: профессор А.А. Зотов</w:t>
      </w:r>
    </w:p>
    <w:p>
      <w:pPr>
        <w:pStyle w:val="Heading3"/>
        <w:rPr/>
      </w:pPr>
      <w:r>
        <w:rPr/>
        <w:t>Преподаватель: доцент Т.Н. Бызов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Heading4"/>
        <w:rPr/>
      </w:pPr>
      <w:r>
        <w:rPr/>
        <w:t>РЕФЕРАТ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по теме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«Перикардиты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lang w:val="en-US"/>
        </w:rPr>
      </w:pPr>
      <w:r>
        <w:rPr>
          <w:sz w:val="28"/>
        </w:rPr>
        <w:t xml:space="preserve">Выполнил студент 9 группы </w:t>
      </w:r>
    </w:p>
    <w:p>
      <w:pPr>
        <w:pStyle w:val="Normal"/>
        <w:spacing w:lineRule="auto" w:line="360"/>
        <w:jc w:val="right"/>
        <w:rPr>
          <w:sz w:val="28"/>
          <w:lang w:val="en-US"/>
        </w:rPr>
      </w:pPr>
      <w:r>
        <w:rPr>
          <w:sz w:val="28"/>
        </w:rPr>
        <w:t xml:space="preserve">5 курса педиатрического 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факультета А.Г. Колбасенко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999</w:t>
      </w:r>
    </w:p>
    <w:p>
      <w:pPr>
        <w:pStyle w:val="Normal"/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  <w:t>Введени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ерикардит </w:t>
      </w:r>
      <w:r>
        <w:rPr>
          <w:sz w:val="28"/>
          <w:lang w:val="en-US"/>
        </w:rPr>
        <w:t>—</w:t>
      </w:r>
      <w:r>
        <w:rPr>
          <w:sz w:val="28"/>
        </w:rPr>
        <w:t xml:space="preserve"> воспаление сероз</w:t>
        <w:softHyphen/>
        <w:t>ного перикарда, серозной оболочки сердца. Перикардит редко наблюдается как самостоятельная форма патологии, обычно он представляет собой част</w:t>
        <w:softHyphen/>
        <w:t>ное проявление полисерозита или возникает как осложнение раз</w:t>
        <w:softHyphen/>
        <w:t>личных неинфекционных и инфек</w:t>
        <w:softHyphen/>
        <w:t>ционных (сепсис, пневмония и др.) заболеваний или травм. В клинической практике к перикардиту относят нередко и та</w:t>
        <w:softHyphen/>
        <w:t>кие поражения перикарда, в част</w:t>
        <w:softHyphen/>
        <w:t>ности при заболеваниях крови и опу</w:t>
        <w:softHyphen/>
        <w:t>холях, которые в строгом смысле не соответствуют определению</w:t>
      </w:r>
      <w:r>
        <w:rPr>
          <w:b/>
          <w:sz w:val="28"/>
        </w:rPr>
        <w:t xml:space="preserve"> </w:t>
      </w:r>
      <w:r>
        <w:rPr>
          <w:sz w:val="28"/>
        </w:rPr>
        <w:t>перикардита как</w:t>
      </w:r>
      <w:r>
        <w:rPr>
          <w:b/>
          <w:sz w:val="28"/>
        </w:rPr>
        <w:t xml:space="preserve"> </w:t>
      </w:r>
      <w:r>
        <w:rPr>
          <w:sz w:val="28"/>
        </w:rPr>
        <w:t>воспалительного процесса: крово</w:t>
        <w:softHyphen/>
        <w:t>излияния в перикард, инфильтра</w:t>
        <w:softHyphen/>
        <w:t>ция его леикозными клетками, про</w:t>
        <w:softHyphen/>
        <w:t>растание    опухолевой    тканью и т. п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б изменениях, развивающихся к перикарде, о накоплении жидко</w:t>
        <w:softHyphen/>
        <w:t>сти. сращениях париетальной и вис</w:t>
        <w:softHyphen/>
        <w:t>церальной пластинок серозного пе</w:t>
        <w:softHyphen/>
        <w:t>рикарда было известно еще антич</w:t>
        <w:softHyphen/>
        <w:t>ным врачам.С началом патологоана-томических вскрытии в Европе, в 17 — 18 вв., появились более точ</w:t>
        <w:softHyphen/>
        <w:t>ные описания перикардита в работах Стенона</w:t>
      </w:r>
      <w:r>
        <w:rPr>
          <w:sz w:val="28"/>
          <w:lang w:val="en-US"/>
        </w:rPr>
        <w:t xml:space="preserve"> (</w:t>
      </w:r>
      <w:r>
        <w:rPr>
          <w:sz w:val="28"/>
        </w:rPr>
        <w:t xml:space="preserve">1669), Ланчизи </w:t>
      </w:r>
      <w:r>
        <w:rPr>
          <w:sz w:val="28"/>
          <w:lang w:val="en-US"/>
        </w:rPr>
        <w:t>(1</w:t>
      </w:r>
      <w:r>
        <w:rPr>
          <w:sz w:val="28"/>
        </w:rPr>
        <w:t xml:space="preserve">728),  Халлсра </w:t>
      </w:r>
      <w:r>
        <w:rPr>
          <w:sz w:val="28"/>
          <w:lang w:val="en-US"/>
        </w:rPr>
        <w:t>(</w:t>
      </w:r>
      <w:r>
        <w:rPr>
          <w:sz w:val="28"/>
        </w:rPr>
        <w:t>1756) и др. Прижизнен</w:t>
        <w:softHyphen/>
        <w:t>ная диагностика перикардита ста</w:t>
        <w:softHyphen/>
        <w:t>ла возможной в начале 19 века бла</w:t>
        <w:softHyphen/>
        <w:t>годаря разработке методов перкуссии и аускультацип, применение которых позволило установить и опи</w:t>
        <w:softHyphen/>
        <w:t>сать такие признаки перикардита, как расши</w:t>
        <w:softHyphen/>
        <w:t xml:space="preserve">рение абсолютной тупости сердца (при “водянке околосердия”) и шум трения перикарда. Л. Нагумович (1823) впервые описал больного, погибшего  от тампонады сердца в результате выпотного перикардита. </w:t>
      </w:r>
    </w:p>
    <w:p>
      <w:pPr>
        <w:pStyle w:val="BodyText2"/>
        <w:rPr/>
      </w:pPr>
      <w:r>
        <w:rPr/>
        <w:t xml:space="preserve">   </w:t>
      </w:r>
      <w:r>
        <w:rPr/>
        <w:t>Ж. Буйо (1835) прижизненно диагностировал экссудативпый перикардит при ревматизме. Изолиро</w:t>
        <w:softHyphen/>
        <w:t>ванный туберкулезный перикардит впервые описал в 1802 г.  Р. Вирлов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1839-1840 гг. В. Л. Караваев систематически производил парацентез перикарда во время вспышки скорбута в Кронштадте. Пункции перикарда получили распростране</w:t>
        <w:softHyphen/>
        <w:t>ние в 80-х годах 19 века после экспе</w:t>
        <w:softHyphen/>
        <w:t>риментального изучения тампонады сердца, проведенного Розе (1884). В тот же период Ор</w:t>
        <w:softHyphen/>
        <w:t>ловым (1882) и Розенштейном</w:t>
      </w:r>
      <w:r>
        <w:rPr>
          <w:sz w:val="28"/>
          <w:lang w:val="en-US"/>
        </w:rPr>
        <w:t xml:space="preserve"> (</w:t>
      </w:r>
      <w:r>
        <w:rPr>
          <w:sz w:val="28"/>
        </w:rPr>
        <w:t>1881) осуществлены первые перикардиотомии по поводу гной</w:t>
        <w:softHyphen/>
        <w:t>ного перикарди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коплению знаний о перикардите способст</w:t>
        <w:softHyphen/>
        <w:t>вовали достижения бактериологии, иммунологии, внедрение рентгонологии и других методов исследования уже в 20 веке. Об аллергических перикар</w:t>
        <w:softHyphen/>
        <w:t xml:space="preserve">дитах стало известно с тех пор, как Розенхаупт в 1905 г. наблюдал перикардит после введения ребенку дифтерийного антитоксина и были описаны перикардиты после введения противостолбнячной сыворотки. В 30-х годах аллергический перикардит был воспроизведен экспериментально. </w:t>
      </w:r>
    </w:p>
    <w:p>
      <w:pPr>
        <w:pStyle w:val="BodyText2"/>
        <w:rPr/>
      </w:pPr>
      <w:r>
        <w:rPr/>
        <w:t xml:space="preserve">   </w:t>
      </w:r>
      <w:r>
        <w:rPr/>
        <w:t>Оперативные вмешательства при сдавливающем перикардите и экстраперикардиальных сращениях, предпринятые в начале 20 в., получили достаточное диагностическое и техническос обеспечение в 40-х годах (А. II. Бакулев),  Ю.Ю. Джанелидзе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Классификация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следствие редкой нозологической самостоятельности перикардита его классификация ограничивается разделением по этилогии и клинико-морфологическим проявлениям. В Международной классификации болезней это разделение представлено тремя рубриками: ревматический, острый неревматический перикардит, прочие поражения перикарда. Более подробная этиологическая классификация перикардит предусматривает их разделение на группы по виду</w:t>
      </w:r>
      <w:r>
        <w:rPr>
          <w:sz w:val="28"/>
          <w:lang w:val="en-US"/>
        </w:rPr>
        <w:t xml:space="preserve"> этиологических </w:t>
      </w:r>
      <w:r>
        <w:rPr>
          <w:sz w:val="28"/>
        </w:rPr>
        <w:t>факторов, прежде всего на инфекционные и неинфекционные, или асептические, а также перикардиты, вызванные простейшими (амебный, малярийный); паразитарные перикардиты (вызвав ные эхинококком, цистицерком).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 инфекционным относят бактериальные перикардиты -неспецифические, чаще всего кокковые, и специфическис: туляремийный, бруцеллезный сальмонсллезный,   дизентерийный, сифилитический. Особое место среди инфекционных перикардитов занимает туберкулезный перикардит. Группа небактериальных инфекционных перикардитов включает вирусные и риккетсиозные перикардиты, (при гриппе, инфекционном мононуклеозе и др.) грибковые перикардиты (актиномикоз, кандидоз). К инфекционным относят также перикардиты, не связанные с непосредствен</w:t>
        <w:softHyphen/>
        <w:t>ным внедренном возбудителя в пе</w:t>
        <w:softHyphen/>
        <w:t>рикард и развивающиеся как инфекционно-аллергические, если до</w:t>
        <w:softHyphen/>
        <w:t>казана микробная природа алле-ргизации   (например, ревматический перикардит).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еинфекционными считают пер</w:t>
        <w:softHyphen/>
        <w:t>вично-аллергические перикардиты, например, при сывороточной болезни; перикардит, вызы</w:t>
        <w:softHyphen/>
        <w:t>ваемые непосредственным поврежде</w:t>
        <w:softHyphen/>
        <w:t>нием сердца, — травматические (при закрытых травмах и местных ожогах электроразрядами) и эпистенокар-дическис при инфаркте миокарда; аутоаллергические перикардиты, к которым относят альтерогенные - посттрав</w:t>
        <w:softHyphen/>
        <w:t>матические, постинфарктные, посткомиссуро- и постперикардиотомные; перикардиты при системных заболеваниях соединительной ткани (красная вол</w:t>
        <w:softHyphen/>
        <w:t>чанка и склеродермия, ревматоид-ный артрит, дерматомиозит), забо</w:t>
        <w:softHyphen/>
        <w:t>леваниях крови и геморрагических диатезах, злокачественных опухо</w:t>
        <w:softHyphen/>
        <w:t>лях, болезнях с глубокими обмен</w:t>
        <w:softHyphen/>
        <w:t>ными нарушениями (уремический, подагрический перикардит).</w:t>
      </w:r>
    </w:p>
    <w:p>
      <w:pPr>
        <w:pStyle w:val="Normal"/>
        <w:spacing w:lineRule="auto" w:line="360"/>
        <w:ind w:firstLine="1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ыделяют также идиопатический, или острый доброкачественный, перикардит, этиология которого не установлена. Диагноз такого перикардита ставят, по-видимому, не всегда обоснованно в слу</w:t>
        <w:softHyphen/>
        <w:t>чаях, когда не удается доступными методами установить возбудителя за</w:t>
        <w:softHyphen/>
        <w:t>болевания, или при описании казуи</w:t>
        <w:softHyphen/>
        <w:t>стических перикардитов (аллергической при</w:t>
        <w:softHyphen/>
        <w:t>роды, и также вызнанных редкими возбудителями, особенно вирусами).</w:t>
      </w:r>
    </w:p>
    <w:p>
      <w:pPr>
        <w:pStyle w:val="Normal"/>
        <w:spacing w:lineRule="auto" w:line="360"/>
        <w:ind w:firstLine="1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 клиническому течению перикардиты разделяют на острые и хронические, а по клинико-морфологическим проявлениям выделя</w:t>
        <w:softHyphen/>
        <w:t>ют фибринозный (сухой), экссудативный (с серозным, серозно-фибринозным или геморрагическим экссудатом), гнойный, гнилостный, экссудативно-адгезивный, адгезивный (слипчивый) и фиброзный (рубцовый).</w:t>
      </w:r>
    </w:p>
    <w:p>
      <w:pPr>
        <w:pStyle w:val="Normal"/>
        <w:spacing w:lineRule="auto" w:line="360"/>
        <w:ind w:firstLine="1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д определением «выпотной», или «эссудативный», описывают только ту форму перикардита, при котоpoй в перикардиальной полости накапливается значительное  количество жидкого выпота. Течение и диагностика этой формы перикардита существенно отличаются от так называемого сухого перикардита, характери</w:t>
        <w:softHyphen/>
        <w:t>зующегося фибринозным экссуда</w:t>
        <w:softHyphen/>
        <w:t>том. Гнойные и гнилостные перикардиты опи</w:t>
        <w:softHyphen/>
        <w:t>сываются также обособленно от экссудативных.</w:t>
      </w:r>
    </w:p>
    <w:p>
      <w:pPr>
        <w:pStyle w:val="Normal"/>
        <w:spacing w:lineRule="auto" w:line="360"/>
        <w:ind w:firstLine="1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ариантами перикардита являются “жемчу</w:t>
        <w:softHyphen/>
        <w:t>жница” (диссеминация по перикарду воспалительных гранулем) и выпотной перикардит с хилезным или холестериновым выпотом в перикардиальной по</w:t>
        <w:softHyphen/>
        <w:t>лости. По влиянию на сердечную деятельность хронические адгезивные и фиброзные перикардиты разделяют на протекающие без стойких нарушений кровообращения и на конструктив</w:t>
        <w:softHyphen/>
        <w:t>ный, или сдавливающий, перикардит, который нередко сопряжен с обызвествлени</w:t>
        <w:softHyphen/>
        <w:t>ем перикарда (панцирное сердце).</w:t>
      </w:r>
    </w:p>
    <w:p>
      <w:pPr>
        <w:pStyle w:val="Normal"/>
        <w:rPr>
          <w:sz w:val="28"/>
          <w:lang w:eastAsia="ru-RU"/>
        </w:rPr>
      </w:pPr>
      <w:r>
        <w:rPr>
          <w:sz w:val="28"/>
        </w:rPr>
        <w:t xml:space="preserve"> </w:t>
      </w:r>
      <w:r>
        <w:rPr>
          <w:i/>
          <w:sz w:val="28"/>
          <w:u w:val="single"/>
          <w:lang w:eastAsia="ru-RU"/>
        </w:rPr>
        <w:t>Этиологическая классификация (Е.Е. Гогин, 1979)</w:t>
      </w:r>
    </w:p>
    <w:p>
      <w:pPr>
        <w:pStyle w:val="Normal"/>
        <w:ind w:left="283" w:hanging="283"/>
        <w:rPr>
          <w:sz w:val="28"/>
          <w:lang w:eastAsia="ru-RU"/>
        </w:rPr>
      </w:pPr>
      <w:r>
        <w:rPr>
          <w:sz w:val="28"/>
          <w:lang w:eastAsia="ru-RU"/>
        </w:rPr>
        <w:t>1. Инфекционные:</w:t>
      </w:r>
    </w:p>
    <w:p>
      <w:pPr>
        <w:pStyle w:val="Normal"/>
        <w:numPr>
          <w:ilvl w:val="0"/>
          <w:numId w:val="3"/>
        </w:numPr>
        <w:ind w:left="988" w:hanging="283"/>
        <w:rPr>
          <w:sz w:val="28"/>
          <w:lang w:eastAsia="ru-RU"/>
        </w:rPr>
      </w:pPr>
      <w:r>
        <w:rPr>
          <w:sz w:val="28"/>
          <w:lang w:eastAsia="ru-RU"/>
        </w:rPr>
        <w:t>ревматические;</w:t>
      </w:r>
    </w:p>
    <w:p>
      <w:pPr>
        <w:pStyle w:val="Normal"/>
        <w:numPr>
          <w:ilvl w:val="0"/>
          <w:numId w:val="3"/>
        </w:numPr>
        <w:ind w:left="988" w:hanging="283"/>
        <w:rPr>
          <w:sz w:val="28"/>
          <w:lang w:eastAsia="ru-RU"/>
        </w:rPr>
      </w:pPr>
      <w:r>
        <w:rPr>
          <w:sz w:val="28"/>
          <w:lang w:eastAsia="ru-RU"/>
        </w:rPr>
        <w:t>туберкулезные;</w:t>
      </w:r>
    </w:p>
    <w:p>
      <w:pPr>
        <w:pStyle w:val="Normal"/>
        <w:numPr>
          <w:ilvl w:val="0"/>
          <w:numId w:val="3"/>
        </w:numPr>
        <w:ind w:left="988" w:hanging="283"/>
        <w:rPr>
          <w:sz w:val="28"/>
          <w:lang w:eastAsia="ru-RU"/>
        </w:rPr>
      </w:pPr>
      <w:r>
        <w:rPr>
          <w:sz w:val="28"/>
          <w:lang w:eastAsia="ru-RU"/>
        </w:rPr>
        <w:t>бактериальные (неспецифические -  кокковые, в т.ч. при пневмонии, септические; специфические - бр. тиф, дизентерия, холера, бруцеллез, сиб. язва, чума, туляремия)</w:t>
      </w:r>
    </w:p>
    <w:p>
      <w:pPr>
        <w:pStyle w:val="Normal"/>
        <w:numPr>
          <w:ilvl w:val="0"/>
          <w:numId w:val="3"/>
        </w:numPr>
        <w:ind w:left="988" w:hanging="283"/>
        <w:rPr>
          <w:sz w:val="28"/>
          <w:lang w:eastAsia="ru-RU"/>
        </w:rPr>
      </w:pPr>
      <w:r>
        <w:rPr>
          <w:sz w:val="28"/>
          <w:lang w:eastAsia="ru-RU"/>
        </w:rPr>
        <w:t>вызванные простейшими;</w:t>
      </w:r>
    </w:p>
    <w:p>
      <w:pPr>
        <w:pStyle w:val="Normal"/>
        <w:numPr>
          <w:ilvl w:val="0"/>
          <w:numId w:val="3"/>
        </w:numPr>
        <w:ind w:left="988" w:hanging="283"/>
        <w:rPr>
          <w:sz w:val="28"/>
          <w:lang w:eastAsia="ru-RU"/>
        </w:rPr>
      </w:pPr>
      <w:r>
        <w:rPr>
          <w:sz w:val="28"/>
          <w:lang w:eastAsia="ru-RU"/>
        </w:rPr>
        <w:t>грибковые;</w:t>
      </w:r>
    </w:p>
    <w:p>
      <w:pPr>
        <w:pStyle w:val="Normal"/>
        <w:numPr>
          <w:ilvl w:val="0"/>
          <w:numId w:val="3"/>
        </w:numPr>
        <w:ind w:left="988" w:hanging="283"/>
        <w:rPr>
          <w:sz w:val="28"/>
          <w:lang w:eastAsia="ru-RU"/>
        </w:rPr>
      </w:pPr>
      <w:r>
        <w:rPr>
          <w:sz w:val="28"/>
          <w:lang w:eastAsia="ru-RU"/>
        </w:rPr>
        <w:t>вирусные;</w:t>
      </w:r>
    </w:p>
    <w:p>
      <w:pPr>
        <w:pStyle w:val="Normal"/>
        <w:numPr>
          <w:ilvl w:val="0"/>
          <w:numId w:val="3"/>
        </w:numPr>
        <w:ind w:left="988" w:hanging="283"/>
        <w:rPr>
          <w:sz w:val="28"/>
          <w:lang w:eastAsia="ru-RU"/>
        </w:rPr>
      </w:pPr>
      <w:r>
        <w:rPr>
          <w:sz w:val="28"/>
          <w:lang w:eastAsia="ru-RU"/>
        </w:rPr>
        <w:t>риккетсиозные.</w:t>
      </w:r>
    </w:p>
    <w:p>
      <w:pPr>
        <w:pStyle w:val="Normal"/>
        <w:ind w:left="283" w:hanging="283"/>
        <w:rPr>
          <w:sz w:val="28"/>
          <w:lang w:eastAsia="ru-RU"/>
        </w:rPr>
      </w:pPr>
      <w:r>
        <w:rPr>
          <w:sz w:val="28"/>
          <w:lang w:eastAsia="ru-RU"/>
        </w:rPr>
        <w:t>2. Асептические перикардиты:</w:t>
      </w:r>
    </w:p>
    <w:p>
      <w:pPr>
        <w:pStyle w:val="Normal"/>
        <w:numPr>
          <w:ilvl w:val="0"/>
          <w:numId w:val="3"/>
        </w:numPr>
        <w:ind w:left="1048" w:hanging="283"/>
        <w:rPr>
          <w:sz w:val="28"/>
          <w:lang w:eastAsia="ru-RU"/>
        </w:rPr>
      </w:pPr>
      <w:r>
        <w:rPr>
          <w:sz w:val="28"/>
          <w:lang w:eastAsia="ru-RU"/>
        </w:rPr>
        <w:t>аллергические;</w:t>
      </w:r>
    </w:p>
    <w:p>
      <w:pPr>
        <w:pStyle w:val="Normal"/>
        <w:numPr>
          <w:ilvl w:val="0"/>
          <w:numId w:val="3"/>
        </w:numPr>
        <w:ind w:left="1048" w:hanging="283"/>
        <w:rPr>
          <w:sz w:val="28"/>
          <w:lang w:eastAsia="ru-RU"/>
        </w:rPr>
      </w:pPr>
      <w:r>
        <w:rPr>
          <w:sz w:val="28"/>
          <w:lang w:eastAsia="ru-RU"/>
        </w:rPr>
        <w:t>ДЗСТ;</w:t>
      </w:r>
    </w:p>
    <w:p>
      <w:pPr>
        <w:pStyle w:val="Normal"/>
        <w:numPr>
          <w:ilvl w:val="0"/>
          <w:numId w:val="3"/>
        </w:numPr>
        <w:ind w:left="1048" w:hanging="283"/>
        <w:rPr>
          <w:sz w:val="28"/>
          <w:lang w:eastAsia="ru-RU"/>
        </w:rPr>
      </w:pPr>
      <w:r>
        <w:rPr>
          <w:sz w:val="28"/>
          <w:lang w:eastAsia="ru-RU"/>
        </w:rPr>
        <w:t>заболевания крови и геморрагические диатезы;</w:t>
      </w:r>
    </w:p>
    <w:p>
      <w:pPr>
        <w:pStyle w:val="Normal"/>
        <w:numPr>
          <w:ilvl w:val="0"/>
          <w:numId w:val="3"/>
        </w:numPr>
        <w:ind w:left="1048" w:hanging="283"/>
        <w:rPr>
          <w:sz w:val="28"/>
          <w:lang w:eastAsia="ru-RU"/>
        </w:rPr>
      </w:pPr>
      <w:r>
        <w:rPr>
          <w:sz w:val="28"/>
          <w:lang w:eastAsia="ru-RU"/>
        </w:rPr>
        <w:t>злокачественные опухоли;</w:t>
      </w:r>
    </w:p>
    <w:p>
      <w:pPr>
        <w:pStyle w:val="Normal"/>
        <w:numPr>
          <w:ilvl w:val="0"/>
          <w:numId w:val="3"/>
        </w:numPr>
        <w:ind w:left="1048" w:hanging="283"/>
        <w:rPr>
          <w:sz w:val="28"/>
          <w:lang w:eastAsia="ru-RU"/>
        </w:rPr>
      </w:pPr>
      <w:r>
        <w:rPr>
          <w:sz w:val="28"/>
          <w:lang w:eastAsia="ru-RU"/>
        </w:rPr>
        <w:t>травматические;</w:t>
      </w:r>
    </w:p>
    <w:p>
      <w:pPr>
        <w:pStyle w:val="Normal"/>
        <w:numPr>
          <w:ilvl w:val="0"/>
          <w:numId w:val="3"/>
        </w:numPr>
        <w:ind w:left="1048" w:hanging="283"/>
        <w:rPr>
          <w:sz w:val="28"/>
          <w:lang w:eastAsia="ru-RU"/>
        </w:rPr>
      </w:pPr>
      <w:r>
        <w:rPr>
          <w:sz w:val="28"/>
          <w:lang w:eastAsia="ru-RU"/>
        </w:rPr>
        <w:t>при лучевом воздействии;</w:t>
      </w:r>
    </w:p>
    <w:p>
      <w:pPr>
        <w:pStyle w:val="Normal"/>
        <w:numPr>
          <w:ilvl w:val="0"/>
          <w:numId w:val="3"/>
        </w:numPr>
        <w:ind w:left="1048" w:hanging="283"/>
        <w:rPr>
          <w:sz w:val="28"/>
          <w:lang w:eastAsia="ru-RU"/>
        </w:rPr>
      </w:pPr>
      <w:r>
        <w:rPr>
          <w:sz w:val="28"/>
          <w:lang w:eastAsia="ru-RU"/>
        </w:rPr>
        <w:t>АИ - постинфарктные, посткомиссуротомные, постперикардотомные;</w:t>
      </w:r>
    </w:p>
    <w:p>
      <w:pPr>
        <w:pStyle w:val="Normal"/>
        <w:numPr>
          <w:ilvl w:val="0"/>
          <w:numId w:val="3"/>
        </w:numPr>
        <w:ind w:left="1048" w:hanging="283"/>
        <w:rPr>
          <w:sz w:val="28"/>
          <w:lang w:eastAsia="ru-RU"/>
        </w:rPr>
      </w:pPr>
      <w:r>
        <w:rPr>
          <w:sz w:val="28"/>
          <w:lang w:eastAsia="ru-RU"/>
        </w:rPr>
        <w:t>при нарушении обмена веществ - уремии, подагре;</w:t>
      </w:r>
    </w:p>
    <w:p>
      <w:pPr>
        <w:pStyle w:val="Normal"/>
        <w:numPr>
          <w:ilvl w:val="0"/>
          <w:numId w:val="3"/>
        </w:numPr>
        <w:ind w:left="1048" w:hanging="283"/>
        <w:rPr>
          <w:sz w:val="28"/>
          <w:lang w:eastAsia="ru-RU"/>
        </w:rPr>
      </w:pPr>
      <w:r>
        <w:rPr>
          <w:sz w:val="28"/>
          <w:lang w:eastAsia="ru-RU"/>
        </w:rPr>
        <w:t>лечение ГЛК;</w:t>
      </w:r>
    </w:p>
    <w:p>
      <w:pPr>
        <w:pStyle w:val="Normal"/>
        <w:numPr>
          <w:ilvl w:val="0"/>
          <w:numId w:val="3"/>
        </w:numPr>
        <w:ind w:left="1048" w:hanging="283"/>
        <w:rPr>
          <w:sz w:val="28"/>
          <w:lang w:eastAsia="ru-RU"/>
        </w:rPr>
      </w:pPr>
      <w:r>
        <w:rPr>
          <w:sz w:val="28"/>
          <w:lang w:eastAsia="ru-RU"/>
        </w:rPr>
        <w:t>гиповитаминоз С.</w:t>
      </w:r>
    </w:p>
    <w:p>
      <w:pPr>
        <w:pStyle w:val="Normal"/>
        <w:ind w:left="283" w:hanging="283"/>
        <w:rPr>
          <w:sz w:val="28"/>
          <w:lang w:eastAsia="ru-RU"/>
        </w:rPr>
      </w:pPr>
      <w:r>
        <w:rPr>
          <w:sz w:val="28"/>
          <w:lang w:eastAsia="ru-RU"/>
        </w:rPr>
        <w:t>3. Идиопатические перикардиты.</w:t>
      </w:r>
    </w:p>
    <w:p>
      <w:pPr>
        <w:pStyle w:val="Normal"/>
        <w:rPr>
          <w:sz w:val="28"/>
          <w:lang w:eastAsia="ru-RU"/>
        </w:rPr>
      </w:pPr>
      <w:r>
        <w:rPr>
          <w:i/>
          <w:sz w:val="28"/>
          <w:u w:val="single"/>
          <w:lang w:eastAsia="ru-RU"/>
        </w:rPr>
        <w:t>Клиническая классификация (З.М. Волынский).</w:t>
      </w:r>
    </w:p>
    <w:p>
      <w:pPr>
        <w:pStyle w:val="Normal"/>
        <w:ind w:left="283" w:hanging="283"/>
        <w:rPr>
          <w:sz w:val="28"/>
          <w:lang w:eastAsia="ru-RU"/>
        </w:rPr>
      </w:pPr>
      <w:r>
        <w:rPr>
          <w:sz w:val="28"/>
          <w:lang w:eastAsia="ru-RU"/>
        </w:rPr>
        <w:t>1. Острый перикардит:</w:t>
      </w:r>
    </w:p>
    <w:p>
      <w:pPr>
        <w:pStyle w:val="Normal"/>
        <w:numPr>
          <w:ilvl w:val="0"/>
          <w:numId w:val="3"/>
        </w:numPr>
        <w:ind w:left="283" w:hanging="283"/>
        <w:rPr>
          <w:sz w:val="28"/>
          <w:lang w:eastAsia="ru-RU"/>
        </w:rPr>
      </w:pPr>
      <w:r>
        <w:rPr>
          <w:sz w:val="28"/>
          <w:lang w:eastAsia="ru-RU"/>
        </w:rPr>
        <w:t>сухой (фибринозный);</w:t>
      </w:r>
    </w:p>
    <w:p>
      <w:pPr>
        <w:pStyle w:val="Normal"/>
        <w:numPr>
          <w:ilvl w:val="0"/>
          <w:numId w:val="3"/>
        </w:numPr>
        <w:ind w:left="283" w:hanging="283"/>
        <w:rPr>
          <w:sz w:val="28"/>
          <w:lang w:eastAsia="ru-RU"/>
        </w:rPr>
      </w:pPr>
      <w:r>
        <w:rPr>
          <w:sz w:val="28"/>
          <w:lang w:eastAsia="ru-RU"/>
        </w:rPr>
        <w:t>экссудативный (выпотной) - серозно-фибринозный, геморрагический, гнойный, гнилостный, холестериновый</w:t>
      </w:r>
    </w:p>
    <w:p>
      <w:pPr>
        <w:pStyle w:val="Normal"/>
        <w:numPr>
          <w:ilvl w:val="0"/>
          <w:numId w:val="3"/>
        </w:numPr>
        <w:ind w:left="988" w:hanging="283"/>
        <w:rPr>
          <w:sz w:val="28"/>
          <w:lang w:eastAsia="ru-RU"/>
        </w:rPr>
      </w:pPr>
      <w:r>
        <w:rPr>
          <w:sz w:val="28"/>
          <w:lang w:eastAsia="ru-RU"/>
        </w:rPr>
        <w:t>с тампонадой сердца;</w:t>
      </w:r>
    </w:p>
    <w:p>
      <w:pPr>
        <w:pStyle w:val="Normal"/>
        <w:numPr>
          <w:ilvl w:val="0"/>
          <w:numId w:val="3"/>
        </w:numPr>
        <w:ind w:left="988" w:hanging="283"/>
        <w:rPr>
          <w:sz w:val="28"/>
          <w:lang w:eastAsia="ru-RU"/>
        </w:rPr>
      </w:pPr>
      <w:r>
        <w:rPr>
          <w:sz w:val="28"/>
          <w:lang w:eastAsia="ru-RU"/>
        </w:rPr>
        <w:t>без тампонады сердца</w:t>
      </w:r>
    </w:p>
    <w:p>
      <w:pPr>
        <w:pStyle w:val="Normal"/>
        <w:ind w:left="283" w:hanging="283"/>
        <w:rPr>
          <w:sz w:val="28"/>
          <w:lang w:eastAsia="ru-RU"/>
        </w:rPr>
      </w:pPr>
      <w:r>
        <w:rPr>
          <w:sz w:val="28"/>
          <w:lang w:eastAsia="ru-RU"/>
        </w:rPr>
        <w:t>2. Хронический перикардит:</w:t>
      </w:r>
    </w:p>
    <w:p>
      <w:pPr>
        <w:pStyle w:val="Normal"/>
        <w:numPr>
          <w:ilvl w:val="0"/>
          <w:numId w:val="3"/>
        </w:numPr>
        <w:ind w:left="283" w:hanging="283"/>
        <w:rPr>
          <w:sz w:val="28"/>
          <w:lang w:eastAsia="ru-RU"/>
        </w:rPr>
      </w:pPr>
      <w:r>
        <w:rPr>
          <w:sz w:val="28"/>
          <w:lang w:eastAsia="ru-RU"/>
        </w:rPr>
        <w:t>выпотной;</w:t>
      </w:r>
    </w:p>
    <w:p>
      <w:pPr>
        <w:pStyle w:val="Normal"/>
        <w:numPr>
          <w:ilvl w:val="0"/>
          <w:numId w:val="3"/>
        </w:numPr>
        <w:ind w:left="283" w:hanging="283"/>
        <w:rPr>
          <w:sz w:val="28"/>
          <w:lang w:eastAsia="ru-RU"/>
        </w:rPr>
      </w:pPr>
      <w:r>
        <w:rPr>
          <w:sz w:val="28"/>
          <w:lang w:eastAsia="ru-RU"/>
        </w:rPr>
        <w:t>адгезивный:</w:t>
      </w:r>
    </w:p>
    <w:p>
      <w:pPr>
        <w:pStyle w:val="Normal"/>
        <w:numPr>
          <w:ilvl w:val="0"/>
          <w:numId w:val="3"/>
        </w:numPr>
        <w:ind w:left="988" w:hanging="283"/>
        <w:rPr>
          <w:sz w:val="28"/>
          <w:lang w:eastAsia="ru-RU"/>
        </w:rPr>
      </w:pPr>
      <w:r>
        <w:rPr>
          <w:sz w:val="28"/>
          <w:lang w:eastAsia="ru-RU"/>
        </w:rPr>
        <w:t>бессимптомный;</w:t>
      </w:r>
    </w:p>
    <w:p>
      <w:pPr>
        <w:pStyle w:val="Normal"/>
        <w:numPr>
          <w:ilvl w:val="0"/>
          <w:numId w:val="3"/>
        </w:numPr>
        <w:ind w:left="988" w:hanging="283"/>
        <w:rPr>
          <w:sz w:val="28"/>
          <w:lang w:eastAsia="ru-RU"/>
        </w:rPr>
      </w:pPr>
      <w:r>
        <w:rPr>
          <w:sz w:val="28"/>
          <w:lang w:eastAsia="ru-RU"/>
        </w:rPr>
        <w:t>с функциональными нарушениями сердечной деятельности;</w:t>
      </w:r>
    </w:p>
    <w:p>
      <w:pPr>
        <w:pStyle w:val="Normal"/>
        <w:numPr>
          <w:ilvl w:val="0"/>
          <w:numId w:val="3"/>
        </w:numPr>
        <w:ind w:left="988" w:hanging="283"/>
        <w:rPr>
          <w:sz w:val="28"/>
          <w:lang w:eastAsia="ru-RU"/>
        </w:rPr>
      </w:pPr>
      <w:r>
        <w:rPr>
          <w:sz w:val="28"/>
          <w:lang w:eastAsia="ru-RU"/>
        </w:rPr>
        <w:t>с отложением извести - панцирное сердце;</w:t>
      </w:r>
    </w:p>
    <w:p>
      <w:pPr>
        <w:pStyle w:val="Normal"/>
        <w:numPr>
          <w:ilvl w:val="0"/>
          <w:numId w:val="3"/>
        </w:numPr>
        <w:ind w:left="988" w:hanging="283"/>
        <w:rPr>
          <w:sz w:val="28"/>
          <w:lang w:eastAsia="ru-RU"/>
        </w:rPr>
      </w:pPr>
      <w:r>
        <w:rPr>
          <w:sz w:val="28"/>
          <w:lang w:eastAsia="ru-RU"/>
        </w:rPr>
        <w:t>с экстраперикардиальными сращениями;</w:t>
      </w:r>
    </w:p>
    <w:p>
      <w:pPr>
        <w:pStyle w:val="Normal"/>
        <w:numPr>
          <w:ilvl w:val="0"/>
          <w:numId w:val="3"/>
        </w:numPr>
        <w:ind w:left="988" w:hanging="283"/>
        <w:rPr>
          <w:sz w:val="28"/>
          <w:lang w:eastAsia="ru-RU"/>
        </w:rPr>
      </w:pPr>
      <w:r>
        <w:rPr>
          <w:sz w:val="28"/>
          <w:lang w:eastAsia="ru-RU"/>
        </w:rPr>
        <w:t>констриктивный перикардит.</w:t>
      </w:r>
    </w:p>
    <w:p>
      <w:pPr>
        <w:pStyle w:val="Normal"/>
        <w:rPr>
          <w:sz w:val="28"/>
          <w:lang w:eastAsia="ru-RU"/>
        </w:rPr>
      </w:pPr>
      <w:r>
        <w:rPr>
          <w:i/>
          <w:sz w:val="28"/>
          <w:u w:val="single"/>
          <w:lang w:eastAsia="ru-RU"/>
        </w:rPr>
        <w:t>Е.С. Валигура, 1978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1. Хронический экссудативный сдавливающий перикардит с умеренными нарушениями гемодинамики или бессимптомный;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2. хронический сдавливающий (рубцовый) перикардит;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3. панцирное сердце (обызвествление перикарда).</w:t>
      </w:r>
    </w:p>
    <w:p>
      <w:pPr>
        <w:pStyle w:val="Normal"/>
        <w:numPr>
          <w:ilvl w:val="0"/>
          <w:numId w:val="3"/>
        </w:numPr>
        <w:ind w:left="566" w:hanging="283"/>
        <w:rPr/>
      </w:pPr>
      <w:r>
        <w:rPr>
          <w:sz w:val="28"/>
          <w:u w:val="single"/>
          <w:lang w:eastAsia="ru-RU"/>
        </w:rPr>
        <w:t>хронический</w:t>
      </w:r>
      <w:r>
        <w:rPr>
          <w:sz w:val="28"/>
          <w:lang w:eastAsia="ru-RU"/>
        </w:rPr>
        <w:t xml:space="preserve"> - возможен парадоксальный пульс - уменьшение пульсовой волны на вдохе; увеличенная плотная печень (псевдоцирроз Пика);  </w:t>
      </w:r>
    </w:p>
    <w:p>
      <w:pPr>
        <w:pStyle w:val="Normal"/>
        <w:numPr>
          <w:ilvl w:val="0"/>
          <w:numId w:val="3"/>
        </w:numPr>
        <w:ind w:left="566" w:hanging="283"/>
        <w:rPr>
          <w:sz w:val="28"/>
          <w:lang w:eastAsia="ru-RU"/>
        </w:rPr>
      </w:pPr>
      <w:r>
        <w:rPr>
          <w:sz w:val="28"/>
          <w:lang w:eastAsia="ru-RU"/>
        </w:rPr>
        <w:t>триада констриктивного перикардита - Веск, 1935 - малое тихое сердце, асцит, повышенное ЦВД.</w:t>
      </w:r>
    </w:p>
    <w:p>
      <w:pPr>
        <w:pStyle w:val="Normal"/>
        <w:spacing w:lineRule="auto" w:line="36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Этиология и патогенез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Этиология перикардита в значительной мере определяет и</w:t>
      </w:r>
      <w:r>
        <w:rPr>
          <w:sz w:val="28"/>
          <w:lang w:val="en-US"/>
        </w:rPr>
        <w:t xml:space="preserve"> </w:t>
      </w:r>
      <w:r>
        <w:rPr>
          <w:sz w:val="28"/>
        </w:rPr>
        <w:t>патогенез, который соответствует в целом патогенезу воспаления, развивающегося как первичное, инфекционное или как аллергическое. К непосредственным причинам развития перикардита следует от</w:t>
        <w:softHyphen/>
        <w:t>носить факторы, первично повреж</w:t>
        <w:softHyphen/>
        <w:t>дающие серозную оболочку сердца. В зависимости от природы этих факторов их можно разделить на ин</w:t>
        <w:softHyphen/>
        <w:t>фекционные (различные микроорга</w:t>
        <w:softHyphen/>
        <w:t>низмы, грибки, простейшие) и неинфекционыые: иммунные (образование в перикарде комплексов антиген — антитело), в том числе экзоаллорги-ческие и аутоиммунные; токсиче</w:t>
        <w:softHyphen/>
        <w:t>ские, в</w:t>
      </w:r>
      <w:r>
        <w:rPr>
          <w:smallCaps/>
          <w:sz w:val="28"/>
        </w:rPr>
        <w:t xml:space="preserve"> </w:t>
      </w:r>
      <w:r>
        <w:rPr>
          <w:sz w:val="28"/>
        </w:rPr>
        <w:t>частности эндотоксические (напр., токсемия при уремии); ме</w:t>
        <w:softHyphen/>
        <w:t>ханические, вызывающие альтера</w:t>
        <w:softHyphen/>
        <w:t>цию перикарда без участия аллер</w:t>
        <w:softHyphen/>
        <w:t>гии и инфекционных агентов (трансмуральный инфаркт миокарда, закрытая трав</w:t>
        <w:softHyphen/>
        <w:t>ма сердца, электрический разряд, кровоизлияния).      Такая системати</w:t>
        <w:softHyphen/>
        <w:t>зация этиологических факторов имеет относи</w:t>
        <w:softHyphen/>
        <w:t>тельное значение для понимания этиологии отдельного случая перикардита, т. к. вo-первых, воздействие этих факторов может быть сочетанным (например, травма и инфекция) и, во-вторых, повреждающее воздействие на перикард одного фактора может быть неоднозначным. Так, например, микрооргапиз.иы и продукты их жиз</w:t>
        <w:softHyphen/>
        <w:t>недеятельности могут в одних слу</w:t>
        <w:softHyphen/>
        <w:t>чаях выступать в роли инициатора инфекционного воспаления, в других — в роли токсического фактора, в третьих — как аллергические антигены. Для некоторых перикардитов причины их возникно</w:t>
        <w:softHyphen/>
        <w:t>вения нельзя считать окончательно установленными — идиопатические перикардиты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Инфекционные перикардиты</w:t>
      </w:r>
      <w:r>
        <w:rPr>
          <w:b/>
          <w:sz w:val="28"/>
        </w:rPr>
        <w:t>.</w:t>
      </w:r>
      <w:r>
        <w:rPr>
          <w:sz w:val="28"/>
        </w:rPr>
        <w:t xml:space="preserve"> </w:t>
      </w:r>
    </w:p>
    <w:p>
      <w:pPr>
        <w:pStyle w:val="TextBody"/>
        <w:rPr/>
      </w:pPr>
      <w:r>
        <w:rPr/>
        <w:t xml:space="preserve">    </w:t>
      </w:r>
      <w:r>
        <w:rPr/>
        <w:t>До широкого применения антибиотиков преобладали бактериальные неспе</w:t>
        <w:softHyphen/>
        <w:t>цифические перикардиты, наиболее частыми возбудителями которых были стрептококк, пневмококк, стафилококк. С внедрением в клиническую практику анти</w:t>
        <w:softHyphen/>
        <w:t>бактериальной терапии преобладаю</w:t>
        <w:softHyphen/>
        <w:t>щее место занял стафилококк, устой</w:t>
        <w:softHyphen/>
        <w:t>чивый к ряду антибиотиков. Другие неспецифические бактериальные перикардиты но сравнению с кокковыми встреча</w:t>
        <w:softHyphen/>
        <w:t>ются относительно редко. Среди них особое место занимают перикардиты, вызывае</w:t>
        <w:softHyphen/>
        <w:t>мые анаэробной флорой, в частности у раненых.</w:t>
      </w:r>
    </w:p>
    <w:p>
      <w:pPr>
        <w:pStyle w:val="Normal"/>
        <w:spacing w:lineRule="auto" w:line="360"/>
        <w:ind w:firstLine="200"/>
        <w:jc w:val="both"/>
        <w:rPr/>
      </w:pPr>
      <w:r>
        <w:rPr>
          <w:sz w:val="28"/>
        </w:rPr>
        <w:t>Из специфических инфекционных заболева</w:t>
        <w:softHyphen/>
        <w:t>ний, сопровождающихся перикардитом, имеют значение брюшной тиф, сальмонеллезы, туляремия, легочная чума. При алгидной холере фибринозные наложения на серозном перикарде были частой патологоанатомической находкой, но это поражение пери</w:t>
        <w:softHyphen/>
        <w:t>карда, обычно связанное с дегидра</w:t>
        <w:softHyphen/>
        <w:t>тацией, происходило без участия холерного вибриона. Пути проникно</w:t>
        <w:softHyphen/>
        <w:t>вения возбудителя в перикард раз</w:t>
        <w:softHyphen/>
        <w:t>личаются при разных заболеваниях. При сепсисе инфект попадает в пе</w:t>
        <w:softHyphen/>
        <w:t>рикард гематогенно, при околосер</w:t>
        <w:softHyphen/>
        <w:t>дечных воспалениях (медиастинит, плеврит, плевропневмония и т.</w:t>
      </w:r>
      <w:r>
        <w:rPr>
          <w:sz w:val="28"/>
          <w:lang w:val="en-US"/>
        </w:rPr>
        <w:t xml:space="preserve"> д.) — </w:t>
      </w:r>
      <w:r>
        <w:rPr>
          <w:sz w:val="28"/>
        </w:rPr>
        <w:t>контактным путем или лимфогенно. При бактериальном эндокардите про</w:t>
        <w:softHyphen/>
        <w:t>никновение возбудителя в перикард может быть связано с язвенной пенетрацией в зоне клапана аорты или с септико-эмболическим инфарктом миокарда. При некоторых заболева</w:t>
        <w:softHyphen/>
        <w:t>ниях, особенно вирусной этиологии, решающую роль приобретает сниже</w:t>
        <w:softHyphen/>
        <w:t>ние иммунобиологических свойств организма. Так, течение гриппа, кори, ветряной оспы в ряде случаев осложняется бактериальным кокковой природы.</w:t>
      </w:r>
    </w:p>
    <w:p>
      <w:pPr>
        <w:pStyle w:val="Normal"/>
        <w:spacing w:lineRule="auto" w:line="360"/>
        <w:ind w:firstLine="2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 развитию перикардита в отдельных слу</w:t>
        <w:softHyphen/>
        <w:t>чаях приводят бруцеллез, сибирская язва, коли-бациллярпые заболева</w:t>
        <w:softHyphen/>
        <w:t>ния, сифили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  <w:u w:val="single"/>
        </w:rPr>
        <w:t>Туберкулезный пери</w:t>
        <w:softHyphen/>
        <w:t>кардит</w:t>
      </w:r>
      <w:r>
        <w:rPr>
          <w:i/>
          <w:sz w:val="28"/>
        </w:rPr>
        <w:t xml:space="preserve"> </w:t>
      </w:r>
      <w:r>
        <w:rPr>
          <w:sz w:val="28"/>
        </w:rPr>
        <w:t>наиболее часто развива</w:t>
        <w:softHyphen/>
        <w:t>ется при ретроградном проникнове</w:t>
        <w:softHyphen/>
        <w:t>нии бацилл в перикард по лимфатическим путям из средостенных и трахеобронхиальных лимфоузлов. Различают две формы поражения: туберкулезный перикардит и ту</w:t>
        <w:softHyphen/>
        <w:t>беркулез перикарда. Под последним понимают высыпание специфических бугорков без образования выпота: милиарный туберкулез, жемчужни</w:t>
        <w:softHyphen/>
        <w:t>ца, туберкулома перикарда. О ту</w:t>
        <w:softHyphen/>
        <w:t>беркулезном перикардите говорят при нали</w:t>
        <w:softHyphen/>
        <w:t>чии выпота, спаечного процесса или обызвествлений. В патогенезе тубер</w:t>
        <w:softHyphen/>
        <w:t>кулезного перикардита преобладают инфекционно-аллергические механизмы.</w:t>
      </w:r>
    </w:p>
    <w:p>
      <w:pPr>
        <w:pStyle w:val="Normal"/>
        <w:spacing w:lineRule="auto" w:line="360"/>
        <w:ind w:firstLine="20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  <w:u w:val="single"/>
        </w:rPr>
        <w:t>Ревматический  перикардит</w:t>
      </w:r>
      <w:r>
        <w:rPr>
          <w:sz w:val="28"/>
        </w:rPr>
        <w:t xml:space="preserve"> относится к частным про</w:t>
        <w:softHyphen/>
        <w:t>явлениям серозита при ревматизме, патогенез которого и этиологическая связь со стрептококковой инфекцией интенсивно изучаются.</w:t>
      </w:r>
    </w:p>
    <w:p>
      <w:pPr>
        <w:pStyle w:val="Normal"/>
        <w:spacing w:lineRule="auto" w:line="360"/>
        <w:ind w:firstLine="200"/>
        <w:jc w:val="both"/>
        <w:rPr/>
      </w:pPr>
      <w:r>
        <w:rPr>
          <w:sz w:val="28"/>
        </w:rPr>
        <w:t xml:space="preserve">  </w:t>
      </w:r>
      <w:r>
        <w:rPr>
          <w:i/>
          <w:sz w:val="28"/>
          <w:u w:val="single"/>
        </w:rPr>
        <w:t>Вирусные перикардиты</w:t>
      </w:r>
      <w:r>
        <w:rPr>
          <w:sz w:val="28"/>
        </w:rPr>
        <w:t xml:space="preserve"> возникают чаще, чем их удается ве</w:t>
        <w:softHyphen/>
        <w:t>рифицировать. Во время эпидемии гриппа в 1918—1920 гг. (“испанка”) у каждого четвертого умершего об</w:t>
        <w:softHyphen/>
        <w:t>наруживали перикардит (обычно вирусно-бактериальной природы). В послед</w:t>
        <w:softHyphen/>
        <w:t>ние десятилетия хорошо изучен перикардит, вызываемый вирусом гриппа груп</w:t>
        <w:softHyphen/>
        <w:t>пы А или В. Поражение сердца при гриппе (обычно миоперикардит) может выступать на первый план и при отсутствии специальных серологических и вирусологических исследований, что квали</w:t>
        <w:softHyphen/>
        <w:t>фицировалось как идиопатический, острый неспецифический или добро</w:t>
        <w:softHyphen/>
        <w:t>качественный перикарди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озбудителем острого перикардит может быть вирус Коксаки, причем в ряде случаев симптомы перикардита являются гла</w:t>
        <w:softHyphen/>
        <w:t>венствующими в проявлениях бо</w:t>
        <w:softHyphen/>
        <w:t>лезни. Напротив, при инфекцион</w:t>
        <w:softHyphen/>
        <w:t>ном мононуклеозе, хотя сердце пора</w:t>
        <w:softHyphen/>
        <w:t>жается часто, перикардит возникает редк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писаны случаи перикардита при натураль</w:t>
        <w:softHyphen/>
        <w:t>ной оспе, эпидемическом паротите, ветряной оспе, адеповирусных ин</w:t>
        <w:softHyphen/>
        <w:t>фекциях. Предполагалась вирусная этиоло</w:t>
        <w:softHyphen/>
        <w:t>гия так называемого острого доброкачест</w:t>
        <w:softHyphen/>
        <w:t>венного или идиолатичсского перикардита, который в качестве особой формы был описан Барнсом и Борчеллом в 1942 г. Вирусная природа заболевания до</w:t>
        <w:softHyphen/>
        <w:t>пускалась ввиду отсутствия микроб</w:t>
        <w:softHyphen/>
        <w:t>ного возбудителя и с учетом того, что такому перикардиту обычно предшествует ка</w:t>
        <w:softHyphen/>
        <w:t>тар верхних дыхательных путей. С расширением диагностических воз</w:t>
        <w:softHyphen/>
        <w:t>можностей случаи' идиопатического перикардита нашли различное этиологическое объясне</w:t>
        <w:softHyphen/>
        <w:t>ние: часть из них имеет аллергиче</w:t>
        <w:softHyphen/>
        <w:t>скую природу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i/>
          <w:sz w:val="28"/>
          <w:u w:val="single"/>
        </w:rPr>
        <w:t>Риккетсиозные перикардиты</w:t>
      </w:r>
      <w:r>
        <w:rPr>
          <w:sz w:val="28"/>
        </w:rPr>
        <w:t xml:space="preserve"> наиболее известны при сыпном тифе. Поражение перикарда у умерших от этого заболевания обнаруживалось в 10,5% случае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i/>
          <w:sz w:val="28"/>
          <w:u w:val="single"/>
        </w:rPr>
        <w:t>Грибковые перикардиты</w:t>
      </w:r>
      <w:r>
        <w:rPr>
          <w:sz w:val="28"/>
        </w:rPr>
        <w:t xml:space="preserve"> встречаются редко. Актиномикоз перикарда возникает в результате контактного распространения из пер</w:t>
        <w:softHyphen/>
        <w:t>вичного очага в легких и плевре. В связи с широким применением ан</w:t>
        <w:softHyphen/>
        <w:t>тибактериальных средств некоторое распространение получил кандидамикоз, при котором перикард вовле</w:t>
        <w:softHyphen/>
        <w:t>кается в процесс всегда вторичн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i/>
          <w:sz w:val="28"/>
          <w:u w:val="single"/>
        </w:rPr>
        <w:t>Протозойные перикар</w:t>
        <w:softHyphen/>
        <w:t>диты</w:t>
      </w:r>
      <w:r>
        <w:rPr>
          <w:sz w:val="28"/>
        </w:rPr>
        <w:t xml:space="preserve"> представляют исключитель</w:t>
        <w:softHyphen/>
        <w:t>ную редкость. Амебы попадают в пе</w:t>
        <w:softHyphen/>
        <w:t>рикард только в результате прямого распространения гнойно-воспали</w:t>
        <w:softHyphen/>
        <w:t>тельного процесса из печени или легких. Имеются сведения об обна</w:t>
        <w:softHyphen/>
        <w:t>ружении в перикардиальном выпоте малярийного плазмодия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Неинфекционные  (асептические) перикардиты</w:t>
      </w:r>
      <w:r>
        <w:rPr>
          <w:i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блюдаются при за</w:t>
        <w:softHyphen/>
        <w:t>крытой травме (травматический перикардит) грудной клетки, при интраперикардиальных геморрагиях с образованием геморрагического выпота в перикардиальпой полости, а также вследствие других непосредствен</w:t>
        <w:softHyphen/>
        <w:t>ных повреждений сердц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Эпистенокардический перикардит является следствием некротических измене</w:t>
        <w:softHyphen/>
        <w:t>ний при трансмуральном инфаркте миокарда. Его обнаруживают у 20— 30% умерших от инфаркта миокарда. При подагре перикардит связывают с микротравмами, отложениями со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ерикардит при острых лейкозах обуслов</w:t>
        <w:softHyphen/>
        <w:t>лен повреждением перикарда лейкозными клетками или кровоизлия</w:t>
        <w:softHyphen/>
        <w:t>ниями в перикард. При хронических лей</w:t>
        <w:softHyphen/>
        <w:t>козах очаги патологического кроветворения возникают в сердце почти в поло</w:t>
        <w:softHyphen/>
        <w:t>вине случаев, иногда они образуют узелковые разрастания или инфиль</w:t>
        <w:softHyphen/>
        <w:t>трируют оболочки. В отдельных слу</w:t>
        <w:softHyphen/>
        <w:t>чаях перикардит развивается при лимфогра</w:t>
        <w:softHyphen/>
        <w:t>нулематозе и некоторых лимфома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ерикардит при опухолях обычно связан с ростом злокачественных новообра</w:t>
        <w:softHyphen/>
        <w:t>зований, исходящих из перикарда или прорастающих его извне. Доб</w:t>
        <w:softHyphen/>
        <w:t>рокачественные опухоли редко бы</w:t>
        <w:softHyphen/>
        <w:t>вают причиной перикардита, за исключением гемангиом серозного перикарда, ос</w:t>
        <w:softHyphen/>
        <w:t>ложняющихся     гемоперикардом, который может привести к развитию перикарди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Лучевые перикардиты при острой лучевой болезни возникают в результате раз</w:t>
        <w:softHyphen/>
        <w:t>вития мелких множественных крово</w:t>
        <w:softHyphen/>
        <w:t>излияний в обе пластинки перикар</w:t>
        <w:softHyphen/>
        <w:t>да с последующим формированием в ряде случаев серозно-фибринозного перикардита. У больных, которым проводилась лучевая терапия на об</w:t>
        <w:softHyphen/>
        <w:t>ласть средостения и левую полови</w:t>
        <w:softHyphen/>
        <w:t>ну грудной клетки, Перикардит обнаружи</w:t>
        <w:softHyphen/>
        <w:t>вается в сроки от 6 мес. до 3 лет после облучения в дозах 2500—4000 Рад</w:t>
      </w:r>
      <w:r>
        <w:rPr>
          <w:i/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ремический перикардит возникает у боль</w:t>
        <w:softHyphen/>
        <w:t>ных с почечной недостаточностью, обычно в терминальных ее стадиях (наблюдается более чем у половины больных). Возникновение перикардита не все</w:t>
        <w:softHyphen/>
        <w:t>гда соответствует высокому уровню гиперазотсмип и связано, по-види</w:t>
        <w:softHyphen/>
        <w:t>мому, с выделением серозными обо</w:t>
        <w:softHyphen/>
        <w:t>лочками, в т. ч. перикардом, раз</w:t>
        <w:softHyphen/>
        <w:t>личных токсических веществ, накап</w:t>
        <w:softHyphen/>
        <w:t>ливающихся в организме. Острый перикардит наблюдается и у больных, на</w:t>
        <w:softHyphen/>
        <w:t>ходящихся на гемодиализе; у них часто развивается гемоперикард, что связывают с гепаринизацией. про</w:t>
        <w:softHyphen/>
        <w:t>водимой па фоне уремии. Эти формы протекают особенно тяжело, приво</w:t>
        <w:softHyphen/>
        <w:t>дят к тампонаде, а в последую</w:t>
        <w:softHyphen/>
        <w:t>щем — к констрикции сердц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  <w:u w:val="single"/>
        </w:rPr>
        <w:t>Иммуногенные перикардиты</w:t>
      </w:r>
      <w:r>
        <w:rPr>
          <w:sz w:val="28"/>
        </w:rPr>
        <w:t xml:space="preserve"> обусловлены измене</w:t>
        <w:softHyphen/>
        <w:t>ниями иммунной системы организма под влиянием разных причин. Об</w:t>
        <w:softHyphen/>
        <w:t>щим для всех перикардитов этой группы явля</w:t>
        <w:softHyphen/>
        <w:t>ется участие в их патогенезе реакций антиген — антитело, что предполагает предварительную   сенсибилизацию организма экзоаллергонами (неинфекционной либо инфекционной природы) или эндоаллергенами, которыми могут быть и измененные собственные ткани организм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Аллергические перикардиты наблюдаются в ряде случаев после введения вороток (противостолбнячной и др.), при применении некоторых лекарств при сенной лихорадке, как проявление синдрома Леффлера.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Аутоиммунный механизм развития перикардита реализуется при таких заболеваниях, как системная красная волчанка, при которой перикардит наблюдается более чем в половине</w:t>
      </w:r>
      <w:r>
        <w:rPr>
          <w:sz w:val="28"/>
          <w:lang w:val="en-US"/>
        </w:rPr>
        <w:t xml:space="preserve"> слу</w:t>
      </w:r>
      <w:r>
        <w:rPr>
          <w:sz w:val="28"/>
        </w:rPr>
        <w:t>чаев, склеродермия, ревматоидный артрит, хронический активный гепатит, люпоидный синдром лекарственного нез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Клиническая картин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имптоматика перикардита определяется его клинико-морфологи-ческой формой, фазой вос</w:t>
        <w:softHyphen/>
        <w:t>палительного процесса, характером и скоростью накопления экссудата в перикардиальной полости, локали</w:t>
        <w:softHyphen/>
        <w:t>зацией и распространенностью спаечного процесса. В острой фазе обычно наблюдается фибринозный, или сухой, перикардит, симптоматика которого видоизменяется по мере появления и накопления жидкого выпота.</w:t>
      </w:r>
    </w:p>
    <w:p>
      <w:pPr>
        <w:pStyle w:val="Normal"/>
        <w:spacing w:lineRule="auto" w:line="360"/>
        <w:ind w:firstLine="160"/>
        <w:jc w:val="both"/>
        <w:rPr/>
      </w:pPr>
      <w:r>
        <w:rPr>
          <w:b/>
          <w:sz w:val="28"/>
        </w:rPr>
        <w:t xml:space="preserve">    </w:t>
      </w:r>
      <w:r>
        <w:rPr>
          <w:b/>
          <w:i/>
          <w:sz w:val="28"/>
        </w:rPr>
        <w:t>Сухой перикардит</w:t>
      </w:r>
      <w:r>
        <w:rPr>
          <w:sz w:val="28"/>
        </w:rPr>
        <w:t xml:space="preserve"> характеризует</w:t>
        <w:softHyphen/>
        <w:t>ся болью и груди и шумом трения перикарда. Первые жалобы боль</w:t>
        <w:softHyphen/>
        <w:t>ных в начале развития перикардита обычно связаны с ощущением тупых однооб</w:t>
        <w:softHyphen/>
        <w:t>разных болей в области сердца. Чаще боли бывают умеренными, но иногда столь сильными, что напоминают приступ стенокардии и заставляют обратиться к врачу. Одновременно могут быть жалобы на сердцебиение, одышку, сухой кашель, общее недо</w:t>
        <w:softHyphen/>
        <w:t>могание, познабливапис, сближающее клиппку заболевания с симптомати</w:t>
        <w:softHyphen/>
        <w:t>кой сухого плеврита. Харак</w:t>
        <w:softHyphen/>
        <w:t>терной особенностью болей при перикардите является их зависимость от дыха</w:t>
        <w:softHyphen/>
        <w:t>ния, движении, перемены положе</w:t>
        <w:softHyphen/>
        <w:t>ния тела. Больной не может сделать глубокого вдоха, дышит поверхност</w:t>
        <w:softHyphen/>
        <w:t>но и часто. Боли усиливаются также при давлении на грудную клетку в области сердца. Обычно боль при остром перикардите имеет ограниченную ло</w:t>
        <w:softHyphen/>
        <w:t>кализацию, но иногда она распрост</w:t>
        <w:softHyphen/>
        <w:t>раняется на эпигастральную об</w:t>
        <w:softHyphen/>
        <w:t>ласть, правую половину грудной клетки или левую лопатку. В от</w:t>
        <w:softHyphen/>
        <w:t>дельных случаях боли могут быть связаны с глотанием. Возникает бо</w:t>
        <w:softHyphen/>
        <w:t>лезненность при надавливании над грудиноключпчным сочленением, где проходит диафрагмальный нерв, и у основания мечевидного отростка.</w:t>
      </w:r>
    </w:p>
    <w:p>
      <w:pPr>
        <w:pStyle w:val="TextBody"/>
        <w:rPr/>
      </w:pPr>
      <w:r>
        <w:rPr/>
        <w:t xml:space="preserve">     </w:t>
      </w:r>
      <w:r>
        <w:rPr/>
        <w:t>При   первичном   обследовании больного наибольшее диагностиче</w:t>
        <w:softHyphen/>
        <w:t>ское значение имеет выслушивание шума трения перикарда. На высоте болей шум трения бывает нежным, ограниченным по протяжению, труд</w:t>
        <w:softHyphen/>
        <w:t>но отлпчпмым от короткого систо</w:t>
        <w:softHyphen/>
        <w:t>лического шума. При увеличении фибринозных напластовании на пластинках серозного перикарда боле</w:t>
        <w:softHyphen/>
        <w:t>вые ощущения уменьшаются, а шум становится грубым, слышен над всей зоной абсолютной тупости сердца. Он может превращаться в двух- или трехфазный, т. к. возникает в фазе систолы желудочков, быстрого их наполнения и систолы предсердия. В некоторых случаях шум трения мо</w:t>
        <w:softHyphen/>
        <w:t>жет быть непостоянным, выслушива</w:t>
        <w:softHyphen/>
        <w:t>ется всего несколько часов. Шум тре</w:t>
        <w:softHyphen/>
        <w:t>ния всегда ограничен зоной абсолют</w:t>
        <w:softHyphen/>
        <w:t>ной тупости сердца или локализу</w:t>
        <w:softHyphen/>
        <w:t>ется в какой-то ее части, синхронен с сердечными сокращениями. Важ</w:t>
        <w:softHyphen/>
        <w:t>ным отличительным признаком перикардиального шума является его плохая проводимость (“умирает там, где родился”); он обычно не прово</w:t>
        <w:softHyphen/>
        <w:t>дится в зону относительной сердеч</w:t>
        <w:softHyphen/>
        <w:t>ной тупости. Напротив, если в этой зоне слышен шум трения, синхрон</w:t>
        <w:softHyphen/>
        <w:t>ный сердечным сокращениям, он, как правило, не распространяется в зону абсолютной тупости и должен расцениваться как плевроперикардиальный.  Для шума трения характерны изменчивость во времени и нередко зависимость от дыхатель</w:t>
        <w:softHyphen/>
        <w:t>ных фаз. Считают, что шум трения перикарда может усиливаться при надавливании стетоскопом, при из</w:t>
        <w:softHyphen/>
        <w:t>менениях положения тола больного, при запрокидывании головы назад. При фонокардиографии шум тре</w:t>
        <w:softHyphen/>
        <w:t>ния перикарда отличается преоблада</w:t>
        <w:softHyphen/>
        <w:t>нием высокочастотных компонентов, изменчивостью в продолжительно</w:t>
        <w:softHyphen/>
        <w:t>сти и силе, зависимостью от дыхания, причем изменчивы только высокочас</w:t>
        <w:softHyphen/>
        <w:t>тотные компоненты, низкочастот</w:t>
        <w:softHyphen/>
        <w:t>ные — более постоянны. Перикар-диальный шум отстоит от I тона даль</w:t>
        <w:softHyphen/>
        <w:t>ше, чем клапанный систолический.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В зависимости от этиологии перикардита в одних случаях наблюдается быст</w:t>
        <w:softHyphen/>
        <w:t>рая положительная динамика процес</w:t>
        <w:softHyphen/>
        <w:t>са, шум трения выслушивается всего несколько часов (эпистенокардический перикардит), в других — течение пери</w:t>
        <w:softHyphen/>
        <w:t>кардита становится затяжным или рецидивирующим (аутоаллергический перикардит), в третьих — происходит транс</w:t>
        <w:softHyphen/>
        <w:t>формация в выпотной перикардит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i/>
          <w:sz w:val="28"/>
        </w:rPr>
        <w:t>Выпотной, или экссудативный, пе</w:t>
        <w:softHyphen/>
        <w:t>рикардит</w:t>
      </w:r>
      <w:r>
        <w:rPr>
          <w:i/>
          <w:sz w:val="28"/>
        </w:rPr>
        <w:t xml:space="preserve"> </w:t>
      </w:r>
      <w:r>
        <w:rPr>
          <w:sz w:val="28"/>
        </w:rPr>
        <w:t>представляет собой обычно следующую за сухим перикардитом стадию развития заболевания. Накопление жидкого выпота в иерикардиальной полости может происходить также минуя стадию сухого. Это наблю</w:t>
        <w:softHyphen/>
        <w:t>дается при бурно начинающихся то</w:t>
        <w:softHyphen/>
        <w:t>тальных перикардитах (аллергиче</w:t>
        <w:softHyphen/>
        <w:t>ские) и при первично-хронических «холодных» (туберкулезные, опухо</w:t>
        <w:softHyphen/>
        <w:t>левые). При медленном накоплении жидкости внутри резко увеличен</w:t>
        <w:softHyphen/>
        <w:t>ной нерикардиальной полости груди-нореберная поверхность сердца и его верхушка сохраняют соприкос</w:t>
        <w:softHyphen/>
        <w:t>новение с пристеночной пластинкой серозного перикарда или отделяются от него тонким непостоянным слоем жидкости. Шум трения перикарда исчезает не сразу. Сохраняется и верхушечный толчок сердца, но он смещается вверх от нижней и кнутри от левой границ тупости, обус</w:t>
        <w:softHyphen/>
        <w:t>ловленной  скоплением  жидкости в перикарде, т. к. в период систолы из-за растяжения аорты и легочного ствола кровью эти сосуды напряга</w:t>
        <w:softHyphen/>
        <w:t>ются, и сердце отбрасывается вперед к передней грудной стенке, прини</w:t>
        <w:softHyphen/>
        <w:t>мая горизонтальное положение и устанавливаясь в переднозаднем на</w:t>
        <w:softHyphen/>
        <w:t>правлении поперек перикардиальной полости. В результате резкого перемещения сердца в фазу систолы эхокардиографически устанавлива</w:t>
        <w:softHyphen/>
        <w:t>ется смещение створок митрального клапана, которое может ошибочно при</w:t>
        <w:softHyphen/>
        <w:t>ниматься за пролапс. После удале</w:t>
        <w:softHyphen/>
        <w:t>ния жидкости из перикарда эти до</w:t>
        <w:softHyphen/>
        <w:t>полнительные смещения клапанов ис</w:t>
        <w:softHyphen/>
        <w:t>чезают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ри больших выпотах перкуторно определяется расширение сердеч</w:t>
        <w:softHyphen/>
        <w:t>ной тупости во все стороны: влево в нижних отделах до передней и даже сродней подмышечной линии, во втором и третьем межреберьях — до срединно-ключичной линии, вправо в нижних отделах (пятое межреберье) — до правой срединно-ключичной линии (признак Ротча), во вто</w:t>
        <w:softHyphen/>
        <w:t>ром — четвертом межреборьях — не</w:t>
        <w:softHyphen/>
        <w:t>сколько меньше, но также лате</w:t>
        <w:softHyphen/>
        <w:t>ральное парасторнальной линии. Правая граница тупости при экссудативном перикардите образует тупой угол перехода к печеночной тупости вме</w:t>
        <w:softHyphen/>
        <w:t>сто прямого угла в нормальных ус</w:t>
        <w:softHyphen/>
        <w:t>ловиях — признак Эбштойпа. Рас</w:t>
        <w:softHyphen/>
        <w:t>ширяясь также вниз, тупость зани</w:t>
        <w:softHyphen/>
        <w:t>мает пространство Траубе — при</w:t>
        <w:softHyphen/>
        <w:t>знак Ауэнбруггера. В эпигастральной области может отмечаться выбухание за счет давления выпота и увеличения печени (чаще у детей и при хроничеком процессе). Границы ту</w:t>
        <w:softHyphen/>
        <w:t>пости меняются в зависимости от положения тела больного: когда он встает, зона притупления во втором и третьем межреберьях сокращается на 2—4 см с каждой стороны (сме</w:t>
        <w:softHyphen/>
        <w:t>щается модиально), а тупость в нижних межреберьях на столько же расширяется. Тупость над об</w:t>
        <w:softHyphen/>
        <w:t>ластью сердца при экссудативном перикардите имеет необычную интенсивность («деревянная»). Изменяются соотно</w:t>
        <w:softHyphen/>
        <w:t>шения между зонами относительной и абсолютной тупости: абсолютная тупость в нижних отделах вплотную подступает к границам относитель</w:t>
        <w:softHyphen/>
        <w:t>ной, возникает резкий переход к тимпаниту над поджатым легким — признак Эдлефсена или Потена. При больших выпотах сзади от угла левой лопатки вниз возни</w:t>
        <w:softHyphen/>
        <w:t>кает тупость, сливающаяся по под</w:t>
        <w:softHyphen/>
        <w:t>мышечным линиям с тупостью серд</w:t>
        <w:softHyphen/>
        <w:t>ца, которая с трудом отличима от возникающей при  левостороннем экссудатипном плеврите. Однако в пределах тупости усилены голосовое дрожание и бронхофония; дыхание ослабленное, с бронхиаль</w:t>
        <w:softHyphen/>
        <w:t>ным оттенком. Синдром описали Оппольцер</w:t>
      </w:r>
      <w:r>
        <w:rPr>
          <w:sz w:val="28"/>
          <w:lang w:val="en-US"/>
        </w:rPr>
        <w:t xml:space="preserve"> (</w:t>
      </w:r>
      <w:r>
        <w:rPr>
          <w:sz w:val="28"/>
        </w:rPr>
        <w:t>1867) и Эварт</w:t>
      </w:r>
      <w:r>
        <w:rPr>
          <w:sz w:val="28"/>
          <w:lang w:val="en-US"/>
        </w:rPr>
        <w:t xml:space="preserve"> (</w:t>
      </w:r>
      <w:r>
        <w:rPr>
          <w:sz w:val="28"/>
        </w:rPr>
        <w:t>1896). Обусловлен он сдавленном нижней доли левого легкого выпотом, скопившимся кза</w:t>
        <w:softHyphen/>
        <w:t>ди от сердца. При наклоне тела больного вперед жидкость в перикарде частично освобождает ко</w:t>
        <w:softHyphen/>
        <w:t>сую пазуху, легкое расправляется, тупость под лопаткой исчезает, нор</w:t>
        <w:softHyphen/>
        <w:t>мализуется дыхание, в этой зоне появляются многочисленные кре-питирующие и глухие мелкопузырчатые хрипы (признак Пинса)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Аускультативио при выпотном перикардите тоны сердца нередко остаются чет</w:t>
        <w:softHyphen/>
        <w:t>кими и хорошо слышимыми даже при накоплении в перикардиальной полости большого количества выпо</w:t>
        <w:softHyphen/>
        <w:t>та, но только если их выслушивать кпутри от верхушечного толчка; в нижнелевых отделах тупости тоны сердца резко ослаблены, т. к. сердце в растянутой выпотом полости смещено вверх и кзади (равномерное снижение звучности тонов является признаком  миогенной дилатации сердца). Шум трения перикарда по мере увеличения объема жидкости в полости сердечной сорочки может ослабевать,  улавливается только в определенных положениях больного: при запрокидывании головы назад (симптом А. А. Герке), а также на вдохе. К поздним</w:t>
      </w:r>
      <w:r>
        <w:rPr>
          <w:sz w:val="28"/>
          <w:lang w:val="en-US"/>
        </w:rPr>
        <w:t xml:space="preserve"> пpoяв</w:t>
      </w:r>
      <w:r>
        <w:rPr>
          <w:sz w:val="28"/>
        </w:rPr>
        <w:t>лениям выпотного перикардита относятся признаки сдавления органов средостения.</w:t>
      </w:r>
    </w:p>
    <w:p>
      <w:pPr>
        <w:pStyle w:val="Normal"/>
        <w:spacing w:lineRule="auto" w:line="360"/>
        <w:ind w:firstLine="20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Давление перикардиального выпота на трахею может быть одной причин упорного «лающего» сухого кашля. Сдавление пищевода приводит к затруднению глотания, давление на левый возвратный гортанный нерв — к</w:t>
      </w:r>
      <w:r>
        <w:rPr>
          <w:sz w:val="28"/>
          <w:lang w:val="en-US"/>
        </w:rPr>
        <w:t xml:space="preserve"> </w:t>
      </w:r>
      <w:r>
        <w:rPr>
          <w:sz w:val="28"/>
        </w:rPr>
        <w:t>изменениям голоса. Из-за ограничения подвижности диафргмы перестает участвовать в дыхнии живот (признак Винтера).</w:t>
      </w:r>
    </w:p>
    <w:p>
      <w:pPr>
        <w:pStyle w:val="Normal"/>
        <w:spacing w:lineRule="auto" w:line="360"/>
        <w:ind w:firstLine="20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Одним из признаков скопления жидкости в перикардиальной полости считают диссоциацию пульса верхушечного толчка — достаточ] полный пульс при слабом толчк Чаще, однако, верхушечный толч( сохраняется даже при наличии в п рикарде большого количества жи кости, хотя и оттесняется от леве и нижней границы перикардиальш тупости (признак Жандрена) выше своего обычного положения. Он</w:t>
      </w:r>
      <w:r>
        <w:rPr>
          <w:sz w:val="28"/>
          <w:lang w:val="en-US"/>
        </w:rPr>
        <w:t xml:space="preserve"> оп</w:t>
      </w:r>
      <w:r>
        <w:rPr>
          <w:sz w:val="28"/>
        </w:rPr>
        <w:t>ределяется в третьем — четверти межреберье кнутри от срединно-ключичной линии вместо четвертого-пятого межреберья в норме.</w:t>
      </w:r>
    </w:p>
    <w:p>
      <w:pPr>
        <w:pStyle w:val="Normal"/>
        <w:spacing w:lineRule="auto" w:line="360"/>
        <w:ind w:firstLine="20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По мере развития тампонады cepдца все более отчетливыми становятся нарушения кровообращения. Возникает выраженная тахикардия, на- полнение пульса уменьшается. Временами наблюдается альтернирующий пульс. Падает АД, особенно пульсовое. Наполнение пульса при вдохе снижается — этот феномен изучен Куссмаулем и Траубе и полу</w:t>
        <w:softHyphen/>
        <w:t>чил название парадоксального пуль</w:t>
        <w:softHyphen/>
        <w:t>са. А. Добротворский (1884) описал при выпотном перикардите также дифферен</w:t>
        <w:softHyphen/>
        <w:t>цированный   пульс.  Чем   выше становится внутриперикардиальное давление, тем более высокие пока</w:t>
        <w:softHyphen/>
        <w:t xml:space="preserve">затели венозного давления (200 </w:t>
      </w:r>
      <w:r>
        <w:rPr>
          <w:i/>
          <w:sz w:val="28"/>
        </w:rPr>
        <w:t xml:space="preserve">мм </w:t>
      </w:r>
      <w:r>
        <w:rPr>
          <w:sz w:val="28"/>
        </w:rPr>
        <w:t>вод. ст. и больше) регистрируются. Возникает набухание перифериче</w:t>
        <w:softHyphen/>
        <w:t>ских и шейных вен. Характерно, что пульсация шейных вен при этом от</w:t>
        <w:softHyphen/>
        <w:t>сутствует, на вдохе их наполнение увеличивается.     Парадоксальный пульс и набухание на вдохе шейных вен Куссмауль описал как двойной инспираторный феномен. Нарастает бледность с выраженной синюшностью губ, носа, ушей. Отечность лица</w:t>
      </w:r>
      <w:r>
        <w:rPr>
          <w:sz w:val="28"/>
          <w:lang w:val="en-US"/>
        </w:rPr>
        <w:t xml:space="preserve"> мож</w:t>
      </w:r>
      <w:r>
        <w:rPr>
          <w:sz w:val="28"/>
        </w:rPr>
        <w:t>ет быть значительно выражена, формируя симптом «кон</w:t>
        <w:softHyphen/>
        <w:t>сульской головы», «воротника Стокса». Иногда развивается также отек плеча и руки, преимущественное пе</w:t>
        <w:softHyphen/>
        <w:t>реполнение вен и синюха одной руки, чаще левой (сдавление левой плечеголовной вены). Увеличивается и становится болезненной при пальпа</w:t>
        <w:softHyphen/>
        <w:t>ции печень, особенно ее левая доля. Асцит  появляется раньше, чем периферические отеки. Поскольку и определенных положениях происхо</w:t>
        <w:softHyphen/>
        <w:t>дит частичная разгрузка бассейна верхней полой вены, больной с на</w:t>
        <w:softHyphen/>
        <w:t>растающей тампонадой сердца при</w:t>
        <w:softHyphen/>
        <w:t>нимает характерное положение в до</w:t>
        <w:softHyphen/>
        <w:t>стели: он сидит, туловище наклоне</w:t>
        <w:softHyphen/>
        <w:t>но вперед, лбом он опирается на подушку (поза Брейтмана) или вста</w:t>
        <w:softHyphen/>
        <w:t>ет на колени и прижимается лицом и плечами к подушке. При</w:t>
      </w:r>
      <w:r>
        <w:rPr>
          <w:sz w:val="28"/>
          <w:lang w:val="en-US"/>
        </w:rPr>
        <w:t xml:space="preserve"> пporpec</w:t>
      </w:r>
      <w:r>
        <w:rPr>
          <w:sz w:val="28"/>
        </w:rPr>
        <w:t>сировании тампонады сердца у больного наступают мучительные приступы слабости, сопровождаю</w:t>
        <w:softHyphen/>
        <w:t>щиеся малым, едва ощутимым пуль</w:t>
        <w:softHyphen/>
        <w:t>сом, больной испытывает страх смер</w:t>
        <w:softHyphen/>
        <w:t>ти. Кожа покрыта холодным липким потом, цианоз нарастает, конечности холодны. Временами больной теряет сознание.  Экссудативные   формы лишь иногда приводят к тампонаде и вынуждают к повторным пунк</w:t>
        <w:softHyphen/>
        <w:t>циям. В других случаях процесс трансформируется в преимуществен</w:t>
        <w:softHyphen/>
        <w:t>но адгезивный, сдавливающий. При отсутствии этих осложнений течение выпотного перикардита бывает доб</w:t>
        <w:softHyphen/>
        <w:t>рокачественным.</w:t>
      </w:r>
    </w:p>
    <w:p>
      <w:pPr>
        <w:pStyle w:val="TextBodyIndent"/>
        <w:rPr/>
      </w:pPr>
      <w:r>
        <w:rPr/>
        <w:t xml:space="preserve"> </w:t>
      </w:r>
      <w:r>
        <w:rPr>
          <w:i/>
          <w:u w:val="single"/>
        </w:rPr>
        <w:t>Ксантоматозный  (холестериновый) перикардит</w:t>
      </w:r>
      <w:r>
        <w:rPr/>
        <w:t xml:space="preserve"> развивается в тех случаях, когда абсорбционная способность перикарда резко сни</w:t>
        <w:softHyphen/>
        <w:t>жена независимо от первопричины перикардита. В этих условиях в результате медленного распада липопротеиновых комплексов, содержащихся в вы</w:t>
        <w:softHyphen/>
        <w:t>поте, в нем образуются многочис</w:t>
        <w:softHyphen/>
        <w:t>ленные кристаллы холестерина. Ксантоматозные перикардиты возникают вне зависимости от уров</w:t>
        <w:softHyphen/>
        <w:t>ня холестерина в крови, течение их длительное, прогноз благоприятный.</w:t>
      </w:r>
    </w:p>
    <w:p>
      <w:pPr>
        <w:pStyle w:val="BodyText2"/>
        <w:rPr/>
      </w:pPr>
      <w:r>
        <w:rPr/>
        <w:t xml:space="preserve">   </w:t>
      </w:r>
      <w:r>
        <w:rPr>
          <w:i/>
          <w:u w:val="single"/>
        </w:rPr>
        <w:t>Гнойный перикардит</w:t>
      </w:r>
      <w:r>
        <w:rPr>
          <w:i/>
        </w:rPr>
        <w:t xml:space="preserve"> </w:t>
      </w:r>
      <w:r>
        <w:rPr/>
        <w:t>может начинаться как серозно-фибринозный, становясь в последующем гнойным, или приобретает гнойный характер на ранних стадиях; с са</w:t>
        <w:softHyphen/>
        <w:t>мого начала он протекает тяжело. При гнойном перикардите в сердечной сорочке может скапливаться большое коли</w:t>
        <w:softHyphen/>
        <w:t>чество гноя (до 3 л), но чаще экссу</w:t>
        <w:softHyphen/>
        <w:t>дат осумковывается в одном, или не</w:t>
        <w:softHyphen/>
        <w:t>скольких синусах перикарда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  </w:t>
      </w:r>
      <w:r>
        <w:rPr>
          <w:i/>
          <w:sz w:val="28"/>
          <w:u w:val="single"/>
        </w:rPr>
        <w:t>Гангренозный перикардит</w:t>
      </w:r>
      <w:r>
        <w:rPr>
          <w:sz w:val="28"/>
        </w:rPr>
        <w:t xml:space="preserve"> отличается особой тяже</w:t>
        <w:softHyphen/>
        <w:t>стью течения. В полости перикарда над жидким содержимым накапли</w:t>
        <w:softHyphen/>
        <w:t>вается газ. При обследовании боль</w:t>
        <w:softHyphen/>
        <w:t>ного в положении на спине область сердечной тупости замещена коробоч</w:t>
        <w:softHyphen/>
        <w:t>ным звуком, а при вертикальном положении — тупость в нижней ча</w:t>
        <w:softHyphen/>
        <w:t>сти отделяется горизонтальной гра</w:t>
        <w:softHyphen/>
        <w:t>ницей от тимпанита в верхних отде</w:t>
        <w:softHyphen/>
        <w:t>лах. Граница эта легко смещается при перемене положения тела, со</w:t>
        <w:softHyphen/>
        <w:t>храняя  горизонтальный уровень. При выслушивании поражает оби</w:t>
        <w:softHyphen/>
        <w:t>лие и яркость звуковых феномснов — слышится то плеск, то звук падаю</w:t>
        <w:softHyphen/>
        <w:t>щей капли, то</w:t>
      </w:r>
      <w:r>
        <w:rPr>
          <w:sz w:val="28"/>
          <w:lang w:val="en-US"/>
        </w:rPr>
        <w:t xml:space="preserve">  “шум </w:t>
      </w:r>
      <w:r>
        <w:rPr>
          <w:sz w:val="28"/>
        </w:rPr>
        <w:t>мельничного ко</w:t>
        <w:softHyphen/>
        <w:t>леса", то «звон колокольчика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дгезивные  (слипчивый)  перикардиты клинически проявляются по-разному в за</w:t>
        <w:softHyphen/>
        <w:t>висимости от локализации и распро</w:t>
        <w:softHyphen/>
        <w:t>страненности спаечного процесса. Заболевание может протекать бессимптомно. Внутриперикардиальные спайки и даже заращение перикардиальной полости в большинстве случаев не ограничивают сердечных сокращений, сердце вовлекает в дви</w:t>
        <w:softHyphen/>
        <w:t>жения окружающую клетчатку и края легких. Самочувствие при этом не нарушается. У некоторых больных снижается толерантность к форси</w:t>
        <w:softHyphen/>
        <w:t>рованной нагрузке, возникают боли в области сердца и расстройства кровообращения при изменении ре</w:t>
        <w:softHyphen/>
        <w:t>жима движений либо формируется функциональный синдром, получив</w:t>
        <w:softHyphen/>
        <w:t>ший название «гиподиастолия быст</w:t>
        <w:softHyphen/>
        <w:t>рого ритма» или «ложноконстриктивный синдром» за сходство с симп</w:t>
        <w:softHyphen/>
        <w:t>томатикой при сдавливающем перикардите.</w:t>
      </w:r>
    </w:p>
    <w:p>
      <w:pPr>
        <w:pStyle w:val="Normal"/>
        <w:spacing w:lineRule="auto" w:line="360"/>
        <w:ind w:firstLine="20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ередко при адгезнвном перикардите на</w:t>
        <w:softHyphen/>
        <w:t>блюдаются болевой синдром, резкая одышка, слабость, сухой кашель, возникающие при изменениях усло</w:t>
        <w:softHyphen/>
        <w:t>вии работы сердца, при перемене положения тела или в начале дви</w:t>
        <w:softHyphen/>
        <w:t>жения, которые, однако, проходят при продолжении нагрузки. Чаще всего боли, усиливающиеся при физиче</w:t>
        <w:softHyphen/>
        <w:t>ских нагрузках, ограничивают вдох, сковывают больного в определенной иозе, обусловлены внеперикарди-альпыми сращениями. К болям при</w:t>
        <w:softHyphen/>
        <w:t>соединяются функциональные на</w:t>
        <w:softHyphen/>
        <w:t>рушения сердечной деятельности.</w:t>
      </w:r>
    </w:p>
    <w:p>
      <w:pPr>
        <w:pStyle w:val="Normal"/>
        <w:spacing w:lineRule="auto" w:line="360"/>
        <w:ind w:firstLine="20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Ряд признаков спаечного процес</w:t>
        <w:softHyphen/>
        <w:t>са обнаруживается при внешнем осмотре больного. Можно наблюдать систолическое втяжение области вер</w:t>
        <w:softHyphen/>
        <w:t>хушечного толчка (сердечный тол</w:t>
        <w:softHyphen/>
        <w:t xml:space="preserve">чок отрицательный, </w:t>
      </w:r>
      <w:r>
        <w:rPr>
          <w:sz w:val="28"/>
          <w:lang w:val="en-US"/>
        </w:rPr>
        <w:t>и</w:t>
      </w:r>
      <w:r>
        <w:rPr>
          <w:sz w:val="28"/>
        </w:rPr>
        <w:t>ли симптом Сали—Чудновского). В период диа</w:t>
        <w:softHyphen/>
        <w:t>столы втянутый сокращением серд</w:t>
        <w:softHyphen/>
        <w:t>ца участок совершает обратный ры</w:t>
        <w:softHyphen/>
        <w:t>вок, создавая впечатление сильного верхушечного толчка. Стремительное заполнение растягиваемого сердца приводит к двум дополнительным симптомам, которыс наряду с систоли</w:t>
        <w:softHyphen/>
        <w:t>ческим втяжепием области верхушеч</w:t>
        <w:softHyphen/>
        <w:t>ного толчка составляют триаду, ха</w:t>
        <w:softHyphen/>
        <w:t>рактерную для внеиерикардиальных сращений,— диастолический веноз</w:t>
        <w:softHyphen/>
        <w:t>ный коллапс Фридрейха и протодиастолический «тон броска». Иногда при этом  пальпирующей рукой воспринимается дрожание грудной клетки в области сердца, напоми</w:t>
        <w:softHyphen/>
        <w:t>нающее протодиастолическое «ко</w:t>
        <w:softHyphen/>
        <w:t>шачье мурлыканье». В редких слу</w:t>
        <w:softHyphen/>
        <w:t>чаях сзади ниже угла левой лопатки обнаруживается такой же участок систолического втяжения межреберного промежутка, как спе</w:t>
        <w:softHyphen/>
        <w:t>реди (симптом Бродбента). Сраще</w:t>
        <w:softHyphen/>
        <w:t>ния перикарда с передней грудной стенкой при облнтсрированной его полости приводят к тому, что гра</w:t>
        <w:softHyphen/>
        <w:t>ницы абсолютной и относительной сердечной тупости  расширяются, сближаются между собой и не меняются при максимальных дыха</w:t>
        <w:softHyphen/>
        <w:t>тельных экскурсиях (признак Сейка). У больных с передними и зад</w:t>
        <w:softHyphen/>
        <w:t>ними сращениями сердца при вдохе расширяется только верхняя часть груди, нижние ребра в движении не участвуют, отмечается асимметрия экскурсий грудной клетки, т. к. левый сосок остается на месте или западает (симптом Венкебаха)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Аускультация сердца при адгезивном перикардите выявляет в отдельных слу</w:t>
        <w:softHyphen/>
        <w:t>чаях в систолической фазе дополни</w:t>
        <w:softHyphen/>
        <w:t>тельный короткий звук — тон щелч</w:t>
        <w:softHyphen/>
        <w:t>ка</w:t>
      </w:r>
      <w:r>
        <w:rPr>
          <w:sz w:val="28"/>
          <w:lang w:val="en-US"/>
        </w:rPr>
        <w:t xml:space="preserve"> (click).</w:t>
      </w:r>
      <w:r>
        <w:rPr>
          <w:sz w:val="28"/>
        </w:rPr>
        <w:t xml:space="preserve"> Он близок к концу систо</w:t>
        <w:softHyphen/>
        <w:t>лы и на слух воспринимается как раздвоение II тона, но носит посто</w:t>
        <w:softHyphen/>
        <w:t>янный характер, не меняется в зави</w:t>
        <w:softHyphen/>
        <w:t>симости от дыхательных фаз. Как и другие псрикардиальныс шумы, тон щелчка плохо проводится. Кроме тона щелчка, иногда выслушивают</w:t>
        <w:softHyphen/>
        <w:t>ся плевроперикардиальные шумы, чаще во втором — третьем межреберьях по левой границе сердца или у мечевидного отростка. Выражен</w:t>
        <w:softHyphen/>
        <w:t>ность шумов меняется в зависимо</w:t>
        <w:softHyphen/>
        <w:t>сти от дыхательных фаз, т. к. шум вызван вовлечением в движения сердца плевры (трение листков плев</w:t>
        <w:softHyphen/>
        <w:t>ры в области реберно-медиастинального синуса).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знообразие симптомов при внеперикардиальных спайках сердца и непостоянство их сочетаний зависят от разной локализации рубцов. Не</w:t>
        <w:softHyphen/>
        <w:t>редко внеперикардиальные сраще</w:t>
        <w:softHyphen/>
        <w:t>ния сочетаются с адгезивным плев</w:t>
        <w:softHyphen/>
        <w:t>ритом (фибротораксом). При рубцовом медиастиноперикардите больной иногда на вдохе задерживает дыха</w:t>
        <w:softHyphen/>
        <w:t>ние на значительно меньший срок, чем на выдохе (признак Купера), из-за нарушений центральной гемодинамики, обусловленных сращениями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   </w:t>
      </w:r>
      <w:r>
        <w:rPr>
          <w:i/>
          <w:sz w:val="28"/>
          <w:u w:val="single"/>
        </w:rPr>
        <w:t>Констриктивный (сдав</w:t>
        <w:softHyphen/>
        <w:t>ливающий) перикардит</w:t>
      </w:r>
      <w:r>
        <w:rPr>
          <w:sz w:val="28"/>
        </w:rPr>
        <w:t xml:space="preserve"> отличается своеобразием клинической кар</w:t>
        <w:softHyphen/>
        <w:t>тины. Он встречается в 2—5 раз ча</w:t>
        <w:softHyphen/>
        <w:t>ще у мужчин, чем у женщин. Наи</w:t>
        <w:softHyphen/>
        <w:t>большее число заболеваний прихо</w:t>
        <w:softHyphen/>
        <w:t>дится па возраст 20—50 лет, но иногда заболевание возникает в детском или в пожилом возрасте (старше 60 лет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иболее частой причиной констриктивного перикардита является туберкулез ; до 20—30% всех туберкулезных перикардитах осложняется констрикцией сердца. Бактериальные перикардиты, протекающие по типу гнойных, также приводят к констриктивному перикардиту. Поскольку течение гнойных перикардитов стало более благоприят</w:t>
        <w:softHyphen/>
        <w:t>ным и сократилась смертность, воз</w:t>
        <w:softHyphen/>
        <w:t>рос процент их перехода в хрониче</w:t>
        <w:softHyphen/>
        <w:t>ские, в частности склерогенные, фор</w:t>
        <w:softHyphen/>
        <w:t>мы. Образованием грубых рубцов и сращений может заканчиваться и послсраневой перикардит, особенно если он поддерживается инородным телом.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едущие клинические проявления сдавливающего П. выражаются так называемой триадой Бека: высокое венозное давление, асцит, «малое тихое серд</w:t>
        <w:softHyphen/>
        <w:t>це». Больные постоянно жалуются па неприятные ощущения в животе, чувство его вздутия, переполнения, тяжести.</w:t>
      </w:r>
    </w:p>
    <w:p>
      <w:pPr>
        <w:pStyle w:val="Normal"/>
        <w:spacing w:lineRule="auto" w:line="360"/>
        <w:ind w:firstLine="2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енозное давление выше 250— 300 </w:t>
      </w:r>
      <w:r>
        <w:rPr>
          <w:i/>
          <w:sz w:val="28"/>
        </w:rPr>
        <w:t>мм</w:t>
      </w:r>
      <w:r>
        <w:rPr>
          <w:sz w:val="28"/>
        </w:rPr>
        <w:t xml:space="preserve"> вод. ст. всегда заставляет предполагать   сдавливающий   перикардит. Признаки венозной гипертензии вы</w:t>
        <w:softHyphen/>
        <w:t>являются при общем осмотре боль</w:t>
        <w:softHyphen/>
        <w:t>ного. Отмечается цианоз щек, ушей, кистей рук, отечность лица и шеи («консульская голова», «воротник Стокса»).</w:t>
      </w:r>
      <w:r>
        <w:rPr>
          <w:sz w:val="28"/>
          <w:lang w:val="en-US"/>
        </w:rPr>
        <w:t xml:space="preserve"> Шейныe</w:t>
      </w:r>
      <w:r>
        <w:rPr>
          <w:sz w:val="28"/>
        </w:rPr>
        <w:t xml:space="preserve"> вены при констриктивном перикардите остаются набухшими при любых положениях тела боль</w:t>
        <w:softHyphen/>
        <w:t>ного. Отчетливо видна пульсация крупных вен, их диастолический коллапс. Нажатие на область право</w:t>
        <w:softHyphen/>
        <w:t>го подреберья может усиливать на</w:t>
        <w:softHyphen/>
        <w:t>бухание шейных вен (гепатоюгулярньй феномен). Однако перифериче</w:t>
        <w:softHyphen/>
        <w:t>ские вены не расширены, благодаря высокому комиенсаторному тонусу они становятся нитевидными.</w:t>
      </w:r>
    </w:p>
    <w:p>
      <w:pPr>
        <w:pStyle w:val="TextBody"/>
        <w:rPr/>
      </w:pPr>
      <w:r>
        <w:rPr/>
        <w:t xml:space="preserve">  </w:t>
      </w:r>
      <w:r>
        <w:rPr/>
        <w:t>Верхушечный толчок сердца у больных со сдавливающим перикардитом но определяется, а иногда замещен си</w:t>
        <w:softHyphen/>
        <w:t>столическим втяженном в области верхушки сердца. Надчревная пуль</w:t>
        <w:softHyphen/>
        <w:t>сация отсутствует. Границы сердеч</w:t>
        <w:softHyphen/>
        <w:t>ной тупости обычно не расширены или расширены в незначительной степени. Сердце больных с констриктивным перикардитом характеризуют как «ма</w:t>
        <w:softHyphen/>
        <w:t>лое, тихое и чистое». Тони сердца в половине случаев приглушены, но лишь у некоторых больных бывают глу</w:t>
        <w:softHyphen/>
        <w:t>хими и даже очень глухими. У мно</w:t>
        <w:softHyphen/>
        <w:t>гих больных отмечается трехчлен</w:t>
        <w:softHyphen/>
        <w:t>ный ритм сердца за счет дополни</w:t>
        <w:softHyphen/>
        <w:t>тельного тона в протодиастолическую фазу.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 числу более редких физикаль ных симптомов при сдавливающем перикардите относится добавочный пресистолический тон, возникающий в результате усиления систолы пред</w:t>
        <w:softHyphen/>
        <w:t>сердий. Он появляется только в тех случаях, когда предсердия мало по</w:t>
        <w:softHyphen/>
        <w:t>вреждены рубцовым процессом и резко гипертрофируются, преодоле</w:t>
        <w:softHyphen/>
        <w:t>вая высокое венозное давление.</w:t>
      </w:r>
    </w:p>
    <w:p>
      <w:pPr>
        <w:pStyle w:val="2"/>
        <w:rPr/>
      </w:pPr>
      <w:r>
        <w:rPr/>
        <w:t xml:space="preserve">  </w:t>
      </w:r>
      <w:r>
        <w:rPr/>
        <w:t>У больных с констриктивным П. в покое и при физической нагрузке ваблюдается постоянная тахикар</w:t>
        <w:softHyphen/>
        <w:t>дия. На поздних стадиях в связи с рубцовым прорастанием миокар</w:t>
        <w:softHyphen/>
        <w:t>да предсердий возникает мерцатель</w:t>
        <w:softHyphen/>
        <w:t>ная аритм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онстриктнвный перикардит никогда не протекает без увеличения печени, преимущественно левой ее доли. Функции печени нарушаются в раз</w:t>
        <w:softHyphen/>
        <w:t>ной степени, пигментный обмен, как правило, не нарушен. Одновремен</w:t>
        <w:softHyphen/>
        <w:t>но увеличивается и уплотняется се</w:t>
        <w:softHyphen/>
        <w:t xml:space="preserve">лезенк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зличают три стадии развития хронического констриктивного перикардита: начальную, выраженную и дистро</w:t>
        <w:softHyphen/>
        <w:t>фическую. В начальной стадии боль</w:t>
        <w:softHyphen/>
        <w:t>ной отмечает слабость и одышку при ходьбе, становится неспособ</w:t>
        <w:softHyphen/>
        <w:t>ным к физическим нагрузкам, по</w:t>
        <w:softHyphen/>
        <w:t>является пастозпость лица; веноз</w:t>
        <w:softHyphen/>
        <w:t>ное давление повышается преимуще</w:t>
        <w:softHyphen/>
        <w:t>ственно после нагрузок, отсутству</w:t>
        <w:softHyphen/>
        <w:t>ет венозный застой. Критерием пе</w:t>
        <w:softHyphen/>
        <w:t>рехода в стадию выраженных яв</w:t>
        <w:softHyphen/>
        <w:t>лений считают развитие у больного постоянной венозной гипертензпи с одутловатостью лица, цианозом, набухлостью шейных вен и осо</w:t>
        <w:softHyphen/>
        <w:t>бенно появление асцита. Характер</w:t>
        <w:softHyphen/>
        <w:t>но сочетание синдрома гипертепзии в системе верхней полой вены и нарушений печеночного и пор</w:t>
        <w:softHyphen/>
        <w:t>тального кровообращения, соотно</w:t>
        <w:softHyphen/>
        <w:t>шение которых в отличие от случаев тампонады сердца не зависит от положения тола больно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истрофическая стадия развива</w:t>
        <w:softHyphen/>
        <w:t>ется на поздних этапах болезни, чаще всего из-за несвоевременной диагностики копстриктивиого перикардита. У больных возникает глубокая асте</w:t>
        <w:softHyphen/>
        <w:t>ния. Они резко истощены; мышцы атрофируются, ткани утрачивают тургор. Появляются трофические язвы, развивается контрактура круп</w:t>
        <w:softHyphen/>
        <w:t>ных суставов. Наряду с асцитом н выпотом в плевральных полостях развиваются отеки нижних конечно</w:t>
        <w:softHyphen/>
        <w:t xml:space="preserve">стей, затем половых органов, тела, лица и рук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Диференциальный диагноз</w:t>
      </w:r>
    </w:p>
    <w:p>
      <w:pPr>
        <w:pStyle w:val="Normal"/>
        <w:spacing w:lineRule="auto" w:line="360"/>
        <w:ind w:firstLine="200"/>
        <w:jc w:val="both"/>
        <w:rPr>
          <w:sz w:val="28"/>
        </w:rPr>
      </w:pPr>
      <w:r>
        <w:rPr>
          <w:sz w:val="28"/>
        </w:rPr>
        <w:t>Дифференциальный диагноз при разных клинико-морфологических формах перикардита проводится с различными заболеваниями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ри остром перикардите болевой синдром и нарушения деятельности сердца, нередко требуют проведения дифференциальной диагностики с проявлениями ишемической болезни сердца. При перикардите, в отличие от</w:t>
      </w:r>
      <w:r>
        <w:rPr>
          <w:sz w:val="28"/>
          <w:lang w:val="en-US"/>
        </w:rPr>
        <w:t xml:space="preserve"> болей </w:t>
      </w:r>
      <w:r>
        <w:rPr>
          <w:sz w:val="28"/>
        </w:rPr>
        <w:t>коронарного генеза, боли имеют бо</w:t>
        <w:softHyphen/>
        <w:t>лее постепенное начало, однообразны, длятся часами и сутками, они не снимаются  нитроглицерином, временно ослабевают при примене</w:t>
        <w:softHyphen/>
        <w:t>нии анальгетиков.   Обычно отсутст</w:t>
        <w:softHyphen/>
        <w:t>вует типичный для ишемической бо</w:t>
        <w:softHyphen/>
        <w:t>лезни сердца анамнез, боли появ</w:t>
        <w:softHyphen/>
        <w:t>ляются впервые. В отличие от изме</w:t>
        <w:softHyphen/>
        <w:t>нений ЭКГ при остром инфаркте миокарда, при остром перикардите от</w:t>
        <w:softHyphen/>
        <w:t xml:space="preserve">сутствуют   изменения  комплекс </w:t>
      </w:r>
      <w:r>
        <w:rPr>
          <w:i/>
          <w:sz w:val="28"/>
          <w:lang w:val="en-US"/>
        </w:rPr>
        <w:t>QRS</w:t>
      </w:r>
      <w:r>
        <w:rPr>
          <w:sz w:val="28"/>
        </w:rPr>
        <w:t xml:space="preserve"> и имеются специфические из</w:t>
        <w:softHyphen/>
        <w:t xml:space="preserve">менения ЭКГ: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а) подъем сегмент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SТ  </w:t>
      </w:r>
      <w:r>
        <w:rPr>
          <w:sz w:val="28"/>
        </w:rPr>
        <w:t>носит   конкордантный  характер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б) нередко  отмечается постепен</w:t>
        <w:softHyphen/>
        <w:t>ное распространение характерных изменений ЭКГ от нескольких отве</w:t>
        <w:softHyphen/>
        <w:t>дении на почти все или все отведе</w:t>
        <w:softHyphen/>
        <w:t>ния; в) сегмент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ST</w:t>
      </w:r>
      <w:r>
        <w:rPr>
          <w:sz w:val="28"/>
        </w:rPr>
        <w:t xml:space="preserve"> в ранний период приподнят больше к концу электри</w:t>
        <w:softHyphen/>
        <w:t>ческой систолы и обращен вогну</w:t>
        <w:softHyphen/>
        <w:t xml:space="preserve">тостью вверх, а зубец </w:t>
      </w:r>
      <w:r>
        <w:rPr>
          <w:i/>
          <w:sz w:val="28"/>
        </w:rPr>
        <w:t>Т</w:t>
      </w:r>
      <w:r>
        <w:rPr>
          <w:sz w:val="28"/>
        </w:rPr>
        <w:t xml:space="preserve"> сохранен и даже повышен;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) наблюдается более быстрая динамика изменений зубца </w:t>
      </w:r>
      <w:r>
        <w:rPr>
          <w:i/>
          <w:sz w:val="28"/>
        </w:rPr>
        <w:t>Т</w:t>
      </w:r>
      <w:r>
        <w:rPr>
          <w:sz w:val="28"/>
        </w:rPr>
        <w:t xml:space="preserve"> уже в течение 1—2 дней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д) переход</w:t>
      </w:r>
      <w:r>
        <w:rPr>
          <w:b/>
          <w:sz w:val="28"/>
        </w:rPr>
        <w:t xml:space="preserve"> </w:t>
      </w:r>
      <w:r>
        <w:rPr>
          <w:sz w:val="28"/>
        </w:rPr>
        <w:t>зубца Т в отрицатель</w:t>
        <w:softHyphen/>
        <w:t>ный происходит только после воз</w:t>
        <w:softHyphen/>
        <w:t>вращения сегмента ST к изолин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Дифференцировать   хронический вьшотной перикардит приходится чаще</w:t>
      </w:r>
      <w:r>
        <w:rPr>
          <w:b/>
          <w:sz w:val="28"/>
        </w:rPr>
        <w:t xml:space="preserve"> </w:t>
      </w:r>
      <w:r>
        <w:rPr>
          <w:sz w:val="28"/>
        </w:rPr>
        <w:t>всего с накоплением в перикардиальной полости  содержимого невоспали</w:t>
        <w:softHyphen/>
        <w:t>тельного происхождения (гидропе</w:t>
        <w:softHyphen/>
        <w:t>рикард, гемоперикард). Надежно отличить от выпотного перикардита гидропери</w:t>
        <w:softHyphen/>
        <w:t>кард возможно только путем пункции с лабораторным исследованием по</w:t>
        <w:softHyphen/>
        <w:t>лученной жидкости. От экссудата жидкость при гидроперикарде от</w:t>
        <w:softHyphen/>
        <w:t>личается прозрачностью, бедностью форменными элементами крови, низ</w:t>
        <w:softHyphen/>
        <w:t>ким удельным весом (меньше 1,018) и низким (менее 3%) содержанием белка с отрицательной реакцией Ривальты</w:t>
      </w:r>
      <w:r>
        <w:rPr>
          <w:i/>
          <w:sz w:val="28"/>
        </w:rPr>
        <w:t>.</w:t>
      </w:r>
      <w:r>
        <w:rPr>
          <w:sz w:val="28"/>
        </w:rPr>
        <w:t xml:space="preserve"> При выпотных перикардитах опухолевой природы нередко возникает необходимость их дифференциации с туберкулезным перикардитом. Для опухолевого перикардита характер</w:t>
        <w:softHyphen/>
        <w:t>но постепенное начало (кроме случаев прорыва в полость перикарда рас</w:t>
        <w:softHyphen/>
        <w:t>падающейся опухоли), неуклонное течение с постоянным накоплением выпота («неиссякающий экссудат»), неэффективность   противотуберку</w:t>
        <w:softHyphen/>
        <w:t>лезного и противовоспалительного лечения.</w:t>
      </w:r>
    </w:p>
    <w:p>
      <w:pPr>
        <w:pStyle w:val="Normal"/>
        <w:spacing w:lineRule="auto" w:line="360"/>
        <w:ind w:firstLine="1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Констриктивный перикардит необходимо дифференцировать с заболеваниями, при которых наблюдаются сходные нарушения кровообращения за счет гиподиастолии (так называемая констриктивная кардиопатия).</w:t>
      </w:r>
      <w:r>
        <w:rPr>
          <w:sz w:val="28"/>
          <w:lang w:val="en-US"/>
        </w:rPr>
        <w:t xml:space="preserve"> К </w:t>
      </w:r>
      <w:r>
        <w:rPr>
          <w:sz w:val="28"/>
        </w:rPr>
        <w:t>таким заболе</w:t>
        <w:softHyphen/>
        <w:t>ваниям относят фпбропластическнй париетальный эндокардит Леффлера, первичный амилоидоз сердца, от</w:t>
        <w:softHyphen/>
        <w:t>дельные случаи кардиосклероза. Признаки преимущественного сдавления правых отделов сердца, в част</w:t>
        <w:softHyphen/>
        <w:t>ности разгруженность малого кру</w:t>
        <w:softHyphen/>
        <w:t>га, следует рассматривать как аргу</w:t>
        <w:softHyphen/>
        <w:t>мент в пользу констриктивпого перикардита (при констриктивпых кардиопатиях в большей степени страдает левый желудочек). В пользу перикардиального сдавлепия свидетельствуют острый перикардит в анамнезе, клинические или рентгенологические признаки наружных сра</w:t>
        <w:softHyphen/>
        <w:t>щений перикарда, участки обызвест</w:t>
        <w:softHyphen/>
        <w:t>вления по контуру сердца; отсутст</w:t>
        <w:softHyphen/>
        <w:t>вие смещения сердца при переменах положения тела, а также несмещаемость его электрической оси; нали</w:t>
        <w:softHyphen/>
        <w:t>чие экссудата в перикардиальной полости. При отсутствии хотя бы ча</w:t>
        <w:softHyphen/>
        <w:t>сти из этих признаков исключение констриктивных карднопатий за</w:t>
        <w:softHyphen/>
        <w:t>труднительно, показания к хирурги</w:t>
        <w:softHyphen/>
        <w:t>ческому лечению сомнительны.</w:t>
      </w:r>
    </w:p>
    <w:p>
      <w:pPr>
        <w:pStyle w:val="Normal"/>
        <w:spacing w:lineRule="auto" w:line="360"/>
        <w:ind w:firstLine="1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Лечение</w:t>
      </w:r>
    </w:p>
    <w:p>
      <w:pPr>
        <w:pStyle w:val="Normal"/>
        <w:spacing w:lineRule="auto" w:line="360"/>
        <w:ind w:firstLine="1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ечение перикардита складывается из про</w:t>
        <w:softHyphen/>
        <w:t>ведения этиотропной, патогенетиче</w:t>
        <w:softHyphen/>
        <w:t>ской и симптоматической терапии, включая, при необходимости, хирур</w:t>
        <w:softHyphen/>
        <w:t>гическое лечение.</w:t>
      </w:r>
    </w:p>
    <w:p>
      <w:pPr>
        <w:pStyle w:val="Normal"/>
        <w:spacing w:lineRule="auto" w:line="360"/>
        <w:ind w:firstLine="140"/>
        <w:jc w:val="both"/>
        <w:rPr/>
      </w:pPr>
      <w:r>
        <w:rPr>
          <w:sz w:val="28"/>
        </w:rPr>
        <w:t xml:space="preserve">  </w:t>
      </w:r>
      <w:r>
        <w:rPr>
          <w:i/>
          <w:sz w:val="28"/>
          <w:u w:val="single"/>
        </w:rPr>
        <w:t>Этиотропное лечение</w:t>
      </w:r>
      <w:r>
        <w:rPr>
          <w:sz w:val="28"/>
        </w:rPr>
        <w:t xml:space="preserve"> наиболее эффективно при инфекци</w:t>
        <w:softHyphen/>
        <w:t>онной, в частности кокковой и бак</w:t>
        <w:softHyphen/>
        <w:t>териальной, этиологии перикардита, когда возможно применение антибиотиков и   других    антибактериальных средств. В случаях, когда природа сухого или экссудативного перикардита не выяснена, от антибактериальной терапии следует воздержаться, учиты</w:t>
        <w:softHyphen/>
        <w:t>вая возрастающее число неинфекционных форм, связанных с сенси</w:t>
        <w:softHyphen/>
        <w:t>билизацией организма. Если уста</w:t>
        <w:softHyphen/>
        <w:t>новлен гнойный перикардит или связь его с гнойпым процессом, ан</w:t>
        <w:softHyphen/>
        <w:t>тибиотики должны назначаться не</w:t>
        <w:softHyphen/>
        <w:t>замедлительно. При неспецифических бактериальных перикардитах и инфицированных ранениях грудной клетки назначают пенициллин или его полусинтетиче-ские производные, антибиотики из группы аминогликозпдов (гентамицин, канамицин, стрептомицин и др.). Когда установлен микроб - воз</w:t>
        <w:softHyphen/>
        <w:t>будитель, антибиотик избирают по спектру действия, наиболее соответ</w:t>
        <w:softHyphen/>
        <w:t>ствующему данному микробу. При</w:t>
        <w:softHyphen/>
        <w:t>меняют  также   сульфаниламиды, бактри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пецифические перикардиты при различных инфекионных заболеваниях лечат антибиоти</w:t>
        <w:softHyphen/>
        <w:t>ками в соответствии с чувствитель</w:t>
        <w:softHyphen/>
        <w:t>ностью возбудителей. При туберку</w:t>
        <w:softHyphen/>
        <w:t>лезных перикардитах назначают стрептомицин или рифампицин в сочетании с дру</w:t>
        <w:softHyphen/>
        <w:t>гими туберкулостатическими препа</w:t>
        <w:softHyphen/>
        <w:t>рата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i/>
          <w:sz w:val="28"/>
          <w:u w:val="single"/>
        </w:rPr>
        <w:t>Патогенетическая терапия</w:t>
      </w:r>
      <w:r>
        <w:rPr>
          <w:sz w:val="28"/>
        </w:rPr>
        <w:t xml:space="preserve">   включает   применение средств, обладающих противовоспа</w:t>
        <w:softHyphen/>
        <w:t>лительным,  противоэкссудативным действием, что связано с участием в патологическом процессе при большинстве инфекционных перикардитов инфекционно-аллергических механизмов с гииерроак-тивностью. При аллергических и аутоиммунных формах перикардита неспеци</w:t>
        <w:softHyphen/>
        <w:t>фическая  противовоспалительная терапия становится ведущим направ</w:t>
        <w:softHyphen/>
        <w:t>лением лечения. При легких субклинических вариантах сухих перикардитов ограничиваются лечением основного заболевания, иногда вводят аналь</w:t>
        <w:softHyphen/>
        <w:t>гин с учетом его противовоспали</w:t>
        <w:softHyphen/>
        <w:t>тельного и обезболивающего дейст</w:t>
        <w:softHyphen/>
        <w:t>вия. Как и при других серозитах, при активном перикардите следует отменить антикоагулянты, если больной их получал, а при низком содержании протромбина назначают витамин 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глюкокортикоидной терапии как к наиболее мощному противовоспали</w:t>
        <w:softHyphen/>
        <w:t>тельному лечению прибегают при системной красной волчанке, ревматоидном артрите, а также ревматиз</w:t>
        <w:softHyphen/>
        <w:t>ме, т. к. вовлечение в процесс пери</w:t>
        <w:softHyphen/>
        <w:t>карда свидетельствует о высокой активности ревматизма (III степень), а сам перикардит ухудшает прогноз болезни. К средствам патогене</w:t>
        <w:softHyphen/>
        <w:t>тической терапии относятся также антигистаминные препараты при ал</w:t>
        <w:softHyphen/>
        <w:t>лергических перикардитах и применение вита</w:t>
        <w:softHyphen/>
        <w:t>минов, особенно аскорбиновой к-ты, к-рая в острых случаях вводится внутривенн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сухом перикардите назначают анальгетики и нестероидные противовос</w:t>
        <w:softHyphen/>
        <w:t>палительные   препараты — аналь</w:t>
        <w:softHyphen/>
        <w:t>гин, ибупрофен, вольтарен, ацетилсалициловую кислоту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  <w:u w:val="single"/>
        </w:rPr>
        <w:t>Симптоматическая те</w:t>
        <w:softHyphen/>
        <w:t>рапия</w:t>
      </w:r>
      <w:r>
        <w:rPr>
          <w:sz w:val="28"/>
        </w:rPr>
        <w:t xml:space="preserve"> при сухом перикардите направлена на устранение боли (введение аналь</w:t>
        <w:softHyphen/>
        <w:t>гина, реопирина, иногда наркотиче</w:t>
        <w:softHyphen/>
        <w:t>ских анальгетиков), а при вьшотных и адгезивных формах перикардита — на вос</w:t>
        <w:softHyphen/>
        <w:t>становление  деятельности сердца, нормализацию кровообращ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развитии тампонады серд</w:t>
        <w:softHyphen/>
        <w:t>ца применение кардиотонических средств неэффективно и не показано. Только в случаях, когда диагноз неясен н необходимо исключить миогенный характер недостаточности кровообращения,  допустимо про</w:t>
        <w:softHyphen/>
        <w:t>вести пробную терапию сердечными гликозида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и быстром накоплении выпота назначают бессолевую диету, коли</w:t>
        <w:softHyphen/>
        <w:t>чество употребляемой в течение су</w:t>
        <w:softHyphen/>
        <w:t xml:space="preserve">ток жидкости ограничивают до 500— 600 </w:t>
      </w:r>
      <w:r>
        <w:rPr>
          <w:i/>
          <w:sz w:val="28"/>
        </w:rPr>
        <w:t>мл.</w:t>
      </w:r>
      <w:r>
        <w:rPr>
          <w:sz w:val="28"/>
        </w:rPr>
        <w:t xml:space="preserve"> Вводят диуретики — 40 </w:t>
      </w:r>
      <w:r>
        <w:rPr>
          <w:i/>
          <w:sz w:val="28"/>
        </w:rPr>
        <w:t xml:space="preserve">мг </w:t>
      </w:r>
      <w:r>
        <w:rPr>
          <w:sz w:val="28"/>
        </w:rPr>
        <w:t xml:space="preserve">фуроссмида (лазикса) внутривенно, в последующем внутрь по 80—120 </w:t>
      </w:r>
      <w:r>
        <w:rPr>
          <w:i/>
          <w:sz w:val="28"/>
        </w:rPr>
        <w:t xml:space="preserve">мг </w:t>
      </w:r>
      <w:r>
        <w:rPr>
          <w:sz w:val="28"/>
        </w:rPr>
        <w:t>фуросемида в день. При хронических экссудатпвных перикардитах попытки уменьшить количество  выпота в перикарде с помощью мочегонных средств не</w:t>
        <w:softHyphen/>
        <w:t>редко оказываются успешными. При острых же перикардитах, в их инициальный пе</w:t>
        <w:softHyphen/>
        <w:t>риод, дпуретики малоэффективны, и больным показана пункция пери</w:t>
        <w:softHyphen/>
        <w:t>карда, после которой назначение моче</w:t>
        <w:softHyphen/>
        <w:t>гонных средств в ряде случаев по</w:t>
        <w:softHyphen/>
        <w:t>могает  предотвратить  повторные пункции пли увеличить интервалы между ними.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казаниями к пункции перикарда являются тампонада сердца (жизненные  показания,  пункция производится в срочном порядке), гнойный характер процесса и затя</w:t>
        <w:softHyphen/>
        <w:t>гивающееся рассасывание экссудата (лечебно-диагностическая пунк</w:t>
        <w:softHyphen/>
        <w:t>ция), выпотной перикардит, приро</w:t>
        <w:softHyphen/>
        <w:t>да которого нуждается в уточнении нли верификации (диагностическая пункция)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lang w:eastAsia="ru-RU"/>
        </w:rPr>
        <w:drawing>
          <wp:inline distT="0" distB="0" distL="0" distR="0">
            <wp:extent cx="3352800" cy="2658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 сдавливающих формах перикардита эф</w:t>
        <w:softHyphen/>
        <w:t>фективно только хирургическое ле</w:t>
        <w:softHyphen/>
        <w:t>чение. Консервативное лечение мо</w:t>
        <w:softHyphen/>
        <w:t>жет быть испытано у больных с еще не доказанным констриктивпым перикардитом и при незначительных степенях сдавлсния сердца, пока вопрос о целе</w:t>
        <w:softHyphen/>
        <w:t>сообразности операции не может быть решен, а также у больных, тяжелое состояние которых делает оперативное вмешательство беспер</w:t>
        <w:softHyphen/>
        <w:t>спективным. Целью консервативного лечения является устранение тех нарушений кровообращения, которые зависят от мышечной недостаточно</w:t>
        <w:softHyphen/>
        <w:t>сти сердца или связаны с рефлектор</w:t>
        <w:softHyphen/>
        <w:t>ным нарушением его деятельности (ложноконстриктивный   синдром). Больному создают условия физиче</w:t>
        <w:softHyphen/>
        <w:t>ской разгрузки, назначают постель</w:t>
        <w:softHyphen/>
        <w:t>ный режим, щадящую диету, ограни</w:t>
        <w:softHyphen/>
        <w:t>чение соли и жидкости. Применяют сердечные гликозиды, мочегонные, а нри подозрении на активный миокардит — препараты пиразолона или глюкокортикоиды. Боль</w:t>
        <w:softHyphen/>
        <w:t>ные, состояние которых исключает возможность хирургического лече</w:t>
        <w:softHyphen/>
        <w:t>ния сдавливающего перикардита, требуют по</w:t>
        <w:softHyphen/>
        <w:t>стоянного ухода; они должны соблю</w:t>
        <w:softHyphen/>
        <w:t>дать полупостельныи режим, упо</w:t>
        <w:softHyphen/>
        <w:t>треблять легкую, по богатую белком пищу с ограничением соли. Им наз</w:t>
        <w:softHyphen/>
        <w:t>начают мочегонные средства, а при массивном асците и гидротораксе прибегают к пункциям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Использованная литератур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Гогин Е.Е. “Перикардиты” </w:t>
      </w:r>
      <w:r>
        <w:rPr>
          <w:sz w:val="28"/>
        </w:rPr>
        <w:t>, журнал «Кардиология», 1991, т.31, №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Гогин Е.Е. “Болезни перикарда”, М., 1986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Большая медицинская энциклопедия, 1982г, т.2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Справочник “VIDAL”</w:t>
      </w:r>
      <w:r>
        <w:rPr>
          <w:sz w:val="28"/>
        </w:rPr>
        <w:t>, 1999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Валигура Я.С. “Хронические сдавливающие перикардиты”, 1978, Киев.</w:t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4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FR2">
    <w:name w:val="FR2"/>
    <w:qFormat/>
    <w:pPr>
      <w:widowControl/>
      <w:bidi w:val="0"/>
      <w:spacing w:before="60" w:after="0"/>
      <w:jc w:val="right"/>
    </w:pPr>
    <w:rPr>
      <w:rFonts w:ascii="Arial" w:hAnsi="Arial" w:eastAsia="Times New Roman" w:cs="Arial"/>
      <w:color w:val="auto"/>
      <w:sz w:val="16"/>
      <w:szCs w:val="20"/>
      <w:lang w:val="ru-RU" w:eastAsia="zh-CN" w:bidi="hi-IN"/>
    </w:rPr>
  </w:style>
  <w:style w:type="paragraph" w:styleId="BodyText2">
    <w:name w:val="Body Text 2"/>
    <w:basedOn w:val="Normal"/>
    <w:qFormat/>
    <w:pPr>
      <w:spacing w:lineRule="auto" w:line="360"/>
      <w:ind w:firstLine="18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2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1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7T15:15:00Z</dcterms:created>
  <dc:creator>Кожаный Гвоздь</dc:creator>
  <dc:description/>
  <dc:language>en-US</dc:language>
  <cp:lastModifiedBy>Цильке Регинальд Александрови</cp:lastModifiedBy>
  <cp:lastPrinted>1996-05-28T20:38:00Z</cp:lastPrinted>
  <dcterms:modified xsi:type="dcterms:W3CDTF">1999-11-12T03:17:00Z</dcterms:modified>
  <cp:revision>41</cp:revision>
  <dc:subject/>
  <dc:title>исооенности перинардита у детей </dc:title>
</cp:coreProperties>
</file>