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Введение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Острый панкреатит является одной из сложных проблем в неотложной хирургии органов брюшной полости. Последние годы характеризуются неуклонным ростом заболеваемости острым панкреатитом, составляя около 8% контингента хирургических стационаров, а по частоте занимает третье место после острого аппендицита и острого холецистит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До настоящего времени остается целый ряд нерешенных вопросов, включающих патогенез заболевания, закономерности развития процесса, отсутствие единой классификации для клиницистов и морфологов. Имеются определенные трудности диагностики, консервативной и оперативной тактики при острых панкреатитах ( ОП 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о данным разных авторов летальность при ОП  колеблется в пределах  от 2 до 8%.  При отечных формах ОП исходы и прогноз часто благоприятны. Летальность при панкреонекрозах колеблется от 10 до 15%, в основном за счет гнойно-септических осложнений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Целью данной работы является внести некоторую ясность в вопросы диагностики, консервативной и оперативной тактики при ОП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Этиология острого панкреати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Острый панкреатит - полиэтиологичное, с фазовым течением заболевание поджелудочной железы, связанное с активацией ее ферментов и воздействия последних на ткань железы вплоть до самопереваривания и некроз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ории происхождения ОП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Проточно-ферментативная теория или теория “общего канала” и повышенного давления в панкреатическом протоке. Рефлюкс желчи и дуоденального содержимого в главный панкреатический проток  вызывает в железе различного рода изменения, свойственные острому панкреатиту. По мнению многих авторов в основе проточно-ферментативной теории лежит внутриорганная (внутрипротоковая) активация липазы дуоденальным содержимым и желчь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торая в свою очередь вызывает обширные изменения как в самой желез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ак и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арапанкреатической клетчатк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во многих других орган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Сосудистая” теория подразумевает под ведущими факторами спазм артерий, тромбоз вен, сужение просвета сосудов, а также нарушение интраорганного кровотока на уровне микроциркуляторного русла, что приводит к снижению толерантности железы к собственным ферментам, и, следовательно к ее аутолиз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Трипсиновая” теория, согласно которой в основе острого панкреатита лежит активация собственных ферментов pancreas с последующем поражением ее ткани ( активный трипсин, воздействуя на межуточную ткань поджелудочной железы и сосуды, приводит к проникновению активных ферментов в кровь. В сосудах pancreas возникает повреждение стенок, повышение их проницаемости, наступает стаз крови, образование тромбов, что в свою очередь приводит к отеку железы, кровоизлияниям и некрозу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Различают жировой и геморрагический панкреонекроз. Их различие заключается в следующем:  жировой панкреонекроз возникает при активации липазы, которая в свою очередь активируется солями желчных кислот, геморрагический панкреонекроз возникает при воздействии трипсина на стенки сосудов поджелудочной железы. Чаще всего оба вида некроза сочетаются с преобладанием одного из ни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атоморфологические стад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8"/>
          <w:szCs w:val="28"/>
        </w:rPr>
        <w:t>Фаза отека: железа бледная, стекловидная, отечная, твердая, отек распространяется на брюшину, забрюшинную клетчатку. Затем мелкие сосуды переполняются кровью, возникает стаз, разрывы капилляров, в ткани появляются кровоизлияния. Железа становится красной, набухшей - геморрагический оте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8"/>
          <w:szCs w:val="28"/>
        </w:rPr>
        <w:t>Фаза геморрагического некроза: железа дряблая, испещрена кровоизлияниями, появляются темные пятна некро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8"/>
          <w:szCs w:val="28"/>
        </w:rPr>
        <w:t>Фаза жирового некроза: последствия действия протеолитических ферментов - железа дряблая, испещрена сероватыми пятнами, имеющими вид сальной свеч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Фаза образования кис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имо теорий происхождения панкреатита необходимо сказать несколько слов об анатомо-физиологических особенностях поджелудочной железы, как о дополнительных факторах, предрасполагающих к развитию острых воспалительных и деструктивных процессах в органе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зменения при ОП возникают не только в самой железе, но и в других органах: в печени, плевре, брюшин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Нередко при присоединении бактериальной инфекции при панкреонекрозе образуется очаговое, реже диффузное нагноени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лассификация ОП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Острый отек или интерстициальный панкреати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Острый геморрагический панкреати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Острый панкреонекроз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Осложнения панкреатит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Парапанкреати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Перитони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Инфильтрат сальниковой сумки ( панкреатогенный оментобурсит 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Кисты поджелудочной желез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8"/>
          <w:szCs w:val="28"/>
        </w:rPr>
        <w:t>Гнойный панкреатит- нагноение панкреонекроза, гнойный перипанкреатит, абсцесс сальниковой сумки, гнойный перитони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Панкреатические свищ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Кровотечения (преимущественно аррозионные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Клинические варианты течения ОП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анкреато-кардиоваскулярный синдр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анкреато-супраренальный синдр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анкреато-ренальный синдр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анкреато-церебральный синдром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Необходимо помнить о наличии особых форм ОП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стрый холецистопанкреати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слеоперационны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равматическ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Выделяют необычные формы панкреатит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анкреатиты после тиреодэктом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анкреатиты на фоне гиперлипем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анкреатиты на фоне пароти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аразитарные панкреатит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анкреатиты беременны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следственные панкркатиты;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Диагностика ОП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Диагностика острого панкреатита является актуальной проблемой ургентной хирургии. В условиях скорой помощи диагноз панкреатита не устанавливается в 38-80,4% случаев. Это объясняется полисимптомностью, а часто и атипичностью клинической картины заболевания, тяжелыми расстройствами гемодинамики, алкогольной интоксикацией, наличием тяжелых сопутствующих заболеваний, ареактивностью больных пожилого возраста/10/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ноценная диагностика острого панкреатита предполагает: 1) выявление заболевания и подтверждение его формы; 2) оценку состояния желчных путей; 3) распознавание ранних осложнений; 4) прогнозирование течения заболевания/10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Решающее место в диагностике панкреатита принадлежит обследованию больных в стационаре. Даже в условиях хирургического стационара в течении первых суток от начала заболевания не распознается у 10-43% больных (Белый И. С., Десятерик В. И. 1989). Не менее сложной задачей является своевременное установление формы панкреатита, определение глубины развившихся деструктивных изменений в поджелудочной железе. Количество диагностических ошибок при деструктивных формах заболевания достигает 52-62% (Буянов В. М., Балалыкин А. С. 1986)/10/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Клинико-морфологические признаки различных форм деструктивного панкреатита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.</w:t>
      </w:r>
    </w:p>
    <w:tbl>
      <w:tblPr>
        <w:tblW w:w="9369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2392"/>
        <w:gridCol w:w="2351"/>
        <w:gridCol w:w="2351"/>
      </w:tblGrid>
      <w:tr>
        <w:trPr/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креатит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панкреатит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тонит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висцерит</w:t>
            </w:r>
          </w:p>
        </w:tc>
      </w:tr>
      <w:tr>
        <w:trPr/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озный отек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овой некроз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моррагичес-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нойный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озны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ротически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моррагически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нойный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озны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чны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моррагически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нойный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ые поражения  печен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 xml:space="preserve"> поче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 xml:space="preserve"> сердц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 xml:space="preserve"> легки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 xml:space="preserve"> желудка и кишечн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 xml:space="preserve"> мозга и д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</w:tc>
      </w:tr>
      <w:tr>
        <w:trPr>
          <w:trHeight w:val="1477" w:hRule="atLeas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енны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тотальны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тальный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енны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-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ширный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енны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-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ширный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енны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ширный</w:t>
            </w:r>
          </w:p>
        </w:tc>
      </w:tr>
      <w:tr>
        <w:trPr/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коочаговы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узно-очаговы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аговосливной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коочаговы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узно-очаговы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аговосливной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ичный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альны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трофические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структивные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едставленная схема позволяет индивидуально оценить (при необходимости в баллах) изменения не только в поджелудочной желез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о и в соседних клетчаточных структур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брюшной пол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также острые измен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озникающие в некоторых органах/14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Наиболее тяжелое клиническое течение деструктивного панкреатита наблюдается обычно в случае формирования множественных мелких очаг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нфильтрирующих всю толщу поджелудочной железы (диффузный мелкоочаговый панкреонекроз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собенно при образовании нескольких крупных очагов или слиянии мелких очагов в крупные некротические поля (очаговосливной панкреонекроз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ругим важным фактор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пределяющим тяжесть клинических проявле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лужит обширность пораженной территор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раженной деструктивными изменениями/14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обенность деструктивных форм панкреатита еще и в т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изменения при них развиваются не только в поджелудочной желез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о и за ее предел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чаги стеатонекроз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ровоизлия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геморрагическая и серозная инфильтрация образуются в клетчаточных структурах забрюшинного простран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связочном аппарате брюшной пол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нередко даже в клетчатке средост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эпикарде и перикарде/14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арапанкреатит - один из важнейших компонентов панкреонекроз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Его эволюция во многом предопределяет исход заболев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сследования показываю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панкреонекроз с летальным исход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ак правил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вязан с поражением нескольких отделов забрюшинной клетчат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наиболее тяжелых случаях очаги поражения клетчатки обнаружены на поверхности желудочно-ободочной  связки и большого сальни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а поверхности висцеральной и париетальной брюши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уполов диафрагм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околотолстокишечной клетчатк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Клетчатке в начальных стадиях деструктивного панкреатита свойственна очаговость пораж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Характер очагов деструкции тесно связан с обширностью поражения и является еще одним фактор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лияющим на клиническое течение и исход заболев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ичинами поздней диагностики острого панкреатита в условиях стационара являются недостаточная информативность применяемых лабораторных методов, несоответствие ферментемии тяжести деструктивных изменений в поджелудочной железе, исключение лапароскопического  исследования, особенности топографо-анатомического расположения, существенные различия в выраженности отдельных симптомов при жировом и геморрагическом панкреонекрозе. Трудности диагностики деструктивного панкреатита приводят к тому, что многие больные не получают адекватной патогенетической терапии, иногда вплоть до летального исхода. Неудовлетворительные результаты лечения острого панкреатита во многом обусловлены несовершенством существующих методов ранней диагностики и подтверждения диагноза, дифференциации и уточнения формы заболевания, оценки и прогнозирования течения деструктивных процессов в ткани поджелудочной железы. Только ранняя диагностика и своевременно начатое интенсивное патогенетическое лечение дают основание рассчитывать на существенное улучшение исходов заболевания, уменьшение осложнений и летальности/10/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У большинства больных диагностика острого панкреатита производится на основе жалоб больного, объективного исследования и лабораторных данных. Жалобы, возникающие у больных при остром панкреатите, характеризуются болями, опоясывающего характера, в надчревной области и над пупком, в правом или левом подреберье, с иррадиацией в поясницу, тошнотой , рвотой. Объективно: чаще всего живот вздут в проекции поперечной ободочной кишки, локально болезненен, мягкий, реже напряжен, с перитонеальными симптомами, с ослабленной перистальтикой кишечника или с полным ее отсутствием/4/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Синдромная диагностика при деструктивных формах острого панкреатита не получила широкого распространения. Однако, анализ клинических синдромов, выявленных в наблюдениях с морфологической верификацией диагноза панкреонекроза, имеет научно-практическое значение/2/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начальных стадиях деструктивного панкреатита  наиболее демонстративными оказались следующие клинические синдром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болевой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перитонеальный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ой непроходимости кишечник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гемодинамических расстройст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Сопоставление клинических проявлений с обнаруженными при верификации морфологическими особенностями показало, что интенсивность и динамика этих синдромов во многом связаны с обширностью распространения деструктивных изменений в поджелудочной железе, забрюшинной жировой клетчатке и брюшной полости. Это позволяет использовать их не только для ранней диагностики панкреонекроза, но и для диагностической оценки развития заболевания/2/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/>
      </w:pPr>
      <w:r>
        <w:rPr>
          <w:b/>
          <w:bCs/>
          <w:sz w:val="28"/>
          <w:szCs w:val="28"/>
        </w:rPr>
        <w:t>Болевой синдром (БС)</w:t>
      </w:r>
      <w:r>
        <w:rPr>
          <w:sz w:val="28"/>
          <w:szCs w:val="28"/>
        </w:rPr>
        <w:t xml:space="preserve"> при деструктивном панкреатите отличается особой интенсивностью. Боли обычно локализуются в верхних отделах живота и имеют опоясывающий характер. Другая особенность БС при панкреонекрозе в том, что но-шпа и другие спазмолитические препараты, а также поясничная новокаиновая блокада, в/в введение глюкозо-новокаиновой смеси дают временный или достаточный обезболивающий эффект. Введение морфина и его аналогов недопустимо, так как способствует прогрессированию некротических изменений в поджелудочной железе/2/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  Экстренные вмешательства (лапароскопия, лапаротомия), выполненные через 6-12 часов от начала сильных опоясывающий болей, показали, что уже в эти сроки имеются макроскопические признаки деструктивного панкреатита: перитонеальный экссудат с высокой ферментативной активностью, бляшки стеатонекроза, отек и кровоизлияния на поверхности поджелудочной железы и в окружающей ее жировой клетчатке/2/.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тенсивный БС при клинической картине острого панкреатита следует считать одним из ранних клинических признаков формирования деструктивной формы заболев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распространение зоны болевых ощущений на нижние и боковые отделы живота  отражает генерализацию деструктивного процесса в поджелудочной железе/2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358" w:hanging="283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еритонеальный синдром </w:t>
      </w:r>
      <w:r>
        <w:rPr>
          <w:sz w:val="28"/>
          <w:szCs w:val="28"/>
        </w:rPr>
        <w:t>находят у 20-40% больных острым панкреатит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Было установле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в начальной стадии панкреонекроза напряжение мышц брюшной стенки имелось в 9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4 </w:t>
      </w:r>
      <w:r>
        <w:rPr>
          <w:sz w:val="28"/>
          <w:szCs w:val="28"/>
        </w:rPr>
        <w:t>% случае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симптом Щеткина-Блюмберга - в 5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7</w:t>
      </w:r>
      <w:r>
        <w:rPr>
          <w:sz w:val="28"/>
          <w:szCs w:val="28"/>
        </w:rPr>
        <w:t>% из ни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 геморрагическом панкреонекрозе клинические проявления перитонеального синдрома обнаруживаются практически у 100% больны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при жировом - у 9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9%/2/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соответствие  интенсивности перитонеального синдрома и выраженности болевых ощущений при клинической картине острого панкреатита следует расценивать как один из признаков формирующегося панкреонекроза/2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вичный панкреатогенный перитонит патогенетически связан с начальной стадией заболев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 формированием панкреонекроза и парапанкреати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Реакция листков брюшины на процесс деструкции в поджелудочной железе и окружающей клетчатк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также возникновение и развитие острой портальной гипертензии в период приступа панкреонекроза сопровождаются образованием перитонеального экссудата/14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8"/>
          <w:szCs w:val="28"/>
        </w:rPr>
        <w:tab/>
        <w:t>Пропотевая через брюшин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крывающую поджелудочную железу и забрюшинную клетчатк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ыпот накапливается в сальниковой сумке и в брюшной полости нередко в большом количестве/14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азательством панкреатогенной природы перитонеального экссудата является наличие в нем ферментативной актив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 ретроспективном анализе было установле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высокая активность амилазы в экссудате (512-1024 е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ольгемута и выше) имелась у 8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8</w:t>
      </w:r>
      <w:r>
        <w:rPr>
          <w:sz w:val="28"/>
          <w:szCs w:val="28"/>
        </w:rPr>
        <w:t>% больных с распространенными формами панкреатогенного панкреати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ерификация наблюдений по данным операций и патологоанатомических исследований показал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повышение амилолитической активности довольно точно коррелирует с объемом пораж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иболее высокая активность  отмечается при тотальном и субтотальном панкреонекроз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наблюдениях с активностью амилазы в перитонеальном экссудате 1024 е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ольгемута и выше летальность составляет 59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1%,</w:t>
      </w:r>
      <w:r>
        <w:rPr>
          <w:sz w:val="28"/>
          <w:szCs w:val="28"/>
        </w:rPr>
        <w:t xml:space="preserve"> а при меньшей активности- 19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0%.</w:t>
      </w:r>
      <w:r>
        <w:rPr>
          <w:sz w:val="28"/>
          <w:szCs w:val="28"/>
        </w:rPr>
        <w:t xml:space="preserve"> Это согласуется с данными о т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степень повышения ферментативной активности экссудата связана с распространением и глубиной некротических изменений в паренхиме поджелудочной железы и с диаметром пораженных при этом панкреатических протоков/2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торичный панкреатогенный перитонит возникает в ходе воспалительно-гнойной эволюции панкреонекроза и парапанкреатита или как осложнение со стороны других орган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 вторичному перитониту можно отнести пропотной или перфоративный желчный перитони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еритонит вследствие перфорации псевдокисты  сальниковой сум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стрых язв желудка и кишечника/14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8"/>
          <w:szCs w:val="28"/>
        </w:rPr>
        <w:tab/>
        <w:t>Экссудат при вторичном перитоните содержит примесь желч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ишечное содержимо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фибрин и гной/14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ab/>
        <w:t xml:space="preserve"> </w:t>
      </w:r>
    </w:p>
    <w:p>
      <w:pPr>
        <w:pStyle w:val="Normal"/>
        <w:spacing w:lineRule="auto" w:line="36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тенсивность желтоватой окраски экссудата при жировом панкреонекрозе зависит от степени биллиарной гипертензии  и пропотевании желчи через стенку желчных пут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крашенность кровянистого экссудата при геморрагическом панкреонекрозе зависит от степени проницаемости сосудистой стен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 грубых структурных изменения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частности при панкреонекроз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оздаются условия для выхода в периваскулярное пространство не только осколков эритроцит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о и неизмененных клеток/2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8"/>
          <w:szCs w:val="28"/>
        </w:rPr>
        <w:tab/>
        <w:t>Приведенные данные позволяют счита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динамика перитонеального синдром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бъем перитонеального экссуда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его характеристики (мутнос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ктивность амилазы и д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) могут иметь диагностическое и прогностическое значение/4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индром динамической кишечной непроходимости (ДНК) </w:t>
      </w:r>
      <w:r>
        <w:rPr>
          <w:sz w:val="28"/>
          <w:szCs w:val="28"/>
        </w:rPr>
        <w:t>при остро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анкреатите отмечают у 40-60%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по некоторым данным у 90% больны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Клинико-морфологические сопоставления показал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многократную рвоту следует воспринимать как прогностический призна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случаях с неблагоприятным исходом она начинается с первых часов болевого приступа/2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вотные массы у больных с деструктивным панкреатитом обычно содержат примесь желч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о при развитии эрозивно-язвенного поражения желудка они имеют вид «кофейной гущи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при сопутствующем циррозе печени и варикозно расширенных венах пищевода содержат малоизмененны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ли алые сгустки крови/4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поставление с морфологическими изменениями выявило параллелизм между интенсивностью ДНК и тяжестью клинического течения деструктивного панкреатита/2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анкреонекроз с неблагоприятным исходом сопровождается более продолжительной  ДН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нсервативные мероприятия не эффектив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 рентгеновских снимках таких больных видны растянутые  петли кишечни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е редко с уровнем жидк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ифференциальной диагностикой с механической непроходимостью в таких случаях помогает исследование пассажа бария по кишечник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У оперированных или умерших с такой клинической картиной больных обнаруживали тотальный или субтотальный панкреонекроз с обширным поражением околопанкреатической клетчат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большого сальни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большинстве таких наблюдений имелись множественные очаги стеатонекроза в клетчатке брыжейки тонкой киш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одном или нескольких местах околокишечной клетчатки/2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>Для оценки тяжести течения панкреонекроза применяется измерение объема застойного желудочного содержимого, получаемого по назогастральному зонду  за сутки/2/</w:t>
      </w:r>
      <w:r>
        <w:rPr/>
        <w:t>.</w:t>
      </w:r>
    </w:p>
    <w:tbl>
      <w:tblPr>
        <w:tblW w:w="9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333"/>
        <w:gridCol w:w="1333"/>
        <w:gridCol w:w="1333"/>
        <w:gridCol w:w="1333"/>
        <w:gridCol w:w="1333"/>
        <w:gridCol w:w="1333"/>
      </w:tblGrid>
      <w:tr>
        <w:trPr/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-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ь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е сутки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е сутки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е сутки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е сутки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7-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ки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4-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ки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</w:t>
      </w:r>
      <w:r>
        <w:rPr>
          <w:sz w:val="28"/>
          <w:szCs w:val="28"/>
        </w:rPr>
        <w:t>Благоприятный исход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=70)</w:t>
      </w:r>
      <w:r>
        <w:rPr>
          <w:sz w:val="28"/>
          <w:szCs w:val="28"/>
        </w:rPr>
        <w:t xml:space="preserve"> </w:t>
      </w:r>
    </w:p>
    <w:tbl>
      <w:tblPr>
        <w:tblW w:w="9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333"/>
        <w:gridCol w:w="1333"/>
        <w:gridCol w:w="1333"/>
        <w:gridCol w:w="1333"/>
        <w:gridCol w:w="1333"/>
        <w:gridCol w:w="1333"/>
      </w:tblGrid>
      <w:tr>
        <w:trPr/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,2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507,1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596,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383,3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381,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больных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Летальный исход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=130)</w:t>
      </w:r>
    </w:p>
    <w:tbl>
      <w:tblPr>
        <w:tblW w:w="9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333"/>
        <w:gridCol w:w="1333"/>
        <w:gridCol w:w="1333"/>
        <w:gridCol w:w="1333"/>
        <w:gridCol w:w="1333"/>
        <w:gridCol w:w="1333"/>
      </w:tblGrid>
      <w:tr>
        <w:trPr/>
        <w:tc>
          <w:tcPr>
            <w:tcW w:w="13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66,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613,2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636,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598,2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56,2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804,6</w:t>
            </w:r>
          </w:p>
        </w:tc>
      </w:tr>
      <w:tr>
        <w:trPr/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больных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Normal"/>
        <w:spacing w:lineRule="auto" w:line="360"/>
        <w:ind w:left="75" w:hanging="0"/>
        <w:jc w:val="both"/>
        <w:rPr/>
      </w:pPr>
      <w:r>
        <w:rPr>
          <w:sz w:val="28"/>
          <w:szCs w:val="28"/>
        </w:rPr>
        <w:object w:dxaOrig="5220" w:dyaOrig="3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1pt;height:173.25pt" filled="f" o:ole="">
            <v:imagedata r:id="rId3" o:title=""/>
          </v:shape>
          <o:OLEObject Type="Embed" ProgID="" ShapeID="ole_rId2" DrawAspect="Content" ObjectID="_751081333" r:id="rId2"/>
        </w:objec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5220" w:dyaOrig="3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1pt;height:174pt" filled="f" o:ole="">
            <v:imagedata r:id="rId5" o:title=""/>
          </v:shape>
          <o:OLEObject Type="Embed" ProgID="" ShapeID="ole_rId4" DrawAspect="Content" ObjectID="_1075423232" r:id="rId4"/>
        </w:objec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8"/>
          <w:szCs w:val="28"/>
        </w:rPr>
        <w:t>В группе больных с благоприятным исходом (с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блицу) объем застойной жидкости достигает пика на 2-3-й день приступа и не превышает 600-800мл в сут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 4-5-го дня он уменьшается до 300-400 мл и мене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8"/>
          <w:szCs w:val="28"/>
        </w:rPr>
        <w:t>В группе больных с неблагоприятным исходом панкреонекроза объем содержимого желудка нередко уже на 2-3-й день превышает 1000м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последующие дни объем застойного желудочного содержимого увеличивается в 2-3 раза/2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auto" w:line="360"/>
        <w:ind w:left="403" w:hanging="403"/>
        <w:jc w:val="both"/>
        <w:rPr/>
      </w:pPr>
      <w:r>
        <w:rPr/>
        <w:tab/>
      </w:r>
      <w:r>
        <w:rPr>
          <w:sz w:val="28"/>
          <w:szCs w:val="28"/>
        </w:rPr>
        <w:t>Этот простой прием позволяет уже в первые дни заболевания хотя бы ориентировочно выделить группу больных с прогностически неблагоприятным течением заболевания и соответственно корригировать лечение</w:t>
      </w:r>
      <w:r>
        <w:rPr>
          <w:sz w:val="28"/>
          <w:szCs w:val="28"/>
          <w:lang w:val="en-US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358" w:hanging="283"/>
        <w:jc w:val="both"/>
        <w:rPr/>
      </w:pPr>
      <w:r>
        <w:rPr>
          <w:b/>
          <w:bCs/>
          <w:sz w:val="28"/>
          <w:szCs w:val="28"/>
        </w:rPr>
        <w:t>Гемодинамические расстройства</w:t>
      </w:r>
      <w:r>
        <w:rPr>
          <w:sz w:val="28"/>
          <w:szCs w:val="28"/>
        </w:rPr>
        <w:t xml:space="preserve"> при остром панкреатите обстоятельно изучены с помощью специальных инструментальных методи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условиях неотложной диагностики деструктивного панкреатита ориентировочную оценку гемодинамики можно провести по состоянию пульс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ериферической микроциркуля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ртериального и центрального венозного давления/2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Тахикардия при формировании панкреонекроза возникает с первых часов болевого приступ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первые сутки она имеется у 67% больных (120-130 ударов в минуту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(при геморрагическом панкреатите - у 49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3</w:t>
      </w:r>
      <w:r>
        <w:rPr>
          <w:sz w:val="28"/>
          <w:szCs w:val="28"/>
        </w:rPr>
        <w:t>%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и жировом панкреонекрозе - у 7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>4%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 2-3 сутки количество таких больных увеличивается до 8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5</w:t>
      </w:r>
      <w:r>
        <w:rPr>
          <w:sz w:val="28"/>
          <w:szCs w:val="28"/>
        </w:rPr>
        <w:t>%/2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олическое артериальное давление (САД) в первые дни формирования деструктивных форм панкреатита характеризуется тремя вариантами: гипертонически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ормотоническим и гипотонически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реди верифицированных наблюдений в ранние сроки преобладали гипертонический и нормотонический варианты/2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ализ верифицированных наблюдений показа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степень гемодинамических расстройств во многом соответствует общей тенденции развития деструктивного панкреатита/2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8"/>
          <w:szCs w:val="28"/>
        </w:rPr>
        <w:tab/>
        <w:t>У 19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>1% больных с верифицированным диагнозом панкреонекроза подъем САД достигал 250/100 мм р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держивался  в течении 7-8 дн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Развитие подобного «гипертонического криза» является одним из клинических признаков формирования панкреонекроза с прогрессированием деструктивных измене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 секции в таких случаях имеются обширные поражения поджелудочной железы и забрюшинной клетчат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атологоанатомические исследования показал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уже в первые 4-5 дней деструктивные изменения  (очаги жирового некроз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ровоизлия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чаги некроза) имеются в параадреналиновой клетчатке и в паренхиме надпочечник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позволяет связать возникновение гипертонического криза в первые дни формирования панкреонекроза не только с рефлекторными реакциями на боль и воспале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о и с распространением зоны деструктивных изменений на параадреналовую клетчатк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адпочечники и другие отделы забрюшинной клетчат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Артериальная гипертензия и «панкреатогенный гипертонический криз» чаще выявляются при жировом панкреонекрозе (5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>1%) чем при геморрагическом (2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>3%)/2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8"/>
          <w:szCs w:val="28"/>
        </w:rPr>
        <w:tab/>
        <w:t>Артериальная гипотензия чаще возникает при геморрагическом панкреонекрозе (6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>7%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чем при жировом панкреонекрозе (1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1%</w:t>
      </w:r>
      <w:r>
        <w:rPr>
          <w:sz w:val="28"/>
          <w:szCs w:val="28"/>
        </w:rPr>
        <w:t>)/2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8"/>
          <w:szCs w:val="28"/>
        </w:rPr>
        <w:tab/>
        <w:t>Нормотонический вариант гемодинамики в 1-е сутки формирования панкреонекроза отмечен у 3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>4% больных с верифицированным диагнозом/2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8"/>
          <w:szCs w:val="28"/>
        </w:rPr>
        <w:tab/>
        <w:t>Изменения центрального венозного давления (ЦВД) в верифицированных наблюдениях панкреонекроза также имели тесную связь с клиническим течением заболев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трицательные или близкие к нулю показания ЦВД в первые 24 ч заболевания возникали на фоне обширных некротических поражений поджелудочной железы и забрюшинной клетчатки/2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Нарушения периферической микроциркуляции кожи (НПМК) в виде изменения цвета кожи имеются у 39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6% </w:t>
      </w:r>
      <w:r>
        <w:rPr>
          <w:sz w:val="28"/>
          <w:szCs w:val="28"/>
        </w:rPr>
        <w:t>больных (фиолетовые пятна на коже живо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нечност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цианоз и акроциано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бледность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бычно развиваются в 1-е сутки формирования обширных деструктивных изменений/2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left="75" w:firstLine="633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в диагностике острого панкреатита  все чаще находят применение ультразвуковое и ангиографическое исследов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эндоскопическая ретроградная панкреатохолангиография (ЭРПХГ) и компьютерная томограф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днако использование в диагностике острого панкреатита ЭРПХГ и ангиографии не получает широкого распространения в связи с повышенной инвазивностью и сложностью этих методи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иболее перспективным  инструментальным методом диагностики острого панкреатита является постоянно совершенствующийся метод ультразвукового исследования (УЗИ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остой в использован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е имеющий противопоказаний метод УЗИ особенно ценен в связи с возможностью повторного применения для динамического контроля за состоянием поджелудочной железы и окружающей парапанкреотической клетчат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ыявление признаков деструктивного панкреати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том числе и в послеоперационном период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днако по лучение четких ультразвуковых данных о состоянии поджелудочной железы в остром периоде заболевания часто затруднено значительным скоплением  газов в кишечник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у больных повышенного пит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у ранее оперированных на органах верхнего отдела брюшной полости с нарушением топографии этой области/4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left="75" w:firstLine="633"/>
        <w:jc w:val="both"/>
        <w:rPr/>
      </w:pPr>
      <w:r>
        <w:rPr>
          <w:sz w:val="28"/>
          <w:szCs w:val="28"/>
        </w:rPr>
        <w:tab/>
        <w:t>Неоценимую услугу УЗИ оказывает при диагностике панкреонекроза - частого и очень грозного осложнения острого панкреати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сновные ультразвуковые данные (степень увеличения поджелудочной желез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еткость ее контур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распространение изменений эхо-структур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эхогенность паренхим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зменения в желчном пузыре) не имели достоверной взаимосвязи с течением и исходом заболев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днако обнаружена закономерность в течении панкреонекроза при трех типах сочетаний этих основных нарушений эхо-структуры поджелудочной желез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иффузная эхо-неоднородность ее паренхимы с чередованием участков уплотнения и разрежения (1-й тип) в 1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>8% случаев соответствовала последующему развитию локальных постнекротических осложне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кие же осложнения развились у трети больных с исходным преобладанием зон с высокой интенсивностью отражения эхо- сигнала (2-й тип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астота их достигала 80% в тех случая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гда превалировали обширные участки пониженной эхогенности и эхонегативные зоны (3-й тип)/10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еди инструментальных методов диагностики панкреатита значительное место занимает лапароскопическое исследова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торое помогает исключить изменения со стороны других органов брюшной пол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выявить другие признаки развивающегося деструктивного процесса в поджелудочной желез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уточнить форму панкреати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характер перитонеальных явле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Лапароскопический метод можно считать альтернативой лапаротом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птимальным средством для оказания малотравматичного и достаточно адекватного хирургического пособия при остром панкреатит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днако диагностические и лечебные возможности метода могут быть существенно ограничены из-за недостаточной доступности поджелудочной железы для осмот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рудности выявления забрюшинного  распространения выпо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и обследовании больных со спаечным процессом в брюшной пол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условиях выраженного пареза кишечни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и обширных вентральных грыж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у очень тучных больны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коматозном состоянии/4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8"/>
          <w:szCs w:val="28"/>
        </w:rPr>
        <w:tab/>
        <w:t>Большое количество ангиографических признаков острого панкреатита и вариабельность их при близких вариантах поражения поджелудочной железы затрудняют диагностическую интерпретацию данных в каждом конкретном случа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этому целесообразнее ориентироваться на определенные сочетания этих признак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тражающих глубину и распространение некроза паренхимы поджелудочной желез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жно выделить три типичных варианта таких сочетаний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714" w:hanging="567"/>
        <w:jc w:val="both"/>
        <w:rPr/>
      </w:pPr>
      <w:r>
        <w:rPr>
          <w:sz w:val="28"/>
          <w:szCs w:val="28"/>
          <w:u w:val="single"/>
        </w:rPr>
        <w:t>Мелкоочаговая деструкц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Ангиосемиотика скудна и слабо выраже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характеризуется преимущественно диффузно разбросанными стеноз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кклюзиями  и деформациями мелких панкреатических артер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714" w:hanging="567"/>
        <w:jc w:val="both"/>
        <w:rPr/>
      </w:pPr>
      <w:r>
        <w:rPr>
          <w:sz w:val="28"/>
          <w:szCs w:val="28"/>
          <w:u w:val="single"/>
        </w:rPr>
        <w:t>Крупноочаговая деструкц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Характерно появление обширных гипо- и аваскулярных зо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захватывающих иногда целый анатомический отдел желез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Часто наблюдается длительная задержка контрастного вещества в артериях поджелудочной желез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в венозной фазе - стеноз или тромбоз селезеночной ве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714" w:hanging="567"/>
        <w:jc w:val="both"/>
        <w:rPr/>
      </w:pPr>
      <w:r>
        <w:rPr>
          <w:sz w:val="28"/>
          <w:szCs w:val="28"/>
          <w:u w:val="single"/>
        </w:rPr>
        <w:t>Тотально-субтотальные некроз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ипично появление аваскулярных зо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длительной задержки контрастного вещества в артериях 2-3 анатомических отделов желез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асто наблюдается тромбоз или стеноз селезеночной ве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нижение кровотока в чревном ствол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9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866"/>
        <w:gridCol w:w="1866"/>
        <w:gridCol w:w="1866"/>
        <w:gridCol w:w="1866"/>
      </w:tblGrid>
      <w:tr>
        <w:trPr>
          <w:trHeight w:val="997" w:hRule="atLeast"/>
        </w:trPr>
        <w:tc>
          <w:tcPr>
            <w:tcW w:w="18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Вариант панреонекро-за</w:t>
            </w:r>
          </w:p>
        </w:tc>
        <w:tc>
          <w:tcPr>
            <w:tcW w:w="5598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Метод исследования поджелудочной желез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Признаки</w:t>
            </w:r>
            <w:r>
              <w:rPr>
                <w:b/>
                <w:bCs/>
                <w:sz w:val="24"/>
                <w:szCs w:val="24"/>
                <w:u w:val="single"/>
                <w:lang w:val="en-US"/>
              </w:rPr>
              <w:t>.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Ожидаемый тип течения панкреонек-роза</w:t>
            </w:r>
          </w:p>
        </w:tc>
      </w:tr>
      <w:tr>
        <w:trPr/>
        <w:tc>
          <w:tcPr>
            <w:tcW w:w="18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УЗИ п</w:t>
            </w:r>
            <w:r>
              <w:rPr>
                <w:i/>
                <w:iCs/>
                <w:sz w:val="24"/>
                <w:szCs w:val="24"/>
                <w:lang w:val="en-US"/>
              </w:rPr>
              <w:t>.</w:t>
            </w:r>
            <w:r>
              <w:rPr>
                <w:i/>
                <w:iCs/>
                <w:sz w:val="24"/>
                <w:szCs w:val="24"/>
              </w:rPr>
              <w:t>ж</w:t>
            </w:r>
            <w:r>
              <w:rPr>
                <w:i/>
                <w:iCs/>
                <w:sz w:val="24"/>
                <w:szCs w:val="24"/>
                <w:lang w:val="en-US"/>
              </w:rPr>
              <w:t>.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Лапароскопия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Ангиография п</w:t>
            </w:r>
            <w:r>
              <w:rPr>
                <w:i/>
                <w:iCs/>
                <w:sz w:val="24"/>
                <w:szCs w:val="24"/>
                <w:lang w:val="en-US"/>
              </w:rPr>
              <w:t>.</w:t>
            </w:r>
            <w:r>
              <w:rPr>
                <w:i/>
                <w:iCs/>
                <w:sz w:val="24"/>
                <w:szCs w:val="24"/>
              </w:rPr>
              <w:t>ж</w:t>
            </w:r>
            <w:r>
              <w:rPr>
                <w:i/>
                <w:iCs/>
                <w:sz w:val="24"/>
                <w:szCs w:val="24"/>
                <w:lang w:val="en-US"/>
              </w:rPr>
              <w:t>.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86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елкоочаговая деструкция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-й тип нарушений эхо-структуры п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.</w:t>
            </w:r>
            <w:r>
              <w:rPr>
                <w:i/>
                <w:iCs/>
                <w:sz w:val="24"/>
                <w:szCs w:val="24"/>
              </w:rPr>
              <w:t xml:space="preserve"> ж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.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C</w:t>
            </w:r>
            <w:r>
              <w:rPr>
                <w:i/>
                <w:iCs/>
                <w:sz w:val="24"/>
                <w:szCs w:val="24"/>
              </w:rPr>
              <w:t>ерозный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,</w:t>
            </w:r>
            <w:r>
              <w:rPr>
                <w:i/>
                <w:iCs/>
                <w:sz w:val="24"/>
                <w:szCs w:val="24"/>
              </w:rPr>
              <w:t xml:space="preserve"> желчный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,</w:t>
            </w:r>
            <w:r>
              <w:rPr>
                <w:i/>
                <w:iCs/>
                <w:sz w:val="24"/>
                <w:szCs w:val="24"/>
              </w:rPr>
              <w:t xml:space="preserve"> светло-геморраги-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ческий выпот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Диффузно-очаговые нарушения ангиоархитектоники п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.</w:t>
            </w:r>
            <w:r>
              <w:rPr>
                <w:i/>
                <w:iCs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.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осложнен-ный</w:t>
            </w:r>
          </w:p>
        </w:tc>
      </w:tr>
      <w:tr>
        <w:trPr/>
        <w:tc>
          <w:tcPr>
            <w:tcW w:w="186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рупноочаго-вая деструкция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2-й или 3-й тип нарушений эхо-структуры п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.</w:t>
            </w:r>
            <w:r>
              <w:rPr>
                <w:i/>
                <w:iCs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.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Светло- или темно-геморра гический вы- пот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,</w:t>
            </w:r>
            <w:r>
              <w:rPr>
                <w:i/>
                <w:iCs/>
                <w:sz w:val="24"/>
                <w:szCs w:val="24"/>
              </w:rPr>
              <w:t xml:space="preserve"> но без забрюшинного ра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спространения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аличие крупных аваскулярных зон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,</w:t>
            </w:r>
            <w:r>
              <w:rPr>
                <w:i/>
                <w:iCs/>
                <w:sz w:val="24"/>
                <w:szCs w:val="24"/>
              </w:rPr>
              <w:t xml:space="preserve"> длительная  задержка контрастного  вещества в сосудах п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.</w:t>
            </w:r>
            <w:r>
              <w:rPr>
                <w:i/>
                <w:iCs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.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Ранние токсемические осложнения легко устраняются в процессе интенсивной терапии</w:t>
            </w:r>
          </w:p>
        </w:tc>
      </w:tr>
      <w:tr>
        <w:trPr/>
        <w:tc>
          <w:tcPr>
            <w:tcW w:w="18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Тотально-субтотальные формы некроза; очаговые формы с преимущественным поражением забрюшинной клетчатки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Возможен любой тип нарушений эхо-структуры п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.</w:t>
            </w:r>
            <w:r>
              <w:rPr>
                <w:i/>
                <w:iCs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.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но-геморрагичес-кий выпот; Геморрагическая имбибиция забрюшинной клетчатки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Признаки тотально-субто-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альных форм поражения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Наиболее вероятно развитие постнекротических осложнений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.</w:t>
            </w:r>
            <w:r>
              <w:rPr>
                <w:i/>
                <w:iCs/>
                <w:sz w:val="24"/>
                <w:szCs w:val="24"/>
              </w:rPr>
              <w:t xml:space="preserve"> Потенциально летальная форма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,</w:t>
            </w:r>
            <w:r>
              <w:rPr>
                <w:i/>
                <w:iCs/>
                <w:sz w:val="24"/>
                <w:szCs w:val="24"/>
              </w:rPr>
              <w:t xml:space="preserve"> преимущественно в ранние сроки; неизбежность постнекротических осложнений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едует отмети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все методы инструментальной диагностики призваны в той или иной степени разрешить задачу обнаружения грубых морфологических проявлений деструктивного процесса в поджелудочной желез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 учетом сложных патофизиологических и биохимических процесс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едшествующих и сопутствующих развитию клинических и морфологических проявлений деструктивного панкреати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именение этих методов не решает проблему ранней диагностики и прогнозирования течения  заболев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аже интраоперационное обследование поджелудочной железы имеет  ограниченное диагностическое и прогностическое значе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собенно на начальных стадиях заболевания/4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8"/>
          <w:szCs w:val="28"/>
        </w:rPr>
        <w:tab/>
        <w:t>При прогрессировании клинической картины панкреати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еэффективности проводимости консервативных мероприят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ухудшении состояния больно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явления перитонеальных симптом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диагноз деструктивного панкреатита с помощью инструментальных и оперативных методов  чаще находит лишь запоздалое подтвержде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ак показывает опы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нтенсивные лечебные мероприят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едпринимаемые на этом этапе часто оказываются малоэффективны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сходя из вышеизложенно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решающая роль в ранней диагностике и прогнозирования течения острого панкреатита должна отводиться специальным лабораторным методам исследования поджелудочной желез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 ним относятся исследования активности ферментов поджелудочной желез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различные функциональные тес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казатели белково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углеводно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электролитного обме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связи с т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поджелудочная железа секретирует почти все группы  пищеварительных фермент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а путях органоспецифической диагностики панкреатита центральное место занимает исследование этих ферментов в различных биологических средах организма/4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торически первым фермент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торый стал изучаться в целях диагностики острого панкреати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явилась амилаз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 сегодняшний день определение этого фермента в крови и в моче по методик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едложенной Вольгемутом больше 80 лет наза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является наиболее распространенным в клинике диагностическим тестом острого панкреати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Уже на ранних стадиях заболевания наблюдается быстрое и иногда значительное повышение показателей амилазы в крови и моч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менно это свойство определило большое значение фермента в экстренной диагностике острого панкреатита в условиях хирургического стациона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днако большой клинический и экспериментальный опыт свидетельствует о следующих недостатках этого энзимологического показателя: кратковременности и непостоянности повыш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изкой специфич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тсутствия прогностического значения и корреляции с динамикой и тяжестью патологического процесса в поджелудочной железе/4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8"/>
          <w:szCs w:val="28"/>
        </w:rPr>
        <w:tab/>
        <w:t>Низкая специфичность амилазы для поджелудочной железы обусловлена т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различные изоформы фермента образуются и присутствуют во многих органах и тканях организма  - слюнных и потовых желез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ечен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чк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мочеточник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легочных альвеол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онкой кишк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яичниках и маточных труб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лейкоцит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гистиоцитах и д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бладая идентичной ферментной активность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эти изоформы фермента обуславливают иногда значительное повышение показателей амилазы почти при 30 различных заболевания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аких как острый аппендици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холецисти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ишечная непроходимос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ромбоз мезентериальных сосудов и д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Еще в 70-е годы дискутировался вопрос о патогномоничности для панкреатита повышения уровня амилаз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торый в моче оценивалс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6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512, 1024 </w:t>
      </w:r>
      <w:r>
        <w:rPr>
          <w:sz w:val="28"/>
          <w:szCs w:val="28"/>
        </w:rPr>
        <w:t>е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 боле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днако патогномоничного для панкреатита уровня амилазы не существуе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следствие значительных ее запасов в ацинарных клетках любое нарушение целостности гистогематического барье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затруднение нормальному оттоку панкреатического секрета приводит к значительному выбросу энзиматически активного фермента в кровяное русл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особенно часто приходиться наблюдать при легких формах панкреати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 тяжел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огрессирующем течении заболевания активность амилазы может быстро истощаться вплоть до нормальных и субнормальных велич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Большое влияние на эти показатели в крови и в моче оказывает фильтрационная способность почек и работа почечных канальце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функциональное состояние которых определяет реадсорбцию амилазы в кровь и количество выведения ее с моч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подтверждает отсутствие корреляции цифровых значений активности амилазы с тяжестью заболев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его форм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изкую роль в прогнозировании течения панкреати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ким образом значение цифровых величин активности амилаз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ее динамика должны оцениваться только в комплексе с клинически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нструментальными и другими лабораторными данными/4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8"/>
          <w:szCs w:val="28"/>
        </w:rPr>
        <w:tab/>
        <w:t>Следующим по значению в лабораторной диагностике острого панкреатита является определение степени  повышения суммарной протеолитической активности плазмы кров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ак извест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казатели активности протеаз при остром панкреатите обусловлены патологической активацией секреторных зимогенов поджелудочной железы серинового ряд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 в первую очередь основного их представителя - трипси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днако данные об изменении «трипсиназной» активности в крови при остром панкреатите достаточно противоречив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тсутствие однозначных результатов может объясняться наличием в сыворотке крови и тканях мощных ингибиторов протеа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лазменные ингибиторы продуцируются паренхимой легки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ечень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люнными желез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вязывают свободные протеазы крови и удаляются клетками ретикулоэндотелиальной систем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При различных формах и на разных стадиях острого панкреатита ингибиторы протеаз в крови (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антитрипс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мароглобул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нтитромбин ІІІ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 антихимотрипс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нтер-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>-антитрипс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антиплазмин) претерпевают значительные колеб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вышение уровня ингибиторов в крови может обусловливать получение ложноотрицательных результатов активности трипсина 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 наоборо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и снижении реактивности трипсинем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зменение емкости ингибиторов носит системный характер и представляет собой результат ответа защитных реакций организма на патологическую энзимем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этому значительное их снижение может свидетельствовать о неблагоприятном течении и прогнозе острого панкреатита/4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8"/>
          <w:szCs w:val="28"/>
        </w:rPr>
        <w:tab/>
        <w:t>Определение трипсин ингибиторных  систем в плазме крови не отражает характер патологических изменений в поджелудочной желез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снижает их диагностическое значе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ложность определения истинной активности трипсина заключается в отсутствии специфичных субстратов/4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едующим по значению диагностическим тестом острого панкреатита является определение активности панкреатической липазы в сыворотке кров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ля определения фермента в настоящее время используется около 10 различных субстрат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существенно затрудняет диагностик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мимо методических трудност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едостатками данного теста являются позднее повышение активности липазы в кров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едостаточная специфичность и чувствительнос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есоответствие получаемых цифровых значений тяжести процесса в поджелудочной желез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едостаточная специфичность липазы обусловлена повышением активности при остром холецистит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язвенной болезни и других острых хирургических заболевания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Большие надежды в определении характера развивающихся деструктивных процессов в поджелудочной железе связывают с определением активности в сыворотке крови другого липолитического фермента - фосфолипазы А</w:t>
      </w:r>
      <w:r>
        <w:rPr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кже на стадии изучения - корреляция активности эластазы 1 в сыворотке крови и тяжести деструктивных процессов в поджелудочной желез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ля дифференциальной диагностики форм панкреатита предлагается использовать определение метгемальбуми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также специальные энзимологические тесты - панкреозиминовы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рансаминидазны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бензидиновая проб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left="75" w:firstLine="633"/>
        <w:jc w:val="both"/>
        <w:rPr>
          <w:sz w:val="28"/>
          <w:szCs w:val="28"/>
        </w:rPr>
      </w:pPr>
      <w:r>
        <w:rPr>
          <w:sz w:val="28"/>
          <w:szCs w:val="28"/>
        </w:rPr>
        <w:t>При воспалительных очагах в поджелудочной железе очень активно протекают процессы перекисного окисления липид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этому целесообразно определять содержание маркеров перекисного окисления липидов в кров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кими маркерами являются диеновые конъюгаты - продукты ПО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едложен метод определения продуктов пероксидации в тесте с тиобарбитуровой кислот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также определение уровня сверх слабого свечения плазм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кже маркером ПОЛ является кислая фосфатаз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пределение активности которой широко применяется в клинике/13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left="75" w:firstLine="633"/>
        <w:jc w:val="both"/>
        <w:rPr/>
      </w:pPr>
      <w:r>
        <w:rPr>
          <w:sz w:val="28"/>
          <w:szCs w:val="28"/>
        </w:rPr>
        <w:t>В качестве критерия повреждения клеточных мембран можно использовать определение активности эндогенных энзимов (ЛД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Ла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Са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рансаминидаза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нцентрации в крови В-липопротеидов/13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 разнообразие предлагаемых показателей говорит об их недостаточной информатив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видетельствует о необходимости поиска более чувствительных и специфичных диагностических тестов при остром панкреатит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ечение ОП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358" w:hanging="283"/>
        <w:rPr>
          <w:sz w:val="28"/>
          <w:szCs w:val="28"/>
        </w:rPr>
      </w:pPr>
      <w:r>
        <w:rPr>
          <w:b/>
          <w:bCs/>
          <w:sz w:val="32"/>
          <w:szCs w:val="32"/>
        </w:rPr>
        <w:t>Консервативные методы лечения: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8"/>
          <w:szCs w:val="28"/>
        </w:rPr>
        <w:tab/>
        <w:t>Начиная с 80-х годов подавляющее большинство хирургов отдают предпочтение консервативному лечению острого панкреатита с выполнением операций только по строгим показания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основе комплексного лечения острого панкреатита лежат следующие основные принципы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641" w:hanging="566"/>
        <w:jc w:val="both"/>
        <w:rPr>
          <w:sz w:val="28"/>
          <w:szCs w:val="28"/>
        </w:rPr>
      </w:pPr>
      <w:r>
        <w:rPr>
          <w:sz w:val="28"/>
          <w:szCs w:val="28"/>
        </w:rPr>
        <w:t>Устранение бол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641" w:hanging="566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функционального покоя поджелудочной железы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641" w:hanging="566"/>
        <w:jc w:val="both"/>
        <w:rPr>
          <w:sz w:val="28"/>
          <w:szCs w:val="28"/>
        </w:rPr>
      </w:pPr>
      <w:r>
        <w:rPr>
          <w:sz w:val="28"/>
          <w:szCs w:val="28"/>
        </w:rPr>
        <w:t>Стабилизация биосинтетических процессов в панкреацитах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641" w:hanging="566"/>
        <w:jc w:val="both"/>
        <w:rPr>
          <w:sz w:val="28"/>
          <w:szCs w:val="28"/>
        </w:rPr>
      </w:pPr>
      <w:r>
        <w:rPr>
          <w:sz w:val="28"/>
          <w:szCs w:val="28"/>
        </w:rPr>
        <w:t>Дезинтоксикац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641" w:hanging="566"/>
        <w:jc w:val="both"/>
        <w:rPr>
          <w:sz w:val="28"/>
          <w:szCs w:val="28"/>
        </w:rPr>
      </w:pPr>
      <w:r>
        <w:rPr>
          <w:sz w:val="28"/>
          <w:szCs w:val="28"/>
        </w:rPr>
        <w:t>Коррекция волемических нарушений и расстройств микроциркуляци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641" w:hanging="566"/>
        <w:jc w:val="both"/>
        <w:rPr>
          <w:sz w:val="28"/>
          <w:szCs w:val="28"/>
        </w:rPr>
      </w:pPr>
      <w:r>
        <w:rPr>
          <w:sz w:val="28"/>
          <w:szCs w:val="28"/>
        </w:rPr>
        <w:t>Коррекция нарушений кислородного обмен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641" w:hanging="566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гнойных осложнени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358" w:hanging="283"/>
        <w:jc w:val="both"/>
        <w:rPr>
          <w:sz w:val="28"/>
          <w:szCs w:val="28"/>
        </w:rPr>
      </w:pPr>
      <w:r>
        <w:rPr>
          <w:sz w:val="28"/>
          <w:szCs w:val="28"/>
        </w:rPr>
        <w:t>Восполнение энергетических затрат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борьбы с основным клиническим симптомом заболевания - болью - применяют новокаиновые блокады - паранефральну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ревного сплетения и симпатического ствол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агосимпатическу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акроспинальну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еридуральну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убксифоидну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фракционну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рескожну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забрюшинну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ыраженный анальгетический эффект достигается  отмечают при применении тримекаина после введения постоянного катетера в эпидуральное пространств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Хороший анальгетический эффект отмечается при применении прокаина гидрохлорид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иразоло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етиди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ентазоци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дериватов пиразоло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нфузий кальцитонина/12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еденные недавно исследования показали необходимость подавления повышенной желудочной секреции в комплексном лечении острого панкреати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Установле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это приводит к уменьшению желудочных осложнений и опосредованному подавлению секреции поджелудочной желез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ля этих целей использовался гастроцеп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именение циметидина широкого распространения не нашло в связи с большим количеством побочных эффект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звест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соматостат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глюкагон и кальцитонин в терапевтических концентрациях тормозят кислотообразующую функцию желудка и экоболитическую секрецию поджелудочной железы посредством блокады ацинарных клето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Предполагаю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соматостатин и глюкагон стимулируют высвобождение кальцитони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давляющего резорбцию кальция в костя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ионы кальция играют важную роль в  процессе активации внешней секреторной функции поджелудочной железы/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12</w:t>
      </w:r>
      <w:r>
        <w:rPr>
          <w:sz w:val="28"/>
          <w:szCs w:val="28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 сих пор нет единого мнения о механизме действия антиферментных препарат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дни исследователи считаю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они блокируют плазмокинины кров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 тем самым усиливают выработку собственных ингибитор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другие уделяют наибольшее внимание торможению активности кининогена в ткани поджелудочной желез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ретьи полагаю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данные препараты ингибируют ферменты в тканях поджелудочной желез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тмечено такж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ингибиторы протеаз воздействуют на внутриклеточный синтез белк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ызывая временное снижение их выработки/6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оме положительных отзывов об эффективности ингибиторов протеаз при остром панкреатит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меются данные об их сомнительной эффективности или полном отсутствии эффекта при лечении панкреати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 мнению ряда автор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именение ингибиторов протеаз не предотвращает развития морфологических изменений в поджелудочной железе и не влияет на летальность и частоту осложнений/6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литературе имеются указания на большую эффективность антиферментных препаратов при селективном внутриартериальном введении препарат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ведении их в круглую связку печен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парапанкреатическую клетчатк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брюшную полость при лапароскопическом  дренирован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меняют также внутритканевый и трансдуоденальный электрофорез ингибиторов протеа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кже существует мне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наиболее перспективно применение ингибиторов протеаз пролонгированного действ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частности препаратов на основе гордокса и карбоксиметилдекстрана с молекулярной массой 60 000/12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Щербюк считае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что ингибиторы протеаз способствуют значительному улучшению состояния больных в первые сутки заболевания благодаря их противошоковому действ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епараты должны использоваться только в первые сутки заболевания вместе со средств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давляющими функцию поджелудочной желез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Механизм действия ингибитор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 мнению авто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заключается  в образовании стойких комплекс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лишенных каталитической активности/6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статочно широкое распространение при лечении острого панкреатита получили цитостати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Многие авторы описывают успешное применение в лечении острого панкреатита  5-фторурацил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Механизм действия цитостатиков достаточно сложен и складывается из таких фактор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ак ингибирование синтеза ДНК в ядре клеток поджелудочной желез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орможение транскрип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арушение трансляции в процессе биосинтеза белков и в том числе ферментов/12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им из наиболее существенных недостатков препаратов является их токсичнос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 проявлениям которой относят изменение белкового спектра сыворотки крови и ионов калия в эритроцит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угнетение эритроцитарного и нейтрофильного ростков костного мозг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дистрофические изменения слизистой тонкой кишки с последующими диспепсическими расстройств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снижением секреторной и кислотообразующей функции желуд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 целью ослабления побочных эффектов данные препараты вводят в ретропанкреатическую клетчатк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нутрибрюшин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чревный ство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нутриартериаль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круглую связку печен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протоки поджелудочной желез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эндолимфатически/6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ногие авторы для лечения острого панкреатита и его осложнений успешно применяют панкреатическую РНКаз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лагаю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РНКаза включается в секреторный цик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нижая количество и качество синтезируемых панкреатических фермент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е оказывая при этом повреждающего воздействия на клет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днак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асто при  повторном применении препарата возникают аллергические реак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этому целесообразнее применять однократное введение РНКазы/12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Голодание - общепризнанное патогенетическое лечебное мероприятие при панкреатит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ак как прием пищи и жидкости стимулирует экзокринную деятельность поджелудочной желез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днако при длительном голодании снижается сопротивляемость организм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арушается кислотно-основное состояние в сторону развития ацидоз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нижается масса тела и повышается риск присоединения инфек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одолжительность голодания определяют исходя из наличия функциональных нарушений желудочно-кишечного тракта и вероятности обострения процесса после возобновления питания естественным пут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ремени необходимого для обеспечения достаточного функционального покоя поджелудочной желез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днак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и длительном голодании необходимо поступление в организм питательных вещест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оводимое при этом парентеральное питание полностью обеспечивающее функциональный покой поджелудочной желез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се же не в состоянии в полной мере компенсировать белково-энергитические потери организма пациен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граниченные возможности парентерального пит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также опасность длительной катетеризации магистральных сосудов для инфузионной терапии диктуют необходимость дополнительного введения энергии и бел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се большую популярность в последнее время приобретает применение с этой целью энтеральное зондовое питание (ЭЗП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Установле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углеводные компоненты диеты всасываются в щеточной кайме тонкой кишки без выраженного напряжения экзокринной секреции поджелудочной желез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бъем панкреатической секреции зависит от скорости введения питательных смесей в кишк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т расстояния между точкой введения и пилорическим отдел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т возвращаемых потерь желч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т электролитного состава еюнальных диет и их осмолярности/6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оянную аспирацию желудочного содержимого производят с целью достичь прекращение стимуляции поджелудочной железы соляной кислот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уменьшить паралитическое расширение желуд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улучшить внешнее дыхание и газообмен/6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необходимостью устранения явлений энзимной токсем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лежащей в основе системных проявлений заболев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еотъемлемым компонентом терапии являются дезинтоксикационные  мероприят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ля этого в отечественной практике широко применяется форсированный диуре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также перитонеальный диали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кже можно дренировать грудной проток для удаления ферментов и биологически активных вещест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едостатками данного метода являются потери лимфоцит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электролит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белка/6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фузионная терапия  была и остается важнейшей частью комплекса лечебных мероприятий при остром панкреатит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 этом широко используют кровезаменители как коллоидно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ак и кристаллоидного тип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реди применяемых препаратов наибольший положительный эффект дают альбумин и свежезамороженная плазм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 целью коррекции микроциркуляции используют высокомолекулярные декстраны/6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ажнейшее значение в нормализации метаболических процессов при остром панкреатите имеет коррекция нарушений кислородного баланс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 этой целью применяют кислородотерап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у больных с тяжелым течением заболевания - искусственную вентиляцию легки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Широко используется гипербарическая оксигенац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еимущество ГБО перед кислородотерапией при атмосферном давлении заключается в т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ГБО помимо коррекции кислородного баланса в организме угнетает экзокринную функцию поджелудочной желез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нижает секрецию соляной кислоты и пепсина/6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Результаты исследований позволили прийти к заключению о важности нарушений липидного обмена в процессе развития острого панкреати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Ряд авторов указывает на т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при остром панкреатите резко усиливаются процессы перекисного окисления липид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 целью коррекции липидного обмена и стабилизации мембран применяют дибунол и делаги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 этой же целью оправдано применение каталазы и пероксидазы - фермент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редуцирующих активные радикалы при перекисном окислении липидов в кислород и вод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ьзование жировых эмульсий в лечении больных ОП способствует статистически достоверному снижению активности внутриклеточных ферментов в крови на фоне относительной нормализации показателей выраженности реакций ПОЛ и повышения концентрации в крови субстанц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существляющих транспорт фосфоглицеридов в систему биомембран - В-липопротеид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до полага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получаемый эффект связан с воздействием на мембранные системы клеток поджелудочной железы и организма в целом как путем угнетения реакции свободнорадикального окисления липид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ак и введением в организм составных элементов биомембран - фосфоглицерид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являющихся структурными субстанциями жировых эмульсий/13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вязи с необходимостью предупреждения возникновения гнойных осложнений многие клиницисты рекомендуют применять антибактериальные препара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кже в литературе сообщается о более высокой эффективности нетрадиционных способах введения антибактериальных препаратов - внутриартериаль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чревный ство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эндолимфатичес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круглую связку печени/6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1992 году в Москв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институте и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клифосовского группой ученых был внедрен метод эндоскопической медикаментозной денервации желудка в лечении острого панкреати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Здесь имеется следующий патофизиологический механиз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бъясняющий целесообразность данного метод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уществует тесная физиологическая связь между желудочной секреци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онусом блуждающего нерва и секрецией поджелудочной желез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уществуют данные о повышении функциональной активности желудка при воспалительных заболеваниях поджелудочной желез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собенно у больных с тяжелым течением острого панкреатита наблюдается гиперацидность с нарушением ощелачивающей функции антрального отдела желуд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приводит к повышению рН в двенадцатиперстной кишке. Вследствие этого расстраивается регуляция гастроинтестинальных гормонов/15/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С этой целью используется несколько способов - гипотерм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голо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спирация желудочного содержимого желуд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именение лекарственных препаратов. Однако первые два способа не могут полностью блокировать желудочную секрец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ак как и без приема пищи в желудке содержится соляная кислота (базальная секреция). Аспирацию содержимого желудка необходимо производить через каждые 2 час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неудобно при использовании  в широкой клинической практике. Недостатком применения медикаментозных средст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нижающих продукцию соляной кисло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является возможность аллергических реакций и высокая стоимость препаратов/15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Разработанный метод обеспечивает надежное подавление кислотопродукции в желудке. Методика проведения следующая: раствор этилового спир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нъецированный в область блуждающего нер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ызывает вначале функциональные нарушения нервной проводим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затем прерывание ее за счет разрушения нервных элементов при незначительном повреждении окружающих тканей/15/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о обычной методике выполняют ФГ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о время которой через инъекционную игл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оведенному по рабочему каналу фиброскоп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оизводят инфильтрацию мышечно-серезного слоя  от угла желудка до кардии (учитывая особенности блуждающего нерва в зоне кардиоэзофагеального переход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оизводят по 2 инъекции в переднюю и заднюю стенки желудка на 2 и  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>5 см ниже кардиального жома). Используют 30% спирт в растворе 2% новокаина. Глубина инъекции до 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6</w:t>
      </w:r>
      <w:r>
        <w:rPr>
          <w:sz w:val="28"/>
          <w:szCs w:val="28"/>
        </w:rPr>
        <w:t xml:space="preserve"> 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,7</w:t>
      </w:r>
      <w:r>
        <w:rPr>
          <w:sz w:val="28"/>
          <w:szCs w:val="28"/>
        </w:rPr>
        <w:t xml:space="preserve"> с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личество смеси не более 16 - 18 мл. Такое количество спир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ак показали гистологические исследов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ызывая асептическое воспаление нервных элемент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е приводит к деструктивным изменениям в местах инъекций со стороны других тканей. Во время введения смес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ак правил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больной испытывает чувство жжения в желудке. Неприятные ощущения проходят сразу после манипуляции. Необходимо подчеркну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инъекции должны осуществляться именно в серозно-мышечный слой желуд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ак как попадание раствора в подслизистый слой влечет за собой образование острых эрозий на месте инъекции. После проведенной манипуляции вначале развивается блокад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затем отмечается частичное разрушение нервных элементов ауэрбахова и мейсснеровского сплете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ерывается повышенная вагальная и симпатическая импульсац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аблюдающаяся при остром панкреатите/15/.             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566" w:hanging="56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Хирургические методы лечен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Исключительное многообразие вариантов локализа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распространения и характера патоморфологических изменений в поджелудочной желез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кружающих органах и тканях при остром панкреатите обусловливает существование столь же многочисленных методов оперативного лечения данного заболев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 сложившейся традиции различные методы оперативного лечения острого панкреатита условно подразделяют на радикальные (частичная или тотальная панкреатэктомия) и паллиативные (некрсеквестрэктомия из поджелудочной железы и окружающих тканей и многочисленные способы дренирования сальниковой сум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брюшной полости и забрюшинного пространства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Как и много десятилетий наза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широкой хирургической практике в оперативном лечении острого панкреатита приоритетное  положение занимают  дренирующие вмешатель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аправленные на профилактику гнойных осложне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эвакуацию токсического выпота с высоким содержанием активированных ферментов поджелудочной железы и продуктов ее аутолиз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 сожален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личество возникающих гнойных осложнений панкреонекроза слишком велико на сегодняшний ден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 обширных некрозах поджелудочной железы и развитии гнойного панкреатита воспалительный процесс очень быстро распространяется на парапанкреатическую клетчатк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приводит к возникновению забрюшинной флегмо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являющейся одной из причин гибели больны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 анализе причин летальных исходов почти всегда устанавливают неадекватное дренирование зоны поджелудочной железы с некрозом клетчат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бразованием флегмоны или множественных абсцессов в забрюшинном пространств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связи с этим разработка способов забрюшинного дренирования железы имеет важное практическое значение/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9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32"/>
          <w:szCs w:val="32"/>
        </w:rPr>
        <w:t>Оперативные доступы</w:t>
      </w:r>
      <w:r>
        <w:rPr>
          <w:b/>
          <w:bCs/>
          <w:sz w:val="32"/>
          <w:szCs w:val="32"/>
          <w:lang w:val="en-US"/>
        </w:rPr>
        <w:t>.</w:t>
      </w:r>
      <w:r>
        <w:rPr>
          <w:sz w:val="28"/>
          <w:szCs w:val="28"/>
        </w:rPr>
        <w:t xml:space="preserve"> Независимо от формы острого панкреати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роков от начала заболев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 качества дооперационной топической диагностики осложнений предпочтительна только верхняя серединная лапаротом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торая после ревизии брюшной пол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непеченочных желчных пут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альниковой сум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джелудочной железы и забрюшинных клетчаточных пространств может быть дополнена разрезами в поясничных или подвздошных областях в зависимости от конкретной ситуации/9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большинстве случаев следует признать ошибочным использование прямых изолированных доступов к предполагаемым зонам расположения гнойник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скольку полное представление о локализации очагов некроза и распространения гнойного процесса можно получить только после тщательной ревизии брюшной полости и сальниковой сумки из широкого лапаратомного разрез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тремление к малом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«щадящему» объему операции часто чревато неадекватным удалением некротических тканей и неэффективным дренированием гнойных очагов/9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Гагушин с соавторами в своей статье «Ретроперитонеостомия в хирургии панкреонекроза» предлагают переднебоковой внебрюшинный доступ  к поджелудочной желез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Разрез кожи производят в левом подреберье от наружного края прямой мышцы живо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а расстоянии 4 см от реберной  дуг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до задней подмышечной лин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 ходу волокон разводят мышц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еобходим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бы ширина раневого отверстия была не менее 12-16 см и через него свободно проходила ладонь операто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щатель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 всей длине пересекают поперечную фасц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Брюшину смещают медиально до позвоночника на максимально широком протяжен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оступ дает возможность вскрыть все гнойники и эвакуировать скопления экссудата на передней и задней поверхностях тела и хвоста поджелудочной желез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Хорошо доступна для дренирования левая околоободочна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арааортальная и паранефральная клетчат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может быть выполнена некр- и секвестрэктомия/3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2"/>
          <w:szCs w:val="32"/>
        </w:rPr>
        <w:t>Ревизия брюшной полости</w:t>
      </w:r>
      <w:r>
        <w:rPr>
          <w:b/>
          <w:bCs/>
          <w:sz w:val="32"/>
          <w:szCs w:val="32"/>
          <w:lang w:val="en-US"/>
        </w:rPr>
        <w:t>.</w:t>
      </w:r>
      <w:r>
        <w:rPr>
          <w:b/>
          <w:bCs/>
          <w:sz w:val="32"/>
          <w:szCs w:val="32"/>
        </w:rPr>
        <w:t xml:space="preserve"> </w:t>
      </w:r>
      <w:r>
        <w:rPr>
          <w:sz w:val="28"/>
          <w:szCs w:val="28"/>
        </w:rPr>
        <w:t>Выбор объема оперативного вмешательства и адекватной дренирующей операции в большей мере определяется  полнотой ревизии брюшной пол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непеченочных желчных пут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альниковой сумки и поджелудочной желез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также забрюшинного простран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Многие очаги коагуляционного и даже колликвационного  некроза как в поджелудочной желез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ак и в парапанкреатической клетчатке часто недоступны для дооперационной диагностики при использовании любых метод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ключая ультразвуковое и исследование и компьютерную томограф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36"/>
          <w:sz w:val="28"/>
          <w:szCs w:val="28"/>
        </w:rPr>
        <w:t>Последовательность ревизии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>Осмотр нижнего отдела брюшной пол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пределение количества и характера выпота в н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еимущественной локализации очагов жирового некроз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 необходимости проводится исследование жидкости на содержание ферментов поджелудочной железы и наличие микробной флоры/9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еобходимо отмети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наличие микробной флоры в перитонеальном экссудате еще не является фактором абсолютного прогноза развития гнойных осложнений/7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Важное значение имеет ревизия забрюшинного простран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собенно в области правого и левого изгибов толстой киш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рня брыжей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При наличии в этих зонах массивных скоплений бляшек жирового некроза и геморрагической имбибиции тканей необходимо рассечение брюшины и максимальное удаление жировых некроз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ыпота или некротических тканей/9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>Ревизия поджелудочной железы и сальниковой сумки производится после широкого рассечения желудочно-ободочной связ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изуальная картина отечного панкреатита характеризуется стекловидным отеком брюшины над поджелудочной желез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амой паренхимы железы и окружающей ее клетчат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Четко прослеживается дольчатая структура желез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кань ее практически не уплотне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Редко имеются пятна жирового некроз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очечные геморраг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анкреонекроз имеет ярко выраженные внешние признаки даже в ранние сроки заболев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ак правил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джелудочная железа резко увеличена в размерах  и неотчетливо дифференцируется от окружающих ткан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лотна на ощуп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лишена характерной дольчат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аже в ранние сроки от начала заболевания появляются множественные пятна жирового некроза и обширные очаги кровоизлия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о один из этих признаков может преобладать/9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и массивной забрюшинной геморраг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торая часто придает брюшине вид черного плащ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диагностика истинной локализации и глубины поражения поджелудочной железы затруднена и возможны неадекватные вывод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збежать ошибок диагностики возможно только при ревизии поджелудочной железы после рассечения париетальной брюшины по верхнему и нижнему ее ребр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также мобилизации головки поджелудочной железы вместе с двенадцатиперстной кишкой по Кохер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спользуя метод тупой препаров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большую часть тела и хвост поджелудочной железы легко отделить от забрюшинной клетчатки (следует соблюдать особую осторожнос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ак как есть возможность повреждения селезеночной вены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т прием позволяет осуществить полную ревизию поджелудочной желез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ыявить очаги размягчения в н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беспечить декомпрессию орга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ценить состояние окружающей клетчат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едупредить распространение ферментативно-геморрагического выпота по забрюшинному пространству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ледователь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развитие забрюшинной флегмоны/9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791" w:hanging="566"/>
        <w:jc w:val="both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>Ревизия внепеченочных желчных путей для исключения холелитиаз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оспалительных изменений в стенке желчного пузыр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билиарной гипертенз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ледует подчеркну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визуально изменения в стенке желчного пузыря при остром панкреатит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ак правил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апоминают катаральное и реже флегмонозное воспале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днако в основе подобных изменений чаще лежит ферментативное воздействие на стенку желчного пузыря и при осуществлении билиарной декомпрессии они быстро регрессирую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тается практически важным вопрос о т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гда следует производить холецистэктом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пыт большинства исследователей проблемы острого панкреатита указывает на столь же редко возникающую необходимость холецистэктом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коль редко наблюдаются и истинные деструктивные изменения в желчном пузыр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этому при отсутствии очевидных флегмонозно-гангренозных  изменений в стенке желчного пузыря при остром панкреатите предпочтительна холецистэктом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аже при наличии холецистолитиаза только при отечном панкреатите может быть выполнена холецистэктомия с последующей билиарной декомпрессией через культю пузырного прото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у больных с панкреонекрозом желательно осуществлять холецистэктом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едельно опасны при остром панкреатите и должны быть отложены до стихания его признаков вмешательства на общем желчном протоке и большом дуоденальном сосочк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этому даже при подтверждении ущемления конкремента в большом дуоденальном сосочке следует отдавать предпочтение эндоскопической папиллотом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2"/>
          <w:szCs w:val="32"/>
        </w:rPr>
        <w:t>Дренирование брюшной полости</w:t>
      </w:r>
      <w:r>
        <w:rPr>
          <w:b/>
          <w:bCs/>
          <w:sz w:val="32"/>
          <w:szCs w:val="32"/>
          <w:lang w:val="en-US"/>
        </w:rPr>
        <w:t>.</w:t>
      </w:r>
      <w:r>
        <w:rPr>
          <w:sz w:val="28"/>
          <w:szCs w:val="28"/>
        </w:rPr>
        <w:t xml:space="preserve"> Поджелудочная железа и забрюшинные отделы двенадцатиперстной кишки залегают в ложе из фасций брюшинного происхождения. Заднюю стенку его составляют фасция Тольд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переднюю - наслоенная брыжейка (или ее производные) толстой кишки. Соединительнотканная клетчатка в этом ложе рыхло соединяет фасциальные лист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способствует быстрому распространению экссудата при деструктивном панкреатите в пределах самого лож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также в сообщающийся с ним правый или левый параколон. Форма затеков зависит от указанных особенностей расположения фасциальных листков. При локализации очага деструкции в головке поджелудочной железы экссуда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задержавшись сначала в пределах панкреатодуоденального комплекс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затем может без особого препятствия опускаться в правый параколо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. е. в щел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расположенную между фасцией Тольдта сзади и восходящей ободочной кишкой с ее «брыжейкой» спереди. При локализации очага деструкции в средней части тела поджелудочной железы экссудат может скопляться в пределах средней части корня брыжейки поперечной ободочной кишки и начала брыжейки тонкой кишки. Распространению в правый параколон в этом случае препятствует нижняя забрюшинная связка двенадцатиперстной кишки/16/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ри локализации очага деструкции в левой части поджелудочной железы экссудат может распространяться в левый параколон. При поражении всей железы экссудат может занимать все эти пространств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Следует различать два слоя параколон: передний и задний. Они разделены фасцией Тольдта. Задний описан Стромберг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осит его имя и содержит жировую клетчатку. Передний параколон описан автором данной статьи - Бондарчук О. И. Он ограничен сзади фасцией Тольд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спереди восходящей или нисходящей кишкой с их фиксированными «брыжейками».Он заполнен рыхлой соединительнотканной клетчаткой и в отличие от заднего сообщается с лож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котором залегает двенадцатиперстная кишка и поджелудочная железа. Поэтому в передний параколон имеется беспрепятственная возможность распространения экссудата. Что обуславливает необходимость их дренирования при остром панкреатите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Если рассматривать фасциальные листки панкреатодуоденальной зо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дя сзади напере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о можно определить следующий порядок их залегани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/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Преренальная фасц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/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Фасция Тольдта (первичная париетальная брюшина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/>
        <w:ind w:left="866" w:hanging="566"/>
        <w:jc w:val="both"/>
        <w:rPr/>
      </w:pPr>
      <w:r>
        <w:rPr>
          <w:sz w:val="28"/>
          <w:szCs w:val="28"/>
        </w:rPr>
        <w:t>Задний листок собственной фасции двенадцатиперстной кишки и поджелудочной железы (первичная висцеральная брюшина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/>
        <w:ind w:left="583" w:hanging="283"/>
        <w:jc w:val="both"/>
        <w:rPr/>
      </w:pPr>
      <w:r>
        <w:rPr>
          <w:sz w:val="28"/>
          <w:szCs w:val="28"/>
        </w:rPr>
        <w:t>Передний листок собственной фасции панкреатодуоденального комплекса (также первичная висцеральная брюшина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Кроме описанных фасциальных образова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ледует учитывать наличие нижней забрюшинной связки двенадцатиперстной киш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атянутой между нижней поверхностью нижней горизонтальной части кишки и корнем брыжейки тонкой кишки. Эта треугольной формы связка со свободным правым краем заполняет угол между нижней частью двенадцатиперстной кишки и верхней частью тонкой кишки/16/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  Этот промежуток индивидуально различен по размера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 при более протяженной нижней части двенадцатиперстной кишки ширина описанной связки может достигать 7-8 см. Нижний край связки тоньше верхнего и фиксируется у корня брыжейки тонкой киш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плетаясь в левый ее лист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38"/>
          <w:sz w:val="28"/>
          <w:szCs w:val="28"/>
        </w:rPr>
        <w:t xml:space="preserve">Показания: </w:t>
      </w:r>
      <w:r>
        <w:rPr>
          <w:sz w:val="28"/>
          <w:szCs w:val="28"/>
        </w:rPr>
        <w:t>наличие в свободной брюшной полости выпота или экссудата в большом количеств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pacing w:val="40"/>
          <w:sz w:val="28"/>
          <w:szCs w:val="28"/>
        </w:rPr>
        <w:t>Техни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 ферментативном (неинфицированном) выпоте до 200 мл устанавливается силиконовый дренаж с внутренним просветом  5 мм в зоне винслова отверстия и выводится наружу через прокол передней брюшной стенки ниже реберной дуги по передней подмышечной лин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 большем объеме выпота целесообразно также установить дренаж в полость малого таза через прокол передней брюшной стенки в правой подвздошной обла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олько в случаях распространенного гнойного перитонита необходимо также дренировать брюшную полость 2 - 4 микроирригаторами для инфузии антибактериальных средст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(рисунок 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ренирование брюшной пол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2"/>
          <w:szCs w:val="32"/>
        </w:rPr>
        <w:t>Дренирование сальниковой сумки и забрюшинного пространства</w:t>
      </w:r>
      <w:r>
        <w:rPr>
          <w:b/>
          <w:bCs/>
          <w:sz w:val="32"/>
          <w:szCs w:val="32"/>
          <w:lang w:val="en-US"/>
        </w:rPr>
        <w:t>.</w:t>
      </w:r>
      <w:r>
        <w:rPr>
          <w:b/>
          <w:bCs/>
          <w:sz w:val="32"/>
          <w:szCs w:val="32"/>
        </w:rPr>
        <w:t xml:space="preserve"> </w:t>
      </w:r>
      <w:r>
        <w:rPr>
          <w:spacing w:val="48"/>
          <w:sz w:val="28"/>
          <w:szCs w:val="28"/>
        </w:rPr>
        <w:t>При отечном панкреатите</w:t>
      </w:r>
      <w:r>
        <w:rPr>
          <w:b/>
          <w:bCs/>
          <w:sz w:val="32"/>
          <w:szCs w:val="32"/>
        </w:rPr>
        <w:t xml:space="preserve"> </w:t>
      </w:r>
      <w:r>
        <w:rPr>
          <w:sz w:val="28"/>
          <w:szCs w:val="28"/>
        </w:rPr>
        <w:t>основная цель дренирования -эвакуация выпота из сальниковой сумки и профилактика гнойных осложне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скольку объем серозного выпота обычно не превышает 50-100 м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достаточно одного силиконового дренажа с внутренним диаметром 5-6 м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установленного в сальниковую сумку через винслово отверст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роме то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сальниковую сумку помещается один микроирригатор для инфузии растворов антибиотик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торый выводится наружу через окно в желудочно-ободочной связки и отдельный прокол передней брюшной стенки(с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рисунок 1 «Дренирование брюшной полости»)/9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46"/>
          <w:sz w:val="28"/>
          <w:szCs w:val="28"/>
        </w:rPr>
        <w:t xml:space="preserve">При панкреонекрозе </w:t>
      </w:r>
      <w:r>
        <w:rPr>
          <w:sz w:val="28"/>
          <w:szCs w:val="28"/>
        </w:rPr>
        <w:t>дренирование должно преследовать более широкие цели - обеспечение регионарного лаважа для удаления высокотоксично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 активированными ферментами поджелудочной железы выпо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одержащего продукты тканевого распада и мелкие тканевые секвестр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также профилактики постнекротических гнойных осложне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этому в сальниковую сумку следует помещать микроирригатор для инфузии лекарственных раствор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также не менее двух силиконовых дренажей с внутренним диаметром до 12-15 мм и множественными боковыми отверстия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дин из этих дренажей помещается вдоль нижнего ребра поджелудочной желез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другой - вдоль верхне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 обоим дренажам в послеоперационном периоде непрерывно осуществляется аспирация (с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рисунок «Дренирование ложа поджелудочной железы»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ряде случаев возможно проведении сквозного дрениров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гда трубка большого диаметра с множеством боковых отверстий укладывается по задненижней поверхности поджелудочной желез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концы ее выводятся наружу слева - позади селезеночно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справа - позади печеночного изгибов ободочной киш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еимуществом такого типа дренирования является возможность систематической замены трубо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если их просвет заполняется некротическим детритом и утрачиваются дренирующие свой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истему дренажей используют для проведения проточного промывания сальниковой сумки растворами антисептиков  с обязательной активной аспирацией через трубки большего диамет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pacing w:val="52"/>
          <w:sz w:val="28"/>
          <w:szCs w:val="28"/>
        </w:rPr>
        <w:t>При постнекротических гнойных осложнениях</w:t>
      </w:r>
      <w:r>
        <w:rPr>
          <w:sz w:val="28"/>
          <w:szCs w:val="28"/>
        </w:rPr>
        <w:t xml:space="preserve"> выбор метода дренирования зависит  от характера и распространения гнойного процесс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олько при изолированных гнойниках в поджелудочной желез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альниковой сумке или забрюшинной клетчатке оправдано использование резиново-марлевых тампонов с дренажной трубк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торые выводятся наружу в зависимости от проецирования абсцесса на переднюю или боковую брюшную стенк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 наиболее короткому и прямому пути (с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рисунок «Дренирование ложа поджелудочной железы»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угаев с соавторами предлагает несколько способов дренирования поджелудочной железы и ее ложа в зависимости от локализации гнойно-некротических полост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 центральном типе поражения двухпросветные дренажи устанавливают по нижнему краю поджелудочной железы и позади не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укладывая последний параллельно верхнему краю поджелудочной железы к головке и выводя их через разрезы в поясничной области под</w:t>
      </w:r>
      <w:r>
        <w:rPr>
          <w:b/>
          <w:bCs/>
          <w:sz w:val="28"/>
          <w:szCs w:val="28"/>
        </w:rPr>
        <w:t xml:space="preserve"> </w:t>
      </w:r>
      <w:r>
        <w:rPr>
          <w:rFonts w:eastAsia="MS LineDraw;Symbol" w:cs="MS LineDraw;Symbol" w:ascii="MS LineDraw;Symbol" w:hAnsi="MS LineDraw;Symbol"/>
          <w:b/>
          <w:bCs/>
          <w:sz w:val="28"/>
          <w:szCs w:val="28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I </w:t>
      </w:r>
      <w:r>
        <w:rPr>
          <w:sz w:val="28"/>
          <w:szCs w:val="28"/>
        </w:rPr>
        <w:t>ребр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 левом типе затек позади нисходящего отдела ободочной кишки дренировали третьим дренаж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ыводя его через дополнительный разрез ниже двух предыдущи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 смешанном типе поражения указанную методику дополняли дренированием правого забрюшинного пространства через одноименную поясничную облас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Забрюшинную клетчатку в области подковы двенадцатиперстной кишки при ее поражении дренировали дополнительным дренаж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 смешанном типе гнойного поражения  поджелудочной желез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арапанкреатической клетчатки и забрюшинного пространства производили комбинированное дренирование по схемам описанным выш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(с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хему дренирования гнойно-некротических полостей при ОП и схему дренажных трубок для дренирования )/8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Гагушин с соавторами предлагает систему для активной аспира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онструкция ее следующа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Фрагмент поролоновой трубки моделируют по форме поверхности некротической зо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нутри губки формируют кана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оответствующий диаметру помещаемой в него дренажной трубки с 2-3 боковыми отверстия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у дренажно-поролоновую систему укладывают на некротизированную поверхнос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ренирующую трубку выводят наружу и подключают к аспирационной систем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ролоновый дренаж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моделированный в соответствии с формой раны обеспечивает адекватное удаление скопившегося и продолжающего поступать сока поджелудочной желез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оспалительного экссуда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ккумулирует на поверхности мелкие тканевые секвестр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менение такой аспирационной системы  по сравнению со всеми известными имеет ряд преимуществ: 1) обеспечивает дренирование всей поверхности патологического очага; 2) большая пористая поверхность исключает ее полное перекрытие детритом и фрагментами секвестров; 3) устраняется опасность образования пролежней и аррозивных кровотечений/3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ого внимания заслуживает тактика при забрюшинных флегмон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ффективное их опорожнение и дренирование возможны только при осуществлении люмботом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права люмботомия используется редк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ак как в этом направлении забрюшинное пространство может быть дренировано после мобилизации печеночного изгиба толстой киш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подход к головке поджелудочной железы ограничен нижней полой вен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(с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рисунок «Дренирование ложа поджелудочной железы через люмботомию для активной аспирации»)/9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Некрсеквестрэктомия из поджелудочной железы и окружающих тканей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ренирующие операции при панкреонекрозе и постнекротических его осложнениях оказываются малоэффективными и не обеспечивают выздоровления больных при сохранении в зоне поджелудочной железы массивных некрозов и тканевых секвестр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пособствующих распространению гнойно-некротических процесс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Контроль за процессом секвестрации необходимо осуществлять во время перевязо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оизводимых под наркоз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собую тщательность следует соблюдать при удалении некрозов в зоне слияния брыжеечной и селезеночной вен - основного источника аррозивных кровотечений и компрессии воротного кровото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зуальными критериями нежизнеспособности участка поджелудочной желез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длежащего удален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являются наличие ткани серого или черного цвета в виде бесструктурной масс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з которой выделяется гн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ак правил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этот участок свободно извлекается при подтягивании щипцами в виде мягкого секвестра/11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6"/>
          <w:szCs w:val="36"/>
        </w:rPr>
        <w:t>Заключение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Таким образ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диагностика и лечение больных с острым панкреатитом продолжают оставаться сложной и до конца не решенной проблем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уществующие трудности клиническ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нструментальной и лабораторной диагностики острого панкреатита обуславливают одно из основных направлений в проблеме панкреатита - поиск новы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базирующихся на механизме патогенез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бъективных биохимических показател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пособных повысить точность и своевременность диагности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тразить динамику острого патологического процесса в поджелудочной желез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Разработка таких методов имеет также большое теоретическое значение 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роме практического использования в клиник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может найти применение в экспериментальной панкреатолог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может в расширении современных представлений об остром панкреатит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36"/>
          <w:szCs w:val="36"/>
        </w:rPr>
        <w:t>Список использованной литературы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Альбицкий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Б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//Хирургические болезни (клинические лекции для субординаторов) в двух том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1993 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Атанов 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//Клиническая оценка некоторых синдромов панкреонекроз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Хирургия № 1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-1993</w:t>
      </w:r>
      <w:r>
        <w:rPr>
          <w:sz w:val="28"/>
          <w:szCs w:val="28"/>
        </w:rPr>
        <w:t>г - с 64-7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Гагушин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,</w:t>
      </w:r>
      <w:r>
        <w:rPr>
          <w:sz w:val="28"/>
          <w:szCs w:val="28"/>
        </w:rPr>
        <w:t xml:space="preserve"> Соловьев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//Ретроперитонеостомия в хирургии панкреонекроз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Хирургия № 6 - 1996 - с 66-6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Пенин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,</w:t>
      </w:r>
      <w:r>
        <w:rPr>
          <w:sz w:val="28"/>
          <w:szCs w:val="28"/>
        </w:rPr>
        <w:t xml:space="preserve"> Писаревский 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// Проблемы диагностики острого панкреати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Хирургия № 12 - 1993 - с 62-6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Сырбу 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,</w:t>
      </w:r>
      <w:r>
        <w:rPr>
          <w:sz w:val="28"/>
          <w:szCs w:val="28"/>
        </w:rPr>
        <w:t xml:space="preserve"> Капшитарь 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,</w:t>
      </w:r>
      <w:r>
        <w:rPr>
          <w:sz w:val="28"/>
          <w:szCs w:val="28"/>
        </w:rPr>
        <w:t xml:space="preserve"> Могильный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// Диагностика и лечение острого панкреати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Хирургия № 3 - 1993 - с 47-5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Молитвословов 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Б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,</w:t>
      </w:r>
      <w:r>
        <w:rPr>
          <w:sz w:val="28"/>
          <w:szCs w:val="28"/>
        </w:rPr>
        <w:t xml:space="preserve"> Кадощук 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,</w:t>
      </w:r>
      <w:r>
        <w:rPr>
          <w:sz w:val="28"/>
          <w:szCs w:val="28"/>
        </w:rPr>
        <w:t xml:space="preserve"> Гассе 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// Современные принципы консервативного лечения острого панкреати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Хирургия № 6 - 1996 - с 38-4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Пугаев 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,</w:t>
      </w:r>
      <w:r>
        <w:rPr>
          <w:sz w:val="28"/>
          <w:szCs w:val="28"/>
        </w:rPr>
        <w:t xml:space="preserve"> Богомолова 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,</w:t>
      </w:r>
      <w:r>
        <w:rPr>
          <w:sz w:val="28"/>
          <w:szCs w:val="28"/>
        </w:rPr>
        <w:t xml:space="preserve"> Багдасаров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,</w:t>
      </w:r>
      <w:r>
        <w:rPr>
          <w:sz w:val="28"/>
          <w:szCs w:val="28"/>
        </w:rPr>
        <w:t xml:space="preserve"> Сирожетдинов 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Б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// К патогенезу гнойных осложнений острого панкреати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естник хирургии № 1 том 15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II</w:t>
      </w:r>
      <w:r>
        <w:rPr>
          <w:sz w:val="28"/>
          <w:szCs w:val="28"/>
        </w:rPr>
        <w:t xml:space="preserve"> - 1995 - с 32-3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Пугаев 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,</w:t>
      </w:r>
      <w:r>
        <w:rPr>
          <w:sz w:val="28"/>
          <w:szCs w:val="28"/>
        </w:rPr>
        <w:t xml:space="preserve"> Багдасаров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//Хирургическое лечение осложнений острого панкреати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Хирургия № 2 - 1997 - с 79-8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Кубышкин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//Дренирующие операции при остром панкреатит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Хирургия № 1 - 1997 - с 29-3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Кубышкин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,</w:t>
      </w:r>
      <w:r>
        <w:rPr>
          <w:sz w:val="28"/>
          <w:szCs w:val="28"/>
        </w:rPr>
        <w:t xml:space="preserve"> Савельев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// Панкреонекро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остояние и перспекти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Хирургия № 6 - 1993 - с 22-2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Сажин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,</w:t>
      </w:r>
      <w:r>
        <w:rPr>
          <w:sz w:val="28"/>
          <w:szCs w:val="28"/>
        </w:rPr>
        <w:t xml:space="preserve"> Авдовенко 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,</w:t>
      </w:r>
      <w:r>
        <w:rPr>
          <w:sz w:val="28"/>
          <w:szCs w:val="28"/>
        </w:rPr>
        <w:t xml:space="preserve"> Глушко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,</w:t>
      </w:r>
      <w:r>
        <w:rPr>
          <w:sz w:val="28"/>
          <w:szCs w:val="28"/>
        </w:rPr>
        <w:t xml:space="preserve"> Мусатова 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//Хирургическое лечение острого деструктивного панкреати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Хирургия № 3 - 199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8"/>
          <w:szCs w:val="28"/>
        </w:rPr>
        <w:t>Лоуренс 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,</w:t>
      </w:r>
      <w:r>
        <w:rPr>
          <w:sz w:val="28"/>
          <w:szCs w:val="28"/>
        </w:rPr>
        <w:t xml:space="preserve"> Беннит 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//Клиническая фармаколог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двух том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«Медицина» 1993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8"/>
          <w:szCs w:val="28"/>
        </w:rPr>
        <w:t>Кириллов 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Б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,</w:t>
      </w:r>
      <w:r>
        <w:rPr>
          <w:sz w:val="28"/>
          <w:szCs w:val="28"/>
        </w:rPr>
        <w:t xml:space="preserve"> Потапов 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,</w:t>
      </w:r>
      <w:r>
        <w:rPr>
          <w:sz w:val="28"/>
          <w:szCs w:val="28"/>
        </w:rPr>
        <w:t xml:space="preserve"> Смирнов 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,</w:t>
      </w:r>
      <w:r>
        <w:rPr>
          <w:sz w:val="28"/>
          <w:szCs w:val="28"/>
        </w:rPr>
        <w:t xml:space="preserve"> Аристархов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,</w:t>
      </w:r>
      <w:r>
        <w:rPr>
          <w:sz w:val="28"/>
          <w:szCs w:val="28"/>
        </w:rPr>
        <w:t xml:space="preserve"> Корвяков 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//Диагностика и лечение острого панкреати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Хирургия № 11 - 1991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 53-56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8"/>
          <w:szCs w:val="28"/>
        </w:rPr>
        <w:t>Атанов 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//Клинико-морфологические признаки различных форм деструктивного панкреати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Хирургия № 11 - 1991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 62-68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нев Ю. В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Бодухин М. В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Щербюк А. Н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Голубев А. С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// </w:t>
      </w:r>
      <w:r>
        <w:rPr>
          <w:sz w:val="28"/>
          <w:szCs w:val="28"/>
        </w:rPr>
        <w:t xml:space="preserve">Метод эндоскопической медикаментозной денервации желудка в лечении острого панкреатита. Хирургия № 1 -1992.с  58-61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/>
      </w:pPr>
      <w:r>
        <w:rPr>
          <w:sz w:val="28"/>
          <w:szCs w:val="28"/>
        </w:rPr>
        <w:t>Бондарчук О. И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адощук Т. А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ерентьев Г. В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ередин В. Г.// Способ дренирования забрюшинного пространства при деструктивном панкреатите. Хирургия № 1 - 1992.с 89-92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headerReference w:type="default" r:id="rId6"/>
      <w:type w:val="nextPage"/>
      <w:pgSz w:w="11906" w:h="16838"/>
      <w:pgMar w:left="1797" w:right="992" w:gutter="0" w:header="720" w:top="992" w:footer="0" w:bottom="992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S LineDraw">
    <w:altName w:val="Symbol"/>
    <w:charset w:val="02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3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4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2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Íàçâàíèå îáúåêòà"/>
    <w:basedOn w:val="Normal"/>
    <w:next w:val="Normal"/>
    <w:qFormat/>
    <w:pPr>
      <w:spacing w:before="120" w:after="120"/>
    </w:pPr>
    <w:rPr>
      <w:b/>
      <w:bCs/>
    </w:rPr>
  </w:style>
  <w:style w:type="paragraph" w:styleId="Style16">
    <w:name w:val="Ñïèñîê ðèñóíêîâ"/>
    <w:basedOn w:val="Normal"/>
    <w:next w:val="Normal"/>
    <w:qFormat/>
    <w:pPr>
      <w:tabs>
        <w:tab w:val="clear" w:pos="708"/>
        <w:tab w:val="right" w:pos="9115" w:leader="dot"/>
      </w:tabs>
      <w:ind w:left="400" w:hanging="4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6T11:27:00Z</dcterms:created>
  <dc:creator>Джемилева Лиля</dc:creator>
  <dc:description/>
  <dc:language>en-US</dc:language>
  <cp:lastModifiedBy>Джемилева Лилия</cp:lastModifiedBy>
  <cp:lastPrinted>1997-10-05T15:01:00Z</cp:lastPrinted>
  <dcterms:modified xsi:type="dcterms:W3CDTF">1997-11-09T14:24:00Z</dcterms:modified>
  <cp:revision>78</cp:revision>
  <dc:subject/>
  <dc:title>Введение</dc:title>
</cp:coreProperties>
</file>