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Отравления.</w:t>
      </w:r>
    </w:p>
    <w:p>
      <w:pPr>
        <w:pStyle w:val="Web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Алгоритм лечения при острых отравлениях</w:t>
      </w:r>
    </w:p>
    <w:p>
      <w:pPr>
        <w:pStyle w:val="Web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Диагностировать острое отравление:</w:t>
      </w:r>
    </w:p>
    <w:p>
      <w:pPr>
        <w:pStyle w:val="Web"/>
        <w:numPr>
          <w:ilvl w:val="0"/>
          <w:numId w:val="5"/>
        </w:numPr>
        <w:spacing w:before="280" w:after="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е анамнеза; </w:t>
      </w:r>
    </w:p>
    <w:p>
      <w:pPr>
        <w:pStyle w:val="Normal"/>
        <w:numPr>
          <w:ilvl w:val="0"/>
          <w:numId w:val="5"/>
        </w:numPr>
        <w:spacing w:before="0" w:after="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ичие вещественных доказательств (облатки, флаконы от лекарственных препаратов, остатки принятой жидкости и др.); </w:t>
      </w:r>
    </w:p>
    <w:p>
      <w:pPr>
        <w:pStyle w:val="Normal"/>
        <w:numPr>
          <w:ilvl w:val="0"/>
          <w:numId w:val="5"/>
        </w:numPr>
        <w:spacing w:before="0" w:after="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ичие запаха токсического вещества; </w:t>
      </w:r>
    </w:p>
    <w:p>
      <w:pPr>
        <w:pStyle w:val="Normal"/>
        <w:numPr>
          <w:ilvl w:val="0"/>
          <w:numId w:val="5"/>
        </w:numPr>
        <w:spacing w:before="0" w:after="28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линические проявления острого отравления </w:t>
      </w:r>
    </w:p>
    <w:p>
      <w:pPr>
        <w:pStyle w:val="Web"/>
        <w:ind w:firstLine="5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 xml:space="preserve">Наиболее часто на догоспитальном этапе врач оказывает помощь в токсикогенной фазе острого отравления. Качество проведенного именно на этом этапе лечения оказывает решающее влияние на прогноз и исход заболевания. 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 xml:space="preserve">Принципиально важными являются следующие моменты: </w:t>
      </w:r>
    </w:p>
    <w:p>
      <w:pPr>
        <w:pStyle w:val="Web"/>
        <w:numPr>
          <w:ilvl w:val="0"/>
          <w:numId w:val="2"/>
        </w:numPr>
        <w:spacing w:before="280" w:after="280"/>
        <w:ind w:left="0" w:firstLine="540"/>
        <w:jc w:val="both"/>
        <w:rPr/>
      </w:pPr>
      <w:r>
        <w:rPr>
          <w:b/>
          <w:bCs/>
          <w:sz w:val="28"/>
        </w:rPr>
        <w:t>раннее удаление яда</w:t>
      </w:r>
      <w:r>
        <w:rPr>
          <w:sz w:val="28"/>
        </w:rPr>
        <w:t xml:space="preserve">: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>
          <w:sz w:val="28"/>
        </w:rPr>
      </w:pPr>
      <w:r>
        <w:rPr>
          <w:sz w:val="28"/>
        </w:rPr>
        <w:t xml:space="preserve">Промывание желудка (простое, зондовое). При отравлении прижигающими ядами промывать желудок только через зонд! Введение энтеросорбента (ВЕСТА, Энсорал, Белосорб). Введение слабительных средств (касторовое масло, вазелин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8"/>
        </w:rPr>
      </w:pPr>
      <w:r>
        <w:rPr>
          <w:sz w:val="28"/>
        </w:rPr>
        <w:t xml:space="preserve">Введение антидотов и антагонистов (см. табл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540" w:hanging="540"/>
        <w:jc w:val="both"/>
        <w:rPr>
          <w:sz w:val="28"/>
        </w:rPr>
      </w:pPr>
      <w:r>
        <w:rPr>
          <w:sz w:val="28"/>
        </w:rPr>
        <w:t xml:space="preserve">Гемодилюция, при необходимости (отравление гемолитическими ядами, снотворными препаратами) ощелачивание плазмы, стимуляция диуреза салуретиками (лазиксом). </w:t>
      </w:r>
    </w:p>
    <w:p>
      <w:pPr>
        <w:pStyle w:val="Web"/>
        <w:numPr>
          <w:ilvl w:val="0"/>
          <w:numId w:val="4"/>
        </w:numPr>
        <w:spacing w:before="0" w:after="280"/>
        <w:ind w:left="0" w:firstLine="540"/>
        <w:jc w:val="both"/>
        <w:rPr/>
      </w:pPr>
      <w:r>
        <w:rPr>
          <w:b/>
          <w:bCs/>
          <w:sz w:val="28"/>
        </w:rPr>
        <w:t>симптоматическое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лечение: </w:t>
      </w:r>
      <w:r>
        <w:rPr>
          <w:sz w:val="28"/>
        </w:rPr>
        <w:t xml:space="preserve">поддержание и контроль за витальными функциями. При экзотоксическом шоке переливание противошоковых плазмозаменителей, введение прессорных аминов (мезатон, норадреналин). В случае острых дыхательных расстройств - создание свободной проходимости дыхательных путей (выведение челюсти, удаление слизи с помощью отсоса, введение воздуховода.) При необходимости интубация трахеи и проведение ИВЛ. Лечение болевого синдрома включает введение ненаркотических и наркотических анальгетиков. Обезболивание обязательно перед промыванием желудка и транспортировкой больных с отравлением прижигающими ядами. Во всех случаях острых отравлений показано введение 40% или 20% растворов глюкозы, аскорбиновой кислоты. </w:t>
      </w:r>
    </w:p>
    <w:p>
      <w:pPr>
        <w:pStyle w:val="Normal"/>
        <w:numPr>
          <w:ilvl w:val="0"/>
          <w:numId w:val="4"/>
        </w:numPr>
        <w:spacing w:before="0" w:after="280"/>
        <w:ind w:left="0" w:firstLine="540"/>
        <w:jc w:val="both"/>
        <w:rPr/>
      </w:pPr>
      <w:r>
        <w:rPr>
          <w:b/>
          <w:bCs/>
          <w:sz w:val="28"/>
        </w:rPr>
        <w:t xml:space="preserve">госпитализация в отделение интенсивной терапии. </w:t>
      </w:r>
      <w:r>
        <w:rPr>
          <w:sz w:val="28"/>
        </w:rPr>
        <w:t xml:space="preserve">Врач должен оценить тяжесть состояния больного, оказать реанимационную помощь и госпитализировать в отделение, оснащенное эфферентными методами лечения. В отделении обычно продолжается очищение желудочно-кишечного тракта (промывание желудка, промывание кишечника, очистительная клизма), форсированный диурез с помощью массивной инфузионной терапии и диуретиков, лечебная гипервентиляция легких (ИВЛ), введение антидотов и антагонистов. При тяжелых формах отравления, перечисленные выше детоксикационные мероприятия, могут оказаться неэффективными. Реальные результаты достигаются только с помощью искусственной детоксикации. Ведущее место занимает </w:t>
      </w:r>
      <w:r>
        <w:rPr>
          <w:b/>
          <w:bCs/>
          <w:sz w:val="28"/>
        </w:rPr>
        <w:t>гемосорбция</w:t>
      </w:r>
      <w:r>
        <w:rPr>
          <w:sz w:val="28"/>
        </w:rPr>
        <w:t xml:space="preserve">, обладающая высокой связывающей активностью по отношению к гидрофобным и связывающимся с белками токсичным веществам (ФОВ, амитриптилин и др.), что сопровождается сокращением периода пребывания яда в крови (в 3-10 раз) и быстрым снижением концентраций яда в крови. С помощью </w:t>
      </w:r>
      <w:r>
        <w:rPr>
          <w:b/>
          <w:bCs/>
          <w:sz w:val="28"/>
        </w:rPr>
        <w:t xml:space="preserve">гемодиализа </w:t>
      </w:r>
      <w:r>
        <w:rPr>
          <w:sz w:val="28"/>
        </w:rPr>
        <w:t>наиболее интенсивному выведению подвергаются гидрофильные низкомолекулярные яды (соли тяжелых металлов, хлорированные углеводороды, метанол, этиленгликоль). Эффективным является сочетанное использование гемодиализа и гемосорбции, что позволяет усилить детоксикационное действие, сокращает длительность процедуры</w:t>
      </w:r>
      <w:r>
        <w:rPr>
          <w:b/>
          <w:bCs/>
          <w:sz w:val="28"/>
        </w:rPr>
        <w:t>. Плазмаферез</w:t>
      </w:r>
      <w:r>
        <w:rPr>
          <w:sz w:val="28"/>
        </w:rPr>
        <w:t xml:space="preserve">, хотя и позволяет удалять вещества, связанные с белками, уступает по скорости очищения диализно-сорбционным методам, требует полного замещения плазмы. Поэтому этот метод находит применение в соматогенной стадии острых отравлений. </w:t>
      </w:r>
      <w:r>
        <w:rPr>
          <w:b/>
          <w:bCs/>
          <w:sz w:val="28"/>
        </w:rPr>
        <w:t xml:space="preserve">Перитонеальный диализ </w:t>
      </w:r>
      <w:r>
        <w:rPr>
          <w:sz w:val="28"/>
        </w:rPr>
        <w:t xml:space="preserve">показан для интенсивного и длительного (до суток и более) удаления токсичных веществ, накапливающихся в жировых депо (дихлорэтан и др. хлорированные углеводороды ) при отравлениях, осложненных нарушениями гемодинамики и кровотечениями. </w:t>
      </w:r>
    </w:p>
    <w:p>
      <w:pPr>
        <w:pStyle w:val="Web"/>
        <w:jc w:val="both"/>
        <w:rPr/>
      </w:pPr>
      <w:r>
        <w:rPr/>
        <w:t>Антидоты, наиболее часто используемые при острых отравлениях</w:t>
      </w:r>
    </w:p>
    <w:tbl>
      <w:tblPr>
        <w:tblW w:w="11070" w:type="dxa"/>
        <w:jc w:val="left"/>
        <w:tblInd w:w="-48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328"/>
        <w:gridCol w:w="8742"/>
      </w:tblGrid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милнитрит, Нитрит натрия, </w:t>
            </w:r>
            <w:r>
              <w:rPr>
                <w:color w:val="000000"/>
                <w:sz w:val="28"/>
              </w:rPr>
              <w:t>Тиосульфат натр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ромоспан 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Цианиды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скорбиновая кислота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нтидот при отравлении перманганатом калия. Используется для детоксикационной неспецифической терапии при всех видах отравлений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тропина сульфат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нтагонист ацетилхолина. Применяется при острых отравлениях ФОВ, когда в избытке накапливается ацетилхолин. При передозировке пилокарпина, прозерина, гликозидов, клофелина, бета-блокаторов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цетилцистеин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нтидот при отравлении дихлорэтаном. Ускоряет дехлорирование дихлорэтана, обезвреживает его токсичные метаболиты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Бемегрид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Барбитураты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итамин В 6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нтидот при отравлении противо-туберкулезными препаратами (изониазид, фтивазид); гидразином (компонент ракетного топлива)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итамин К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bCs/>
                <w:sz w:val="28"/>
              </w:rPr>
              <w:t>Варфарин и аналоги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фероксамин, </w:t>
            </w:r>
            <w:r>
              <w:rPr>
                <w:color w:val="000000"/>
                <w:sz w:val="28"/>
              </w:rPr>
              <w:t xml:space="preserve">Купренил, ЭДТА-тетацин-кальций 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Относится к комплексонам (хелато-образователям). Образует легко растворимые низкомолекулярные комплексы с металлами, которые быстро выводятся из организма через почки. Применяется при острых отравлениях тяжелыми металлами (свинец, медь)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игибайнд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ердечные гликозиды. Необходимое количество препарата рассчитывают по формуле: концентрация дигитоксина в сыворотке (нг/мл) х масса тела (кг) : 1000. Препарат вводят в/в капельно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bCs/>
                <w:sz w:val="28"/>
              </w:rPr>
              <w:t>Угарный газ (</w:t>
            </w:r>
            <w:r>
              <w:rPr>
                <w:sz w:val="28"/>
              </w:rPr>
              <w:t>100% гипербарическая оксигенация)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Липоевая кислота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рименяется при отравлении бледной поганкой, как антидот аманитина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Налоксон Налорфин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нтидот при отравлении морфином,омнопоном, бенздиазепинами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Оксимы: (аллоксим, дипироксим)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Реактиваторы холинэстераз. Используются при отравлениях антихолинэстеразными ядами, такими как ФОВ. Наиболее эффективны в первые 24 часа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тамина сульфат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Гепарин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Унитиол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Низкомолекулярный донатор SH-групп, универсальный антидот. Обладает широким терапевтическим действием, малотоксичен. Применяется как антидот при острых отравлениях солями тяжелых металлов (ртуть, медь, свинец), при передозировке сердечных гликозидов, отравлении хлорированными углеводородами.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Физостигмина салицилат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-холиноблокаторы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Флумазенил  </w:t>
              <w:tab/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Бензодиазепины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Цитохром- С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Эффективен при отравлении окисью углерода.</w:t>
            </w: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tabs>
                <w:tab w:val="clear" w:pos="708"/>
                <w:tab w:val="left" w:pos="1276" w:leader="none"/>
              </w:tabs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Этиловый спирт</w:t>
            </w:r>
          </w:p>
        </w:tc>
        <w:tc>
          <w:tcPr>
            <w:tcW w:w="8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нтидот при отравлении метиловым спиртом, этиленгликоле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вая помощь при укусах змей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змеи, обитающие на Земле, принадлежат к пяти семействам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I. </w:t>
      </w:r>
      <w:r>
        <w:rPr>
          <w:b/>
          <w:bCs/>
          <w:sz w:val="28"/>
          <w:u w:val="single"/>
        </w:rPr>
        <w:t>Ужеобразные -Colubridae</w:t>
      </w:r>
      <w:r>
        <w:rPr>
          <w:sz w:val="28"/>
          <w:u w:val="single"/>
        </w:rPr>
        <w:t>,</w:t>
      </w:r>
      <w:r>
        <w:rPr>
          <w:sz w:val="28"/>
        </w:rPr>
        <w:t xml:space="preserve"> к ним относятся: обыкновенная медянка(Coronella austriaca), разноцветный полоз (Coluber ravergieri), Тигровый уж (Rhabdopis tigrina), бойга (Boiga trigonatum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II. </w:t>
      </w:r>
      <w:r>
        <w:rPr>
          <w:b/>
          <w:bCs/>
          <w:sz w:val="28"/>
          <w:u w:val="single"/>
        </w:rPr>
        <w:t>Аспидовые -Elapidae</w:t>
      </w:r>
      <w:r>
        <w:rPr>
          <w:sz w:val="28"/>
        </w:rPr>
        <w:t>, к ним относятся кобры (Naja-Naja- Индийская, Naja oxiana-Среднеазиатская, Naja haja - Египетская и т.д.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III. </w:t>
      </w:r>
      <w:r>
        <w:rPr>
          <w:b/>
          <w:bCs/>
          <w:sz w:val="28"/>
          <w:u w:val="single"/>
        </w:rPr>
        <w:t>Гадюковые (Viperidae)</w:t>
      </w:r>
      <w:r>
        <w:rPr>
          <w:sz w:val="28"/>
          <w:u w:val="single"/>
        </w:rPr>
        <w:t xml:space="preserve"> -</w:t>
      </w:r>
      <w:r>
        <w:rPr>
          <w:sz w:val="28"/>
        </w:rPr>
        <w:t xml:space="preserve"> к ним относится: обыкновенная гадюка (Vipera berus), степная гадюка (Vipera ursini), гюрза (Vipera libetina), песчаная эфа (Echis carinatus) и др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IY. </w:t>
      </w:r>
      <w:r>
        <w:rPr>
          <w:b/>
          <w:bCs/>
          <w:sz w:val="28"/>
          <w:u w:val="single"/>
        </w:rPr>
        <w:t>Ямкоголовые (Crotalidae)</w:t>
      </w:r>
      <w:r>
        <w:rPr>
          <w:sz w:val="28"/>
        </w:rPr>
        <w:t xml:space="preserve"> - к ним принадлежат гремучие змеи(Rattlesnakes или crotalus или sisitarus) и щитомордники (Agkistrodons). Их называют ямкоголовыми, или Pit vipers, из-за наличия лицевых ямок, расположенных между ноздрями и глазами и выполняющих функцию термолокатора, с помощью которого змея легко подкрадывается в темноте к неподвижной или спящей добыче. Около животного создаётся температурный градиент, позволяющий змее безошибочно ориентироваться. Другой особенностью является наличие на конце хвоста, погремушки, образуемой твёрдым кожистым чехлом, остающимся после линьки змеи. В состоянии раздражения эти змеи поднимают кончик хвоста и вибрируют им, издавая сухой треск, который слышен издалек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Y. </w:t>
      </w:r>
      <w:r>
        <w:rPr>
          <w:b/>
          <w:bCs/>
          <w:sz w:val="28"/>
          <w:u w:val="single"/>
        </w:rPr>
        <w:t>Hydrophidae- sea snakes</w:t>
      </w:r>
      <w:r>
        <w:rPr>
          <w:sz w:val="28"/>
        </w:rPr>
        <w:t>, морские змеи. На территории стран СНГ практически не встречаю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меи, относящиеся к вышеперечисленным семействам, отличаются по своей биологии, строению ядовитого аппарата, химическому составу яда и механизму токсического действи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ервая помощь.</w:t>
      </w:r>
    </w:p>
    <w:p>
      <w:pPr>
        <w:pStyle w:val="Normal"/>
        <w:ind w:firstLine="540"/>
        <w:jc w:val="both"/>
        <w:rPr/>
      </w:pPr>
      <w:r>
        <w:rPr>
          <w:sz w:val="28"/>
        </w:rPr>
        <w:t>Должна быть в основном ограничена иммобилизацией и быстрой транспортировкой в медицинское учреждение (если пострадавший находится не более чем в 3-4 часах езды от больницы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ммобилизация способствует значительному замедлению распространения яда. Нужно отметить, что яды змей распространяются по организму в основном по </w:t>
      </w:r>
      <w:r>
        <w:rPr>
          <w:sz w:val="28"/>
          <w:u w:val="single"/>
        </w:rPr>
        <w:t>лимфатическим</w:t>
      </w:r>
      <w:r>
        <w:rPr>
          <w:sz w:val="28"/>
        </w:rPr>
        <w:t xml:space="preserve"> путям. Известно, что из неподвижной конечности отток лимфы незначителен. Поэтому при иммобилизации укушенной конечности общие симптомы отравления развиваются очень медленно и не достигают большой степени выраженности, но при усилении движений признаки отравления резко нарастают. Транспортировать больных, укушенных змеями, нужно только в положении лежа, конечности должны быть иммобилизованы с помощью шины или различных подручных средств. Пораженным ходить или сидеть нельзя, потому что нередко возникают головокружение, головная боль, тошнота, рвота, обморочное состояние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сасывание и кожные разрезы.</w:t>
      </w:r>
    </w:p>
    <w:p>
      <w:pPr>
        <w:pStyle w:val="Normal"/>
        <w:ind w:firstLine="540"/>
        <w:jc w:val="both"/>
        <w:rPr/>
      </w:pPr>
      <w:r>
        <w:rPr>
          <w:sz w:val="28"/>
        </w:rPr>
        <w:t>Этот метод эффективен только в течение первых 10 мин. от момента укуса. Отсасывание производится как при помощи рта, так и специальными вакуумными экстракторами типа «Sawyer» (Амер.), создающим отрицательное давление до 1 ат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вые секунды после укуса допустимо выдавливание первой капли яда. Для выдавливания необходимо широко захватить место укуса в складку и быстрым нажимом выдавить из ранки каплю жидкости, после чего ранка становиться зияющей и из нее можно высосать ртом серозную или кровянистую жидкость. Отсасывание ртом и проглатывание яда змей не представляет опасности, но, люди, имеющие во рту ранки или ссадины должны воздержаться от отсасывания яда. Полость рта после отсасывания яда необходимо тщательно прополоскать в обязательном порядк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ча спиртных напитков - противопоказана, т.к. это ускорят процесс всасывания и силу токсического действия яда!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резы.</w:t>
      </w:r>
    </w:p>
    <w:p>
      <w:pPr>
        <w:pStyle w:val="Normal"/>
        <w:ind w:firstLine="540"/>
        <w:jc w:val="both"/>
        <w:rPr/>
      </w:pPr>
      <w:r>
        <w:rPr>
          <w:sz w:val="28"/>
        </w:rPr>
        <w:t>Отсасывание яда змей возможно и через кожные разрезы, пересекающие отметки змеиных клыков , но всегда параллельно длинной оси конечности или туловища во избежании повреждения нервных стволов и сосудов, и НЕ проникать глубже подкожножировой клетчатки. Слишком глубокие разрезы противопоказаны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иника отравления змеиным ядом.</w:t>
      </w:r>
    </w:p>
    <w:p>
      <w:pPr>
        <w:pStyle w:val="TextBodyIndent"/>
        <w:rPr/>
      </w:pPr>
      <w:r>
        <w:rPr/>
        <w:t>Клиническая картина отравления змеиным ядом зависит от вида змеи, их размера, и соответственно - от количества яда, а также от места укуса: очень опасны укусы в голову, шею и укусы с повреждением крупных сосудов, когда яд поступает в общий кровоток и быстро развивается тяжелое отравление, нередко заканчивающееся летальным исходо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линика отравления ядом Среднеазиатской Кобры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(Naja oxiana)</w:t>
      </w:r>
      <w:r>
        <w:rPr>
          <w:sz w:val="28"/>
        </w:rPr>
        <w:t>, семейство Аспидов, Elapidae. Наиболее активны кобры с середины Апреля по Июнь, и с Сентября до середины Ноября. Гладкая чешуя имеет оливковый или коричневатый цвет. В отличие от Индийской кобры, у Среднеазиатской отсутствует рисунок в виде очков на капюшоне. Обитают в предгорьях, долинах рек, заброшенных строениях в местах с кустарниковой растительностью и множеством грызунов. Питаются грызунами, земноводными, птицами и как другие аспиды охотно поедают змей, в том числе и ядовитых.</w:t>
      </w:r>
    </w:p>
    <w:p>
      <w:pPr>
        <w:pStyle w:val="Normal"/>
        <w:ind w:firstLine="540"/>
        <w:jc w:val="both"/>
        <w:rPr/>
      </w:pPr>
      <w:r>
        <w:rPr>
          <w:sz w:val="28"/>
        </w:rPr>
        <w:t>Яд кобры - нейротоксический, нарушает передачу нервных импульсов с окончаний двигательных нервов на мышцы, а в ЦНС и нервных ганглиях - с одних нервных клеток на другие. Среди ферментов яда кобры известны фосфолипаза А2, ацетилхолинэстераза, эндорибонуклеаза, фосфодиэстераза, 5-1-нуклеотидаза, оксидаза L-аминокислот, гиалуронидаза. Наибольшее патогенетическое значение при отравлении ядом кобры имеют нейротоксины, вызывающие вялый паралич  скелетной и дыхательной мускулатуры. Действие нейротоксинов развивается по типу недеполяризующего блока N-холинорецепторов поперечно-полосатой мускулатуры, что позволяет отнести их к ,,курареподобным токсинам. Цитотоксины яда кобр взаимодействуют с биомембранами: в эритроцитах вызывая гемолиз (прямой литический фактор), а также деполяризуя нервную, мышечную и сердечную ткань (кардиотоксическое действие). Цитотоксин II обладает и антикомплементарным действием (антикомплементарные факторы обладают иммунодепрессивным действием). Важное значение в действии яда играют ферменты. Так, ацетилхолинэстераза, гидролизуя ацетилхолин, тем самым усиливает парализующее действие нейротоксинов. Действие цитотоксинов на биомембраны потенцируется фосфолипазой А2, которая в свою очередь способна вызвать истощение запасов ацетилхолина в нервных окончаниях, т.е. пресинаптическое токсическое действие. Кроме того, фосфолипаза А2 способствует высвобождению в организме многих физиологически активных веществ, усугубляющих течение отравления. На месте укуса кобры ощущается жгучая боль, продолжающаяся несколько часов, незначительный</w:t>
      </w:r>
      <w:r>
        <w:rPr>
          <w:i/>
          <w:sz w:val="28"/>
        </w:rPr>
        <w:t xml:space="preserve"> </w:t>
      </w:r>
      <w:r>
        <w:rPr>
          <w:sz w:val="28"/>
        </w:rPr>
        <w:t>местный отек, но цвет кожи остается без изменений, нет кровоизлияний, пузырей, посинения и других изменений, хотя могут иметь место лимфаденит и лимфангоит. У больных в ближайшие минуты после укуса кобры возникает резкая мышечная слабость, нарушение координации движений, неустойчивая походка, вслед за этим развивается общий паралич двигательной мускулатуры. Паралич всегда начинается с места укуса (как правило - с конечности) и постепенно распространяется по направлению к голове: восходящий паралич</w:t>
      </w:r>
      <w:r>
        <w:rPr>
          <w:i/>
          <w:sz w:val="28"/>
        </w:rPr>
        <w:t>.</w:t>
      </w:r>
      <w:r>
        <w:rPr>
          <w:sz w:val="28"/>
        </w:rPr>
        <w:t xml:space="preserve"> В тяжелых случаях паралич доходит до мышц лица глотки и гортани. Речь становится невнятной, затем беззвучной, нарушается глотание и движение глазных яблок, развивается птоз (опущение век). Рефлексы затормаживаются, наступает патологический сон, во время которого резко снижена болевая и тактильная чувствительность (кома). Смерть наступает от остановки дыхания- таким образом, клиника напоминает действие мышечных релаксантов. При попадании массивных доз яда в кровоток (укус вблизи крупных сосудов) клиника развивается бурно и часто с токсически-гемодинамическим шоком, в патогенезе которого играют роль физиологически активные вещества: простагландины, гистамин, эндорфины.</w:t>
      </w:r>
    </w:p>
    <w:p>
      <w:pPr>
        <w:pStyle w:val="Heading1"/>
        <w:ind w:firstLine="540"/>
        <w:rPr/>
      </w:pPr>
      <w:r>
        <w:rPr/>
        <w:t>Клиника отравления ядом Гюрзы, Эфы, Обыкновенной и Степной гадюк (семейство гадюковых- Viperidae) и щитомордника (Agkistrodon halys-(семейство гремучих змей или кроталидовых Crotalidae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юрза - Vipera Lebetina, Песчаная Эфа- Echis Carinatus, Обыкновенная гадюка- Vipera berus, степная гадюка- Vipera ursini.</w:t>
      </w:r>
    </w:p>
    <w:p>
      <w:pPr>
        <w:pStyle w:val="Normal"/>
        <w:ind w:firstLine="540"/>
        <w:jc w:val="both"/>
        <w:rPr/>
      </w:pPr>
      <w:r>
        <w:rPr>
          <w:sz w:val="28"/>
        </w:rPr>
        <w:t>Обыкновенная гадюка (Vipera berus) и степная гадюка (Vipera ursini) относительно небольшие змеи до 60-75 см. длиной, но встречаются экземпляры до 1метра длиной. Окраска туловища варьирует от серого до красно-бурого с характерной темной зигзагообразной линией вдоль позвоночника и икс-образным рисунком на голове, но встречаются и совершенно черные экземпляры. Часто гадюки греются на солнце, но охотятся обычно ночью. В рационе обычно преобладают мелкие грызуны, лягушки, насекомые.  Укус гадюки сопровождается развитием местной болевой реакции, распространяющимся геморрагическим отёком, слабостью, тошнотой, головокружением. Объем тканей в зоне отека увеличивается в 1,5-2 раза. В отечной жидкости около 40-50% её объема составляют эритроциты, что свидетельствует о повышении проницаемости сосудистых стенок. В тяжелых случаях возможно нарушение сердечной деятельности, тахикардия. Имевшая место вначале, повышенная температура тела сменяется понижением температуры тела, развитием токсической нефропатии с появлением следов крови в моче (свежих эритроцитов), на месте геморрагических пузырей могут развиваться некротические участки, понижение АД, спутанность сознания, бред.</w:t>
      </w:r>
    </w:p>
    <w:p>
      <w:pPr>
        <w:pStyle w:val="TextBodyIndent"/>
        <w:rPr/>
      </w:pPr>
      <w:r>
        <w:rPr/>
        <w:t>Яд гадюк содержит ферменты: протеазы, фосфодиэстеразу, 5-1-нуклеотидазу, фосфолипазу А2, гиалуронидазу, кининогеназу и др. В патогенезе отравления ядом обыкновенной гадюки важную роль играют высвобождающиеся в организме под влиянием яда физиологически активные вещества: гистамин, серотонин, брадикинин (медиаторы воспаления), обусловливающие болевые ощущения и снижение АД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укусах этих змей повреждаются кровеносные сосуды не только в зоне поражения, но и во всех внутренних органах (легкие, печень, почки, селезёнка, головной мозг), где также обнаруживается отёк тканей и множество мелких кровоизлияний.</w:t>
      </w:r>
    </w:p>
    <w:p>
      <w:pPr>
        <w:pStyle w:val="Normal"/>
        <w:ind w:firstLine="540"/>
        <w:jc w:val="both"/>
        <w:rPr/>
      </w:pPr>
      <w:r>
        <w:rPr>
          <w:iCs/>
          <w:sz w:val="28"/>
        </w:rPr>
        <w:t>При укусах ядовитыми змеями детей картина отравления ещё ярче, т.к. по</w:t>
      </w:r>
      <w:r>
        <w:rPr>
          <w:sz w:val="28"/>
        </w:rPr>
        <w:t xml:space="preserve"> сравнению со взрослым количество яда оказывается большим, а кроме того, незрелость функциональных систем, лабильность внутреннего биохимического равновесия организма ребенка способствует более быстрым нарушениям белкового, водного, электролитного равновесия, а также КЩС и формулы крови.</w:t>
      </w:r>
    </w:p>
    <w:p>
      <w:pPr>
        <w:pStyle w:val="Normal"/>
        <w:ind w:firstLine="540"/>
        <w:jc w:val="both"/>
        <w:rPr/>
      </w:pPr>
      <w:r>
        <w:rPr>
          <w:sz w:val="28"/>
        </w:rPr>
        <w:t>Гюрза (Vipera lebetina)- крупная змея длиной до 1,6 м. Окраска варьирует от светло-серой до красновато-коричневой. Обитает преимущественно в сухих предгорьях, ущельях, охотно поселяется на возделываемых землях, где представляет реальную опасность для человека.</w:t>
      </w:r>
    </w:p>
    <w:p>
      <w:pPr>
        <w:pStyle w:val="Normal"/>
        <w:ind w:firstLine="540"/>
        <w:jc w:val="both"/>
        <w:rPr/>
      </w:pPr>
      <w:r>
        <w:rPr>
          <w:sz w:val="28"/>
        </w:rPr>
        <w:t>Картина отравления ядом гюрзы типична для яда гадюковых: включает выраженную боль, развитие геморрагического отёка, достигающего в тяжелых случаях очень большого размера, в месте укуса часто наблюдается некроз тканей. Обычны: слабость, тошнота, головокружение, одышка, нарушения в свертывающей системе крови вплоть до ДВС-синдрома, развития кровотечений, поражения мышцы сердца, почек. Практически вся геморрагическая активность яда обусловлена действием сериновых протеиназ (ферментов), поэтому важное значение в комплексном лечении больного с отравлением ядом гюрзы имеет введение антипротезных препаратов - Контрикала, Трасилола, Гордокса и др. в состав которых входит одно и тоже антипротеазное вещество - Апротинин. Развитие ДВС-синдрома при отравлении ядом гюрзы обусловлена его активирующим действием на фактор X системы свертывания крови. Этот эффект предупреждается Гепарином, что имеет терапевтическое значение. Снижение АД наступает как за счёт рефлекторного действия яда, так и в результате аутофармакологических реакций: высвобождение брадикинина, бета-эндорфинов и др. Под влиянием яда развивается внутрисосудистый гемолиз, снижаются кислородосвязывающие свойства гемоглобина, что в итоге ведет к гипоксии тканей.</w:t>
      </w:r>
    </w:p>
    <w:p>
      <w:pPr>
        <w:pStyle w:val="Normal"/>
        <w:ind w:firstLine="540"/>
        <w:jc w:val="both"/>
        <w:rPr/>
      </w:pPr>
      <w:r>
        <w:rPr>
          <w:sz w:val="28"/>
        </w:rPr>
        <w:t>Песчаная эфа (</w:t>
      </w:r>
      <w:r>
        <w:rPr>
          <w:sz w:val="28"/>
          <w:lang w:val="en-US"/>
        </w:rPr>
        <w:t>Echis</w:t>
      </w:r>
      <w:r>
        <w:rPr>
          <w:sz w:val="28"/>
        </w:rPr>
        <w:t xml:space="preserve"> </w:t>
      </w:r>
      <w:r>
        <w:rPr>
          <w:sz w:val="28"/>
          <w:lang w:val="en-US"/>
        </w:rPr>
        <w:t>carinatus</w:t>
      </w:r>
      <w:r>
        <w:rPr>
          <w:sz w:val="28"/>
        </w:rPr>
        <w:t>) - небольшая змея длиной до 80 см. Типичный цвет туловища серовато-песочный со светлыми зигзагообразными полосами по бокам. на голове характерный светлый крестообразный рисунок. С помощью мелких ребристых чешуек по бокам эфа издаёт характерное сухое шуршание. Эфа - очень подвижная змея, её броски стремительны и поэтому опасны.</w:t>
      </w:r>
    </w:p>
    <w:p>
      <w:pPr>
        <w:pStyle w:val="Normal"/>
        <w:ind w:firstLine="540"/>
        <w:jc w:val="both"/>
        <w:rPr/>
      </w:pPr>
      <w:r>
        <w:rPr>
          <w:sz w:val="28"/>
        </w:rPr>
        <w:t>Отравление сопровождается геморрагическими отёками, кровотечением из ранки, носа, дёсен, обширными подкожными кровоизлияниями, очагами геморрагий во внутренних органах, гематурией, одышкой, сердцебиением, мышечными болями. В тяжелых случаях - нарушением координации движений, судорогами, кровоточивость слизистых, некрозом коркового слоя надпочечников, с резким падением АД. Кроме того, значительное снижение АД объясняется снижением периферического  сопротивления и физиологическими эффектами высвобождающихся в организме кининов. Ферменты яда эфы вызывают прямую активацию протромбина, трансформируя его в тромбин. Кроме того, ядом эфы инактивируется антитромбин III,- в результате образовавшийся тромбин не активируется, а только сорбируется на фибрине. В силу этих обстоятельств гепаринотерапия при ДВС-синдроме, вызванном ядом эфы не целесообразна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АБОРАТОРНЫЕ ПОКАЗАТЕ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 xml:space="preserve">Формула крови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вышение количества лейкоцитов до 14.0000 (лейкоцитоз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нем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зменение гематокрита (понижение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Биохимические показател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гипопротеинем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зможно повышение уровня трансаминаз как результа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ксического действия яда на печень (токсическая гепатопати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Коагулограмм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снижение протромбинового индекса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гипофибриногенемия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тромбоцитопения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КЩС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метаболический ацидоз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Электроли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гипокалиемия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Как проявление токсической нефропатии 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альбуминурия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гематур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цилиндрурия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ЕЧЕНИЕ ПАЦИЕНТОВ С УКУСАМИ ЗМЕЙ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ы иммунит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ле укуса человека или животного змеёй иммунитет оказывается временным. По исследованиям Американских авторов повторные укусы часто повышают риск развития анафилактического шока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ечебная сыворо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Наиболее широко в настоящее время применяются моновалентные сыворотки против ядов Гюрзы (Vipera Libetina), песчаной Эфы (Echis carinatus) и среднеазиатской Кобры (Naja oxiana). И поливалентная - против всех трёх видов змей (Кобра, Гюрза, Эфа).</w:t>
      </w:r>
    </w:p>
    <w:p>
      <w:pPr>
        <w:pStyle w:val="Normal"/>
        <w:ind w:firstLine="540"/>
        <w:jc w:val="both"/>
        <w:rPr/>
      </w:pPr>
      <w:r>
        <w:rPr>
          <w:sz w:val="28"/>
        </w:rPr>
        <w:t>Моновалентные сыворотки содержат в ампуле одну лечебную дозу против яда соответствующего вида змеи. Поливалентная - содержит по одной лечебной дозе против ядов всех трёх видов змей. Каждое введение сыворотки должно быть зарегистрировано в истории болезни с указанием серии, дозы, способа введения, контрольного номера, реакции больного.</w:t>
      </w:r>
    </w:p>
    <w:p>
      <w:pPr>
        <w:pStyle w:val="TextBodyIndent"/>
        <w:rPr/>
      </w:pPr>
      <w:r>
        <w:rPr/>
        <w:t>Сыворотки - лошадиные, очищенные, концентрированные, жидкие. Содержат специфические иммуноглобулины против ядов гюрзы (Vipera lebetina), эфы (Echis carinatus), среднеазиатской кобры (Naja oxiana). Сыворотки выпускаются в виде моновалентных препаратов, содержащих антитела к яду одной змеи или поливалентные, содержащие антитела к ядам всех трёх зм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ыворотки выпускаются в жидком виде в ампулах, содержащих одну лечебную дозу, составляющу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150 АЕ для сыворотки против яда кобр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500 АЕ для сыворотки против яда гюрз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250 АЕ для сыворотки против яда эфы</w:t>
      </w:r>
    </w:p>
    <w:p>
      <w:pPr>
        <w:pStyle w:val="TextBodyIndent"/>
        <w:rPr/>
      </w:pPr>
      <w:r>
        <w:rPr/>
        <w:t>Поливалентная сыворотка содержит лечебные дозы антитоксинов ко всем трём яд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вую дозу сыворотки, непосредственно после укуса (это относится к людям, профессионально имеющим дело со змеями) фирма-производитель сывороток рекомендует вводить дробно в/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начале 0,1 м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и отсутствии реакции, через 10-15 мин ещё 0,25 мл</w:t>
      </w:r>
    </w:p>
    <w:p>
      <w:pPr>
        <w:pStyle w:val="Normal"/>
        <w:ind w:firstLine="540"/>
        <w:jc w:val="both"/>
        <w:rPr/>
      </w:pPr>
      <w:r>
        <w:rPr>
          <w:sz w:val="28"/>
        </w:rPr>
        <w:t>- ещё через 10-15 мин - всю остальную дозу, также при отсутствии реакции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ед введением первой дозы дают 1-2 таблетки преднизолона, а при его отсутствии - таблетку любого антигистаминного препарата (Димедрол, Тавегил, Супрастин, Диазолин, Пиретол и т.д.)</w:t>
      </w:r>
    </w:p>
    <w:p>
      <w:pPr>
        <w:pStyle w:val="Normal"/>
        <w:ind w:firstLine="540"/>
        <w:jc w:val="both"/>
        <w:rPr/>
      </w:pPr>
      <w:r>
        <w:rPr>
          <w:sz w:val="28"/>
        </w:rPr>
        <w:t>После госпитализации, общую вводимую дозу сыворотки устанавливает врач в зависимости от степени тяжести укуса (отравления): при лёгкой степени обычно 1-2 лечебных дозы, при тяжёлой: 4-5 доз, учитывая и дозу, введённую сразу же после укуса. Весь объём сыворотки рекомендуется вводить одномоментно, капельно, медленно в изотоническом (0,9%) растворе NaCl. Вначале скорость введения 1 мл в течение 5 мин, затем, 1 мл в минуту. Перед введением обязателен приём преднизолона 5-10 мг per os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озможные осложнения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филактический шок и аллергические реакции немедленного типа: сразу же после введения или через несколько часов после введения. Ранние проявления сывороточной болезни: на 2-6 сутк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далённые аллергические реакции (также как проявление сывороточной болезни)- на 2-й неделе и поздне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обходимо обязательно проводить и </w:t>
      </w:r>
      <w:r>
        <w:rPr>
          <w:b/>
          <w:sz w:val="28"/>
        </w:rPr>
        <w:t>профилактику столбняка</w:t>
      </w:r>
      <w:r>
        <w:rPr>
          <w:sz w:val="28"/>
        </w:rPr>
        <w:t xml:space="preserve"> т.к. место укуса, как правило, загрязнено пылью, землёй, остатками одежды, некротическими тканями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Дальнейшая схема лечения:</w:t>
      </w:r>
    </w:p>
    <w:p>
      <w:pPr>
        <w:pStyle w:val="TextBodyIndent"/>
        <w:rPr/>
      </w:pPr>
      <w:r>
        <w:rPr/>
        <w:t>Преднизолон.</w:t>
      </w:r>
    </w:p>
    <w:p>
      <w:pPr>
        <w:pStyle w:val="Normal"/>
        <w:ind w:firstLine="540"/>
        <w:jc w:val="both"/>
        <w:rPr/>
      </w:pPr>
      <w:r>
        <w:rPr>
          <w:sz w:val="28"/>
        </w:rPr>
        <w:t>10-35 мг. в день с целью предотвращения анафилактического шока, противовоспалительного и противоотечного эффекта, уменьшения сосудистой проницаемости с первого часа отравления и до выздоровления с постепенным снижением дозы.</w:t>
      </w:r>
    </w:p>
    <w:p>
      <w:pPr>
        <w:pStyle w:val="TextBodyIndent"/>
        <w:rPr/>
      </w:pPr>
      <w:r>
        <w:rPr/>
        <w:t>Антигистаминные препараты .</w:t>
      </w:r>
    </w:p>
    <w:p>
      <w:pPr>
        <w:pStyle w:val="Normal"/>
        <w:ind w:firstLine="540"/>
        <w:jc w:val="both"/>
        <w:rPr/>
      </w:pPr>
      <w:r>
        <w:rPr>
          <w:sz w:val="28"/>
        </w:rPr>
        <w:t>Димедрол (Diphenhydramine), Пипольфен (Diprazin), Диазолин (Mebhydrolin Napadisilat), Кларитин (Loraditin) и т.д. - с целью уменьшения выделения гистамина, следовательно - уменьшения развития аллергии и с противоотечной целью, т.к. гистамин, серотонин - «медиаторы воспаления» - это в-ва, усиливающие отёк тканей.</w:t>
      </w:r>
    </w:p>
    <w:p>
      <w:pPr>
        <w:pStyle w:val="TextBodyIndent"/>
        <w:rPr/>
      </w:pPr>
      <w:r>
        <w:rPr/>
        <w:t xml:space="preserve">Ацетилсалициловая кислота: в первые 2-3 дня как противовоспалительное средство и анальгетик. </w:t>
      </w:r>
    </w:p>
    <w:p>
      <w:pPr>
        <w:pStyle w:val="TextBodyIndent"/>
        <w:rPr/>
      </w:pPr>
      <w:r>
        <w:rPr/>
        <w:t>Стимулирует функцию коры надпочечников, уменьшает активность гиалуронидазы и нормализует проницаемость сосудистой стенки.</w:t>
      </w:r>
    </w:p>
    <w:p>
      <w:pPr>
        <w:pStyle w:val="Normal"/>
        <w:ind w:firstLine="540"/>
        <w:jc w:val="both"/>
        <w:rPr/>
      </w:pPr>
      <w:r>
        <w:rPr>
          <w:sz w:val="28"/>
        </w:rPr>
        <w:t>Наркотические анальгетики вводить не желательно, т.к. угнетая дыхательный центр, они увеличивают риск наступления такого осложнения, как остановка дыхания и усугубляют тяжесть шока: "успокоение вагуса", падение АД, но в тяжелых случаях с выраженным болевым синдромом под наблюдением медицинского персонала - вполне допустимо.</w:t>
      </w:r>
    </w:p>
    <w:p>
      <w:pPr>
        <w:pStyle w:val="TextBodyIndent"/>
        <w:rPr/>
      </w:pPr>
      <w:r>
        <w:rPr/>
        <w:t>Гепарин.</w:t>
      </w:r>
    </w:p>
    <w:p>
      <w:pPr>
        <w:pStyle w:val="TextBodyIndent"/>
        <w:rPr/>
      </w:pPr>
      <w:r>
        <w:rPr/>
        <w:t>Введение Гепарина - спорный вопрос. Американские ученые-токсикологи считают, что гепарин не влияет каким-либо образом на коррекцию коагулопатии, вызванной змеиными ядами и рекомендуют для лечения подобного рода коагулопатий введение свежезамороженной плазмы, тромбомассы, эритромассы. Тогда как отечественные учёные считают гепаринотерапию одним из самых важных компонентов схемы лечения при укусах зм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ычной рекомендуемой дозировкой является 5 тыс. ЕД с кратностью введения 3-4 раза в день , т.е. 15-20 тыс. ЕД гепарина в сутки.</w:t>
      </w:r>
    </w:p>
    <w:p>
      <w:pPr>
        <w:pStyle w:val="TextBodyIndent"/>
        <w:rPr/>
      </w:pPr>
      <w:r>
        <w:rPr/>
        <w:t xml:space="preserve"> </w:t>
      </w:r>
      <w:r>
        <w:rPr/>
        <w:t>Введение п/столбнячного анатоксина и своевременная хирургическая обработка места укуса (имеется ввиду освобождение от некротических тканей) также необходимо, т.к. исследователи обнаружили в змеиных ядах столбнячную палочку и возбудителя газовой гангрены, а некротизированные ткани- хорошая питательная среда для анаэробов. В США имеются случаи возникновения столбняка после змеиных уку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тибиотики широкого спектра действия, также обязательны в схеме лечения пациентов с укусами змей, т.к. как правило, ранки загрязнены землей, т.е. имеется риск развития вторичной инфекции.</w:t>
      </w:r>
    </w:p>
    <w:p>
      <w:pPr>
        <w:pStyle w:val="TextBodyIndent"/>
        <w:rPr/>
      </w:pPr>
      <w:r>
        <w:rPr/>
        <w:t>Посиндромная терапия: не отличается от общепринятой схемы, с/сосудистые препараты, нормализация водно - электролитного баланса и КЩС, интубация, если она необходима, профилактика аллергических осложнений, лечение шока анафилактического или токсического, если таковой развился.</w:t>
      </w:r>
    </w:p>
    <w:p>
      <w:pPr>
        <w:pStyle w:val="TextBodyIndent"/>
        <w:rPr/>
      </w:pPr>
      <w:r>
        <w:rPr/>
        <w:t>Препараты кров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жезамороженная плазма применяется в случае выраженных нарушений в коагулограмме, т.е. развития ДВС-синдрома. Эритроцитарная масса - в случаях тяжелой анемии.</w:t>
      </w:r>
    </w:p>
    <w:p>
      <w:pPr>
        <w:pStyle w:val="TextBodyIndent"/>
        <w:rPr/>
      </w:pPr>
      <w:r>
        <w:rPr/>
        <w:t>Антипротеазные препараты:</w:t>
      </w:r>
    </w:p>
    <w:p>
      <w:pPr>
        <w:pStyle w:val="TextBodyIndent"/>
        <w:rPr/>
      </w:pPr>
      <w:r>
        <w:rPr/>
        <w:t>Трасилол, Контрикал, Гордокс содержат Aprotinin – инактиватор кининогенина и калликреина. Введение антипротеазных препаратов оправдано с той точки зрения, что змеиный яд является пищеварительными ферментами. Гипербарическая оксигенация:  также эффективный метод в лечении пациентов с укусами змей. Уменьшает болезненность на месте укуса после первого же сеанса, уменьшает площадь некротизированных тканей, улучшает заживление тканей Механизм действия - улучшение снабжения тканей кислород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850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9:00Z</dcterms:created>
  <dc:creator>Аня</dc:creator>
  <dc:description/>
  <dc:language>en-US</dc:language>
  <cp:lastModifiedBy>Аня</cp:lastModifiedBy>
  <dcterms:modified xsi:type="dcterms:W3CDTF">2001-02-19T19:51:00Z</dcterms:modified>
  <cp:revision>1</cp:revision>
  <dc:subject/>
  <dc:title>Отравления</dc:title>
</cp:coreProperties>
</file>