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 лекарственные препараты, применяемые в условиях скорой помощ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835"/>
        <w:gridCol w:w="4111"/>
        <w:gridCol w:w="2001"/>
        <w:gridCol w:w="2251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пар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за, пути введения, групп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ханизм действия. Фармакологические эффект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ния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опоказа-ния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бочные действия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МОРФИН </w:t>
            </w:r>
            <w:r>
              <w:rPr>
                <w:b/>
                <w:bCs/>
                <w:caps/>
                <w:sz w:val="24"/>
                <w:szCs w:val="24"/>
              </w:rPr>
              <w:t>гидрохло-ри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/к начинает действовать через 15 -10 мин.  и дейст. 3-5 ч. Высшая доз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я 0,02 г, суточн. 0,05 г. п/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аркотический аналь-гетик.</w:t>
            </w:r>
            <w:r>
              <w:rPr>
                <w:sz w:val="24"/>
                <w:szCs w:val="24"/>
              </w:rPr>
              <w:t xml:space="preserve"> Болеутоляющее действие, противошоко-вое действие; при трав-ме. Вызывает эйфорию, возбуждает центр блуж-дающего нерва. Угнетает дыхательный центр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, заболевания с сильными болевыми ощущениями/ злокачес. новообразования, инфаркт миокарда и др., при о.серд.недостаточности (отек легких), в послеоперац. периоде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ческий воз-раст, угнетение дыхательного центра, общее истощение, черепно-мозговая травма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раз-вития наркомании, могут быть тошно-та, рвота, угнет.ды-хания. Для умень-шен.побочных дей-ствий назнач. Час-то с  атропином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ДОПАМИ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caps/>
                <w:sz w:val="24"/>
                <w:szCs w:val="24"/>
              </w:rPr>
              <w:t>дофами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  </w:t>
            </w:r>
            <w:r>
              <w:rPr>
                <w:b/>
                <w:bCs/>
                <w:caps/>
                <w:sz w:val="24"/>
                <w:szCs w:val="24"/>
              </w:rPr>
              <w:t>допмин 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капельно. Начало эффекта через 1-2 мин., максимум на 10-50 мин., продолжите-льность введения до 2-3 сут., прекращение действия через 5-10 мин. после окончания введения, в/в капель-но 5 мл на 250-500 мл изотонического р-ра или 5% р-ра глюкоз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енник нор-адреналина и адрена-лина. Возбуждает  и       адренорецепторы. По-вышает ударный объем сердца, минутный объем крови, АД. Улучшает почечный кровоток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генный шок. Нарушение кровообращения при травмах и отравлениях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левания периферических сосудов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дозировке - тахикардия, арит-мия, тремор, голо-вная боль, ухудше-ние почечного кровоток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АТРОПИ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</w:t>
            </w:r>
            <w:r>
              <w:rPr>
                <w:b/>
                <w:bCs/>
                <w:caps/>
                <w:sz w:val="24"/>
                <w:szCs w:val="24"/>
              </w:rPr>
              <w:t>сульфа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писок 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до-за п/к разовая 0,001 г., суточная 0,003 г п/к, в/м, в/в, при отравле-нии ФОС дозы могут быть увеличен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М-холиноблокатор </w:t>
            </w:r>
            <w:r>
              <w:rPr>
                <w:sz w:val="24"/>
                <w:szCs w:val="24"/>
              </w:rPr>
              <w:t>уменьшает секрецию слюнных, бронхиальных желез и желез желудка. Вызывает тахикардию, оказывает спазмолити-ческое действие на глад-кие мышцы бронхов и брюшной полости. Не-значительно возбуждает дыхание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венная болезнь желудка и 12-перстн. кишки, холецистит, кишеч-ная колика, брадикардия, атрио-вентрикулярная блокада. Проти-воядие при отравлениях ацетилхо-лином, фосфорорганическими веще-ствами (ФОС). Вместе с нарко-тиками для уменьшения их побочных действий. Для премедикации.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укома, атеросклероз, туберкулез (активная форма)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ость во рту, сердцебиение, головокружение, расширение зрачков, нарушение аккомодации. Атония кишечни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686"/>
        <w:gridCol w:w="2742"/>
        <w:gridCol w:w="2578"/>
        <w:gridCol w:w="289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ФЕНТАНИ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/в начало действия ч/з 1-3 мин., в тече-ние 15-30 мин. После в/м через 3-10 мин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 xml:space="preserve">Наркотический анальгетик. </w:t>
            </w:r>
            <w:r>
              <w:rPr>
                <w:sz w:val="24"/>
                <w:szCs w:val="24"/>
              </w:rPr>
              <w:t>Сильное, быстрое, но короткое анальгезирующее действие. При-меняют в основном для НЛА в сочетании с нейролептиком (дроперидол)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и при инфаркте миокарда, стенокар-дии, инфаркте легкого, почечных и печеночных колик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гнетении дыха-тельного центра, брон-хиальной астме, при гипертензии в малом круге кровообра-щения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развиться привы-кание, болезненное при-страстие. При в/в введе-нии возможно угнетение дыхат.центра. Возможны: двигательное, возбужд., бронхоспазм, брадикар-дия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ДИМЕДРО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исок 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, выс-шая разовая до-за в/м 0,05 г, суточная 0,15г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отивоаллергический препарат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Н</w:t>
            </w:r>
            <w:r>
              <w:rPr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sz w:val="24"/>
                <w:szCs w:val="24"/>
                <w:u w:val="single"/>
              </w:rPr>
              <w:t>-гистаминоблокатор</w:t>
            </w:r>
            <w:r>
              <w:rPr>
                <w:sz w:val="24"/>
                <w:szCs w:val="24"/>
              </w:rPr>
              <w:t>. Умень-шает реакцию организма на гистамин, уменьшает проница-емость сосудов, облегчает тече-ние аллер. реакций, уменьшает гистаминовый отек тканей. Обла-дает спазмолитическим дейст-вием, противовоспалительное, оказывает седативный и снот-ворный эффек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лечении крапив-ницы, сывороточной бо-лезни, аллергических заболеваний, аллерги-ческих осложнений от приема  лекарств, при бронхиальной астме, для уменьшения реак-ции при переливании кровозаменителей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казан при повышенной чувст-вительности и при работе, связанной с повышенным риском (водители, высотники и т.д.)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ут возникнуть сонливость и общая слабость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МАГНИЯ СУЛЬФ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(очень медленно) 5-10 м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седативное, снотвор-ное, противосудорожное, спазмо-литическое действие, снижает внутричерепное давление, мяг-кое гипотензивное. Антагонист Са++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оническая бо-лезнь, гипертоничес-кий криз, судорожный синдром, задержка мочеиспускания, ост-рый инфаркт миокарда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ония, кахексия, почечная недоста-точность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нетение дыхания. В больших дозах кураре-подобное действие, болезненность при в/м введени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 ДРОПЕРИ-ДО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/м, в/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я доза 2,5-5 м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ейролептик.</w:t>
            </w:r>
            <w:r>
              <w:rPr>
                <w:sz w:val="24"/>
                <w:szCs w:val="24"/>
              </w:rPr>
              <w:t xml:space="preserve"> Сильного быст-рого, но короткого действия. Противошоковое, противорвот-ное действие. Снижает артериальное давление, оказы-вает антиаритмический эффект. Снимает психомоторное возбуж-дение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уменьшения болей, тошноты, рвоты, для купирования гиперт. криза, НЛА(фентанил+ дроперидол). Для борь-бы с болью и шоком, при инфаркте миокарда, стенокардии, в анесте-зиолог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кстрапирамид-ных нарушениях; длительно получав-ших гипотензивные средства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дозы могут угнетать дыхание, понижать А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3686"/>
        <w:gridCol w:w="2742"/>
        <w:gridCol w:w="2578"/>
        <w:gridCol w:w="289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 СУПРАСТИ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, вводят по  0,02-0,04г/ по 1-2 м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отивоаллергический препарат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Н</w:t>
            </w:r>
            <w:r>
              <w:rPr>
                <w:sz w:val="24"/>
                <w:szCs w:val="24"/>
                <w:u w:val="single"/>
                <w:vertAlign w:val="subscript"/>
              </w:rPr>
              <w:t>1</w:t>
            </w:r>
            <w:r>
              <w:rPr>
                <w:sz w:val="24"/>
                <w:szCs w:val="24"/>
                <w:u w:val="single"/>
              </w:rPr>
              <w:t>-гистаминоблокатор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ает реакцию организма на гистамин, уменьшает аллерги-ческий отек тканей. Обладает  седативным  эффектом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аллергических дерматозах (крапив-ница, зуд, дерматит, экзема), отек Квинке, аллергическая брон-хиальная астма, меди-каментозная аллергия, при возбуждени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казан при повышенной чувст-вительности и при работе, связанной с повышенным риском (водители, высотники и т.д.)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ливость и общая слабость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ЗИД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caps/>
                <w:sz w:val="24"/>
                <w:szCs w:val="24"/>
              </w:rPr>
              <w:t>пропра-   нолол, анапри- лин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медленно (на 20 мл изо-тонического р-ра под контро-лем АД и ЧСС, эффект через 3-10 мин. макси-мум 30-45 мин. продолжительн от 2 до 12 ча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еселективный   -адренобло-катор.</w:t>
            </w:r>
            <w:r>
              <w:rPr>
                <w:sz w:val="24"/>
                <w:szCs w:val="24"/>
              </w:rPr>
              <w:t xml:space="preserve"> Понижает симпатический тонус, обладает антиаритми-ческим и  антиаспинальным действием. Вызывает бради-кардию, снижает уровень ренина, понижает АД, повышает тонус бронхов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С, стенокардия, острый инфаркт мио-карда, гипертоническая болезнь и кризы, суправентрикулярная тахикардия, мерцание и трепетание предсердий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альная астма, выраженная бради-кардия, сердечная недостаточность, арте-риальная гипотензия, шок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дение АД, бради-кардия, бронхоспазм, головокружение, тошно-та, диарея, аллергические реакци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ОРАДРЕ- НАЛИН </w:t>
            </w:r>
            <w:r>
              <w:rPr>
                <w:b/>
                <w:bCs/>
                <w:caps/>
                <w:sz w:val="24"/>
                <w:szCs w:val="24"/>
              </w:rPr>
              <w:t>гид- ротар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/в ка-пельно: 1 мл в 400 мл 5% р-ра глюкозы со скоростью 10-60 кап. В 1 мин. под конт-ролем АД/ каждые 10 мин. Действует до 10-20 ми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дреномиметик,</w:t>
            </w:r>
            <w:r>
              <w:rPr>
                <w:sz w:val="24"/>
                <w:szCs w:val="24"/>
              </w:rPr>
              <w:t xml:space="preserve"> стимулирует     -адренорецепторы, оказывает выраженное сосудосуживающее действие, повышает АД.</w:t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вышения АД, в ответ на травму при отравлениях, сопрово-ждающихся  угнетени-ем сосудодвигательного центра.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ной атрио-вентрикулярной бло-каде, резко выражен-ном атеросклерозе, артериальной гипер-тензии.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падании под кожу возможны некрозы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4101"/>
        <w:gridCol w:w="2382"/>
        <w:gridCol w:w="1852"/>
        <w:gridCol w:w="1586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 НИТРО- ГЛИЦЕРИН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етки (сублингвально)- начало эффекта через 15 сек., максимум эффекта через 4-5 мин., продол-жается до 25-30 мин., в/в капельно- с минимальной дозы 20 мкг/мин. под контролем АД - на-чало действия через 1-2 мин., мак-симум 1-3 мин., продолжитель-ность-10-15 мин. после прекраще-ния введения- 1-2 мл 1% р-ра на 250 мл изотонического р-ра. Спрей- по 1-2 впрыскивания в подъязычную область (пациент не должен в этот момент вдыхать). Начало эффекта и максимум не-сколько быстрее, чем при приме-нении таблеток сублингвально. 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нтиангинальный  препарат</w:t>
            </w:r>
            <w:r>
              <w:rPr>
                <w:sz w:val="24"/>
                <w:szCs w:val="24"/>
              </w:rPr>
              <w:t>, обла-дающий специфическим спазмо-литическим  действием на гладкие мышцы сосудов. Относится к венозным вазодилататорам, снижает преднагрузку и потребность миокарда в кислороде, увеличивает коллатеральный кровоток, снижает давление в легочной артерии, расслабляет гладкие мышцы бронхов, желчевыводящих путей, мочевых путей и пищеварительного тракта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рование при-ступов стенокардии, острая и хрон. сердечная недоста-точность, отек лег-ких, почечная коли-ка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ульт, шок, повышенное внутричереп-ное давление, индивидуаль-ная неперено-симость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пс, го-ловная боль, шум в ушах, головокру-жение, тахи-кардия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 РЕЛАНИУМ (ДИАЗЕПАМ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. Разовая доза 5-10 мг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Транквилизатор</w:t>
            </w:r>
            <w:r>
              <w:rPr>
                <w:sz w:val="24"/>
                <w:szCs w:val="24"/>
              </w:rPr>
              <w:t>. Седативное дейст-вие, вызывает мышечную релакса-цию, противосудорожное действие, потенцирует действие снотворных и анальгетиков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тические со-стояния, эпилепти-ческий припадок, мииты, артриты, по-ражения спинного и головного мозга, ле-чение синдрома аб-систенции при нар-комании и алкого-лизме, лечение ги-пертонич.криза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ая миа-стения. Заболе-вание печени и почек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головокру-жение, сон-ливость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 КОРИНФА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(нифеди-пин</w:t>
            </w:r>
            <w:r>
              <w:rPr>
                <w:caps/>
                <w:sz w:val="24"/>
                <w:szCs w:val="24"/>
              </w:rPr>
              <w:t>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ь, сублингвально. Макси-мальный эффект через 30 мин., эффект продолжается 6-12 часов.</w:t>
            </w:r>
          </w:p>
        </w:tc>
        <w:tc>
          <w:tcPr>
            <w:tcW w:w="4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Блокатор кальциевых каналов - анта-гонист ионов кальция.</w:t>
            </w:r>
            <w:r>
              <w:rPr>
                <w:sz w:val="24"/>
                <w:szCs w:val="24"/>
              </w:rPr>
              <w:t xml:space="preserve"> Расширяет коронарные и периферические сосу-ды, уменьшает потребность миокар-да в кислороде. Не угнетает проводя-щую систему сердца. Более значи-тельно, чем верапамил, снижает АД.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иальная гипер-тензия, ИБС, стено-кардия.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снение лица, головная боль, тошнота, головокружен., гипотензия, сонливость. Может быть тахикардия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рдечная недостаточ., гипотензия, слабость синусового узла, бере-мен. и корм-</w:t>
            </w:r>
            <w:r>
              <w:rPr>
                <w:sz w:val="22"/>
                <w:szCs w:val="22"/>
              </w:rPr>
              <w:t>ление грудью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sectPr>
          <w:type w:val="nextPage"/>
          <w:pgSz w:orient="landscape" w:w="16838" w:h="11906"/>
          <w:pgMar w:left="624" w:right="680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402"/>
        <w:gridCol w:w="2900"/>
        <w:gridCol w:w="2255"/>
        <w:gridCol w:w="193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 ВЕРАПА- МИЛ (</w:t>
            </w:r>
            <w:r>
              <w:rPr>
                <w:b/>
                <w:bCs/>
                <w:caps/>
                <w:sz w:val="24"/>
                <w:szCs w:val="24"/>
              </w:rPr>
              <w:t>изоптин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струйно на 10 мл изотонического р-ра. Начало действия через 1 мин. максимум через 3-5 мин., действует до 10-20 мин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Блокатор кальциевых каналов.</w:t>
            </w:r>
            <w:r>
              <w:rPr>
                <w:sz w:val="24"/>
                <w:szCs w:val="24"/>
              </w:rPr>
              <w:t xml:space="preserve"> Антагонист ионов кальция с выраженным антиаритмичес-ким эффектом, уменьшает аг-грегацию тромбоцитов. Уве-личивает коронарный крово-ток, улучшает функцию ише-мизированных участков мио-кар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шемическая болезнь сердца- стенокардия на-пряжения. Гипертоничес-кая болезнь и гиперто-нические кризы, супра-вентрикулярная тахикар-дия и экстрасистолия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генный шок, выраженная сердечная недоста-точность, слабость синусового узла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иальная гипотензия, аси-столия (особен-но, если вместе с  -адренобло-каторами), тош-нота, рвота, го-ловная боль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 ДИБАЗО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%-1% - 1-5 мл в/м, в/в. Разовая 0,05 г, суточная- 0,15 г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орасширяющие (мозг, сердце, почки), спазмоли-тическое, гипотензивное сред-ство  миотропного действия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змы кровеносных сосудов, гипертони-ческий криз, спазмы ЖК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непереносимость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орожно в старческом воз-расте. Болезнен-ность при в/м введени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 ЭУФИЛЛИ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-24% р-р 1 мл, в/в -24%  р-р 10 мл, в/м разовая  доза  0,5 г, суточная -1,5 г. В/в можно капельно: 0,24-0,28г в 5% р-ре глюкозы 500 мл в теч. 2-2,5 ч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ет спазмолитическое и сосудорасширяющее дейст-вие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альная астма и астматический статус, сердечная астма, для купирования церебраль-ных сосудистых кризов, для улучшения мозгового кровообращения, умень-шения внутричерепного давления, отеке мозга при инсульт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ароксизмаль-ной тахикардии, экстрасистолии, низкое АД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быстром в/в введении голо-вокружение, снижение АД, тахикардия, судороги, тош-нота, рвот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7. АДРЕНАЛИН </w:t>
            </w:r>
            <w:r>
              <w:rPr>
                <w:b/>
                <w:bCs/>
                <w:caps/>
                <w:sz w:val="24"/>
                <w:szCs w:val="24"/>
              </w:rPr>
              <w:t>гидрохло-ри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к, в/м, в/в капельно, струйно/местно, в/сердечно; высшая доза: п/к-разовая-1 мл, суточная-5 мл. Действует до 30 минут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дреномиметик</w:t>
            </w:r>
            <w:r>
              <w:rPr>
                <w:sz w:val="24"/>
                <w:szCs w:val="24"/>
              </w:rPr>
              <w:t>(катехоламин) Влияет на    и       -адреноре-цепторы.  Суживает сосуды, повышает АД, учащает сер-дечные сокращения, расслаб-ляет мускулатуру бронхов, повышает сахар крови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хиальная астма, аллергические реакции, сывороточная болезнь, гипогликемическая кома, местно- как гемостатик, остановка сердца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ония, выра-женный атероскле-роз, сахарный диа-бет, тиреотоксикоз, глаукома, беремен-ность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 воз-никновение аритмии, фиб-рилляция желу-дочков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402"/>
        <w:gridCol w:w="2900"/>
        <w:gridCol w:w="2255"/>
        <w:gridCol w:w="193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 СТРОФАН-ТИ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медленно, разовая доза 0,5 мл/1 мл, суточная -1мл (2 мл)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ердечный гликозид</w:t>
            </w:r>
            <w:r>
              <w:rPr>
                <w:sz w:val="24"/>
                <w:szCs w:val="24"/>
              </w:rPr>
              <w:t>. Оказы-вает выраженное кардиотони-ческое действие, мало влияет на частоту сердечных сокра-щений, снижает проводимость по проводящей системе серд-ца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трая сердечная недо-статочность, тяжелые формы хр.недостаточ-ности кровообращ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и 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.. Сердечная де-компенсация с нормаль-ной частотой сердечного ритма или брадисистоли-ческой формой мерцания предсердия, пароксизма-льная суправентрикуляр-ная  тахикард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езких органи-ческих изменениях сердца и сосудов. О.миокардит, при выраженном кар-диосклерозе. Осто-рожно при тирео-токсикозе, предсер-дечной ЭС (возмо-жны переходы в мерцании предсер-дий). Нестабильная стенокардия. Осто-рожно при о.инфа-ркте миокарда (по спец.показаниям)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дози-ровке могут появиться ЭС. Резкое замедле-ние пульса, воз-можны тошнота, рвот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 НОВОКАИН-АМИ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медленно или капельно. Начало эффекта через несколько минут, продолжительность до 3-4 час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нтиаритмический препарат</w:t>
            </w:r>
            <w:r>
              <w:rPr>
                <w:sz w:val="24"/>
                <w:szCs w:val="24"/>
              </w:rPr>
              <w:t>. Понижает автоматизм синусо-вого узла, снижает АД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оксизмальная супра-вентрикулярная тахикар-дия, мерцание предсер-дий, желудочковые арит-мии.</w:t>
            </w:r>
          </w:p>
        </w:tc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, выраженная сердечная недоста-точность, выражен-ный атеросклероз, о. и хрон.почечная недостаточность (в тяжелой форме), индивидуальная непереносимость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апс (меза-тон!), асисто-лия, фибрилля-ция желудоч-ков, слабость, головокруже-ние, тошнота, рвота, горечь во рту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. АЦЕТИЛ-САЛИЦИ-ЛОВАЯ </w:t>
            </w:r>
            <w:r>
              <w:rPr>
                <w:b/>
                <w:bCs/>
                <w:caps/>
                <w:sz w:val="24"/>
                <w:szCs w:val="24"/>
              </w:rPr>
              <w:t>кислот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а для разжевывания в полости рта - по 1/2 таб-летки действуют до 20 мин.   ( 250 мг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енаркотический анальгетик</w:t>
            </w:r>
            <w:r>
              <w:rPr>
                <w:sz w:val="24"/>
                <w:szCs w:val="24"/>
              </w:rPr>
              <w:t xml:space="preserve"> с жаропонижающим и про-тивовоспалительным дейст-вием. Обладает антиаггрега-ционным эффек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рмия, головная, суставная и мышечные боли, невралгия, острый инфаркт миокарда, неста-бильная стенокардия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венная болезнь желудка и 12-перстной кишки, повышенная крово-точивость, “аспи-риновая” астма, индивидуальная непереносимость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шнота, рвота, боль в животе, аллергические реакции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  <w:gridCol w:w="3402"/>
        <w:gridCol w:w="2900"/>
        <w:gridCol w:w="2255"/>
        <w:gridCol w:w="1930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1. ХЛОРИС-ТЫЙ </w:t>
            </w:r>
            <w:r>
              <w:rPr>
                <w:b/>
                <w:bCs/>
                <w:caps/>
                <w:sz w:val="24"/>
                <w:szCs w:val="24"/>
              </w:rPr>
              <w:t>каль-ц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медленно, разовая доза 5-10 мл. Действует до 12 час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ует передаче нерв-ных импульсов, для сокра-щения скелетной мускулату-ры, работы сердца, формиро-вания костной ткани, для уменьшения проницаемости сосудов, для свертывания крови, гемостатический эф-фек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ая функция паращитовидных желез, повышенное выделение Са++ из организма, ал-лергические заболевания и осложнения, для умень-шения проницаемости сосудов, паренхиматор-ный гепатит, как крово-останавливающее, как противоядие при отрав-лениях солями магния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клонности к тромбозам, выра-женном атероскле-розе; в/м и п/к введение - вызы-вает сильное раз-дражение и некроз тканей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/в введе-нии ощущается жара, тошнота, рвота, брадикар-д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. ЛИДОКАИН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ят в/в, в/м и для поверхностной анестезии; в/м - начало эффекта через 5-15 мин. и продолжается до 3 час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стноанестезирующий и антиаритмический</w:t>
            </w:r>
            <w:r>
              <w:rPr>
                <w:sz w:val="24"/>
                <w:szCs w:val="24"/>
              </w:rPr>
              <w:t xml:space="preserve"> эффекты, токсичнее новокаина в 2 раза. При местной анестезии по сравнению с новокаином действует быстрее, сильнее, продолжительнее.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альная, проводни-ковая и инфильтрацион-ная анестезия. Желудоч-ковая экстрасистолия, желудочковая тахикар-дия, профилактика фиб-рилляции желудочков при инфаркте миокарда.</w:t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ая непереносимость, миастения, сла-бость синусового узла, атрио-вентри-кулярная блокад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ст., суправен-трикулярные арит-мии (риск развития желудочковой та-хикардии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жение АД до коллапса, полная атрио-вентрикулярная блокада, асисто-лия, анафилак-тический шок, судороги, эйфо-рия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. ФУРОСЕ-    МИД (</w:t>
            </w:r>
            <w:r>
              <w:rPr>
                <w:b/>
                <w:bCs/>
                <w:caps/>
                <w:sz w:val="24"/>
                <w:szCs w:val="24"/>
              </w:rPr>
              <w:t>лазикс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, в/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Диуретик</w:t>
            </w:r>
            <w:r>
              <w:rPr>
                <w:sz w:val="24"/>
                <w:szCs w:val="24"/>
              </w:rPr>
              <w:t xml:space="preserve"> (салуретик). Угне-тает реабсорбцию ионов нат-рия </w:t>
            </w:r>
            <w:r>
              <w:rPr>
                <w:sz w:val="24"/>
                <w:szCs w:val="24"/>
                <w:lang w:val="en-US"/>
              </w:rPr>
              <w:t>Na</w:t>
            </w:r>
            <w:r>
              <w:rPr>
                <w:sz w:val="24"/>
                <w:szCs w:val="24"/>
              </w:rPr>
              <w:t xml:space="preserve">  и хлора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, и выводит из организма ионы  калия К. Уменьшает отеки, оказывает гипотензивное действие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ойные явления в малом и большом круге кровообращения, при сердечно-сосудистой не-достаточности, гиперто-ническая болезнь, гипер-тонический криз, отек легких, отек головного мозга, лечение отравле-ний (форсированный диурез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почечная недостаточность с анурией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орожно при тяжелой сердеч-ной декомпен-сации. Побоч-ные явления: то-шнота, рвота, гипокалиемии. При длительном применении об-ратимая глухо-т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260"/>
        <w:gridCol w:w="3481"/>
        <w:gridCol w:w="2706"/>
        <w:gridCol w:w="231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 ГЕПАРИН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к, в/м, в/в - капельно, струй-но, в/артери-ально.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Антикоагулян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прямого дей-ствия</w:t>
            </w:r>
            <w:r>
              <w:rPr>
                <w:sz w:val="24"/>
                <w:szCs w:val="24"/>
              </w:rPr>
              <w:t>, уменьшает свертыва-емость крови, активизирует фибринолиз, уменьшает риск тромбообразования, улуч-шает коронарный кровоток.</w:t>
            </w:r>
          </w:p>
        </w:tc>
        <w:tc>
          <w:tcPr>
            <w:tcW w:w="34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 и профилактика тромбоэмболических заболева-ний и их осложнений. Острый инфаркт миокарда, тромбозы и эмболии магистральных сосу-дов. Астматический статус, ДВС-синдром, прямое пере-ливание крови.</w:t>
            </w:r>
          </w:p>
        </w:tc>
        <w:tc>
          <w:tcPr>
            <w:tcW w:w="27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ррагический ин-сульт, лейкозы, анемия, повышенная проница-емость сосудов, язвен-ные заболевания, со-провождающиеся кро-вотечением нарушения функции печени и почек.</w:t>
            </w:r>
          </w:p>
        </w:tc>
        <w:tc>
          <w:tcPr>
            <w:tcW w:w="2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ические ре-акции (вплоть до шока), геморраги-ческий синдром, гематурия. Возможно местное раздражение и болезненность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. МЕТИЛЭР-ГОМЕТР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к, в/м, в/в. Вводится по 0,25  -1 мл  при в/в в 10-20 мл физ.р-ра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иливает сокращение матки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ония и атония матки после родов, кровотечения в послеродовом периоде, при кесаревом сечении и аборте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ремя беремен-ности и родов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 БАРАЛГ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- очень медленно! Разо-вая доза 5 мл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енаркотический анальге-тик.</w:t>
            </w:r>
            <w:r>
              <w:rPr>
                <w:sz w:val="24"/>
                <w:szCs w:val="24"/>
              </w:rPr>
              <w:t xml:space="preserve"> Обладает анальгезирую-щим и спазмолитическим действием, нейролептичес-ким и ганглио-блокирующим действием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вые синдромы со спазмом гладкой мускулатуры. (почечные, печеночные, кише-чные колики)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ония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ические реакции, снижение АД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 НОВОКА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ая доза в/м 2% (5 мл) 0,1 г, в/в 0,25% 0,05 г(20 мл). Суточ-ная доза в/м и в/в 0,1 г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стный анестетик</w:t>
            </w:r>
            <w:r>
              <w:rPr>
                <w:sz w:val="24"/>
                <w:szCs w:val="24"/>
              </w:rPr>
              <w:t>. Облада-ет большой широтой тера-певтического действия. Бло-кирует вегетативные ганг-лии, уменьшает спазм глад-кой мускулатуры, понижает возбудимость сердечной мы-шцы, коры головного мозга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естной анестезии, для ваго-симпатической блокады (0,25%-30-50 мл) для обез-боливания места перелома, в/в - при гипертонической болез-ни, спазмах кровеносных со-судов, язвенной болезни же-лудка и 12-перстной кишки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непереносимость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наблюдаться головокружение, слабость, гипото-ния, аллергия. В токсических дозах вызывает возбуж-дение, затем пара-лич ЦНС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 ГИДРОКОР-ТИЗ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капель-но, струйно. Доза зависит от состояния боль-ног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Глюкокортикоид</w:t>
            </w:r>
            <w:r>
              <w:rPr>
                <w:sz w:val="24"/>
                <w:szCs w:val="24"/>
              </w:rPr>
              <w:t>, по силе в 3,5-4 раза слабее преднизо-лона. Больше задерживает жидкость в организме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недостаточность надпо-чечников. Аллергические забо-левания, бронхиальная астма, шоковые состояния, бронхо- и ларингоспазмы, отек Квинке, токсические состояния, кол-лапс, печеночная ком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ые формы гипер-тонической болезни, сахарного диабета, б-ни Ищенко-Кушенга, яз-венная болезнь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ет содер-жание сахара в кро-ви, отеки, повыше-ние АД, психоз, тромбофлебиты(при длительном приме-нен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260"/>
        <w:gridCol w:w="3481"/>
        <w:gridCol w:w="2706"/>
        <w:gridCol w:w="231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9. АМИНОКА-ПРОНОВАЯ </w:t>
            </w:r>
            <w:r>
              <w:rPr>
                <w:b/>
                <w:bCs/>
                <w:caps/>
                <w:sz w:val="24"/>
                <w:szCs w:val="24"/>
              </w:rPr>
              <w:t>кисло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в капельно, начало эффекта через 5-10 мин., продолжитель-ность до 4 час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Ингибитор фибринолиза</w:t>
            </w:r>
            <w:r>
              <w:rPr>
                <w:sz w:val="24"/>
                <w:szCs w:val="24"/>
              </w:rPr>
              <w:t>, обладает кровоостанавлива-ющим действием при повы-шенном фибринолизе, имеет антиаллергическую актив-ность, усиливает антиток-сическую функцию печен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отечение при язвенной болезни желудка и 12-перстной кишки, сепсис, передозировка фибринолитиков, панкреатит, кровотечения при операциях на легких, щитовидной железе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онность к тромбо-зам и эмболиям, нару-шения мозгового крово-обращения, беремен-ность, тяжелые заболе-вания почек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окружения, гипотензия, бради-кардия, тошнота, рвот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 ОКСИТО-Ц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л-5 ЕД. в/м, в/в капельно в 500 мл 5% р-ра глюкозы, струй-но 0,2 мл в 20 мл физ.р-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арат гормона задней доли гипофиза. Вызывает сильное сокращение муску-латуры матки, особенно беременной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тимулирования родовой деятельности, при гипото-нических маточных кровотече-ниях в послеродовом периоде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жающий разрыв матки, поперечное и косое положение пло-да, несоответствие ве-личины головки плода размерам таза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ы резкие схватки с развитием внутриматочной гипоксии плода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 НО-ШП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медлен-но, в/арт/обли-терирующий эндартериит/ме-дл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азмолитик миотропного действия</w:t>
            </w:r>
            <w:r>
              <w:rPr>
                <w:sz w:val="24"/>
                <w:szCs w:val="24"/>
              </w:rPr>
              <w:t>, сосудорасширя-ющее действие (коронаро-расширяющий эффект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зм желудка и кишечника, приступы желчно-и почечно-каменной болезни, стенокар-дия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укома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окружение, тахикардия, аллергические реакци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 ПОЛИГЛЮ-К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сок Б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00 мл - в/в, в/арт., скорость введения  зави-сит от состояния больн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Кровозаменитель</w:t>
            </w:r>
            <w:r>
              <w:rPr>
                <w:sz w:val="24"/>
                <w:szCs w:val="24"/>
              </w:rPr>
              <w:t xml:space="preserve"> противо-шоковый (гемодинамичес-кий). Удерживает жидкость в кровяном русле, притягивает жидкость из интерстиция в кровеносное русло, быстро повышает  артериальное дав-ление  и длительно удержи-вает его. 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офилактической и лечеб-ной целью при посттравмати-ческом, послеоперационном и ожоговом шоке, острой кровопотере, при шоке в результате интоксикаций, сепсисе и др.причинах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ы черепа с повышенным внутриче-репным давлением, кровоизлияния в мозг, заболевания почек (с анурией), сердечная недостаточность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ические ре-акции, поэтому при переливании прово-дят трехкратную биологическую пробу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. НАЛОКС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Б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ят в/м и в/в в дозе 0,4-0,8 мг, действует через 1-3 мин. до 3-4 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ецифический опиатный антагонист</w:t>
            </w:r>
            <w:r>
              <w:rPr>
                <w:sz w:val="24"/>
                <w:szCs w:val="24"/>
              </w:rPr>
              <w:t xml:space="preserve"> без морфино-подобной активности. Уменьшает гипотензию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 интоксикация нарко-тическими анальгетиками, алкогольная кома, терапия наркоманий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традающих нар-команией вызывает приступ абстинен-ции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48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7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260"/>
        <w:gridCol w:w="3481"/>
        <w:gridCol w:w="2706"/>
        <w:gridCol w:w="2315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4. ПЛАТИФИЛ-ЛИН </w:t>
            </w:r>
            <w:r>
              <w:rPr>
                <w:b/>
                <w:bCs/>
                <w:caps/>
                <w:sz w:val="24"/>
                <w:szCs w:val="24"/>
              </w:rPr>
              <w:t>гидро-тартра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писок 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вая доза 0,01 г. Суточная доза 0,03 г п/к, в/м, в/в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-холиноблокатор</w:t>
            </w:r>
            <w:r>
              <w:rPr>
                <w:sz w:val="24"/>
                <w:szCs w:val="24"/>
              </w:rPr>
              <w:t>. Оказы-вает холинолитическое дей-ствие. Близок к атропину, но менее активен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зм гладкой мускулатуры бронхов брюшной полости, язвенная болезнь желудка и 12-перстной кишки. Спазм кровеносных сосудов /при гипертонической болезни, стенокардии, спазмах сосудов головного мозга, бронхиальная астма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укома;  органичес-кие поражения печени и почек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ередозировке - сухость во рту, тахикардия, расши-рение зрачков, воз-буждение ЦНС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. ПРЕДНИ-ЗОЛ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исок 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м, в/в -капель-но, струйно. Доза от 30 до 120 мг в зависи-мости от состоя-ния больного. Начало действия через несколько минут, макси-мум- 20-60 мин., продолжитель-ность до 2-3 час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епарат гормона коры надпочечников</w:t>
            </w:r>
            <w:r>
              <w:rPr>
                <w:sz w:val="24"/>
                <w:szCs w:val="24"/>
              </w:rPr>
              <w:t xml:space="preserve"> (глюкокор- тикоид). Оказывает противо-воспалительное десенсиби-лизирующее и антиаллерги-ческое действие. Обладает противошоковым и антиток-сичным действием, иммуно-депрессант. Тормозит разви-тие лимфоидной ткани, уменьшает проницаемость капилляров.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недостаточность надпо-чечников. Аллергические забо-левания, бронхиальная астма, шоковые состояния, бронхо- и ларингоспазмы, отек Квинке, токсические состояния, кол-лапс, печеночная кома.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ые формы гипер-тонической болезни, сахарного диабета, б-ни Ищенко-Кушенга, яз-венная болезнь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ает содер-жание сахара в кро-ви, отеки, повыше-ние АД, психоз, тромбофлебиты(при длительном приме-нен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37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лоны выписывания рецептов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: Sol.Morphini hydrochloridi 1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3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п/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   Rp.: Sol.Dophamini 0,5 %  5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Для в/в капельного введ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Предварительно  развести  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25 мл 5% раствора глюкоз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   Rp.: Sol.Atropini sulfatis 0,1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п/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: Sol.Phentanyli 0,005%  2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2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   Rp.: Sol.Dimedroli 1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   Rp.: Sol.Magnesii sulfatis 25%  10 m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0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.   Rp.: Sol.Droperidoli 0,25%  5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3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.   Rp.: Sol.Suprastini 2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: Sol.Obsidani 0,1%  5 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5 мл в/в медленно на 20 м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Изотонического   раствор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натрия хлорида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: Sol.Noradrenalini hydrotartrati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en-US"/>
              </w:rPr>
              <w:t>0,2%  2 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в капельно в 500 м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5%  глюкозы.</w:t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/>
            </w:pPr>
            <w:r>
              <w:rPr>
                <w:sz w:val="24"/>
                <w:szCs w:val="24"/>
                <w:lang w:val="en-US"/>
              </w:rPr>
              <w:t>Rp</w:t>
            </w:r>
            <w:r>
              <w:rPr>
                <w:sz w:val="24"/>
                <w:szCs w:val="24"/>
              </w:rPr>
              <w:t xml:space="preserve">.:  </w:t>
            </w:r>
            <w:r>
              <w:rPr>
                <w:sz w:val="24"/>
                <w:szCs w:val="24"/>
                <w:lang w:val="en-US"/>
              </w:rPr>
              <w:t>Ta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itroglycerini</w:t>
            </w:r>
            <w:r>
              <w:rPr>
                <w:sz w:val="24"/>
                <w:szCs w:val="24"/>
              </w:rPr>
              <w:t xml:space="preserve"> 0,0005 № 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таблетке под язык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p.: Sol.Relanii 0,5%  2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2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. Rp.: Tab. Corinfari obd. 0,01 № 5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таблетке  2 раза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 Rp.: Tab. Verapamili 0,04 № 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таблетке  2 раза в день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 Rp.: Sol. Dibazoli 0,5%  2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4 мл в/м 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. Rp.: Sol. Euphyllini 2,4%  10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0 мл в/в медленно 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10 мл изотонического раство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натрия хлори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 Rp.: Sol. Adrenalini hydrochloridi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sz w:val="24"/>
                <w:szCs w:val="24"/>
                <w:lang w:val="en-US"/>
              </w:rPr>
              <w:t>0,1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0,5 мл п/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 Rp.: Sol. Strophanthini 0,05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3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0,5 мл в/в медленно 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20 мл изотонического раств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натрия хлори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. Rp.: Sol.Novocainamidi 10%  5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5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. Rp.: Tab. Acidi acetylsalicylici 0,5 № 1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? таблетке разжева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 Rp.: Sol.Calcii chloridi 10 %  10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0 мл в/в медлен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</w:t>
            </w:r>
          </w:p>
        </w:tc>
      </w:tr>
    </w:tbl>
    <w:p>
      <w:pPr>
        <w:sectPr>
          <w:type w:val="nextPage"/>
          <w:pgSz w:w="11906" w:h="16838"/>
          <w:pgMar w:left="1134" w:right="45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2. Rp.: Sol. Lidocaini hydrochloridi 2%  2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2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. Rp.: Sol. Furosemidi 1%  2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5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2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24. Rp.: Heparini 5 ml (5000 E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1 </w:t>
            </w:r>
            <w:r>
              <w:rPr>
                <w:sz w:val="24"/>
                <w:szCs w:val="24"/>
              </w:rPr>
              <w:t>мл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0000 ЕД в/в  в 10 м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Изотонического раствора натр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хлорид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. Rp.: Sol.Methylergometrini hydrotartrati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</w:t>
            </w:r>
            <w:r>
              <w:rPr>
                <w:sz w:val="24"/>
                <w:szCs w:val="24"/>
                <w:lang w:val="en-US"/>
              </w:rPr>
              <w:t>0,02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 Rp.: Baralgini  5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5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5 мл в/в медленно  в 10 м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Изотонического  раство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íàòðèÿ  õëîðèäà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. Rp.: Sol. Novocaini 2%  2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Для проводниковой анестез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. Rp.: Hydrocortisoni hemisuccinatis 0,02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25 мг в/в капельно в 250 м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5% раствора глюкоз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4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9. </w:t>
            </w:r>
            <w:r>
              <w:rPr>
                <w:sz w:val="24"/>
                <w:szCs w:val="24"/>
                <w:lang w:val="en-US"/>
              </w:rPr>
              <w:t>Rp</w:t>
            </w:r>
            <w:r>
              <w:rPr>
                <w:sz w:val="24"/>
                <w:szCs w:val="24"/>
              </w:rPr>
              <w:t xml:space="preserve">.: </w:t>
            </w:r>
            <w:r>
              <w:rPr>
                <w:sz w:val="24"/>
                <w:szCs w:val="24"/>
                <w:lang w:val="en-US"/>
              </w:rPr>
              <w:t>Sol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cidi aminocapronici 5%-100m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 xml:space="preserve">D.S.  </w:t>
            </w:r>
            <w:r>
              <w:rPr>
                <w:sz w:val="24"/>
                <w:szCs w:val="24"/>
              </w:rPr>
              <w:t>Для в/в капельного в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30. Rp.: Oxytocini 1 ml (5 </w:t>
            </w:r>
            <w:r>
              <w:rPr>
                <w:sz w:val="24"/>
                <w:szCs w:val="24"/>
              </w:rPr>
              <w:t>ЕД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5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3 ЕД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1. Rp.: Sol. Nospani 2%  2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10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. По 2 мл в/м.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 </w:t>
            </w:r>
            <w:r>
              <w:rPr>
                <w:sz w:val="24"/>
                <w:szCs w:val="24"/>
                <w:lang w:val="en-US"/>
              </w:rPr>
              <w:t>Rp</w:t>
            </w:r>
            <w:r>
              <w:rPr>
                <w:sz w:val="24"/>
                <w:szCs w:val="24"/>
              </w:rPr>
              <w:t xml:space="preserve">.: </w:t>
            </w:r>
            <w:r>
              <w:rPr>
                <w:sz w:val="24"/>
                <w:szCs w:val="24"/>
                <w:lang w:val="en-US"/>
              </w:rPr>
              <w:t>Polyglucini</w:t>
            </w:r>
            <w:r>
              <w:rPr>
                <w:sz w:val="24"/>
                <w:szCs w:val="24"/>
              </w:rPr>
              <w:t xml:space="preserve"> 400 </w:t>
            </w:r>
            <w:r>
              <w:rPr>
                <w:sz w:val="24"/>
                <w:szCs w:val="24"/>
                <w:lang w:val="en-US"/>
              </w:rPr>
              <w:t>ml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Для в/в капельного введ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33. Rp.: Sol. Naloxoni hydrochloridi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6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в/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. Rp.: Sol. Platyphyllini hydrotartratis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val="en-US"/>
              </w:rPr>
              <w:t>0,2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¹ 10 in amp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1 мл п/к.</w:t>
            </w:r>
          </w:p>
          <w:p>
            <w:pPr>
              <w:pStyle w:val="Normal"/>
              <w:ind w:left="84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#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. Rp.: Sol. Prednisoloni 3%  1 ml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D.t.d. № 3 in amp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. По 1 мл (30 мг) в/в  в 10 м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изотонического раствора.      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454" w:gutter="0" w:header="0" w:top="113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9"/>
      <w:numFmt w:val="upperLetter"/>
      <w:lvlText w:val="%1. "/>
      <w:lvlJc w:val="left"/>
      <w:pPr>
        <w:tabs>
          <w:tab w:val="num" w:pos="360"/>
        </w:tabs>
        <w:ind w:left="1200" w:hanging="36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3z0">
    <w:name w:val="WW8NumSt4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5z0">
    <w:name w:val="WW8NumSt4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7z0">
    <w:name w:val="WW8NumSt4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49z0">
    <w:name w:val="WW8NumSt4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1z0">
    <w:name w:val="WW8NumSt5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3z0">
    <w:name w:val="WW8NumSt5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5z0">
    <w:name w:val="WW8NumSt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7z0">
    <w:name w:val="WW8NumSt5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9z0">
    <w:name w:val="WW8NumSt5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60z0">
    <w:name w:val="WW8NumSt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62z0">
    <w:name w:val="WW8NumSt6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5z0">
    <w:name w:val="WW8NumSt8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9z0">
    <w:name w:val="WW8NumSt8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3z0">
    <w:name w:val="WW8NumSt9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5z0">
    <w:name w:val="WW8NumSt9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7z0">
    <w:name w:val="WW8NumSt9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03z0">
    <w:name w:val="WW8NumSt10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09z0">
    <w:name w:val="WW8NumSt10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13z0">
    <w:name w:val="WW8NumSt11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23z0">
    <w:name w:val="WW8NumSt1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25z0">
    <w:name w:val="WW8NumSt1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9:20:00Z</dcterms:created>
  <dc:creator>admin</dc:creator>
  <dc:description/>
  <dc:language>en-US</dc:language>
  <cp:lastModifiedBy>Daniel</cp:lastModifiedBy>
  <dcterms:modified xsi:type="dcterms:W3CDTF">2001-03-05T19:22:00Z</dcterms:modified>
  <cp:revision>3</cp:revision>
  <dc:subject/>
  <dc:title>Основные  лекарственные препараты, применяемые в условиях скорой помощи</dc:title>
</cp:coreProperties>
</file>