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>
          <w:rFonts w:ascii="Times New Roman Cyr" w:hAnsi="Times New Roman Cyr" w:eastAsia="Times New Roman Cyr" w:cs="Times New Roman Cyr"/>
          <w:i/>
          <w:i/>
          <w:i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1.1. Эпидемиология опухолей органов ГПДЗ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Медико-социальное значение заболеваний органов  гепатопанкреатодуоденальной зоны (ГПДЗ), определяется прежде всего их распространенностью:  9 -10 на 100 000 . Только опухоли головки поджелудочной железы и периампулярной зоны (большой сосочек двенадцатиперстной кишки (БДС), терминальный отдел общего желчного протока) составляют сейчас 2 - 7% всех злокачественных новообразований и 10% опухолей желудочно-кишечного трак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6"/>
          <w:szCs w:val="26"/>
          <w:u w:val="single"/>
        </w:rPr>
        <w:t>Рак поджелудочной железы</w:t>
      </w:r>
      <w:r>
        <w:rPr>
          <w:sz w:val="26"/>
          <w:szCs w:val="26"/>
        </w:rPr>
        <w:t xml:space="preserve"> чаще встречается у мужчин и составляет 5 - 8% по отношению ко всем раковым опухолям и 50 - 60% всех случаев рака БДС. Заболеваемость раком поджелудочной железы в Москве в 1995 году составила 11,4 на 100 000 населения, причем наибольшее число заболевших - лица в возрасте 60 лет. В течение последних 50 лет частота рака ПЖ увеличилась в США среди причин смерти от рака более чем в 3 раза, составляя 15% всех злокачественных опухолей органов пищеварения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iCs/>
          <w:sz w:val="26"/>
          <w:szCs w:val="26"/>
          <w:u w:val="single"/>
        </w:rPr>
        <w:t>Рак БДС</w:t>
      </w:r>
      <w:r>
        <w:rPr>
          <w:sz w:val="26"/>
          <w:szCs w:val="26"/>
        </w:rPr>
        <w:t xml:space="preserve">  встречается в 0,5 - 1,5% от общего числа всех злокачественных опухолей и около 2% случаев рака пищеварительного тракта. Частота рака БДС среди других злокачественных поражений ГПДЗ составляет 5%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iCs/>
          <w:sz w:val="26"/>
          <w:szCs w:val="26"/>
          <w:u w:val="single"/>
        </w:rPr>
        <w:t>Рак желчного пузыря (ЖП</w:t>
      </w:r>
      <w:r>
        <w:rPr>
          <w:i/>
          <w:iCs/>
          <w:sz w:val="26"/>
          <w:szCs w:val="26"/>
        </w:rPr>
        <w:t>)</w:t>
      </w:r>
      <w:r>
        <w:rPr>
          <w:sz w:val="26"/>
          <w:szCs w:val="26"/>
        </w:rPr>
        <w:t xml:space="preserve"> в настоящее время составляет около 4% всех злокачественных опухолей пищеварительного тракта                            и чаще встречается  у  женщин  (приблизительное соотношение 3:1) старше 60 лет. В 78% случаев рак желчного пузыря по данны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J. Weiskopf (1976)</w:t>
      </w:r>
      <w:r>
        <w:rPr>
          <w:sz w:val="26"/>
          <w:szCs w:val="26"/>
        </w:rPr>
        <w:t xml:space="preserve"> сочетается с желчнокаменной болезнью. </w:t>
      </w:r>
      <w:r>
        <w:rPr>
          <w:sz w:val="26"/>
          <w:szCs w:val="26"/>
          <w:lang w:val="en-US"/>
        </w:rPr>
        <w:t>J.C. Ruckert (1996)</w:t>
      </w:r>
      <w:r>
        <w:rPr>
          <w:sz w:val="26"/>
          <w:szCs w:val="26"/>
        </w:rPr>
        <w:t xml:space="preserve"> сообщает, что в 2% после всех холецистэктомий, выполненных по поводу  калькулезного холецистита, при последующем гистологическом исследовании удаленного препарата находят его злокачественное поражение. Сходную статистику приводят и другие авторы, считая, что больные с желтушной формой рака ЖП, которая встречается в 30 - 57%, чаще всего уже не подлежат выполнению радикальной операции. В отличие от рака желчного пузыря опухоли </w:t>
      </w:r>
      <w:r>
        <w:rPr>
          <w:i/>
          <w:iCs/>
          <w:sz w:val="26"/>
          <w:szCs w:val="26"/>
          <w:u w:val="single"/>
        </w:rPr>
        <w:t>внепеченочных желчных протоков</w:t>
      </w:r>
      <w:r>
        <w:rPr>
          <w:sz w:val="26"/>
          <w:szCs w:val="26"/>
        </w:rPr>
        <w:t xml:space="preserve"> чаще встречаются у мужчин и составляют 8,5 - 14,2% всех больных опухолями ГПДЗ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i/>
          <w:iCs/>
          <w:sz w:val="26"/>
          <w:szCs w:val="26"/>
          <w:u w:val="single"/>
        </w:rPr>
        <w:t>Рак двенадцатиперстной кишки</w:t>
      </w:r>
      <w:r>
        <w:rPr>
          <w:sz w:val="26"/>
          <w:szCs w:val="26"/>
        </w:rPr>
        <w:t xml:space="preserve"> относится к сравнительно редким опухолям. Он встречается в 0,05% всех аутопсий, составляя 3% случаев рака пищеварительного тракта. Сходное с другими опухолями органов этой зоны клиническое течение объясняется частой локализацией опухоли вблизи БДС или распространением на него в процессе рос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90% опухоли органов ГПДЗ осложняются обтурацией билиарного тракта с развитием механической желтухи. Гипертензия в системе внутрипеченочных протоков сопровождается внутриклеточной задержкой билирубина, ведет к дистрофии гепатоцитов, их некробиозу и, в итоге, к нарушению детоксикационной и синтетической функции печени. Ахолия создает предпосылку для проникновения эндотоксинов кишечной флоры в системный кровоток с развитием каскадных реакций с иммунными, гемодинамическими, волемическими и коагулопатическими нарушениями. Инфицирование желчи на фоне гипертензии приводит к возникновению холангита, его прогрессированию с исходом в стадию абсцедирования и эндтоксемии, что и определяет, в основном высокий уровень летальности при развитии подобных осложнений у больных с опухолевой механической желтухой - 4,7 - 88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Тяжесть состояния больных с МЖ на почве рака ГПЖ может усугубляться в 5 - 30% развитием дуоденальной непроходимости, а также выраженным болевым синдромом, вследствие блокады главного панкреатического протока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последние годы наблюдается тенденция к увеличению числа случаев обтурационной желтухи, связанной с метастатическим поражением лимфоузлов гепатодуоденальной связки, первичными источниками которого чаще всего являются опухоли желудка, толстой кишки и головки поджелудочной железы. Кроме того, в ряде зарубежных публикаций сообщается о таких редких причинах обтурации билиарного тракта, как саркоидоз поджелудочной железы, диффузный злокачественный нейрофиброматоз, метастазы множественной миеломы в головку поджелудочной железы, плоскоклеточного рака легких в лимфоузлы гепатодуоденальной связки и другие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1.2. Алгоритм инструментальной диагностики опухолевой 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механической желтух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Отсутствие специфической клинической симптоматики при опухолях органов ГПДЗ обуславливает, в первую очередь, трудность ранней  и надежной диагностики. Современный диагностический алгоритм предполагает рациональное сочетание неинвазивных методов лучевой диагностики (УЗИ, КТ, ЯМР) и методов прямого контрастирования желчных путей, осуществляемого как эндоскопическим, так и чрескожным доступ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6"/>
          <w:szCs w:val="26"/>
        </w:rPr>
        <w:t>Ультразвуковое исследование (УЗИ)</w:t>
      </w:r>
      <w:r>
        <w:rPr>
          <w:sz w:val="26"/>
          <w:szCs w:val="26"/>
        </w:rPr>
        <w:t xml:space="preserve"> является основным ориентирующим  методом инструментальной диагностики при подозрении на механический характер желтухи. Даже незначительная дилатация билиарного тракта, являющаяся основным признаком гипертензии в желчных протоках, заставляет предполагать ее механический характер. В последнее время появились сообщения о высокой разрешающей способности метода при раннем выявлении опухолевого поражения желчных протоков даже при отсутствии их расширения . Большинство авторов отмечают, что точность УЗИ в отношении уровня опухолевого блока находится в пределах 90 -98%, а в отношении конкретной причины колеблется от 73 до 89%. Большую диагностическую ценность приобрело ультразвуковое исследование, выполняемое при ЭГДС и лапароскопии. Также появились сообщения об эффективном использовании интрадуктального УЗИ, осуществляемое эндоскопическим или чрескожным доступом, что позволяет в 67 - 78% установить степень местной распространенности опухоли и дифференцировать метастатический и воспалительный характер поражения регионарных лимфоуз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Использование </w:t>
      </w:r>
      <w:r>
        <w:rPr>
          <w:i/>
          <w:iCs/>
          <w:sz w:val="26"/>
          <w:szCs w:val="26"/>
        </w:rPr>
        <w:t>компьютерной томографии (КТ)</w:t>
      </w:r>
      <w:r>
        <w:rPr>
          <w:sz w:val="26"/>
          <w:szCs w:val="26"/>
        </w:rPr>
        <w:t xml:space="preserve"> в комплексе с УЗИ позволяет с большей степенью достоверности (35 - 88%) установить местную распространенность опухолевого процесса на окружающие ткани и органы. С широким внедрением в клиническую практику </w:t>
      </w:r>
      <w:r>
        <w:rPr>
          <w:i/>
          <w:iCs/>
          <w:sz w:val="26"/>
          <w:szCs w:val="26"/>
        </w:rPr>
        <w:t>спиральной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КТ</w:t>
      </w:r>
      <w:r>
        <w:rPr>
          <w:sz w:val="26"/>
          <w:szCs w:val="26"/>
        </w:rPr>
        <w:t>, позволяющей осуществлять трехмерный анализ получаемых данных, ее роль еще больше возраст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6"/>
          <w:szCs w:val="26"/>
        </w:rPr>
        <w:t>Ангиографическое</w:t>
      </w:r>
      <w:r>
        <w:rPr>
          <w:sz w:val="26"/>
          <w:szCs w:val="26"/>
        </w:rPr>
        <w:t xml:space="preserve"> исследование (целиакография, возвратная мезентерикопортография) выявляет вовлеченность в опухолевый процесс соответствующих сосудов и является важным методом в оценке резектабельности. Вместе с тем, у 30% больных раком ГПЖ и периампулярной зоны не удается выполнить радикальную операцию в случаях, оцененных методом ангиографии как резектабельные из-за местного распространения процесса. Следовательно, ангиография должна оцениваться в совокупности с данными других инструментальных метод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Особое место в диагностике заболеваний органов БПС занимают методы </w:t>
      </w:r>
      <w:r>
        <w:rPr>
          <w:i/>
          <w:iCs/>
          <w:sz w:val="26"/>
          <w:szCs w:val="26"/>
        </w:rPr>
        <w:t>прямого контрастирования желчных путей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6"/>
          <w:szCs w:val="26"/>
        </w:rPr>
        <w:t>Эндоскопическая ретроградная панкреатикохолангиография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(ЭРПХГ)</w:t>
      </w:r>
      <w:r>
        <w:rPr>
          <w:sz w:val="26"/>
          <w:szCs w:val="26"/>
        </w:rPr>
        <w:t xml:space="preserve">, по мнению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M.A. Khan (1996),</w:t>
      </w:r>
      <w:r>
        <w:rPr>
          <w:sz w:val="26"/>
          <w:szCs w:val="26"/>
        </w:rPr>
        <w:t xml:space="preserve"> является «золотым стандартом» для диагностики механического характера желтухи, обнаружения уровня и причины обтурации желчных путей и степени расширения общего желчного протока. Применение метода позволяет определить причину холестаза в 94 - 100% случае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Альтернативным методом прямого контрастирования билиарного тракта является холангиография, выполненная путем чрескожной пункции внутрипеченочных желчных протоков - </w:t>
      </w:r>
      <w:r>
        <w:rPr>
          <w:i/>
          <w:iCs/>
          <w:sz w:val="26"/>
          <w:szCs w:val="26"/>
        </w:rPr>
        <w:t>чрескожная гепатохолангиография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(ЧГХГ)</w:t>
      </w:r>
      <w:r>
        <w:rPr>
          <w:sz w:val="26"/>
          <w:szCs w:val="26"/>
        </w:rPr>
        <w:t>. Использование методов прямого контрастирования билиарного тракта без последующей срочной декомпрессии по мнению большинства авторов не всегда целесообразно из-за высокого риска развития тяжелых осложнений (холангит, абсцедирование печени, острая печеночная недостаточ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яд зарубежных и отечественных радиологов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M.G. Lee et al.</w:t>
      </w:r>
      <w:r>
        <w:rPr>
          <w:sz w:val="26"/>
          <w:szCs w:val="26"/>
        </w:rPr>
        <w:t xml:space="preserve"> 1997; Р.Ф.Бахтиозин и соавт., 1998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сообщает об эффективном применении </w:t>
      </w:r>
      <w:r>
        <w:rPr>
          <w:i/>
          <w:iCs/>
          <w:sz w:val="26"/>
          <w:szCs w:val="26"/>
        </w:rPr>
        <w:t>трехмерной магниторезонансной холангиопанкреатикографии</w:t>
      </w:r>
      <w:r>
        <w:rPr>
          <w:sz w:val="26"/>
          <w:szCs w:val="26"/>
        </w:rPr>
        <w:t xml:space="preserve">, позволяющей по своей диагностической ценности конкурировать с методами прямого контрастирования билиарного тракта, в частности, с эндоскопической панкреатохолангиографией. При данном виде МРТ без дополнительного контрастирования удается получать нативное изображение  желчных и панкреатических протоков, что по диагностической ценности сопоставимо с методами прямой холангиографии, а осложнений, свойственных ЭРХГ и ЧГХГ у метода нет. Накопление положительного опыта при применении магниторезонансной панкреатохолангиографии существенно скажется на ранней скрининг-диагностике опухолевого поражения органов ГПДЗ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1.3. Современные тенденции  хирургического лечения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больных с опухолевой механической желтух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Хирургическое лечение больных с опухолями органов ГПДЗ предполагает решение следующих пробле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6"/>
          <w:szCs w:val="26"/>
        </w:rPr>
        <w:t>Отбор кандидатов для выполнения радикальной операции. Резектабельность при раке головки поджелудочной железы и периампулярной зоны не превышает в среднем 10 - 20%, что связано как с трудностью ранней  и надежной диагностики, так и с тяжелым исходным состоянием больных с опухолевой механической желтухо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6"/>
          <w:szCs w:val="26"/>
        </w:rPr>
        <w:t>Обоснование целесообразности и рациональный выбор способа предварительной декомпрессии билиарного тракта перед радикальной операцие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6"/>
          <w:szCs w:val="26"/>
        </w:rPr>
        <w:t>Использование оптимальных технических приемов при выполнении радикальных вмешательст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sz w:val="26"/>
          <w:szCs w:val="26"/>
        </w:rPr>
        <w:t>Выбор рациональной тактики паллиативного хирургического лечения: высокие послеоперационная летальность и частота ранних осложнений после выполнении паллиативных вмешательств на высоте желтух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требуют улучшения непосредственных результатов, в частности, путем осуществления предварительной декомпрессии билиарного тракта, что по мнению ряда авторов позволяет снизить число неблагоприятных исходов и ранних послеоперационных осложнений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олноценная диагностика позволяет провести отбор кандидатов для радикального хирургического лечения и выполнить ПДР у 10 - 20% больных раком ГПЖ и периампулярной зоны. Вместе с тем, отдаленные результаты неутешительны ввиду высокой частоты развития рецидива опухоли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K.C. Conlon et al. (1996)</w:t>
      </w:r>
      <w:r>
        <w:rPr>
          <w:sz w:val="26"/>
          <w:szCs w:val="26"/>
        </w:rPr>
        <w:t xml:space="preserve"> даже высказывают мнение, что по сути ПДР при раке ГПЖ является операцией паллиативной, так как 5-летняя выживаемость не превышает 10% при резектабельности 17%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ыполнение расширенных «регионарных» панкреатодуоденальных резекций по данным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J.G.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ortner</w:t>
      </w:r>
      <w:r>
        <w:rPr>
          <w:sz w:val="26"/>
          <w:szCs w:val="26"/>
        </w:rPr>
        <w:t xml:space="preserve"> (1989)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O. Ishicawa</w:t>
      </w:r>
      <w:r>
        <w:rPr>
          <w:sz w:val="26"/>
          <w:szCs w:val="26"/>
        </w:rPr>
        <w:t xml:space="preserve"> (1996) позволяет повысить резектабельность до 30% с послеоперационной летальностью не превышающей 4,8 - 8%. Обоснованием для выполнения расширенных радикальных резекций ПЖ явились проведенные                   T. Nagakawa (1992)  углубленные морфологические исследования, показавшие, что даже в случаях, когда размер опухолевого очага в головке ПЖ не превышает 4 см в диаметре или опухоль ограничена в пределах капсулы поджелудочной железы, опухолевые клетки проникают контактным и лимфогенным путями в близлежащие ткани. Выполнение расширенной ПДР, предусматривающей тщательное удаление всех лимфатических коллекторов и окружающей их клетчатки, позволило по сообщения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. Ishicawa</w:t>
      </w:r>
      <w:r>
        <w:rPr>
          <w:sz w:val="26"/>
          <w:szCs w:val="26"/>
        </w:rPr>
        <w:t xml:space="preserve"> (1996) улучшить показатель 5-летней выживаемости по сравнению с больными, перенесшими стандартную ПДР с 8 до 27%, существенно уменьшилось и количество рецидивов. Более того, отдаленные результаты свидетельствуют о том, что расширенная ПДР эффективна даже в случаях опухолевой инвазии в воротную/верхнюю брыжеечную вены. J.H. Allema c соавт. (1994) сообщают о менее утешительных результатах расширенных резекций ПЖ: средняя продолжительность жизни составила 7 месяцев, 2 года живут только 19% больных, 3 года не выживает никто. Кроме того, они отмечают достаточно высокую послеоперационную летальность - 15% - 21%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связи с вышесказанным, особое внимание уделяется обоснованию показаний к расширенной ПДР. O. Ishicava  (1996) приводит ряд показателей, прогностически благоприятных для выполнения расширенной ПДР: диаметр опухолевого очага до 4 см; отсутствие опухолевой инвазии в регионарные лимфоузлы; односторонняя инвазия в воротную/верхнюю брыжеечную вену протяженностью не более 2 см при отсутствии инвазии в основные артериальные магистрали. Обязательной считается полноценная инструментальная дооперационная и интраоперационная диагностика с обязательной гистологической и цитологической верификации типа опухоли и ее распространенности. Окончательно вопрос о расширенной ПДР решается непосредственно на операции. Выполнение расширенной регионарной ПДР, однако, доступно небольшому числу хирургов, кроме того, в ряде случаев после расширенной резекции ПЖ развиваются такие специфические осложнения, как аррозионное кровотечение, массивная лимфоррея, длительная (до 1 года) секреторная диарея,  что  значительно мере утяжеляет послеоперационный период и требует длительного лечения. Таким образом, ПДР, выполненная в стандартном варианте остается в настоящее время операцией выбора при раке ГПЖ и органов периампулярной зо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яд авторов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J.M.Howard, (1968), M.Trede (1985)</w:t>
      </w:r>
      <w:r>
        <w:rPr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J.L.Cameron (1993</w:t>
      </w:r>
      <w:r>
        <w:rPr>
          <w:sz w:val="26"/>
          <w:szCs w:val="26"/>
        </w:rPr>
        <w:t>) допускают выполнение одномоментной ПДР, н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отмечая при этом достоверного повышения числа послеоперационных осложнений и летальных исходов. Вместе с тем, тяжесть состояния больных существенно ограничивает возможности не только радикальной, но и паллиативной операции. По оценка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T</w:t>
      </w:r>
      <w:r>
        <w:rPr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Nakayama</w:t>
      </w:r>
      <w:r>
        <w:rPr>
          <w:sz w:val="26"/>
          <w:szCs w:val="26"/>
        </w:rPr>
        <w:t xml:space="preserve"> (1978)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E.C</w:t>
      </w:r>
      <w:r>
        <w:rPr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Ellison</w:t>
      </w:r>
      <w:r>
        <w:rPr>
          <w:sz w:val="26"/>
          <w:szCs w:val="26"/>
        </w:rPr>
        <w:t xml:space="preserve"> (1984) выполнение радикальной операции на высоте желтухи может сопровождаться летальностью до 30% и частотой ранних осложнений - до 80%. Предварительная билиарная декомпрессия является одним из путей, позволяющих улучшить непосредственные результаты хирургического лечения. Н.А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Pitt</w:t>
      </w:r>
      <w:r>
        <w:rPr>
          <w:sz w:val="26"/>
          <w:szCs w:val="26"/>
        </w:rPr>
        <w:t xml:space="preserve"> (1981) с соавт. предлагают около десяти различных клинических и лабораторных критериев повышенного операционного риска у больных с опухолями ПДЗ, требующих предоперационного дренирования желчных путей; в частности, возраст старше 60 лет; наличие лихорадки выше 38</w:t>
      </w:r>
      <w:r>
        <w:rPr>
          <w:rFonts w:eastAsia="Times New Roman Cyr" w:cs="Times New Roman Cyr"/>
          <w:sz w:val="26"/>
          <w:szCs w:val="26"/>
        </w:rPr>
        <w:t>°</w:t>
      </w:r>
      <w:r>
        <w:rPr>
          <w:sz w:val="26"/>
          <w:szCs w:val="26"/>
        </w:rPr>
        <w:t xml:space="preserve">С; снижение показателей гематокрита ниже 30%; лейкоцитоз до 10000; билирубинемия свыше 170 мкмоль/л, снижение содержания альбумина сыворотки ниже 30 г/л и т. д.;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.P</w:t>
      </w:r>
      <w:r>
        <w:rPr>
          <w:sz w:val="26"/>
          <w:szCs w:val="26"/>
        </w:rPr>
        <w:t xml:space="preserve">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Armstrong </w:t>
      </w:r>
      <w:r>
        <w:rPr>
          <w:sz w:val="26"/>
          <w:szCs w:val="26"/>
        </w:rPr>
        <w:t xml:space="preserve">(1984),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J.D. Greig</w:t>
      </w:r>
      <w:r>
        <w:rPr>
          <w:sz w:val="26"/>
          <w:szCs w:val="26"/>
        </w:rPr>
        <w:t xml:space="preserve"> (1988) также считают, что при уровне билирубинемии свыше 170 мкмоль/л достоверно повышается риск возникновения послеоперационных осложнений и послеоперационной летальности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T. Nakayama (1978)</w:t>
      </w:r>
      <w:r>
        <w:rPr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D.A. Denning et al. (1981)</w:t>
      </w:r>
      <w:r>
        <w:rPr>
          <w:sz w:val="26"/>
          <w:szCs w:val="26"/>
        </w:rPr>
        <w:t xml:space="preserve"> сообщают о снижении послеоперационной летальности при использовании предварительной декомпрессии билиарного тракта с  26 - 28,3% до 16 - 8,2% и снижении числа послеоперационных осложнений с 56% до 28%. Использование различных методов наружного и внутреннего дренирования билиарного тракта, осуществляемое лапаротомным, чрескожным или эндоскопическим доступами, требует разрешения ряда важных вопросов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) выбор метода для осуществления предварительного дренирования желчных путей у больных, планирующихся для радикального лечения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) дифференцированное использование «открытых» (БДА) и «закрытых» (чрескожным и эндоскопическим доступом) методов желчеотведения, являющихся окончательным вариантом хирургического лечения у больных с неоперабельными опухолями ПДЗ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Формирование различных билиодигестивных анастомозов в качестве первого этапа радикального лечения имеет ряд преимуществ: возможность полноценной интраоперационной ревизии, обеспечение полноценного внутреннего желчеотведения, возможность выполнения сочетанных паллиативных вмешательств на ПЖ и соседних органах. По данны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M.G. Sarr et al. (1984)</w:t>
      </w:r>
      <w:r>
        <w:rPr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K.D</w:t>
      </w:r>
      <w:r>
        <w:rPr>
          <w:sz w:val="26"/>
          <w:szCs w:val="26"/>
        </w:rPr>
        <w:t xml:space="preserve">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Lillemoe</w:t>
      </w:r>
      <w:r>
        <w:rPr>
          <w:sz w:val="26"/>
          <w:szCs w:val="26"/>
        </w:rPr>
        <w:t xml:space="preserve"> (1993),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S. Truong (1996) </w:t>
      </w:r>
      <w:r>
        <w:rPr>
          <w:sz w:val="26"/>
          <w:szCs w:val="26"/>
        </w:rPr>
        <w:t>и других оптимальным видом БДА при дистальном уровне опухолевого блока является гепатикоеюноанастомоз на петле тощей кишки, изолированной по Ру, обеспечивающий оптимальное качество жизни и увеличивающий ее продолжительность в случаях отказа от выполнения радикального вмешательства вторым этапом. Вместе с тем, эти же авторы отмечают, что использование в качестве первого этапа ПДР билиодигестивных анастомозов ограничено из-за высокой частоты развития послеоперационных осложнений и летальных исходов после их наложения (20 - 48% и 2,5 - 20% соответственн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Чрескожная гепатохолангиостомия получила широкое признание и распространение как метод предварительной декомпрессии билиарного тракта. Вместе с тем, в период накопления клинического опыта появились сообщения о значительном числе осложнений метода, существенно снижавшие его доступность большинству хирургов. Так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W. Molnar</w:t>
      </w:r>
      <w:r>
        <w:rPr>
          <w:sz w:val="26"/>
          <w:szCs w:val="26"/>
        </w:rPr>
        <w:t xml:space="preserve"> (1974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 J.W. Kande</w:t>
      </w:r>
      <w:r>
        <w:rPr>
          <w:sz w:val="26"/>
          <w:szCs w:val="26"/>
        </w:rPr>
        <w:t xml:space="preserve"> (1969) сообщают о возникновении в 5 - 18% крово- и желчеистечения в брюшную полость, гемобилии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E.C. Ellison et al. (1984)</w:t>
      </w:r>
      <w:r>
        <w:rPr>
          <w:sz w:val="26"/>
          <w:szCs w:val="26"/>
        </w:rPr>
        <w:t xml:space="preserve"> приводят следующие цифры: кровотечение - 0 - 4%; холангит - до 11,9%; желчеистечение в брюшную полость - 2,4%; поддиафрагмальный абсцесс - 1,7%; неудачи катетеризации - 4%; отсутствие эффекта от дренирования - 3% с общей летальностью после процедуры - 0,8%. Использование унифицированных малотравматичных инструментов и УЗИ с КТ для осуществления доступа к внутрипеченочным желчным протокам значительно снизили  количество ранних осложнений при выполнении процедур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Ряда осложнений ЧГХС позволяет избежать использование в качестве альтернативного метода декомпрессии билиарного тракта применение эндоскопической папиллосфинктеротомии (ЭПСТ). Однако, при ЭПСТ также могут возникать различные тяжелые осложнения, ограничивающие возможности метода при разрешении опухолевой обтурационной желтухи. Так,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B.P. </w:t>
      </w:r>
      <w:r>
        <w:rPr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tton (1991)</w:t>
      </w:r>
      <w:r>
        <w:rPr>
          <w:sz w:val="26"/>
          <w:szCs w:val="26"/>
        </w:rPr>
        <w:t xml:space="preserve"> сообщает о возникновении холангита после ЭПСТ в 1,3% случаев; кровотечение наблюдалось в 2,5% случаев, что у 22% пациентов потребовало срочной операции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D.F. Martin (1990)</w:t>
      </w:r>
      <w:r>
        <w:rPr>
          <w:sz w:val="26"/>
          <w:szCs w:val="26"/>
        </w:rPr>
        <w:t xml:space="preserve"> и другие авторы в 0,5 - 0,8%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описывают случаи ретродуоденальной перфорации, отмечая при этом, что только в единичных наблюдениях удалось справиться с осложнением консервативно. 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6"/>
          <w:szCs w:val="26"/>
        </w:rPr>
        <w:t xml:space="preserve">В 1979 г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. Soehendra</w:t>
      </w:r>
      <w:r>
        <w:rPr>
          <w:sz w:val="26"/>
          <w:szCs w:val="26"/>
        </w:rPr>
        <w:t xml:space="preserve"> сообщил об использовании при лечении опухолевой желтухи эндоскопического транспапиллярного дренирования желчных путей. По данны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K</w:t>
      </w:r>
      <w:r>
        <w:rPr>
          <w:sz w:val="26"/>
          <w:szCs w:val="26"/>
        </w:rPr>
        <w:t xml:space="preserve">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Huibregste</w:t>
      </w:r>
      <w:r>
        <w:rPr>
          <w:sz w:val="26"/>
          <w:szCs w:val="26"/>
        </w:rPr>
        <w:t xml:space="preserve"> (1986; 1988), это позволяет добиваться разрешения холестаза в 89% случаев независимо от уровня опухолевой обтур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Основное внимание в литературе последних лет уделяется разработке рекомендаций по дифференцированному использованию чрескожных и эндоскопических методов декомпрессии билиарного тракта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K.M. Nelsen et al.</w:t>
      </w:r>
      <w:r>
        <w:rPr>
          <w:sz w:val="26"/>
          <w:szCs w:val="26"/>
        </w:rPr>
        <w:t xml:space="preserve"> (1996) предлагают следующий порядок применения «закрытых» методов желчеотведения: после предварительно установленного при УЗИ уровня опухолевой обтурации выполняется ЭРХГ либо ЧГХГ с последующим дренированием билиарного тракта. Если при ретроградной холангиографии выявляется проксимальный уровень блока, то осуществляется чрескожная гепатохолангиостомия. Кроме того, как указывает автор, показанием к чрескожному чреспеченочному дренированию должны являться также все случаи неудачных и осложненных попыток эндоскопического дренирования билиарного тракта, что может иметь место в 13,5 - 17%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.A. Nicholson</w:t>
      </w:r>
      <w:r>
        <w:rPr>
          <w:sz w:val="26"/>
          <w:szCs w:val="26"/>
        </w:rPr>
        <w:t xml:space="preserve"> (1997) сообщает о четыре  случаях, когда при установке эндоскопического эндопротеза наступала перфорация проксимального отдела общего печеночного протока, выявляемая в ранние сроки после выполнения процедуры. С данным осложнением удалось справиться во всех наблюдениях после чрескожного чреспеченочного эндопротезирования общего печеночного прото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о мнению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S. Truong (1996), K</w:t>
      </w:r>
      <w:r>
        <w:rPr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Karsten</w:t>
      </w:r>
      <w:r>
        <w:rPr>
          <w:sz w:val="26"/>
          <w:szCs w:val="26"/>
        </w:rPr>
        <w:t xml:space="preserve"> (1996),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. Shclumpf et al. (1997)</w:t>
      </w:r>
      <w:r>
        <w:rPr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роводивших сравнительные исследования по применению в качестве первого этапа радикальной операци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различных методов дренирования билиарного тракта, «малоинвазивные» способы (чрескожный и эндоскопический) оказались предпочтительнее. При отсутствии нарушений дуоденальной непроходимости, по мнению этих же авторов, наложение билиодигестивного анастомоза не имеет преимуществ перед эндопротезированием, особенно у больных группы высокого риска и небольшим естественным ресурсом жизни. Вместе с тем, по данны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K.D.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Lillemoe et al. (199</w:t>
      </w:r>
      <w:r>
        <w:rPr>
          <w:sz w:val="26"/>
          <w:szCs w:val="26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и других  у 4,3 - 16,6% больных раком ГПЖ и БДС, подвергнутых энодопротезированию сроки до 6 месяцев могут потребоваться повторные вмешательства при развитии у них в дуоденальной непроходимости; по их мнению для преодоления этих недостатков эндопротезирования как окончательного вида хирургического лечения при раке ПДЗ, в ряде случаев, целесообразнее прибегать к «открытым» желчеотводящим операциям с одновременным наложением гастроэнтероанастомоз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ри использовании пластиковых дренажей и эндопротезов в качестве окончательного варианта хирургического лечения могут возникать и другие существенные проблемы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. Gillams</w:t>
      </w:r>
      <w:r>
        <w:rPr>
          <w:sz w:val="26"/>
          <w:szCs w:val="26"/>
        </w:rPr>
        <w:t xml:space="preserve"> (1990) сообщает, что в 3 - 10% наблюдается дислокация дренирующего катетера. Кроме того, по данным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.S. Kaskarelis et al.</w:t>
      </w:r>
      <w:r>
        <w:rPr>
          <w:sz w:val="26"/>
          <w:szCs w:val="26"/>
        </w:rPr>
        <w:t xml:space="preserve"> (1996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28 - 50% в сроки до 12 недель развивается обструкция стента и у 45% пациентов  требуются повторные вмешательства, что технически не всегда является простой задачей. Окклюзия эндопротеза приводит к рецидиву желтухи с развитием холангита в 35% наблюдений, что определяет высокую частоту летальных исходов - 15 - 24%. По мнению многих авторов для длительного дренирования билиарного тракта предпочтительнее использовать металлические эндопротез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облема улучшения непосредственных результатов ПДР не ограничиваетс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рименением предоперационного дренирования желчных путей. Снижение послеоперационной летальности в отдельных сериях до 0 - 5% и увеличение выживаемости после ПДР привело к общему увеличению числа выполняемых резекций. В связи с этим большое значение приобретают некоторые технические аспекты выполнения этапов радикальной опер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ДР, впервые описанная и внедренная в широкую практику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.O.Whipple</w:t>
      </w:r>
      <w:r>
        <w:rPr>
          <w:sz w:val="26"/>
          <w:szCs w:val="26"/>
        </w:rPr>
        <w:t xml:space="preserve"> в 1935 году, подверглась многочисленным модификациям и в настоящее время имеет небольшое сходство с оригинальным описанием. С 1960-х годов стандартная ПДР включает: резекцию головки, перешейка и крючковидного отростка поджелудочной железы, дистальной половины желудка, двенадцатиперстной кишки и холедоха. Реконструкция желудочнокишечного тракта после удаления ПДК заключается в последовательном формировании панкреатоеюно- гастроеюно- и билиодигестивного анастомозов. Последнее значительное усовершенствование методики ПДР - сохранение желудка и привратника, предложенно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L.W.Traverso</w:t>
      </w:r>
      <w:r>
        <w:rPr>
          <w:sz w:val="26"/>
          <w:szCs w:val="26"/>
        </w:rPr>
        <w:t xml:space="preserve"> и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W.P.Longmire</w:t>
      </w:r>
      <w:r>
        <w:rPr>
          <w:sz w:val="26"/>
          <w:szCs w:val="26"/>
        </w:rPr>
        <w:t xml:space="preserve"> в 1978 году. Однако, сохранение желудка при реконструктивном этапе ПДР получает неоднозначную оценку в современной литературе при лечении опухолей органов ПД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Несостоятельность панкреатодигестивного анастомоза с формированием панкреатических свищей или развитием интраабдоминальных осложнений (абсцессы, перитонит, аррозионные кровотечения) - наиболее частые причины неблагоприятных исходов после ПДР. Частота образования панкреатических свищей составляет от 5 до 20% с летальностью до 40 - 50%. Анализ большого клинического материала, проведенны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.G.Bartoli</w:t>
      </w:r>
      <w:r>
        <w:rPr>
          <w:sz w:val="26"/>
          <w:szCs w:val="26"/>
        </w:rPr>
        <w:t xml:space="preserve"> (1991) показал снижение за последние годы частоты несостоятельности ПЕА и летальности после нее, которые составляют 13,5% и 7,9% соответственн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настоящее время существует 2 основных, наиболее часто используемых, типа панкреатоеюноанастомоза: «конец в конец» и «конец в бок». Первый формируется путем перемещения дистальной культи железы в просвет анастомозируемой тощей кишки . Анастомоз «конец в бок» формируется путем прецизионного шва слизистой панкреатического протока и тощей кишки. В сериях публикаций сообщается об отсутствии случаев несостоятельности ПЕА после использовании только этого метода. Как вариант ПЕ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ногда используется соустье по типу «бок в бок», формируемое после продольного рассечения панкреатического протока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S.Tashiro</w:t>
      </w:r>
      <w:r>
        <w:rPr>
          <w:sz w:val="26"/>
          <w:szCs w:val="26"/>
        </w:rPr>
        <w:t xml:space="preserve"> с соавторами предлагают формировать ПЕА с использованием фибринового клея: последовательное нанесение свежезамороженного фибриногена, тромбина и фактора 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на срез панкреатической культи способствовали достижению лучшего герметизма швов анастомозированного панкреатического протока и стенки тощей кишки. Кроме того, по данны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T.Tanaka (1988), B.S.Greene (1991) </w:t>
      </w:r>
      <w:r>
        <w:rPr>
          <w:sz w:val="26"/>
          <w:szCs w:val="26"/>
        </w:rPr>
        <w:t>и других  было установлено, что при панкреатодигестивных анастомозах сформированных прецизионно с использованием монофиламентного шовного материала, их проходимость сохраняется у 70 - 85% пациентов при наблюдении на протяжении  1 - 8 лет, что значительно улучшает алиментарный статус пациентов, подвергнутых П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Использование внутреннего либо наружного дренажа (стента), проведенного через просвет анастомоза при достаточно узком панкреатическом протоке для облегчения сопоставления слизистых во время формирования анастомоза и/или для осуществления декомпрессии ПЕА в послеоперационном периоде, поддерживает большинство хирургов, что по данным других не предотвращает полностью образования панкреатических свищ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Одним из путей снижения риска несостоятельности ПЕА по мнению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M.C.C.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Machado </w:t>
      </w:r>
      <w:r>
        <w:rPr>
          <w:sz w:val="26"/>
          <w:szCs w:val="26"/>
        </w:rPr>
        <w:t>(1976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 N.J</w:t>
      </w:r>
      <w:r>
        <w:rPr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Lygidakis</w:t>
      </w:r>
      <w:r>
        <w:rPr>
          <w:sz w:val="26"/>
          <w:szCs w:val="26"/>
        </w:rPr>
        <w:t xml:space="preserve"> (1985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 J.M.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Funovics </w:t>
      </w:r>
      <w:r>
        <w:rPr>
          <w:sz w:val="26"/>
          <w:szCs w:val="26"/>
        </w:rPr>
        <w:t>(1987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  A.N</w:t>
      </w:r>
      <w:r>
        <w:rPr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Kingsnorth</w:t>
      </w:r>
      <w:r>
        <w:rPr>
          <w:sz w:val="26"/>
          <w:szCs w:val="26"/>
        </w:rPr>
        <w:t xml:space="preserve"> (1994) является использование раздельных петель тощей кишки, изолированной по Ру для ПЕА и БДА. Разделение желчного и панкреатического протоков, по их мнению предпочтительнее, так как панкреатические ферменты при отсутствии желчи не активируют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J.M.Waugh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.T.Clagett</w:t>
      </w:r>
      <w:r>
        <w:rPr>
          <w:sz w:val="26"/>
          <w:szCs w:val="26"/>
        </w:rPr>
        <w:t xml:space="preserve"> в 1946 году впервые применили панкреатикогастростомию как альтернативу ПЕА. Преимущество данного метода состоит в том, что поджелудочная железа непосредственно прилежит к задней стенки желудка, что значительно облегчает формирование панкреатикогастроанастомоза по сравнению с ПЕА; толстая стенка желудка с хорошим кровоснабжением облегчает формирование надежного и хорошо васкуляризируемого анастомоза без какого-либо механического натяжения; панкреатические ферменты, в отсутствие энтерокиназы, поступая в кислую среду желудочного сока инактивируются, что исключает отрицательное их воздействие на анастомоз. Однако, по сообщения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R. Delcore (1990) </w:t>
      </w:r>
      <w:r>
        <w:rPr>
          <w:sz w:val="26"/>
          <w:szCs w:val="26"/>
        </w:rPr>
        <w:t xml:space="preserve">метод также не лишен недостатков. Одним из грозных осложнений, специфичным для панкреатикогастроанастомоза, является кровотечение с поверхности среза панкреатической куль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Кроме использования совершенной хирургической техники  важное значение в улучшении исходов ПДР принадлежит применению фармакологических препаратов (соматостатин, октреотид («сандостатин»)), подавляющих экзокринную секрецию поджелудочной железы и широко применяющихся как для профилактики, так и лечения уже возникших осложнений ПДР, связанных с несостоятельность панкреатодигестивного анастомоз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Сообщения в литературе о многочисленных модификациях ПЕА  говорят о непрерывном поиске оптимального способа реконструкции. В большинстве этих публикаций указывается на то, что при расширении панкреатического протока свыше 5 мм предпочтительнее использовать прецизионную технику формирования ПЕА, а при узком протоке наилучшим является инвагинационный метод «конец в конец». Вместе с тем, ни одна из предложенных модификаций ПЕА не предупреждает его несосто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опытки избежать осложнений, возникающих при несостоятельности ПЕА привели к появлению «безанастомозных» методик обработки дистальной культи ПЖ. Использование тотальной панкреатэктомии с этой целью в настоящее время не признается большинством авторов из-за большого число возникновения пациентов с тяжелыми формами сахарного диабета (т. н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«endocrine cripple»)</w:t>
      </w:r>
      <w:r>
        <w:rPr>
          <w:sz w:val="26"/>
          <w:szCs w:val="26"/>
        </w:rPr>
        <w:t xml:space="preserve"> и может быть показана только при диффузном раке поджелудочной железы, при избыточно «мягкой» железе у больных сахарным диабетом и при возникновении панкреонекроза после ПДР. Перевязка панкреатического протока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H.S.Goldsmith</w:t>
      </w:r>
      <w:r>
        <w:rPr>
          <w:sz w:val="26"/>
          <w:szCs w:val="26"/>
        </w:rPr>
        <w:t xml:space="preserve"> (1971)) в настоящее время практически не используется из-за высокой частоты (70 - 100%) инфекционных осложнений и образования панкреатических кист и свищей. Применение рядом авторов окклюзии протоковой системы ПЖ различными биологическими и синтетическими полимерными материалами (неопрен,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«Ethiblok», «</w:t>
      </w:r>
      <w:r>
        <w:rPr>
          <w:sz w:val="26"/>
          <w:szCs w:val="26"/>
        </w:rPr>
        <w:t>РАБРО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 и др.) позволило снизить частоту образования свищей до 4 - 7%. Однако,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.G.Bartoli</w:t>
      </w:r>
      <w:r>
        <w:rPr>
          <w:sz w:val="26"/>
          <w:szCs w:val="26"/>
        </w:rPr>
        <w:t xml:space="preserve"> (1991) в результате большого ретроспективного сравнительного анализа, проведенного на примере 2684 резекций головки ПЖ, пришел к выводу, что частота панкреатических свищей, возникающих после различных панкреатодигестивных анастомозов и после окклюзии, достоверно не различает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Метод полного наружного дренирования главного панкреатического протока был предложен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D.A.Linos</w:t>
      </w:r>
      <w:r>
        <w:rPr>
          <w:sz w:val="26"/>
          <w:szCs w:val="26"/>
        </w:rPr>
        <w:t xml:space="preserve"> в 1991 г.,  в случаях предполагавшегося высокого риска несостоятельности ПЕА, что позволяло создать «управляемый» наружный панкреатический свищ и, вместе с тем, сохранить в максимальной степени эндокринную функцию ПЖ. Последующие сообщен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G.N.Schoretsanitis (1993), Y.Hamanaka (1994), P.Reissman (1995)</w:t>
      </w:r>
      <w:r>
        <w:rPr>
          <w:sz w:val="26"/>
          <w:szCs w:val="26"/>
        </w:rPr>
        <w:t xml:space="preserve"> показали целесообразность использования наружного дренирования протока культи ПЖ после ПДР у больных группы высокого риска, что привело к снижению числа послеоперационных осложнений с 56 до 24% и летальности с 11 до 0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Методы, не предполагающие формирование панкреатодигестивного анастомоза технически просты, однако отрицательные моменты выключения из пищеварения ПЖ и депрессия эндокринной функции, которая может возникать после внутрипротоковой окклюзии, наличие полного панкреатического свища после дренирования ГПП заставляет искать новые способы обработки дистальной культи; надежды некоторых авторов на самостоятельное закрытие панкреатического свища после формирования панкреатикостомы не всегда оправдываются. По данным А.А. Шалимова и соавторов (1984), М.В.Данилова и соавторов ликвидация панкреатического свища возможна после его внутрипротоковой окклюзии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S.Miyagawa </w:t>
      </w:r>
      <w:r>
        <w:rPr>
          <w:sz w:val="26"/>
          <w:szCs w:val="26"/>
        </w:rPr>
        <w:t>(1994) предложил использовать методику двухэтапного формирования панкреатоеюноанастомоза, что, с одной стороны, позволяет избежать несостоятельности ПЕА, а с другой исключает отрицательные моменты выключения ПЖ из пищеварения. Таким образом, несмотря на большое число используемых методов обработки дистальной культи поджелудочной железы, ни один из них не является абсолютно надежным в плане профилактики ранних послеоперационных осложнений, что определяет важность изучаемого вопрос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1.4. Возможности хирургического лечения при опухолевой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/>
          <w:iCs/>
          <w:sz w:val="26"/>
          <w:szCs w:val="26"/>
        </w:rPr>
        <w:t>обтурации проксимального отдела общего печеночного прото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Хирургическое лечение опухолевой желтухи, вызванной поражением проксимального отдела общего печеночного протока представляет еще большую проблему, чем лечение опухолей дистальной локализации. Если при раке ГПЖ и периампулярной зоны наложение билиодигестивного анастомоза и эндопротезирование (эндоскопического и чрескожного) рассматриваются рядом хирургов как  практически альтернативные методы паллиативного лечения и их выбор зависит от возраста и общего состояния пациента, стадии опухолевого процесса, наличием других осложнений, предполагаемой продолжительностью жизни и т. д., то выполнение «открытой» желчеотводящей операции при локализации опухолевого поражения в воротах печени достаточно проблематично. Так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.M.Guthrie (1994)</w:t>
      </w:r>
      <w:r>
        <w:rPr>
          <w:sz w:val="26"/>
          <w:szCs w:val="26"/>
        </w:rPr>
        <w:t xml:space="preserve"> предлагает накладывать паллиативный анастомоз между желчным протоко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III</w:t>
      </w:r>
      <w:r>
        <w:rPr>
          <w:sz w:val="26"/>
          <w:szCs w:val="26"/>
        </w:rPr>
        <w:t xml:space="preserve"> сегмента печени и петлей тощей кишки, изолированной по Ру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segment III cholangiojejunostomy</w:t>
      </w:r>
      <w:r>
        <w:rPr>
          <w:sz w:val="26"/>
          <w:szCs w:val="26"/>
        </w:rPr>
        <w:t xml:space="preserve">) у больных с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типом опухолевого блока по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H.Bismuth</w:t>
      </w:r>
      <w:r>
        <w:rPr>
          <w:sz w:val="26"/>
          <w:szCs w:val="26"/>
        </w:rPr>
        <w:t xml:space="preserve"> по различным причинам не подвергнутых «закрытым» вмешательствам. Такого типа БДА  предпочтительнее наружного дренирования, так как, по мнению автора, обеспечивает более высокое качество жизни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.Chaudhary</w:t>
      </w:r>
      <w:r>
        <w:rPr>
          <w:sz w:val="26"/>
          <w:szCs w:val="26"/>
        </w:rPr>
        <w:t xml:space="preserve"> (1997) используе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segment III cholangiojejunostomy</w:t>
      </w:r>
      <w:r>
        <w:rPr>
          <w:sz w:val="26"/>
          <w:szCs w:val="26"/>
        </w:rPr>
        <w:t xml:space="preserve">  как одномоментное паллиативное вмешательство у больных раком желчного пузыря, осложненного желтухой и холангитом, позволяющее купировать эти осложнения у 78% пациентов при наблюдении за больными на протяжении 6 недель. Однако, как справедливо замечае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E.C.S. Lai</w:t>
      </w:r>
      <w:r>
        <w:rPr>
          <w:sz w:val="26"/>
          <w:szCs w:val="26"/>
        </w:rPr>
        <w:t xml:space="preserve"> (1992) роль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segment III cholangiojejunostomy</w:t>
      </w:r>
      <w:r>
        <w:rPr>
          <w:sz w:val="26"/>
          <w:szCs w:val="26"/>
        </w:rPr>
        <w:t xml:space="preserve"> при лечении опухолей проксимальной локализации минимальна. Подобного вида операция может быть выполнена в случаях, когда во время лапаротомии, выясняется, что опухоль нерезектабельна  и только у больных не подвергнутых предварительной декомпрессии. Так как, по мнению автора, выполнени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segment III cholangiojejunostomy</w:t>
      </w:r>
      <w:r>
        <w:rPr>
          <w:sz w:val="26"/>
          <w:szCs w:val="26"/>
        </w:rPr>
        <w:t xml:space="preserve"> при спавшихся протоках по сложности сравнимо с радикальной операцией; в таких ситуациях предпочтительнее сохранять ранее установленный чрескожный чреспеченочный дренаж в качестве эндопротез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Формирование прямых БДА с долевыми  желчными протоками (соустья с желчным протоко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егмента и другие виды БДА) не оправдали ожидания авторов за счет того, что несмотря на из техническую сложность выполнения, быстро развивающееся опухолевое разобщение протоковых систем обоих долей печени приводит к возникновению тяжелых осложнений (гнойный абсцедирующий холангит в недренируемой доле), в значительной мере обуславливающих высокую летальность в ближайшем послеоперационном периоде. Возможности формирования БДА без резекции проксимальной части ОПП анатомически значительно ограничены за счет быстрого распространения опухоли на ворота печени и вовлечении в процесс сосудистых структу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первые о резекции опухолево измененного конфлюенса долевых печеночных протоков (опухол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Klatskin</w:t>
      </w:r>
      <w:r>
        <w:rPr>
          <w:sz w:val="26"/>
          <w:szCs w:val="26"/>
        </w:rPr>
        <w:t xml:space="preserve">-а) сообщил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G. Brown </w:t>
      </w:r>
      <w:r>
        <w:rPr>
          <w:sz w:val="26"/>
          <w:szCs w:val="26"/>
        </w:rPr>
        <w:t xml:space="preserve">в 1954 году. Однако, по сообщению таких хирургов как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. Camprodon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et al. (1974), J.L. Cameron et al. (1982), H. Bismuth et al. (1988</w:t>
      </w:r>
      <w:r>
        <w:rPr>
          <w:sz w:val="26"/>
          <w:szCs w:val="26"/>
        </w:rPr>
        <w:t>; 199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), T. Nakayama et al. (1995) </w:t>
      </w:r>
      <w:r>
        <w:rPr>
          <w:sz w:val="26"/>
          <w:szCs w:val="26"/>
        </w:rPr>
        <w:t xml:space="preserve">возможности резекции проксимального отдела ОПП с опухолью без вмешательства на печеночной ткани не превышают 5,6 - 7%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овышение радикализма при резекции общего печеночного протока и его основных ветвей, улучшение непосредственных и отдаленных результатов хирургического лечения ряд хирургов стали связывать с использованием сочетания резекции пораженной части протока и соответствующей доли печени. Сообщен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J.K. Quattlebaum (1963), B. Cady and J.G.Fortner (1967)</w:t>
      </w:r>
      <w:r>
        <w:rPr>
          <w:sz w:val="26"/>
          <w:szCs w:val="26"/>
        </w:rPr>
        <w:t xml:space="preserve"> об успешно осуществленной резекции левой доли печени, а затем 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.D. Bird et al. (1969)</w:t>
      </w:r>
      <w:r>
        <w:rPr>
          <w:sz w:val="26"/>
          <w:szCs w:val="26"/>
        </w:rPr>
        <w:t xml:space="preserve"> - правой, послужили толчком к развитию хирургиии рака внепеченочных желчных протоков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Такие авторы, как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L.H. Blumgart et al. (1979)</w:t>
      </w:r>
      <w:r>
        <w:rPr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R. Mizumoto et al. (198</w:t>
      </w:r>
      <w:r>
        <w:rPr>
          <w:sz w:val="26"/>
          <w:szCs w:val="26"/>
        </w:rPr>
        <w:t>6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сообщают о повышении радикализма резекции левой и правой долей путем дополнения операции резекцией хвостатой доли печени. Другие пошли еще дальше, связывая надежды на улучшение результатов радикального лечения экстрапеченочной холангиокарциномы с вмешательствами на сосудистых образованиях ворот печ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этому в кооперативном исследовании, проведенно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Y. Nimura et al. (1998)</w:t>
      </w:r>
      <w:r>
        <w:rPr>
          <w:sz w:val="26"/>
          <w:szCs w:val="26"/>
        </w:rPr>
        <w:t xml:space="preserve">, повышение доли радикально оперированных больных с  экстрапеченочной холангиокарциномой связывается, в основном, с расширением объема операций, направленных на резекцию различных по объему сегментов печеночной ткани и сосудистых структур. Так в работах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R. Mizumoto et al. (1986)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Y. Nimura et al. (1990) </w:t>
      </w:r>
      <w:r>
        <w:rPr>
          <w:sz w:val="26"/>
          <w:szCs w:val="26"/>
        </w:rPr>
        <w:t xml:space="preserve">сообщается о 92,3% и 83,3% радикально оперированных больных, причем доля резекций печени составила 50 и 92,7% соответственно. Летальность по их данным колеблется в пределах от 3,3 - 17 .3% со средней продолжительностью жизни от 7 до 37,2 недель. В лучших сериях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G.M. Gazzaniga (1985), Y. Nimura (1990))</w:t>
      </w:r>
      <w:r>
        <w:rPr>
          <w:sz w:val="26"/>
          <w:szCs w:val="26"/>
        </w:rPr>
        <w:t xml:space="preserve"> 5-летняя выживаемость достигает 37,8 - 40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 1992 году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H. Bismuth c </w:t>
      </w:r>
      <w:r>
        <w:rPr>
          <w:sz w:val="26"/>
          <w:szCs w:val="26"/>
        </w:rPr>
        <w:t>коллегами предложил дифференцированный подход к радикальному лечению опухолей общего и долевых печеночных протоков в зависимости от типа блокады билиарного тракта. Авторы выделяют четыре основных типа проксимальной обтурации желчного дерева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, II, III a, III b</w:t>
      </w:r>
      <w:r>
        <w:rPr>
          <w:sz w:val="26"/>
          <w:szCs w:val="26"/>
        </w:rPr>
        <w:t xml:space="preserve"> 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IV) </w:t>
      </w:r>
      <w:r>
        <w:rPr>
          <w:sz w:val="26"/>
          <w:szCs w:val="26"/>
        </w:rPr>
        <w:t xml:space="preserve">в зависимости от распространения опухоли на зону конфлюенса, долевые и сегментарные желчные протоки. Даже при таком стандартизированном подходе отдаленные результаты не превышают средних, указываемых в литературе: 1-летняя выживаемость - 87%, 2-летняя - 63% и 3-летняя выживаемость - 25%. Такая низкая, по мнению авторов выживаемость, связана с тем, что только в 7 (30,4%) случаях удалось подтвердить радикализм операции после гистологического исследования срезов удаленных печеночных проток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Кроме того, повышению доли радикальных резекций по мнению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T.D. Baere et al (1996), H. Tanaka et al (1994), S. Kawasaki (1994)</w:t>
      </w:r>
      <w:r>
        <w:rPr>
          <w:sz w:val="26"/>
          <w:szCs w:val="26"/>
        </w:rPr>
        <w:t xml:space="preserve"> может способствовать предоперационная портальная и артериальная эмболизация пораженного сегмента печени, что способствует гипертрофии интактной печеночной ткани. Если использование расширенных резекций печени, по мнению авторов должно увеличить долю радикально оперированных больных и улучшить отдаленные результаты, то применение предоперационной декомпрессии внутрипеченочных желчных протоков признается большинством авторов как средство улучшения непосредственных исходов радикальных вмешательств. Методом выбора предоперационной декомпрессии при проксимальном опухолевом  блоке, по мнению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H. Bismuth et al. (1992), Y. Nimura et al. (</w:t>
      </w:r>
      <w:r>
        <w:rPr>
          <w:sz w:val="26"/>
          <w:szCs w:val="26"/>
        </w:rPr>
        <w:t xml:space="preserve">1990;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199</w:t>
      </w:r>
      <w:r>
        <w:rPr>
          <w:sz w:val="26"/>
          <w:szCs w:val="26"/>
        </w:rPr>
        <w:t>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, является чрескожная гепатохолангиостомия, несмотря на отсутствие в современной литературе больших рандомизированных сравнительных исследований эффективности применения эндоскопического и чрескожного чреспеченочного дренирования при опухолях гилюсной локализации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Кроме того, по данны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Y.Nimura (1995)</w:t>
      </w:r>
      <w:r>
        <w:rPr>
          <w:sz w:val="26"/>
          <w:szCs w:val="26"/>
        </w:rPr>
        <w:t xml:space="preserve"> 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M.Kanai (1996)</w:t>
      </w:r>
      <w:r>
        <w:rPr>
          <w:sz w:val="26"/>
          <w:szCs w:val="26"/>
        </w:rPr>
        <w:t xml:space="preserve"> раздельное множественное дренирование сегментарных печеночных протоков при возникновении в изолированном секторе или сегменте гнойного холангита дает надежду на благоприятный исход радикального лечения при холангиокарциномах  даже с обтурацией типов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III a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I b</w:t>
      </w:r>
      <w:r>
        <w:rPr>
          <w:sz w:val="26"/>
          <w:szCs w:val="26"/>
        </w:rPr>
        <w:t xml:space="preserve"> по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H.Bismuth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Использование эндоскопического дренирования или эндопротезирования при проксимальном блоке значительно чаще (41,8%), чем при дистальном (7,9%) приводит к развитию холангита, что связано как с инфицированием желчи, так и с неадекватной декомпрессией желчных протоков и сопровождается быстрым абсцедированием печени, развитием печеночной недостаточности, сепсиса и сопровождается летальностью 32 - 73%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T. Nomura et al.</w:t>
      </w:r>
      <w:r>
        <w:rPr>
          <w:sz w:val="26"/>
          <w:szCs w:val="26"/>
        </w:rPr>
        <w:t xml:space="preserve"> (1997) предлагают в таких случаях прибегать к удалению эндопротеза и выполнению чрескожного дренирования, что само по себе технически сложно при спавшихся внутрипеченочных желчных протоках. Возникновение подобных ситуаций, по мнению автора, не только опасно в плане развития фатальных осложнений, но и может существенно изменить лечебную тактику: даже после благополучного разрешения холангита и дренирования абсцессов печени от радикальной операции приходится отказываться. Однако, следует признать, что в настоящее время радикальные операции, связанные с обширными резекциями печени, мало доступны широкому кругу хирургов, сопровождаются достаточно высокими цифрами послеоперационной летальности и сравнительно небольшой продолжительностью жизн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 случаях невозможности выполнения радикальной операции, по мнению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.A. Nicholson</w:t>
      </w:r>
      <w:r>
        <w:rPr>
          <w:sz w:val="26"/>
          <w:szCs w:val="26"/>
        </w:rPr>
        <w:t xml:space="preserve"> (199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3</w:t>
      </w:r>
      <w:r>
        <w:rPr>
          <w:sz w:val="26"/>
          <w:szCs w:val="26"/>
        </w:rPr>
        <w:t>) и других авторов, оптимальным является использование в качестве окончательного вида хирургического лечения саморасширяющихся металлических эндопротезов (стентов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Металлические стенты лишены многих недостатков пластиковых эндопротезов. Специальная конструкция  стента предупреждает его дислокацию, позволяет применять его у больных с холангитом, а также предупреждает его раннюю обтурацию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.Adam (1991)</w:t>
      </w:r>
      <w:r>
        <w:rPr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.A.Nicholson</w:t>
      </w:r>
      <w:r>
        <w:rPr>
          <w:sz w:val="26"/>
          <w:szCs w:val="26"/>
        </w:rPr>
        <w:t xml:space="preserve"> (1993),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J. Stoker</w:t>
      </w:r>
      <w:r>
        <w:rPr>
          <w:sz w:val="26"/>
          <w:szCs w:val="26"/>
        </w:rPr>
        <w:t xml:space="preserve"> (1993),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K.A. Hausegger (1997)</w:t>
      </w:r>
      <w:r>
        <w:rPr>
          <w:sz w:val="26"/>
          <w:szCs w:val="26"/>
        </w:rPr>
        <w:t xml:space="preserve">  сообщают об окклюзии всего 5,3 -  10% металлических эндопротезов в средние сроки от 5 до 7 месяцев. Одновременно, эти авторы сообщают, что при опухолевой окклюзии металлического стента есть возможность выполнения эндоскопической или чрескожной диатермо- и лазерной коагуляции избыточной опухолевой ткани, что ведет к восстановлению просвета эндопротеза и не требует его замены. Летальность при использовании металлических эндопротезов не превышает 5 - 9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В настоящее время по данным литературы существуют две основных тенденции при лечении рака проксимального отдела общего печеночного протока: 1) применение расширенных резекций печени с резекцией и реконструкцией сосудистых структур с предварительной портальной эмболизацией пораженной доли и 2) широкое использование чрескожного чреспеченочного дренирования внутрипеченочных желчных протоков и последующего их эндопротезирования как окончательного вида хирургического лечения опухол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Klatskin</w:t>
      </w:r>
      <w:r>
        <w:rPr>
          <w:sz w:val="26"/>
          <w:szCs w:val="26"/>
        </w:rPr>
        <w:t xml:space="preserve">-а, так как резектабельность по данным мировой и отечественной литературы не превышает в среднем 14 - 18,8% </w:t>
      </w:r>
      <w:r>
        <w:rPr>
          <w:rFonts w:eastAsia="Times New Roman Cyr" w:cs="Times New Roman Cyr"/>
          <w:sz w:val="26"/>
          <w:szCs w:val="26"/>
        </w:rPr>
        <w:t>[</w:t>
      </w:r>
      <w:r>
        <w:rPr>
          <w:sz w:val="26"/>
          <w:szCs w:val="26"/>
        </w:rPr>
        <w:t>10, 50, 64, 103, 132, 139, 167, 218</w:t>
      </w:r>
      <w:r>
        <w:rPr>
          <w:rFonts w:eastAsia="Times New Roman Cyr" w:cs="Times New Roman Cyr"/>
          <w:sz w:val="26"/>
          <w:szCs w:val="26"/>
        </w:rPr>
        <w:t>]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роблема радикального лечения рака желчного пузыря представляет собой сложную и не до конца решенную проблему гепатобилиарной хирургии и не является темой данного обзора. Но тем не менее, желтушные формы рака ЖП пузыря встречаются достаточно часто (в 30 - 57%) </w:t>
      </w:r>
      <w:r>
        <w:rPr>
          <w:rFonts w:eastAsia="Times New Roman Cyr" w:cs="Times New Roman Cyr"/>
          <w:sz w:val="26"/>
          <w:szCs w:val="26"/>
        </w:rPr>
        <w:t>[</w:t>
      </w:r>
      <w:r>
        <w:rPr>
          <w:sz w:val="26"/>
          <w:szCs w:val="26"/>
        </w:rPr>
        <w:t>32, 77, 84, 88, 89, 191</w:t>
      </w:r>
      <w:r>
        <w:rPr>
          <w:rFonts w:eastAsia="Times New Roman Cyr" w:cs="Times New Roman Cyr"/>
          <w:sz w:val="26"/>
          <w:szCs w:val="26"/>
        </w:rPr>
        <w:t>]</w:t>
      </w:r>
      <w:r>
        <w:rPr>
          <w:sz w:val="26"/>
          <w:szCs w:val="26"/>
        </w:rPr>
        <w:t xml:space="preserve">, а трудности, возникающие при выполнении паллиативного желчеотведения, сходны с таковыми при операциях по поводу опухолевого поражения ОПП и его ветвей. По данным литературы </w:t>
      </w:r>
      <w:r>
        <w:rPr>
          <w:rFonts w:eastAsia="Times New Roman Cyr" w:cs="Times New Roman Cyr"/>
          <w:sz w:val="26"/>
          <w:szCs w:val="26"/>
        </w:rPr>
        <w:t>[</w:t>
      </w:r>
      <w:r>
        <w:rPr>
          <w:sz w:val="26"/>
          <w:szCs w:val="26"/>
        </w:rPr>
        <w:t>35, 121, 206, 224</w:t>
      </w:r>
      <w:r>
        <w:rPr>
          <w:rFonts w:eastAsia="Times New Roman Cyr" w:cs="Times New Roman Cyr"/>
          <w:sz w:val="26"/>
          <w:szCs w:val="26"/>
        </w:rPr>
        <w:t>]</w:t>
      </w:r>
      <w:r>
        <w:rPr>
          <w:sz w:val="26"/>
          <w:szCs w:val="26"/>
        </w:rPr>
        <w:t xml:space="preserve"> оптимальным паллиативным вмешательством при МЖ на почве рака желчного пузыря является чрескожное дренирование печеночных желчных проток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c </w:t>
      </w:r>
      <w:r>
        <w:rPr>
          <w:sz w:val="26"/>
          <w:szCs w:val="26"/>
        </w:rPr>
        <w:t xml:space="preserve">их последующим эндопротезирование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Таким образом, в настоящее время проблема лечения опухолевой механической желтухи в значительной мере является проблемой создания билиарной декомпрессии, позволяющей не только ликвидировать вторичные осложнения холестаза (холангит, печеночная недостаточность), но и подготовить больного к радикальной операции или формированию БДА в более благоприятных условиях. В случае отказа от радикальной операции или невозможности ее выполнения малоинвазивные (эндоскопический или чрескожный) способы наружного или внутреннего желчеотведения могут стать адекватной альтернативой открытым лапаротомным паллиативным операц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азвитие современных неинвазивных методов диагностики (УЗИ, КТ, ЯМР) позволяет более целенаправленно производить отбор в дооперационном периоде кандидатов на радикальную операцию: одно- или двухэтапную. В ряде случаев точная диагностика позволяет сразу планировать «бескровные» чрескожные и эндоскопические методы билиарной декомпрессии как окончательный этап хирургического лечения, особенно при опухолевом поражении проксимальной локализации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месте с тем, требуют разрешения некоторые вопросы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Требует дальнейшей разработки диагностический алгоритм, сочетающий рациональное использование неинвазивных методов и дифференцированное применение методов прямого контрастирования билиарного тракта в зависимости от уровня обтурации билиарного трак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У больных раком ПДЗ после использования в качестве окончательного варианта паллиативного лечения эндопротезирования возникают такие поздние осложнения, как дуоденальная непроходимость, дислокация и обтурация стента с рецидивом желтухи и холангита, что требует срочных повторных вмешательств, в том числе и лапаротомных, что сопровождается высокой летальностью. По этой причине остается актуальной проблема дифференцированного выбора метода окончательного желчеотведения у больных, не подлежащих радикальной операции (ПДР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Основной причиной неблагоприятных исходов ПДР является несостоятельность панкреатоеюноанастомоза. Дальнейшая разработка путей профилактики несостоятельности ПЕА, новых способов обработки дистальной культи поджелудочной железы является одной из основных задач современной панкреатологии и требует дальнейшего изуч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Актуальным остается выбор метода паллиативной желчеотводящей операции у больных с опухолевой обтурацией общего печеночного протока и его ветвей, так как возможности формирования билиодигестивных анастомозов при данной локализации крайне ограничены, а применение малоинвазивных способов желчеотведения нередко сопровождается развитием осложнений, требующих экстренных и срочных лапаротомий.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985" w:right="1418" w:gutter="0" w:header="0" w:top="1440" w:footer="1021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21:37:00Z</dcterms:created>
  <dc:creator>������ ���������</dc:creator>
  <dc:description/>
  <dc:language>en-US</dc:language>
  <cp:lastModifiedBy>������ ���������</cp:lastModifiedBy>
  <dcterms:modified xsi:type="dcterms:W3CDTF">1999-04-22T21:37:00Z</dcterms:modified>
  <cp:revision>2</cp:revision>
  <dc:subject/>
  <dc:title>����� 1</dc:title>
</cp:coreProperties>
</file>