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Общие принцип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>Лечение опухолей - радикальное и паллиативное.</w:t>
      </w:r>
    </w:p>
    <w:p>
      <w:pPr>
        <w:pStyle w:val="List"/>
        <w:numPr>
          <w:ilvl w:val="0"/>
          <w:numId w:val="4"/>
        </w:numPr>
        <w:rPr/>
      </w:pPr>
      <w:r>
        <w:rPr>
          <w:b/>
        </w:rPr>
        <w:t>Радикальное лечение</w:t>
      </w:r>
      <w:r>
        <w:rPr/>
        <w:t xml:space="preserve"> направлено на ликвидацию опухоли и предполагает возможность полного выздоровления либо длительной ремиссии.</w:t>
      </w:r>
    </w:p>
    <w:p>
      <w:pPr>
        <w:pStyle w:val="List"/>
        <w:numPr>
          <w:ilvl w:val="0"/>
          <w:numId w:val="4"/>
        </w:numPr>
        <w:rPr/>
      </w:pPr>
      <w:r>
        <w:rPr>
          <w:b/>
        </w:rPr>
        <w:t xml:space="preserve">Паллиативное лечение </w:t>
      </w:r>
      <w:r>
        <w:rPr/>
        <w:t>применяют при невозможности проведения радикальной терапии. Лечение приводит к удлинению жизни и уменьшению страданий. Риск рецидива достаточно велик, хотя первоначально больной может чувствовать себя полностью здоровым.</w:t>
      </w:r>
    </w:p>
    <w:p>
      <w:pPr>
        <w:pStyle w:val="TextBody"/>
        <w:rPr/>
      </w:pPr>
      <w:r>
        <w:rPr>
          <w:b/>
        </w:rPr>
        <w:t>Обычная программа</w:t>
      </w:r>
      <w:r>
        <w:rPr/>
        <w:t xml:space="preserve"> лечения включает сочетание хирургического, лучевого лечения, химиотерапию и (в некоторых случаях) использование модификаторов биологического ответа (иммуномодуляторы).</w:t>
      </w:r>
    </w:p>
    <w:p>
      <w:pPr>
        <w:pStyle w:val="TextBody"/>
        <w:rPr/>
      </w:pPr>
      <w:r>
        <w:rPr>
          <w:b/>
        </w:rPr>
        <w:t xml:space="preserve">Лечение </w:t>
      </w:r>
      <w:r>
        <w:rPr/>
        <w:t xml:space="preserve">следует планировать с учётом специфических нужд данного больного. Составление плана терапии и его выполнение облегчает координацию усилий патологоанатома, онколога, лучевого терапевта и других специалистов. 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омплексное леч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Большинство онкологических больных лечат хирургически и с применением лучевой терапии, химиотерапии и иммунотерапии. Выбор метода  лечения зависит от характера заболевания, стадии, гистологического типа опухоли, возраста больного, наличия сопутствующих заболеваний.</w:t>
      </w:r>
    </w:p>
    <w:p>
      <w:pPr>
        <w:pStyle w:val="TextBody"/>
        <w:rPr/>
      </w:pPr>
      <w:r>
        <w:rPr/>
        <w:t xml:space="preserve">Как </w:t>
      </w:r>
      <w:r>
        <w:rPr>
          <w:b/>
        </w:rPr>
        <w:t>хирургическое вмешательство</w:t>
      </w:r>
      <w:r>
        <w:rPr/>
        <w:t xml:space="preserve">, так и </w:t>
      </w:r>
      <w:r>
        <w:rPr>
          <w:b/>
        </w:rPr>
        <w:t>лучевая терапия</w:t>
      </w:r>
      <w:r>
        <w:rPr/>
        <w:t xml:space="preserve"> воздействует на первичную опухоль и регионарные лимфатические узлы. Ни тот, ни другой метод не влияет на области отдалённого распространения.</w:t>
      </w:r>
    </w:p>
    <w:p>
      <w:pPr>
        <w:pStyle w:val="TextBody"/>
        <w:rPr/>
      </w:pPr>
      <w:r>
        <w:rPr>
          <w:b/>
        </w:rPr>
        <w:t>Химиотерапия и иммунотерапия</w:t>
      </w:r>
      <w:r>
        <w:rPr/>
        <w:t xml:space="preserve"> - системные методы лечения, способны воздействовать на области отдалённого распространения.</w:t>
      </w:r>
    </w:p>
    <w:p>
      <w:pPr>
        <w:pStyle w:val="TextBody"/>
        <w:rPr/>
      </w:pPr>
      <w:r>
        <w:rPr>
          <w:b/>
        </w:rPr>
        <w:t>Дополнительное лечение</w:t>
      </w:r>
      <w:r>
        <w:rPr/>
        <w:t xml:space="preserve"> - системная терапия, применяемая после местного лечения (например, резекция) при высоком риске наличия микроскопического очага в лимфатических узлах или отдалённых органах. У значительной части таких больных развивается рецидив, цель дополнительного лечения - уничтожение этих удалённых и микроскопических очагов опухоли.</w:t>
      </w:r>
    </w:p>
    <w:p>
      <w:pPr>
        <w:pStyle w:val="TextBody"/>
        <w:rPr/>
      </w:pPr>
      <w:r>
        <w:rPr>
          <w:b/>
        </w:rPr>
        <w:t>Комплексное лечение.</w:t>
      </w:r>
      <w:r>
        <w:rPr/>
        <w:t xml:space="preserve"> Использует преимущества каждого метода  лечения для компенсации недостатков других.</w:t>
      </w:r>
    </w:p>
    <w:p>
      <w:pPr>
        <w:pStyle w:val="List"/>
        <w:numPr>
          <w:ilvl w:val="0"/>
          <w:numId w:val="5"/>
        </w:numPr>
        <w:rPr/>
      </w:pPr>
      <w:r>
        <w:rPr>
          <w:b/>
        </w:rPr>
        <w:t>Рак молочной железы.</w:t>
      </w:r>
      <w:r>
        <w:rPr/>
        <w:t xml:space="preserve"> Для местного лечения применяют хирургическое вмешательство (мастэктомия, тилэктомия) плюс облучение. Для определения состояния подмышечных лимфатических узлов применяют хирургическое вмешательство, послеоперационная химиотерапия необходима для уменьшения вероятности метастазирования опухоли у больных с поражёнными узлами.</w:t>
      </w:r>
    </w:p>
    <w:p>
      <w:pPr>
        <w:pStyle w:val="List"/>
        <w:numPr>
          <w:ilvl w:val="0"/>
          <w:numId w:val="5"/>
        </w:numPr>
        <w:rPr/>
      </w:pPr>
      <w:r>
        <w:rPr>
          <w:b/>
        </w:rPr>
        <w:t xml:space="preserve">Опухоль легких. </w:t>
      </w:r>
      <w:r>
        <w:rPr/>
        <w:t>Предоперационное облучение в ряде случаев уменьшает размер опухоли и делает её операбельной.</w:t>
      </w:r>
    </w:p>
    <w:p>
      <w:pPr>
        <w:pStyle w:val="List"/>
        <w:numPr>
          <w:ilvl w:val="0"/>
          <w:numId w:val="5"/>
        </w:numPr>
        <w:rPr/>
      </w:pPr>
      <w:r>
        <w:rPr>
          <w:b/>
        </w:rPr>
        <w:t>Саркома конечностей.</w:t>
      </w:r>
      <w:r>
        <w:rPr/>
        <w:t xml:space="preserve"> Для диагностики применяют инцизионную биопсию; для уменьшения размера опухоли - предоперационную лучевую терапию; для первоначального местного лечения - радикальную местную резекцию; для дальнейшего лечения необходимы послеоперационная лучевая терапия и химиотерапия.</w:t>
      </w:r>
    </w:p>
    <w:p>
      <w:pPr>
        <w:pStyle w:val="List"/>
        <w:ind w:left="0" w:hanging="0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Хирургия злокачественных опухолей.</w:t>
      </w:r>
    </w:p>
    <w:p>
      <w:pPr>
        <w:pStyle w:val="Normal"/>
        <w:ind w:left="283" w:hanging="283"/>
        <w:rPr>
          <w:sz w:val="36"/>
        </w:rPr>
      </w:pPr>
      <w:r>
        <w:rPr>
          <w:sz w:val="36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TextBody"/>
        <w:rPr/>
      </w:pPr>
      <w:r>
        <w:rPr/>
        <w:t>Принципы хирургии основаны на удалении опухоли с целью излечения. Для предотвращения диссеминирования опухолевых клеток при хирургическом вмешательстве все иссечения проводят через здоровую ткань. Опухоли должны подвергаться минимальному воздействию с целью предотвращения распространения по сосудистой системе; сосудистую ножку опухоли перевязывают как можно раньше. Для предотвращения распространения по лимфатической системе применяют те же меры; кроме того, область дренирующих опухоль лимфатических узлов удаляют вместе с опухолью.</w:t>
      </w:r>
    </w:p>
    <w:p>
      <w:pPr>
        <w:pStyle w:val="TextBody"/>
        <w:rPr/>
      </w:pPr>
      <w:r>
        <w:rPr>
          <w:b/>
          <w:sz w:val="28"/>
        </w:rPr>
        <w:t>Лечебная резекция.</w:t>
      </w:r>
      <w:r>
        <w:rPr/>
        <w:t xml:space="preserve"> Существует несколько типов лечебных резекций, различающихся в зависимости от размера опухоли и её природ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</w:rPr>
        <w:t>Широкая местная резекция</w:t>
      </w:r>
      <w:r>
        <w:rPr/>
        <w:t xml:space="preserve"> </w:t>
        <w:softHyphen/>
        <w:t>– метод лечения низкозлокачественных опухолей, не метастазирующих в регионарные лимфоузлы и не проникающих глубоко в окружающие ткан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</w:rPr>
        <w:t xml:space="preserve">Радикальная местная резекция </w:t>
      </w:r>
      <w:r>
        <w:rPr/>
        <w:t>применяется при опухолях, глубоко проникающих в окружающую ткан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</w:rPr>
        <w:t xml:space="preserve">Радикальная резекция с удалением путей оттока лимфы </w:t>
      </w:r>
      <w:r>
        <w:rPr>
          <w:b/>
          <w:lang w:val="en-US"/>
        </w:rPr>
        <w:t xml:space="preserve">en bloc </w:t>
      </w:r>
      <w:r>
        <w:rPr/>
        <w:t>применяется при опухолях, метастазирующих в регионарные лимфатические узл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/>
        <w:t>Сверхрадикальная резекция</w:t>
      </w:r>
      <w:r>
        <w:rPr>
          <w:b/>
        </w:rPr>
        <w:t xml:space="preserve">. </w:t>
      </w:r>
      <w:r>
        <w:rPr/>
        <w:t xml:space="preserve">Удаляют значительную часть тела; её применяют лишь при локальных опухолях с низкой вероятностью метастазирования. </w:t>
      </w:r>
      <w:r>
        <w:rPr>
          <w:i/>
        </w:rPr>
        <w:t>Например</w:t>
      </w:r>
      <w:r>
        <w:rPr/>
        <w:t>, тазовая экстирпация при локально распространённых опухолях прямой кишки, шейки матки, мочевого пузыр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Другие резекци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b/>
        </w:rPr>
        <w:t xml:space="preserve">Удаление рецидивной опухоли </w:t>
      </w:r>
      <w:r>
        <w:rPr/>
        <w:t xml:space="preserve">обычно осуществимо при локализованных низкозлокачественных рецидивах. </w:t>
      </w:r>
      <w:r>
        <w:rPr>
          <w:i/>
        </w:rPr>
        <w:t xml:space="preserve">Например, </w:t>
      </w:r>
      <w:r>
        <w:rPr/>
        <w:t>регионарный (в лимфатический узел) рецидив рака толстой кишки, местный (в послеоперационном анастомозе) рецидив любой опухоли ЖКТ и местный рецидив рака кож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Уничтожение метастатических опухолей</w:t>
      </w:r>
      <w:r>
        <w:rPr/>
        <w:t xml:space="preserve"> осуществимо в нескольких случаях.  Два наиболее частых – отдельные метастазы в печени при раке толстой кишки и лёгочные метастазы (особенно при саркомах, чувствительных к химиотерапии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Паллиативное хирургическое вмешательство </w:t>
      </w:r>
      <w:r>
        <w:rPr/>
        <w:t xml:space="preserve">применяют для облегчения или предотвращения определённого симптома (без цели излечения). </w:t>
      </w:r>
      <w:r>
        <w:rPr>
          <w:i/>
        </w:rPr>
        <w:t>Например</w:t>
      </w:r>
      <w:r>
        <w:rPr/>
        <w:t>, удаление обтурирующего или кровоточащего рака толстой кишки у больного с метастазами в печен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Частичное иссечение </w:t>
      </w:r>
      <w:r>
        <w:rPr/>
        <w:t xml:space="preserve">– удаление большей части опухоли с сохранением её остатков. Применяют  при неудалимых опухолях, прорастающих жизненно важные структуры. Основание для такого подхода – остающееся меньшее количество опухолевых клеток более чувствительно к химио- или лучевой терапии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36"/>
        </w:rPr>
      </w:pPr>
      <w:r>
        <w:rPr>
          <w:sz w:val="36"/>
        </w:rPr>
        <w:t xml:space="preserve">Лучевая терапия 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Половине всех онкологических больных необходимо проведение лучевой терапии на каком-либо этапе заболевания.</w:t>
      </w:r>
    </w:p>
    <w:p>
      <w:pPr>
        <w:pStyle w:val="Normal"/>
        <w:rPr/>
      </w:pPr>
      <w:r>
        <w:rPr/>
        <w:t xml:space="preserve">Лучевая терапия (как самостоятельная, так и в сочетании с химиотерапией и хирургическим вмешательством) </w:t>
      </w:r>
      <w:r>
        <w:rPr>
          <w:b/>
        </w:rPr>
        <w:t xml:space="preserve">может быть радикальной </w:t>
      </w:r>
      <w:r>
        <w:rPr/>
        <w:t>при некоторых формах рака (</w:t>
      </w:r>
      <w:r>
        <w:rPr>
          <w:i/>
        </w:rPr>
        <w:t xml:space="preserve">например, </w:t>
      </w:r>
      <w:r>
        <w:rPr/>
        <w:t>болезнь Ходжкена, некоторые карциномы головы и шеи).</w:t>
      </w:r>
    </w:p>
    <w:p>
      <w:pPr>
        <w:pStyle w:val="Normal"/>
        <w:rPr/>
      </w:pPr>
      <w:r>
        <w:rPr/>
        <w:t xml:space="preserve">Лучевая терапия </w:t>
      </w:r>
      <w:r>
        <w:rPr>
          <w:b/>
        </w:rPr>
        <w:t xml:space="preserve">может носить паллиативный характер </w:t>
      </w:r>
      <w:r>
        <w:rPr/>
        <w:t>(</w:t>
      </w:r>
      <w:r>
        <w:rPr>
          <w:i/>
        </w:rPr>
        <w:t xml:space="preserve">например, </w:t>
      </w:r>
      <w:r>
        <w:rPr/>
        <w:t>при запущенном раке молочной железы, для купировании болей при метастазах в кости).</w:t>
      </w:r>
    </w:p>
    <w:p>
      <w:pPr>
        <w:pStyle w:val="Normal"/>
        <w:rPr/>
      </w:pPr>
      <w:r>
        <w:rPr>
          <w:b/>
        </w:rPr>
        <w:t xml:space="preserve">Химиотерапия </w:t>
      </w:r>
      <w:r>
        <w:rPr/>
        <w:t>может применятся вместе или до лучевого лечения для повышения эффекта последнего.</w:t>
      </w:r>
      <w:r>
        <w:rPr>
          <w:i/>
        </w:rPr>
        <w:t xml:space="preserve"> Например, </w:t>
      </w:r>
      <w:r>
        <w:rPr/>
        <w:t xml:space="preserve">пиримидин действует лучевой сенсибилизатор при проведении лучевой терапии. Комбинированная терапия может вызывать тяжёлые токсические реакции. Классический пример – </w:t>
      </w:r>
      <w:r>
        <w:rPr>
          <w:b/>
        </w:rPr>
        <w:t xml:space="preserve">эффект возврата лучевой реакции – </w:t>
      </w:r>
      <w:r>
        <w:rPr/>
        <w:t>развитие усиленной (или реактивной) местной реакции в ранее облученной области при одновременном введении доксорубицина и</w:t>
      </w:r>
      <w:r>
        <w:rPr>
          <w:lang w:val="en-US"/>
        </w:rPr>
        <w:t>/</w:t>
      </w:r>
      <w:r>
        <w:rPr/>
        <w:t xml:space="preserve"> или метотрексата.</w:t>
      </w:r>
    </w:p>
    <w:p>
      <w:pPr>
        <w:pStyle w:val="Normal"/>
        <w:rPr/>
      </w:pPr>
      <w:r>
        <w:rPr/>
        <w:t xml:space="preserve">Лучевую терапию можно использовать </w:t>
      </w:r>
      <w:r>
        <w:rPr>
          <w:b/>
        </w:rPr>
        <w:t xml:space="preserve">до хирургического лечения </w:t>
      </w:r>
      <w:r>
        <w:rPr/>
        <w:t xml:space="preserve">для подавления метастазов или с целью регрессии опухоли, а также </w:t>
      </w:r>
      <w:r>
        <w:rPr>
          <w:b/>
        </w:rPr>
        <w:t xml:space="preserve">после операции </w:t>
      </w:r>
      <w:r>
        <w:rPr/>
        <w:t>для повышения её эффективности. Предоперационное облучение часто вызывает послеоперационное осложнения, включая плохое заживление ран и образование св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обочные эффекты</w:t>
      </w:r>
      <w:r>
        <w:rPr>
          <w:u w:val="single"/>
        </w:rPr>
        <w:t>.</w:t>
      </w:r>
      <w:r>
        <w:rPr/>
        <w:t xml:space="preserve"> Большинство больных страдает от общих или местных побочных эффектов лучевого воздействия, особенно получившие большую дозу облучения (</w:t>
      </w:r>
      <w:r>
        <w:rPr>
          <w:i/>
        </w:rPr>
        <w:t xml:space="preserve">например, </w:t>
      </w:r>
      <w:r>
        <w:rPr/>
        <w:t>при раке головы и ше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Лучевые реакции и повреждения </w:t>
      </w:r>
    </w:p>
    <w:p>
      <w:pPr>
        <w:pStyle w:val="Normal"/>
        <w:rPr/>
      </w:pPr>
      <w:r>
        <w:rPr>
          <w:b/>
        </w:rPr>
        <w:t xml:space="preserve">Острые местные эффекты </w:t>
      </w:r>
      <w:r>
        <w:rPr/>
        <w:t>(в основном отёк и воспаление) наблюдают в течение нескольких дней или недель от момента облучения.</w:t>
      </w:r>
    </w:p>
    <w:p>
      <w:pPr>
        <w:pStyle w:val="Normal"/>
        <w:rPr/>
      </w:pPr>
      <w:r>
        <w:rPr>
          <w:b/>
        </w:rPr>
        <w:t xml:space="preserve">Хронические эффекты </w:t>
      </w:r>
      <w:r>
        <w:rPr/>
        <w:t>(такие как фиброз и рубцевание) могут проявляться в течение нескольких месяцев или даже лет после лучевой терап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Тяжесть </w:t>
      </w:r>
      <w:r>
        <w:rPr/>
        <w:t>неблагоприятных реакций зависит от локализации, размера облучаемого поля, типа источника и варианта применения доз (</w:t>
      </w:r>
      <w:r>
        <w:rPr>
          <w:i/>
        </w:rPr>
        <w:t xml:space="preserve">например, </w:t>
      </w:r>
      <w:r>
        <w:rPr/>
        <w:t>общая доза, доза за 1 сеанс, мощность дозы). Местные эффекты могут быть уменьшены путём: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  <w:t>Точного определения опухолевого поля с помощью радиологической техники (</w:t>
      </w:r>
      <w:r>
        <w:rPr>
          <w:i/>
        </w:rPr>
        <w:t xml:space="preserve">например, </w:t>
      </w:r>
      <w:r>
        <w:rPr/>
        <w:t>КТ и МРТ);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  <w:t>Исключением прямого действия радиации на жизненно важные органы (</w:t>
      </w:r>
      <w:r>
        <w:rPr>
          <w:i/>
        </w:rPr>
        <w:t xml:space="preserve">например, </w:t>
      </w:r>
      <w:r>
        <w:rPr/>
        <w:t>спинной мозг);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  <w:t>Защитой нормальной ткани от облучения;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  <w:t>Уменьшением площади облучаемого поля в ходе лечебного курса.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Общее воздействие на организм </w:t>
      </w:r>
      <w:r>
        <w:rPr/>
        <w:t>лучевой терапии: недомогание, утомляемость, анорексия, подавление кроветворения; общие симптомы особенно характерны для больных, получивших одновременно химиотерапию и лучевое лечение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   </w:t>
      </w:r>
      <w:r>
        <w:rPr>
          <w:b/>
        </w:rPr>
        <w:t>Кожные реакции</w:t>
      </w:r>
      <w:r>
        <w:rPr/>
        <w:t xml:space="preserve"> наблюдают после применения высоких доз облучения участков кожного покрова (</w:t>
      </w:r>
      <w:r>
        <w:rPr>
          <w:i/>
        </w:rPr>
        <w:t xml:space="preserve">например, </w:t>
      </w:r>
      <w:r>
        <w:rPr/>
        <w:t>грудной клетки после мастэктомии). Повторное облучение или некорректное использование метода стыкующихся полей (с наложением одного поля облучения на другое) способно вызвать множественные реакции.</w:t>
      </w:r>
    </w:p>
    <w:p>
      <w:pPr>
        <w:pStyle w:val="Normal"/>
        <w:numPr>
          <w:ilvl w:val="0"/>
          <w:numId w:val="7"/>
        </w:numPr>
        <w:rPr/>
      </w:pPr>
      <w:r>
        <w:rPr/>
        <w:t>Повреждённая область должна быть чистой и сухой. Дополнительное лечение включа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rPr/>
      </w:pPr>
      <w:r>
        <w:rPr/>
        <w:t xml:space="preserve">Местную аппликацию мазей с витаминами А и </w:t>
      </w:r>
      <w:r>
        <w:rPr>
          <w:lang w:val="en-US"/>
        </w:rPr>
        <w:t>D</w:t>
      </w:r>
      <w:r>
        <w:rPr/>
        <w:t>, жидкого масла для дет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rPr/>
      </w:pPr>
      <w:r>
        <w:rPr/>
        <w:t>Очищение поражённого участка раствором перекиси водорода и физиологического раствора (в соотношении 1 : 1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rPr/>
      </w:pPr>
      <w:r>
        <w:rPr/>
        <w:t>Местное применение кортикостерои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  <w:r>
        <w:rPr/>
        <w:t xml:space="preserve">Облучение головы или шеи высокими дозами вызывает </w:t>
      </w:r>
      <w:r>
        <w:rPr>
          <w:b/>
        </w:rPr>
        <w:t>реакции полости рта и глотки</w:t>
      </w:r>
      <w:r>
        <w:rPr/>
        <w:t xml:space="preserve"> – воспаление слизистой оболочки, боль, анорексию, сухость во рту, кариес зубов. </w:t>
      </w:r>
    </w:p>
    <w:p>
      <w:pPr>
        <w:pStyle w:val="Normal"/>
        <w:rPr/>
      </w:pPr>
      <w:r>
        <w:rPr/>
        <w:t>Для ослабления подобных реакций необходимо строгое соблюдение гигиены полости рта, местное применение анестетиков, препаратов, регулирующих слюноотделение, правильное питание.</w:t>
      </w:r>
    </w:p>
    <w:p>
      <w:pPr>
        <w:pStyle w:val="Normal"/>
        <w:rPr/>
      </w:pPr>
      <w:r>
        <w:rPr/>
        <w:t>В тяжёлых случаях может возникнуть необходимость в организации питания через желудочный зонд или гастрос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Желудочно-кишечные реакции </w:t>
      </w:r>
      <w:r>
        <w:rPr/>
        <w:t>наблюдаются при использовании доз свыше 40-55 Гр.</w:t>
      </w:r>
    </w:p>
    <w:p>
      <w:pPr>
        <w:pStyle w:val="Normal"/>
        <w:rPr/>
      </w:pPr>
      <w:r>
        <w:rPr>
          <w:b/>
        </w:rPr>
        <w:t xml:space="preserve">Эзофагит </w:t>
      </w:r>
      <w:r>
        <w:rPr/>
        <w:t>обычно проходит к 7 - 10 дню; больные предрасположены к кандидозным поражениям. Лечение: антациды, жидкая диета и местные анестетики.</w:t>
      </w:r>
    </w:p>
    <w:p>
      <w:pPr>
        <w:pStyle w:val="Normal"/>
        <w:rPr/>
      </w:pPr>
      <w:r>
        <w:rPr>
          <w:b/>
        </w:rPr>
        <w:t xml:space="preserve">Лучевой гастрит </w:t>
      </w:r>
      <w:r>
        <w:rPr/>
        <w:t xml:space="preserve">или </w:t>
      </w:r>
      <w:r>
        <w:rPr>
          <w:b/>
        </w:rPr>
        <w:t xml:space="preserve">энтерит </w:t>
      </w:r>
      <w:r>
        <w:rPr/>
        <w:t>могут провялятсья тошнотой, рвотой, диареей, болью в животе, потерей аппетита, кровотечением. Лечение: противорвотные средства, антидиарейные средства, диета с низким содержанием жира.</w:t>
      </w:r>
    </w:p>
    <w:p>
      <w:pPr>
        <w:pStyle w:val="Normal"/>
        <w:rPr/>
      </w:pPr>
      <w:r>
        <w:rPr>
          <w:b/>
        </w:rPr>
        <w:t xml:space="preserve">Воспаления прямой кишки </w:t>
      </w:r>
      <w:r>
        <w:rPr/>
        <w:t>сопровождают кровотечения или боль. Состояние больного облегчает соответствующая диета, клизмы со стероидными препар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Лучевая пневмония </w:t>
      </w:r>
      <w:r>
        <w:rPr/>
        <w:t>с кашлем, отдышкой, болью в грудной клетке обычно развивается после облучения значительного объёма лёгкого. Состояние купируют назначением преднизолона 4 раза в день по 15 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Поражения ЦНС </w:t>
      </w:r>
      <w:r>
        <w:rPr/>
        <w:t>можно наблюдать как во время курса терапии, так и спустя долгое время после лечения.</w:t>
      </w:r>
    </w:p>
    <w:p>
      <w:pPr>
        <w:pStyle w:val="Normal"/>
        <w:rPr/>
      </w:pPr>
      <w:r>
        <w:rPr>
          <w:b/>
        </w:rPr>
        <w:t xml:space="preserve">Острые симптомы, </w:t>
      </w:r>
      <w:r>
        <w:rPr/>
        <w:t>сопровождающие облучение черепа: тупая продолжительная головная боль, признаки повышения внутричерепного давления (ВЧД), тошнота и рвота. При назначении дексаметазона (4 мг 4 раза в день) - быстрое исчезновение симптомов.</w:t>
      </w:r>
    </w:p>
    <w:p>
      <w:pPr>
        <w:pStyle w:val="Normal"/>
        <w:rPr/>
      </w:pPr>
      <w:r>
        <w:rPr>
          <w:b/>
        </w:rPr>
        <w:t xml:space="preserve">Отсроченные симптомы: </w:t>
      </w:r>
      <w:r>
        <w:rPr/>
        <w:t>нарушение кратковременной памяти, патология белого вещества мозга, расширение желудочков и появление очагов обызвествления.</w:t>
      </w:r>
    </w:p>
    <w:p>
      <w:pPr>
        <w:pStyle w:val="Normal"/>
        <w:rPr/>
      </w:pPr>
      <w:r>
        <w:rPr>
          <w:b/>
        </w:rPr>
        <w:t xml:space="preserve">Синдром сонливости </w:t>
      </w:r>
      <w:r>
        <w:rPr/>
        <w:t>(гиперсомия и утомление) наблюдают в течение многих недель и месяцев после облучения черепа (особенно у больных, получавших инъекции химиопрепаратов под оболочки моз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Подавление костномозгового кроветворения </w:t>
      </w:r>
      <w:r>
        <w:rPr/>
        <w:t xml:space="preserve">возникает при облучении методом </w:t>
      </w:r>
      <w:r>
        <w:rPr>
          <w:i/>
        </w:rPr>
        <w:t xml:space="preserve">широкого поля, </w:t>
      </w:r>
      <w:r>
        <w:rPr/>
        <w:t xml:space="preserve">применяемым при лечении лимфогранулёматоза (болезнь Ходжкена) и раковых опухолей области таза, что в особенности выражено у пациентов, одновременно получавших химиотерапию. При лейкопении или тромбоцитопении часто необходима гемотрансфузионная терапия. Развитие анемий наблюдается редко.   При снижении уровня </w:t>
      </w:r>
      <w:r>
        <w:rPr>
          <w:lang w:val="en-US"/>
        </w:rPr>
        <w:t>Hb</w:t>
      </w:r>
      <w:r>
        <w:rPr/>
        <w:t xml:space="preserve"> ниже 9 г% проводится гемотрансфу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Химиотерап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/>
        <w:t>Последние 30 лет терапию онкозаболеваний характеризует всё более возрастающее использование цитотоксических фармакологических агентов. Сочетание химиотерапии с хирургической операцией или лучевым лечением увеличивает продолжительность жизни и частоту полной ремиссии при многих злокачественных новообраз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Химиотерапевтические эффекты. </w:t>
      </w:r>
      <w:r>
        <w:rPr/>
        <w:t>Сама по себе химиотерапия не способна обеспечить полного выздоровления в большинстве случаев злокачественных опухолей у взрослых. Эффект от применения фармакологических препаратов почти всегда неполный, кратковременный, с минимальным увеличением выживаемости (или даже без изменения продолжительности жизни). Химиотерапевтические эффекты определяют как полные, частичные, вызывающие стабилизацию заболевания или его прогрессирование.</w:t>
      </w:r>
    </w:p>
    <w:p>
      <w:pPr>
        <w:pStyle w:val="Normal"/>
        <w:rPr/>
      </w:pPr>
      <w:r>
        <w:rPr>
          <w:b/>
        </w:rPr>
        <w:t xml:space="preserve">Полный эффект </w:t>
      </w:r>
      <w:r>
        <w:rPr/>
        <w:t>подразумевает полное разрушение опухоли.</w:t>
      </w:r>
    </w:p>
    <w:p>
      <w:pPr>
        <w:pStyle w:val="Normal"/>
        <w:rPr/>
      </w:pPr>
      <w:r>
        <w:rPr>
          <w:b/>
        </w:rPr>
        <w:t>Частичный эффект</w:t>
      </w:r>
      <w:r>
        <w:rPr/>
        <w:t xml:space="preserve"> определяет уменьшение размера опухоли на 50% и более.</w:t>
      </w:r>
    </w:p>
    <w:p>
      <w:pPr>
        <w:pStyle w:val="Normal"/>
        <w:rPr/>
      </w:pPr>
      <w:r>
        <w:rPr>
          <w:b/>
        </w:rPr>
        <w:t xml:space="preserve">Стабилизация болезни </w:t>
      </w:r>
      <w:r>
        <w:rPr/>
        <w:t>означает либо уменьшение размера опухоли менее чем на 50%, либо увеличение менее чем на 25% всей массы опухолевой ткани.</w:t>
      </w:r>
    </w:p>
    <w:p>
      <w:pPr>
        <w:pStyle w:val="Normal"/>
        <w:rPr/>
      </w:pPr>
      <w:r>
        <w:rPr>
          <w:b/>
        </w:rPr>
        <w:t xml:space="preserve">Прогрессирование болезни </w:t>
      </w:r>
      <w:r>
        <w:rPr/>
        <w:t>предполагает увеличение на 25% и более размеров всех опухолевых очагов или появление нового очага, рассматриваемого как метаст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Комбинированная химиотерапия </w:t>
      </w:r>
      <w:r>
        <w:rPr/>
        <w:t>использует препараты, очень эффективные по отношению к некоторым типам опухолей. Сочетание химиопрепаратов включает эффекты разнообразных цитотоксических механизмов, что приводит к различным побочным эффектам. Если препараты обладают одними и теми же побочными эффектами, то дозу каждого препарата соответственно уменьшают. По сравнению с монотерапией каким-либо одним препаратом комбинированная химиотерапия повышает лечебный эффект. Одновременно с разрушением раковых клеток с помощью нескольких цитотоксических механизмов комбинированная химиотерапия может предотвращать или замедлить развитие лекарственной устойчив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b/>
          <w:i/>
          <w:sz w:val="32"/>
        </w:rPr>
        <w:t>Литератур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Хирургические болезни  </w:t>
      </w:r>
      <w:r>
        <w:rPr/>
        <w:t>2-е изд., М.И. Кузин ред., М.: Медицина, 1995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</w:rPr>
      </w:pPr>
      <w:r>
        <w:rPr>
          <w:sz w:val="28"/>
        </w:rPr>
        <w:t xml:space="preserve">Хирургия </w:t>
      </w:r>
      <w:r>
        <w:rPr>
          <w:lang w:val="en-US"/>
        </w:rPr>
        <w:t>/</w:t>
      </w:r>
      <w:r>
        <w:rPr/>
        <w:t xml:space="preserve"> Под ред. Акад. РАМН Ю.М. Лопухина  М.: ГЭОТАР 1997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0:16:00Z</dcterms:created>
  <dc:creator>ПАШАНОВ Е.Д.</dc:creator>
  <dc:description/>
  <dc:language>en-US</dc:language>
  <cp:lastModifiedBy>Константин Дубов</cp:lastModifiedBy>
  <dcterms:modified xsi:type="dcterms:W3CDTF">1999-05-19T20:16:00Z</dcterms:modified>
  <cp:revision>2</cp:revision>
  <dc:subject/>
  <dc:title>Общие принципы</dc:title>
</cp:coreProperties>
</file>