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480"/>
        <w:rPr>
          <w:rFonts w:ascii="Courier New" w:hAnsi="Courier New" w:cs="Courier New"/>
          <w:b/>
          <w:b/>
          <w:i/>
          <w:i/>
          <w:color w:val="0000FF"/>
          <w:sz w:val="28"/>
          <w:lang w:val="en-US"/>
        </w:rPr>
      </w:pPr>
      <w:r>
        <w:rPr>
          <w:rFonts w:cs="Courier New" w:ascii="Courier New" w:hAnsi="Courier New"/>
          <w:b/>
          <w:i/>
          <w:color w:val="0000FF"/>
          <w:sz w:val="28"/>
          <w:lang w:val="en-US"/>
        </w:rPr>
      </w:r>
    </w:p>
    <w:p>
      <w:pPr>
        <w:pStyle w:val="Normal"/>
        <w:spacing w:lineRule="auto" w:line="480"/>
        <w:rPr>
          <w:rFonts w:ascii="Courier New" w:hAnsi="Courier New" w:cs="Courier New"/>
          <w:b/>
          <w:b/>
          <w:i/>
          <w:i/>
          <w:sz w:val="28"/>
          <w:lang w:val="en-US"/>
        </w:rPr>
      </w:pPr>
      <w:r>
        <w:rPr>
          <w:rFonts w:cs="Courier New" w:ascii="Courier New" w:hAnsi="Courier New"/>
          <w:b/>
          <w:i/>
          <w:sz w:val="28"/>
          <w:lang w:val="en-US"/>
        </w:rPr>
      </w:r>
    </w:p>
    <w:p>
      <w:pPr>
        <w:pStyle w:val="Normal"/>
        <w:spacing w:lineRule="auto" w:line="480"/>
        <w:rPr>
          <w:rFonts w:ascii="Courier New" w:hAnsi="Courier New" w:cs="Courier New"/>
          <w:b/>
          <w:b/>
          <w:i/>
          <w:i/>
          <w:sz w:val="28"/>
        </w:rPr>
      </w:pPr>
      <w:r>
        <w:rPr>
          <w:rFonts w:cs="Courier New" w:ascii="Courier New" w:hAnsi="Courier New"/>
          <w:b/>
          <w:i/>
          <w:sz w:val="28"/>
        </w:rPr>
        <w:t>План реферата:</w:t>
      </w:r>
    </w:p>
    <w:p>
      <w:pPr>
        <w:pStyle w:val="Normal"/>
        <w:numPr>
          <w:ilvl w:val="0"/>
          <w:numId w:val="12"/>
        </w:numPr>
        <w:spacing w:lineRule="auto" w:line="480"/>
        <w:rPr>
          <w:rFonts w:ascii="Courier New" w:hAnsi="Courier New" w:cs="Courier New"/>
          <w:sz w:val="28"/>
        </w:rPr>
      </w:pPr>
      <w:r>
        <w:rPr>
          <w:rFonts w:cs="Courier New" w:ascii="Courier New" w:hAnsi="Courier New"/>
          <w:sz w:val="28"/>
        </w:rPr>
        <w:t>Эпидемиолог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Факторы риска возникновен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лассификации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имптоматика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кринговые тесты.</w:t>
      </w:r>
    </w:p>
    <w:p>
      <w:pPr>
        <w:pStyle w:val="Normal"/>
        <w:numPr>
          <w:ilvl w:val="0"/>
          <w:numId w:val="12"/>
        </w:numPr>
        <w:spacing w:lineRule="auto" w:line="480"/>
        <w:rPr>
          <w:rFonts w:ascii="Courier New" w:hAnsi="Courier New" w:cs="Courier New"/>
          <w:sz w:val="28"/>
        </w:rPr>
      </w:pPr>
      <w:r>
        <w:rPr>
          <w:rFonts w:cs="Courier New" w:ascii="Courier New" w:hAnsi="Courier New"/>
          <w:sz w:val="28"/>
        </w:rPr>
        <w:t>Лечение.</w:t>
      </w:r>
    </w:p>
    <w:p>
      <w:pPr>
        <w:pStyle w:val="Normal"/>
        <w:numPr>
          <w:ilvl w:val="0"/>
          <w:numId w:val="12"/>
        </w:numPr>
        <w:spacing w:lineRule="auto" w:line="480"/>
        <w:rPr>
          <w:rFonts w:ascii="Courier New" w:hAnsi="Courier New" w:cs="Courier New"/>
          <w:sz w:val="28"/>
        </w:rPr>
      </w:pPr>
      <w:r>
        <w:rPr>
          <w:rFonts w:cs="Courier New" w:ascii="Courier New" w:hAnsi="Courier New"/>
          <w:sz w:val="28"/>
        </w:rPr>
        <w:t>Виды операций при раке  толст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омбинированное лечение: химио- и лучевая терапия.</w:t>
      </w:r>
    </w:p>
    <w:p>
      <w:pPr>
        <w:pStyle w:val="Normal"/>
        <w:numPr>
          <w:ilvl w:val="0"/>
          <w:numId w:val="12"/>
        </w:numPr>
        <w:spacing w:lineRule="auto" w:line="480"/>
        <w:rPr>
          <w:rFonts w:ascii="Courier New" w:hAnsi="Courier New" w:cs="Courier New"/>
          <w:sz w:val="28"/>
        </w:rPr>
      </w:pPr>
      <w:r>
        <w:rPr>
          <w:rFonts w:cs="Courier New" w:ascii="Courier New" w:hAnsi="Courier New"/>
          <w:sz w:val="28"/>
        </w:rPr>
        <w:t>Прогноз.</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писок использованной литературы.</w:t>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both"/>
        <w:rPr>
          <w:rFonts w:ascii="Courier New" w:hAnsi="Courier New" w:cs="Courier New"/>
          <w:sz w:val="28"/>
        </w:rPr>
      </w:pPr>
      <w:r>
        <w:rPr>
          <w:rFonts w:cs="Courier New" w:ascii="Courier New" w:hAnsi="Courier New"/>
          <w:sz w:val="28"/>
        </w:rPr>
        <w:t>Эпидемиологи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риска возникновения колоректального рака:</w:t>
      </w:r>
    </w:p>
    <w:p>
      <w:pPr>
        <w:pStyle w:val="Normal"/>
        <w:spacing w:lineRule="auto" w:line="480"/>
        <w:jc w:val="both"/>
        <w:rPr>
          <w:rFonts w:ascii="Courier New" w:hAnsi="Courier New" w:cs="Courier New"/>
          <w:sz w:val="28"/>
        </w:rPr>
      </w:pPr>
      <w:r>
        <w:rPr>
          <w:rFonts w:cs="Courier New" w:ascii="Courier New" w:hAnsi="Courier New"/>
          <w:sz w:val="28"/>
        </w:rPr>
        <w:t>Диета</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Болезнь Крон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Иммунодефициты.</w:t>
      </w:r>
    </w:p>
    <w:p>
      <w:pPr>
        <w:pStyle w:val="Normal"/>
        <w:spacing w:lineRule="auto" w:line="420"/>
        <w:jc w:val="both"/>
        <w:rPr>
          <w:rFonts w:ascii="Courier New" w:hAnsi="Courier New" w:cs="Courier New"/>
          <w:sz w:val="28"/>
        </w:rPr>
      </w:pPr>
      <w:r>
        <w:rPr>
          <w:rFonts w:cs="Courier New" w:ascii="Courier New" w:hAnsi="Courier New"/>
          <w:sz w:val="28"/>
        </w:rPr>
        <w:t>Анатомия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является конечным отделом толстой кишки. Начало прямой кишки соответствует уровню верхнего края 3 крестцового позвонка. Как раз на этом примерно уровне и происходят те изменения в строении толстой кишки, которые отличают прямую кишку от вышележащих отделов: кишка постепенно теряет свою брыжейку; продольная мускулатура толстой кишки здесь распределяется равномерно по всей окружности, не образую трех лент, как на остальном протяжении кишки; Изменяется направление кровеносных сосудов - верхняя прямокишечная артерия дает ветви, идущие по кишке продольно; кишка с указанного уровня начинает расшир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два основных отдела прямой кишки: тазовый и промежностный: первый лежит выше диафрагмы таза, второй - ниже. В тазовом отделе выделяют ампулу (самую широкую часть прямой кишки) и небольшой участок над ней - надампулярную часть. Последнюю вместе с конечным отделом сигмовидной кишки часто называют тазовой кишкой (colon pelvinum), или ректосигмоидным отделом толстой кишки.</w:t>
      </w:r>
    </w:p>
    <w:p>
      <w:pPr>
        <w:pStyle w:val="Normal"/>
        <w:spacing w:lineRule="auto" w:line="420"/>
        <w:jc w:val="both"/>
        <w:rPr>
          <w:rFonts w:ascii="Courier New" w:hAnsi="Courier New" w:cs="Courier New"/>
          <w:sz w:val="28"/>
        </w:rPr>
      </w:pPr>
      <w:r>
        <w:rPr>
          <w:rFonts w:cs="Courier New" w:ascii="Courier New" w:hAnsi="Courier New"/>
          <w:sz w:val="28"/>
        </w:rPr>
        <w:t>Промежностный отдел прямой кишки называют также заднепроходным каналом (canalis anali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образует искривления во фронтальной и сагиттальной плоскостях. Особенно важными в практическом отношении два изгиба в сагиттальной плоскости (они соответствуют искривлениями крестца и копчика) и изгиб влево во фронтальной плоскости. Отношение прямой кишки к брюшине таково. Надампуллярная часть кишки покрыта брюшиной со всех сторон. Далее кишка начинает терять брюшинный покров сначала сзади, будучи покрыта брюшиной только спереди и с боков, а еще ниже, на уровне 4 крестцового позвонка (и частично 5), брюшина покрывает только переднюю поверхность кишки  и переходит у мужчин на заднюю поверхность мочевого пузыря. Нижняя часть ампулы прямой кишки лежит под брюшиной. С боков от прямой кишки брюшина образует plicae retrovesicales. Между ними и боковыми стенками таза образуются углубления fossae pararectales. В подбрюшинной клетчатке этих ямок проходят мочеточники и ветви внутренних подвздошных сосудов, а в самих ямках лежат петли кишок.</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переди от прямой кишки у мужчин находится задняя поверхность предстательной железы, а выше железы - часть задней стенки мочевого пузыря, ампулы семявыносящих протоков, непокрытая брюшиной часть семенных пузырьков; кпереди последних - мочеточники. Через переднюю стенку прямой кишки можно пальпировать предстательную железу и семенные пузырьки, исследовать прямокишечно-пузырное пространство и вскрывать тазовые абсцессы. Через боковые стенки прямой кишки можно пальпировать часть костно-тазового кольца. Сзади прямая кишка примыкает к крестцу и копчику. С боков от промежностного отдела прямой кишки находятся седалищно-прямокишечные ямки (fossae ichiorectale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изистая оболочка кишки образует складки: ближе к заднепроходному отверстию - продольные, а выше - поперечные. Продольные складки часто называют морганиевыми столбиками; между ними находятся анальные (морганиевые) пазухи, ограниченные снизу полулунными анальными заслонками. Поперечные складки слизистой, не исчезающие при наполнении прямой кишки, располагаются в разных отделах ее. Одна из них соответствует положению n.sphincter tertius и находится на границе между ампуллярной и надампуллярной частью кишки. В ампуллярной части имеется одна складка на правой стенке, две - не левой. На границе ампулярной и анальной части прямой кишки, соответственно положению внутреннего сфинктера, находится хорошо выраженная, особенно на задней стенке кишки, складка, которую прежде называли valvula Houstoni.</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ужный жом прямой кишки расположен в окружности заднепроходного отверстия и состоит из поперечно-полосатых мышечных волокон. На расстоянии 3-4 см от заднепроходного отверстия кольцевые мышечные волокна, утолщаясь, образуют внутренний сфинктер, а на расстоянии примерно 10 см от заднепроходного отверстия находится еще одно утолщение кольцевых мышечных волокон, известное под названием мышца Гепнера (m.sphincter tertiu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кружающей прямую кишку клетчатке и в стенках кишки могут возникать  нагноения, связанные с повреждением слизистой оболочки кишки, воспалением геморроидальных узлов и пр. Эти нагноения выражаются в форме абсцессов или свищей. Абсцессы могут локализоваться под кожей, под слизистой оболочкой в седалищно-прямокишечной ямке, в пельвиоректальном пространстве. Свищи могут открываться одним концов в просвет прямой кишки, другим - наружу (полный свищи прямой кишки); в других случаях свищи не доходят либо до прямой кишки, либо до кожи (неполные свищи).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снабжение прямой кишки осуществляется 5 артериями: одной непарной - a.rectales superior (конечная ветвь нижней брыжеечной артерии) и двумя парными: a.rectales media (из a.iliaca interna) и а.rectalis inferior (из a. Pudenda interna).</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ны прямой кишки принадлежат к системам нижней полой и воротной вен и образуют сплетение. Сплетение располагается в разных слоях кишечной стенки: различают подкожное, подслизистое и подфасциальное сплетения. Подкожное сплетение находится под кожей анального отверстия, в окружности и на поверхности наружного жома прямой кишки. Подслизистое сплетение, наиболее развитое, располагается в подслизистой оболочке; в нем можно выделить три отдела: верхний, средний, нижний. В конечном отделе прямой кишки вены нижнего отдела подслизистого сплетения имеют особое строение. Здесь, на участке прямой кишки между продольными складками и заднепроходным отверстием, который назывался прежде венозным кольцом, а теперь zona hemmoroidalis, подслизистое сплетение состоит из клубков вен, проникающих между пучками круговых мышц. Подфасциальное сплетение лежит между продольным мышечным слоем и фасцией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ток венозной крови от прямой кишки осуществляется по прямокишечным венам, из которых верхняя является началом нижней брыжеечной и относится к системе воротной вены, а средние и нижние относятся к системе нижней полой: средние впадают во внутренние подвздошные вены, а нижние - во внутренние срамные. Таким образом, в стенках прямой кишки соединяются ветви двух венозных систем (воротной и нижней полой ве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нервация прямой кишки осуществляется симпатическими, парасимпатическими и чувствительными волокнами. Симпатические волокна, возникающие из нижнего брыжеечного и аортального сплетений, достигают прямой кишки в основном двумя путям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В составе верхнего прямокишечного сплетения, расположенного вокруг одноименной артери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 xml:space="preserve">В составе правого и левого nn.hypogastrici, участвующих в образовании подчревных (тазовых) сплетений. Эти сплетения образованы и за счет парасимпатических волокон, возникающих из 2-4 крестцовых нервов и носящих название nn.erigentes, или nn.pelvici.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чревные сплетения дают ветви к прямой кишки преимущественно по ходу средних прямокишечных артерий. В указанных спинальных нервах содержатся, помимо парасимпатических, и чувствительные волокна; они достигают прямой кишки, минуя подчревные сплетения, и передают импульсы, возникающие при наполнении прямой кишки. Промежностный отдел прямой кишки иннервируется срамным нервом, содержащим и двигательные и чувствительные волок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ношении оттока лимфы от прямой кишки можно выделить три зоны: нижнюю, среднюю и верхнюю. Отводящие сосуды нижней зоны - промежностного отдела кишки - направляются в паховые узлы. Отводящие сосуды средней зоны - большей части ампулы прямой кишки - оканчиваются в лимфатических узлах первого этапа, расположенных позади прямой кишки; отсюда лимфа оттекает во внутренние подвздошные узлы, в узлы области мыса и боковые крестцовые. Отводящие лимфатические сосуды верхней зоны - остальной части ампулы и надампулярной части - направляются кверху, в узлы, расположенные у нижней брыжеечной артерии. Это главный путь оттока лимфы от прямой кишки, поскольку лимфа от нижнего отдела кишки также направляется частично в эти узлы.</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pPr>
      <w:r>
        <w:rPr>
          <w:rFonts w:cs="Courier New" w:ascii="Courier New" w:hAnsi="Courier New"/>
          <w:sz w:val="28"/>
        </w:rPr>
        <w:t xml:space="preserve">Классификация по </w:t>
      </w:r>
      <w:r>
        <w:rPr>
          <w:rFonts w:cs="Courier New" w:ascii="Courier New" w:hAnsi="Courier New"/>
          <w:sz w:val="28"/>
          <w:lang w:val="en-US"/>
        </w:rPr>
        <w:t>Dukes</w:t>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480"/>
        <w:jc w:val="both"/>
        <w:rPr>
          <w:rFonts w:ascii="Courier New" w:hAnsi="Courier New" w:cs="Courier New"/>
          <w:b/>
          <w:b/>
          <w:i/>
          <w:i/>
          <w:sz w:val="28"/>
        </w:rPr>
      </w:pPr>
      <w:r>
        <w:rPr>
          <w:rFonts w:cs="Courier New" w:ascii="Courier New" w:hAnsi="Courier New"/>
          <w:b/>
          <w:i/>
          <w:sz w:val="28"/>
        </w:rPr>
        <w:t>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b/>
          <w:i/>
          <w:sz w:val="28"/>
        </w:rPr>
        <w:t>Под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t>Мышечный слой</w:t>
      </w:r>
    </w:p>
    <w:p>
      <w:pPr>
        <w:pStyle w:val="Normal"/>
        <w:spacing w:lineRule="auto" w:line="480"/>
        <w:jc w:val="both"/>
        <w:rPr>
          <w:rFonts w:ascii="Courier New" w:hAnsi="Courier New" w:cs="Courier New"/>
          <w:sz w:val="28"/>
        </w:rPr>
      </w:pPr>
      <w:r>
        <w:rPr>
          <w:rFonts w:cs="Courier New" w:ascii="Courier New" w:hAnsi="Courier New"/>
          <w:b/>
          <w:i/>
          <w:sz w:val="28"/>
        </w:rPr>
        <w:t>Сероза</w:t>
      </w:r>
    </w:p>
    <w:p>
      <w:pPr>
        <w:pStyle w:val="Normal"/>
        <w:spacing w:lineRule="auto" w:line="480"/>
        <w:jc w:val="both"/>
        <w:rPr>
          <w:rFonts w:ascii="Courier New" w:hAnsi="Courier New" w:cs="Courier New"/>
          <w:b/>
          <w:b/>
          <w:i/>
          <w:i/>
          <w:sz w:val="28"/>
        </w:rPr>
      </w:pPr>
      <w:r>
        <w:rPr>
          <w:rFonts w:cs="Courier New" w:ascii="Courier New" w:hAnsi="Courier New"/>
          <w:b/>
          <w:i/>
          <w:sz w:val="28"/>
        </w:rPr>
        <w:t>Лимфатические узлы</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480"/>
        <w:jc w:val="both"/>
        <w:rPr>
          <w:rFonts w:ascii="Courier New" w:hAnsi="Courier New" w:cs="Courier New"/>
          <w:sz w:val="28"/>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48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едостаточно данных для оценки регионарных лимфатических узлов</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Нет признаков метастатического поражения регионарных лимфоузлов</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1</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1-3 -х периколических или периректальных лимфатических узлах</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2</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4 и более периколических или периректальных лимфатических узлах</w:t>
            </w:r>
          </w:p>
        </w:tc>
      </w:tr>
      <w:tr>
        <w:trPr/>
        <w:tc>
          <w:tcPr>
            <w:tcW w:w="124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3</w:t>
            </w:r>
          </w:p>
        </w:tc>
        <w:tc>
          <w:tcPr>
            <w:tcW w:w="8612"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Метастазы в лимфатических узлах, расположенных вдоль любого из указанных сосудов</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2, N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N</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 больше коррелирует с Т3 N0М0 и меньше с Т4 N0М0, так же как стадия С по Dukes</w:t>
      </w:r>
      <w:r>
        <w:rPr>
          <w:rFonts w:cs="Courier New" w:ascii="Courier New" w:hAnsi="Courier New"/>
          <w:sz w:val="28"/>
        </w:rPr>
        <w:t xml:space="preserve"> (любая Т</w:t>
      </w:r>
      <w:r>
        <w:rPr>
          <w:rFonts w:cs="Courier New" w:ascii="Courier New" w:hAnsi="Courier New"/>
          <w:sz w:val="28"/>
          <w:lang w:val="en-US"/>
        </w:rPr>
        <w:t xml:space="preserve"> N1М0 и любая Т N2М0)</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p>
      <w:pPr>
        <w:pStyle w:val="Normal"/>
        <w:spacing w:lineRule="auto" w:line="480"/>
        <w:jc w:val="both"/>
        <w:rPr/>
      </w:pPr>
      <w:r>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1880946476"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19"/>
              </w:numPr>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Х</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 xml:space="preserve">N0 </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1</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2</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3</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lang w:val="en-US"/>
              </w:rPr>
              <w:t>N2 N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i/>
          <w:i/>
          <w:sz w:val="28"/>
        </w:rPr>
      </w:pPr>
      <w:r>
        <w:rPr>
          <w:rFonts w:cs="Courier New" w:ascii="Courier New" w:hAnsi="Courier New"/>
          <w:b/>
          <w:i/>
          <w:sz w:val="28"/>
        </w:rPr>
        <w:t>Методика об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большинства больных исследование прямой кишки - наиболее неприятный момент осмотра. Это исследование может вызывать у больного ощущение дискомфорта. Правильно выполненное исследование в большинстве случаев безболезненно. У подростков (при отсутствии соответствующих жалоб) пальцевое исследование прямой кишки можно не проводить, у взрослых это исследование нужно проводить обязательно,  так как  есть риск пропустить бессимптомный рак прямой кишки у больных среднего и пожилого возраста. Для успешного пальцевого ректального исследования продвигать палец необходимо мягко и медленно. Поведение врача должно быть спокойным, он должен объяснить больному, в чем заключается этот метод ис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мотр заднего прохода и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дний проход и прямую кишку можно исследовать в одном из нескольких положений больного. В большинстве случаев наиболее удобно положение больного лежа на боку, которое позволяет осмотреть кожу вокруг заднего прохода и крестцово-копчиковую область. Это положение описано ниже. Позиция для камнесечения позволяет обнаружить рак верхних отделов прямой кишки. Это положение также позволяет провести бимануальное исследование и пропальпировать мягкие ткани таза. Некоторые клиницисты предпочитают проводить исследование, когда больной стоит, нагнувшись вперед.</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лечь на левый бок, так чтобы ягодицы находились у края стола, и согнуть правую ногу в тазобедренном  и коленном суставах. В этом положении наиболее удобно осматривать задний проход. Накройте больного выше и ниже места осмотра, для лучше видимости направьте источник света на задний проход. Наденьте перчатки и обеими руками разведите ягодиц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уйте крестцово-копчиковую область, обращая внимание на наличие припухлостей, язв, признаков воспаления или расчесов. У взрослого человека кожа вокруг заднего прохода содержит больше пигмента и несколько грубее, чем кожа на ягодицах. Пропальпируйте все подозрительные области, обращая внимание на опухоли и болезненность.</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деньте перчатку, смажьте указательный палец вазелином, объясните больного ваши намерения. Введение пальца в задний проход может вызывать у больного ощущение, как при позыве на дефекацию. Попросите больного натужиться. Исследуя область заднего прохода, обращайте внимание на патологические измен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натужиться, поставьте подушечку указательного пальца на задний проход. Почувствовав, что сфинктер расслабился, продвиньте палец в заднепроходный канал в направлении линии, соединяющей задний проход и пупок. Если вы чувствуете напряжение сфинктера, остановитесь и успокойте больного. Когда сфинктер расслабится, возобновите движение пальца. Не следует прилагать много усилий. Расположите пальцы по обе стороны заднего прохода, мягко растяните его в сторону и попросите пациента натужиться. Исследуйте кожу вокруг заднего прохода, обратите внимание на наличие повреждений, например, трещин, которые вызывают болезненность в этой обла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больной не ощущает чрезмерного дискомфорта, продолжайте исследование и обратите внимание н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тонус сфинктера. В норме сфинктер плотно охватывает введенный палец.</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Болезненность</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плотнение</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зелки и неровности кож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 палец в прямую кишку как можно глубже. Поворачивая руку по часовой стрелке, старайтесь пропальпировать как можно большую поверхность правой стенки прямой кишки, затем, поворачивая руку против часовой стрелки, пропальпируйте ее заднюю и левую стен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щайте внимание на наличие узелков, неровности или уплотнения на стенке прямой кишки. Чтобы пропальпировать более высокие отделы, сделайте так, чтобы кончик пальца на касался стенки прямой кишки, попросите больного натужиться и пропальпируйте снов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должайте поворачивать руку против часовой стрелки так, чтобы можно было пропальпировать переднюю  поверхность предстательной железы. Вам будет легче пропальпировать эту область, если вы как бы несколько отвернетесь от больного. Объясните ему, что бы будет пальпировать предстательную железу и у него может возникнуть ложный позыв на мочеиспускание. Аккуратно проведите пальцем по поверхности предстательной железы, пропальпируйте боковые дольки и срединную бороздку между ними. Обратите внимание на размер, форму и консистенцию предстательной железы, а также на наличие узелков и болезненность. В норме предстательная железа мягкая и безболезненная. Если это возможно, проведите палец выше предстательной железы в область семенных пузырьков и кармана брюшины. Обратите внимание на наличие узелков и болезненность. Аккуратно извлеките палец и вытрите кожу вокруг заднего прохода салфеткой, если больной не может сделать это сам.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Макроскопические формы рака ободочной и прямой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Перстневид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Сквамоз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дифференцирован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ab/>
      </w:r>
    </w:p>
    <w:p>
      <w:pPr>
        <w:pStyle w:val="Heading2"/>
        <w:spacing w:lineRule="auto" w:line="480"/>
        <w:jc w:val="both"/>
        <w:rPr>
          <w:rFonts w:ascii="Courier New" w:hAnsi="Courier New" w:cs="Courier New"/>
          <w:sz w:val="28"/>
        </w:rPr>
      </w:pPr>
      <w:r>
        <w:rPr>
          <w:rFonts w:cs="Courier New" w:ascii="Courier New" w:hAnsi="Courier New"/>
          <w:sz w:val="28"/>
        </w:rPr>
        <w:t>Метастазирование.</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480"/>
        <w:jc w:val="both"/>
        <w:rPr>
          <w:rFonts w:ascii="Courier New" w:hAnsi="Courier New" w:cs="Courier New"/>
          <w:sz w:val="28"/>
        </w:rPr>
      </w:pPr>
      <w:r>
        <w:rPr>
          <w:rFonts w:cs="Courier New" w:ascii="Courier New" w:hAnsi="Courier New"/>
          <w:sz w:val="28"/>
        </w:rPr>
        <w:t>Симптоматика ректального рака.</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Боль - 10-25%</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Симптоматика рака ободочной кишки.</w:t>
      </w:r>
    </w:p>
    <w:p>
      <w:pPr>
        <w:pStyle w:val="Normal"/>
        <w:spacing w:lineRule="auto" w:line="480"/>
        <w:jc w:val="both"/>
        <w:rPr>
          <w:rFonts w:ascii="Courier New" w:hAnsi="Courier New" w:cs="Courier New"/>
          <w:sz w:val="28"/>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48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480"/>
        <w:jc w:val="both"/>
        <w:rPr>
          <w:rFonts w:ascii="Courier New" w:hAnsi="Courier New" w:cs="Courier New"/>
          <w:sz w:val="28"/>
        </w:rPr>
      </w:pPr>
      <w:r>
        <w:rPr>
          <w:rFonts w:cs="Courier New" w:ascii="Courier New" w:hAnsi="Courier New"/>
          <w:sz w:val="28"/>
        </w:rPr>
        <w:t>Диагностик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Скрининговые тесты.</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480"/>
        <w:jc w:val="both"/>
        <w:rPr>
          <w:rFonts w:ascii="Courier New" w:hAnsi="Courier New" w:cs="Courier New"/>
          <w:sz w:val="28"/>
        </w:rPr>
      </w:pPr>
      <w:r>
        <w:rPr>
          <w:rFonts w:cs="Courier New" w:ascii="Courier New" w:hAnsi="Courier New"/>
          <w:sz w:val="28"/>
        </w:rPr>
        <w:t>Лечение.</w:t>
      </w:r>
    </w:p>
    <w:p>
      <w:pPr>
        <w:pStyle w:val="Normal"/>
        <w:spacing w:lineRule="auto" w:line="480"/>
        <w:jc w:val="both"/>
        <w:rPr>
          <w:rFonts w:ascii="Courier New" w:hAnsi="Courier New" w:cs="Courier New"/>
          <w:sz w:val="28"/>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Виды операций при раке ободоч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игмовидной кишки - резекция сигмовид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Виды операций при раке прямой кишки.</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tabs>
          <w:tab w:val="clear" w:pos="720"/>
        </w:tabs>
        <w:spacing w:lineRule="auto" w:line="480"/>
        <w:ind w:left="765" w:hanging="357"/>
        <w:jc w:val="both"/>
        <w:rPr>
          <w:rFonts w:ascii="Courier New" w:hAnsi="Courier New" w:cs="Courier New"/>
          <w:sz w:val="28"/>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Комбинированное лечение.</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16"/>
        </w:numPr>
        <w:tabs>
          <w:tab w:val="clear" w:pos="720"/>
        </w:tabs>
        <w:spacing w:lineRule="auto" w:line="48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Прогноз.</w:t>
      </w:r>
    </w:p>
    <w:p>
      <w:pPr>
        <w:pStyle w:val="Normal"/>
        <w:spacing w:lineRule="auto" w:line="480"/>
        <w:jc w:val="both"/>
        <w:rPr>
          <w:rFonts w:ascii="Courier New" w:hAnsi="Courier New" w:cs="Courier New"/>
          <w:sz w:val="28"/>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480"/>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13"/>
        </w:numPr>
        <w:spacing w:lineRule="auto" w:line="48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13"/>
        </w:numPr>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 Маржатка. Практическая гастроэнтерология, Прага, 1967 год</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13"/>
        </w:numPr>
        <w:spacing w:lineRule="auto" w:line="480"/>
        <w:jc w:val="both"/>
        <w:rPr>
          <w:rFonts w:ascii="Courier New" w:hAnsi="Courier New" w:cs="Courier New"/>
          <w:sz w:val="28"/>
        </w:rPr>
      </w:pPr>
      <w:r>
        <w:rPr>
          <w:sz w:val="28"/>
          <w:lang w:val="en-US"/>
        </w:rPr>
        <w:t xml:space="preserve"> </w:t>
      </w:r>
      <w:r>
        <w:rPr>
          <w:rFonts w:cs="Courier New" w:ascii="Courier New" w:hAnsi="Courier New"/>
          <w:sz w:val="28"/>
          <w:lang w:val="en-US"/>
        </w:rPr>
        <w:t>Marie E. Wood, Paul Bunn.  Heamatology/Oncology Secrets, 1994 by Hanley and Belfus, Inc.</w:t>
      </w:r>
    </w:p>
    <w:p>
      <w:pPr>
        <w:pStyle w:val="Normal"/>
        <w:spacing w:lineRule="auto" w:line="480"/>
        <w:jc w:val="both"/>
        <w:rPr>
          <w:rFonts w:ascii="Courier New" w:hAnsi="Courier New" w:cs="Courier New"/>
          <w:sz w:val="28"/>
        </w:rPr>
      </w:pPr>
      <w:r>
        <w:rPr>
          <w:rFonts w:cs="Courier New" w:ascii="Courier New" w:hAnsi="Courier New"/>
          <w:sz w:val="28"/>
        </w:rPr>
      </w:r>
    </w:p>
    <w:sectPr>
      <w:headerReference w:type="default" r:id="rId11"/>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30</w:t>
    </w:r>
    <w:r>
      <w:rPr>
        <w:rStyle w:val="PageNumber"/>
        <w:b/>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840"/>
      </w:pPr>
      <w:rPr/>
    </w:lvl>
  </w:abstractNum>
  <w:abstractNum w:abstractNumId="15">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2:11:00Z</dcterms:created>
  <dc:creator>Красножон Дмитрий</dc:creator>
  <dc:description/>
  <dc:language>en-US</dc:language>
  <cp:lastModifiedBy>Красножон Дмитрий</cp:lastModifiedBy>
  <cp:lastPrinted>1998-05-18T22:43:00Z</cp:lastPrinted>
  <dcterms:modified xsi:type="dcterms:W3CDTF">1998-08-22T17:29:00Z</dcterms:modified>
  <cp:revision>12</cp:revision>
  <dc:subject/>
  <dc:title>Эпидемиология</dc:title>
</cp:coreProperties>
</file>