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0773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hanging="0"/>
            <w:rPr>
              <w:lang w:val="en-US"/>
            </w:rPr>
          </w:pPr>
          <w:r>
            <w:rPr>
              <w:lang w:val="en-US"/>
            </w:rPr>
            <w:t>Введ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0773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hanging="0"/>
            <w:rPr>
              <w:lang w:val="en-US"/>
            </w:rPr>
          </w:pPr>
          <w:r>
            <w:rPr>
              <w:lang w:val="en-US"/>
            </w:rPr>
            <w:t>Система олимпийского образова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0773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hanging="0"/>
            <w:rPr>
              <w:lang w:val="en-US"/>
            </w:rPr>
          </w:pPr>
          <w:r>
            <w:rPr>
              <w:lang w:val="en-US"/>
            </w:rPr>
            <w:t>Формы и методы олимпийского образова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0773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hanging="0"/>
            <w:rPr>
              <w:lang w:val="en-US"/>
            </w:rPr>
          </w:pPr>
          <w:r>
            <w:rPr>
              <w:lang w:val="en-US"/>
            </w:rPr>
            <w:t>Спартианская система культурно-спортивной работ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0773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hanging="0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70773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keepNext w:val="false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  <w:t xml:space="preserve">Введение. 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/>
        <w:t>Олимпийское образование, цель которого – приобщение детей и молодежи к идеалам и ценностям олимпизма, занимает все более важное место в системе образования, воспитания и обучения подрастающего поколения. Во многих странах реализуются программы олимпийского образования для школьников, студентов, других групп детей и молодежи. В 1994 г. при поддержке  президента МОК создан Руководящий комитет проекта всемирной кампании «Национальные олимпийские комитеты в действии: продвижение олимпийских идеалов через образование».</w:t>
      </w:r>
    </w:p>
    <w:p>
      <w:pPr>
        <w:pStyle w:val="Normal"/>
        <w:rPr/>
      </w:pPr>
      <w:r>
        <w:rPr/>
        <w:t xml:space="preserve">Приобщение детей и молодежи к идеалам олимпизма, которые ориентированы на общечеловеческие, гуманистические духовно-нравственные ценности, связанные со спортом, особенно важно в современных условиях нашей страны - с учетом разрушения прежних идеологических стереотипов, а также принимая во внимание охватившие часть молодежи чрезмерный прагматизм, нигилизм и безразличие к духовным ценностям. </w:t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  <w:t xml:space="preserve">Система олимпийского образования. 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/>
        <w:t>Основной недостаток современной теории и практики педагогической деятельности в рамках олимпийского движения состоит в том, что из нее, как правило, выхватываются отдельные аспекты, блоки, компоненты, проводятся разрозненные, не связанные между собой акции, мероприятия, имеющие целью приобщение молодежи к идеалам и ценностям олимпизма. В настоящее время назрела необходимость перехода к осмыслению и  практической реализации этой деятельности как определенной системы. Охарактеризуем кратко основные блоки этой системы.</w:t>
      </w:r>
    </w:p>
    <w:p>
      <w:pPr>
        <w:pStyle w:val="Normal"/>
        <w:rPr/>
      </w:pPr>
      <w:r>
        <w:rPr/>
        <w:t>Прежде всего можно выделить три тесно связанные между собой, но все же отдельные (самостоятельные) составляющие олимпийского образования, которые предполагают формирование и совершенствование у  детей и молодежи: а) определенной системы знаний; б) определенной системы мотивации: интересов, потребностей, ценностных ориентаций, установок и т.п.; в) определенной системы способностей, умений и навыков.</w:t>
      </w:r>
    </w:p>
    <w:p>
      <w:pPr>
        <w:pStyle w:val="Normal"/>
        <w:rPr/>
      </w:pPr>
      <w:r>
        <w:rPr/>
        <w:t xml:space="preserve">Из связи олимпийского движения со спортом, и особенно спортом высших достижений, вытекает далее, что педагогическая деятельность в рамках этого движения должна быть направлена на то, чтобы сформировать у детей и молодежи интерес к спорту, потребность в систематических занятиях спортом, стремление показывать как можно более высокие спортивные результаты и качества (способности), те знания (в том числе из области истории и современной практики олимпийского движения), которые способствуют достижению именно этих результатов. Для обозначения этого направления педагогической деятельности в рамках системы олимпийского образования используется термин “спортивно-рекордистское”. Оно занимает важное место в работе тренеров олимпийских команд, руководящих деятелей национальных олимпийских комитетов и т.д. </w:t>
      </w:r>
    </w:p>
    <w:p>
      <w:pPr>
        <w:pStyle w:val="Normal"/>
        <w:rPr/>
      </w:pPr>
      <w:r>
        <w:rPr/>
        <w:t>Учитывая важную роль и значение спортивно-рекордистского направления олимпийского образования, ошибочно сводить к этому все его содержание, что, к сожалению, наблюдается довольно часто. Ошибочно потому, что современное олимпийское движение имеет (по крайней мере по замыслу его основателя Пьера де Кубертена) ярко выраженную гуманистическую ориентацию, призвано содействовать реализации гуманистических идеалов и ценностей. Поэтому целью педагогической деятельности в рамках олимпийского движения должно быть гуманистическое воздействие на личность специфическими средствами, обусловленными природой этого движения, его связью со спортом. Следовательно, она должна носить “спортивно-гуманистический” характер, будучи направлена на формирование у человека знаний о тех гуманистических идеалах и ценностях, которые могут быть реализованы в спорте и посредством спорта, интереса к ним, стремления (и даже потребности) их реализовать, тех умений и  навыков, которые действительно позволяют это делать, а также тех эмоциональных реакций, которые этому способствуют.</w:t>
      </w:r>
    </w:p>
    <w:p>
      <w:pPr>
        <w:pStyle w:val="Normal"/>
        <w:rPr/>
      </w:pPr>
      <w:r>
        <w:rPr/>
        <w:t>Цель педагогической деятельности в рамках олимпийского движения – формирование у детей и молодежи не любых связанных со спортом и физическим воспитанием знаний, интересов, умений и навыков, а лишь тех, которые ориентируют его на высокие достижения в спорте, на соответствующую физическую подготовку, а вместе с тем позволяют правильно оценить и в полной мере использовать гуманистический  потенциал спорта и физического воспитания, а также избежать их антигуманного применения. Все остальные знания, интересы, умения и навыки могут не только не составлять предмет педагогической деятельности в рамках олимпийского движения (например, те из них, которые связаны с использованием спорта в коммерческих целях), но даже быть прямо противоположными ей (к примеру, интересы, умения, связанные с агрессивностью в спорте, использованием допинга и т.д.).</w:t>
      </w:r>
    </w:p>
    <w:p>
      <w:pPr>
        <w:pStyle w:val="Normal"/>
        <w:rPr/>
      </w:pPr>
      <w:r>
        <w:rPr/>
        <w:t>Опираясь на этот общий подход к пониманию педагогической деятельности в рамках олимпийского движения, охарактеризуем более конкретно ее цели и задачи.</w:t>
      </w:r>
    </w:p>
    <w:p>
      <w:pPr>
        <w:pStyle w:val="Normal"/>
        <w:rPr/>
      </w:pPr>
      <w:r>
        <w:rPr/>
        <w:t>В плане образовательном эта педагогическая деятельность предполагает формирование и совершенствование следующих знаний:</w:t>
      </w:r>
    </w:p>
    <w:p>
      <w:pPr>
        <w:pStyle w:val="Normal"/>
        <w:rPr/>
      </w:pPr>
      <w:r>
        <w:rPr/>
        <w:t>1) об олимпийских играх и олимпийском движении, их истории, целях, задачах, об основных идеалах и ценностях олимпизма (в том числе о принципах «Фэйр плэй», идеале гармонично развитого олимпийского атлета и др.);</w:t>
      </w:r>
    </w:p>
    <w:p>
      <w:pPr>
        <w:pStyle w:val="Normal"/>
        <w:rPr/>
      </w:pPr>
      <w:r>
        <w:rPr/>
        <w:t xml:space="preserve">2) о спорте, его разновидностях, о средствах и методах спортивной подготовки, обеспечивающих высокие достижения в спорте; </w:t>
      </w:r>
    </w:p>
    <w:p>
      <w:pPr>
        <w:pStyle w:val="Normal"/>
        <w:rPr/>
      </w:pPr>
      <w:r>
        <w:rPr/>
        <w:t>3) о гуманистическом, социально-культурном потенциале спорта, о его роли в здоровом образе жизни человека, о его месте в системе средств, обеспечивающих физическую культуру личности, а также о заключенных в нем возможностях для позитивного воздействия на нравственную, эстетическую, коммуникативную, экологическую культуру человека, на его интеллектуальные, творческие и другие способности, о путях реализации этих возможностей;</w:t>
      </w:r>
    </w:p>
    <w:p>
      <w:pPr>
        <w:pStyle w:val="Normal"/>
        <w:rPr/>
      </w:pPr>
      <w:r>
        <w:rPr/>
        <w:t>4) о концепции и основных идеях гуманизма в целом, его идеалах и ценностях, касающихся отношений между людьми и человеческой личности.</w:t>
      </w:r>
    </w:p>
    <w:p>
      <w:pPr>
        <w:pStyle w:val="Normal"/>
        <w:rPr/>
      </w:pPr>
      <w:r>
        <w:rPr/>
        <w:t>В трактовке (и практической реализации) образовательных задач педагогической деятельности в рамках олимпийского движения допускаются две крайности. Первая из них состоит в весьма широком толковании этих задач, когда к ним относят практически все задачи, так или иначе связанные с областью спорта, со спортивной тренировкой, с формированием физической культуры, физическим воспитанием, сохранением и укреплением здоровья человека и т.д. При такой трактовке олимпийское образование утрачивает какую-либо специфику, совпадает с задачами физического воспитания, спортивной тренировки и т.д. Другая крайность состоит в слишком узком истолковании упомянутых задач, в сведении их лишь к задаче формирования знаний об олимпийских играх и олимпийском движении.</w:t>
      </w:r>
    </w:p>
    <w:p>
      <w:pPr>
        <w:pStyle w:val="Normal"/>
        <w:rPr/>
      </w:pPr>
      <w:r>
        <w:rPr/>
        <w:t>Ошибочно также цели и задачи педагогической деятельности в рамках олимпийского движения сводить лишь к формированию у детей и молодежи определенных знаний. Информационная работа должна занимать важное место в этой деятельности. Однако самое главное состоит в том, чтобы создать реальные стимулы, побуждающие участников олимпийского движения не только признавать самосовершенствование, гармоничное развитие личности и принципы «честной игры» в качестве важных ценностей олимпизма, но и действительно ориентироваться на них в своем поведении, направлять свои усилия на их воплощение в жизнь. В этом плане (с точки зрения мотивации) в рамках системы олимпийского образования должна решаться группа взаимосвязанных задач, которые предполагают формирование и развитие у детей и молодежи:</w:t>
      </w:r>
    </w:p>
    <w:p>
      <w:pPr>
        <w:pStyle w:val="Normal"/>
        <w:rPr/>
      </w:pPr>
      <w:r>
        <w:rPr/>
        <w:t>- интереса к спорту, потребности в систематических занятиях спортом, стремления показывать как можно более высокие спортивные результаты;</w:t>
      </w:r>
    </w:p>
    <w:p>
      <w:pPr>
        <w:pStyle w:val="Normal"/>
        <w:rPr/>
      </w:pPr>
      <w:r>
        <w:rPr/>
        <w:t>- такой ориентации на спорт, при которой он привлекателен в первую очередь и главным образом как одно из важных средств формирования физической культуры человека, как элемент здорового образа жизни, а также как сфера проявления эстетики, нравственности, культуры, гуманного отношения людей друг к другу и к природе, проверки физических и психических возможностей человека и т.п.;</w:t>
      </w:r>
    </w:p>
    <w:p>
      <w:pPr>
        <w:pStyle w:val="Normal"/>
        <w:rPr/>
      </w:pPr>
      <w:r>
        <w:rPr/>
        <w:t>- потребности в активных занятиях спортом в рамках здорового образа жизни, для своего гармоничного, разностороннего развития, совершенствования как физических, так и духовных (интеллектуальных, нравственных, эстетических) способностей, а не для того, чтобы заработать деньги, приобрести славу и т.д.;</w:t>
      </w:r>
    </w:p>
    <w:p>
      <w:pPr>
        <w:pStyle w:val="Normal"/>
        <w:rPr/>
      </w:pPr>
      <w:r>
        <w:rPr/>
        <w:t>- интереса к олимпийским играм и олимпийскому движению;</w:t>
      </w:r>
    </w:p>
    <w:p>
      <w:pPr>
        <w:pStyle w:val="Normal"/>
        <w:rPr/>
      </w:pPr>
      <w:r>
        <w:rPr/>
        <w:t xml:space="preserve">- желания участвовать в олимпийских состязаниях и демонстрировать в них честное, благородное, рыцарское поведение (в соответствии с принципами «честной игры»); </w:t>
      </w:r>
    </w:p>
    <w:p>
      <w:pPr>
        <w:pStyle w:val="Normal"/>
        <w:rPr/>
      </w:pPr>
      <w:r>
        <w:rPr/>
        <w:t>- ориентации не просто на односторонне (лишь в плане физической подготовки или спортивного мастерства) развитого спортсмена, рекордсмена, а на такого разносторонне и гармонично развитого олимпийского атлета, homo olympicus, избираемого в качестве идеала (образца для подражания), облик которого в полной мере соответствует девизу Кубертена: “Возвышенный дух в развитом теле!”;</w:t>
      </w:r>
    </w:p>
    <w:p>
      <w:pPr>
        <w:pStyle w:val="Normal"/>
        <w:rPr/>
      </w:pPr>
      <w:r>
        <w:rPr/>
        <w:t>- стремления быть участником олимпийского движения, разъяснять и пропагандировать идеи олимпизма, содействовать его развитию;</w:t>
      </w:r>
    </w:p>
    <w:p>
      <w:pPr>
        <w:pStyle w:val="Normal"/>
        <w:rPr/>
      </w:pPr>
      <w:r>
        <w:rPr/>
        <w:t xml:space="preserve">- гуманистически ориентированной системы чувств и переживаний (чувства личной ответственности за реализацию в спорте и посредством спорта гуманистических ценностей, за исключение в нем антигуманных проявлений, за успешное развитие олимпийского движения; эстетического чувства красоты спорта, чувства негодования, связанного с любыми нарушениями нравственности) и т.д. </w:t>
      </w:r>
    </w:p>
    <w:p>
      <w:pPr>
        <w:pStyle w:val="Normal"/>
        <w:rPr/>
      </w:pPr>
      <w:r>
        <w:rPr/>
        <w:t xml:space="preserve">Анализ работ, посвященных обсуждаемой проблеме, а также реальной практики работы по олимпийскому образованию детей и молодежи показывает, что многие из этих задач нередко упускаются из виду. </w:t>
      </w:r>
    </w:p>
    <w:p>
      <w:pPr>
        <w:pStyle w:val="Normal"/>
        <w:rPr/>
      </w:pPr>
      <w:r>
        <w:rPr/>
        <w:t>Важная задача педагогической деятельности в рамках олимпийского движения состоит также в формировании и совершенствовании у детей и молодежи целого комплекса гуманистически ориентированных умений, навыков, способностей:</w:t>
      </w:r>
    </w:p>
    <w:p>
      <w:pPr>
        <w:pStyle w:val="Normal"/>
        <w:rPr/>
      </w:pPr>
      <w:r>
        <w:rPr/>
        <w:t>- умения использовать спорт в сочетании с другими средствами в рамках здорового образа жизни, для формирования физической культуры;</w:t>
      </w:r>
    </w:p>
    <w:p>
      <w:pPr>
        <w:pStyle w:val="Normal"/>
        <w:rPr/>
      </w:pPr>
      <w:r>
        <w:rPr/>
        <w:t>- умения добиваться высоких достижений в спортивных соревнованиях, а вместе с тем таким образом строить свои занятия спортом, чтобы они не наносили вреда здоровью, не приводили к одностороннему, уродливому развитию личности;</w:t>
      </w:r>
    </w:p>
    <w:p>
      <w:pPr>
        <w:pStyle w:val="Normal"/>
        <w:rPr/>
      </w:pPr>
      <w:r>
        <w:rPr/>
        <w:t>- привычки всегда вести честную и справедливую борьбу, проявлять мужество и волю в спорте, в спортивных соревнованиях, а также убеждение в том, что только такое поведение является единственно правильным в спорте;</w:t>
      </w:r>
    </w:p>
    <w:p>
      <w:pPr>
        <w:pStyle w:val="Normal"/>
        <w:rPr/>
      </w:pPr>
      <w:r>
        <w:rPr/>
        <w:t>- эстетической способности видеть, чувствовать и правильно понимать красоту и другие эстетические ценности спорта, действовать в спорте «по законам красоты» и отображать его средствами искусства;</w:t>
      </w:r>
    </w:p>
    <w:p>
      <w:pPr>
        <w:pStyle w:val="Normal"/>
        <w:rPr/>
      </w:pPr>
      <w:r>
        <w:rPr/>
        <w:t>- умений и навыков общения с другими спортсменами, тренерами, судьями, журналистами, зрителями и т.д.;</w:t>
      </w:r>
    </w:p>
    <w:p>
      <w:pPr>
        <w:pStyle w:val="Normal"/>
        <w:rPr/>
      </w:pPr>
      <w:r>
        <w:rPr/>
        <w:t>- умений и навыков такого отношения к природе в ходе занятий спортом, которое соответствует требованиям высокой экологической культуры;</w:t>
      </w:r>
    </w:p>
    <w:p>
      <w:pPr>
        <w:pStyle w:val="Normal"/>
        <w:rPr/>
      </w:pPr>
      <w:r>
        <w:rPr/>
        <w:t>- умения разъяснять и пропагандировать идеи олимпизма.</w:t>
      </w:r>
    </w:p>
    <w:p>
      <w:pPr>
        <w:pStyle w:val="Normal"/>
        <w:rPr/>
      </w:pPr>
      <w:r>
        <w:rPr/>
        <w:t>Решение этих задач — одно из наиболее слабых звеньев педагогической работы с подрастающим поколением, проводимой в настоящее время в рамках олимпийского движения.</w:t>
      </w:r>
    </w:p>
    <w:p>
      <w:pPr>
        <w:pStyle w:val="Normal"/>
        <w:rPr/>
      </w:pPr>
      <w:r>
        <w:rPr/>
        <w:t>Создание системы олимпийского образования предполагает включение в эту работу не только специалистов в области физической культуры и спорта, но и учителей и преподавателей других учебных дисциплин. Важную роль в приобщении молодежи к идеалам и ценностям олимпизма могут сыграть известные спортсмены, в том числе олимпийцы, деятели науки и культуры, известные художники, писатели, артисты, работники средств массовой информации.</w:t>
      </w:r>
    </w:p>
    <w:p>
      <w:pPr>
        <w:pStyle w:val="Normal"/>
        <w:rPr/>
      </w:pPr>
      <w:r>
        <w:rPr/>
        <w:t>Ошибочно, однако, рассматривать молодежь лишь в качества объекта целенаправленной деятельности взрослых. Создание эффективной системы олимпийского образования предполагает значительное повышение творческой активности детей и молодежи в пропаганде и реализации идеалов и ценностей олимпизма (например, на основе их участия в работе самодеятельного олимпийского клуба).</w:t>
      </w:r>
    </w:p>
    <w:p>
      <w:pPr>
        <w:pStyle w:val="Normal"/>
        <w:rPr/>
      </w:pPr>
      <w:r>
        <w:rPr/>
        <w:t xml:space="preserve">Выше была дана развернутая характеристика целей и задач педагогической деятельности в рамках олимпийского движения. Для более краткой характеристики этих целей и задач можно использовать термин “олимпийская культура”. Будем понимать под олимпийской  культурой всю совокупность указанных выше знаний, интересов, потребностей, ценностных ориентаций, способностей, умений и навыков, на основе которых формируется соответствующее поведение, образ (стиль) жизни человека (определенной социальной группы и даже общества в целом). На основе данного  понятия можно сказать, что задача педагогической деятельности в рамках олимпийского движения состоит в формировании и развитии олимпийской культуры человека. 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keepNext w:val="false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  <w:t>Формы и методы олимпийского образования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/>
        <w:t>В практике работы по олимпийскому образованию детей и молодежи в настоящее время применяется довольно широкий круг разнообразных форм и методов работы.</w:t>
      </w:r>
    </w:p>
    <w:p>
      <w:pPr>
        <w:pStyle w:val="Normal"/>
        <w:rPr/>
      </w:pPr>
      <w:r>
        <w:rPr/>
        <w:t>Центральное место среди них занимает работа по разъяснению и пропаганде идей олимпизма, олимпийского движения во время учебного процесса в школах, вузах и других учебных заведениях, и в первую очередь в рамках тех учебных дисциплин, которые непосредственно связаны с областью физической культуры и спорта (на уроках физкультуры, занятиях по физическому воспитанию). В последнее время многие ученые и педагоги обращают внимание на необходимость существенного повышения доли такой информационной, разъяснительной работы на уроках по физкультуре, занятиях по физическому воспитанию в школах, вузах и других учебных заведениях. Все более широкое распространение получают и занятия, специально организуемые для этих целей — «олимпийские уроки», «уроки олимпийских знаний», «олимпийские часы» и т.д. В настоящее время во многих странах подготовлены различные методические материалы, включая кино- и видеофильмы, для проведения работы по разъяснению и пропаганде идей олимпизма. Работа по созданию таких программ и материалов начата и в нашей стране.</w:t>
      </w:r>
    </w:p>
    <w:p>
      <w:pPr>
        <w:pStyle w:val="Normal"/>
        <w:rPr/>
      </w:pPr>
      <w:r>
        <w:rPr/>
        <w:t xml:space="preserve">Многие ученые и специалисты полагают, что для повышения эффективности работы по разъяснению и пропаганде идей олимпизма она должна проводиться не только на учебных занятиях, непосредственно связанных с областью физической культуры и спорта, но и в рамках других учебных дисциплин, особенно гуманитарных. </w:t>
      </w:r>
    </w:p>
    <w:p>
      <w:pPr>
        <w:pStyle w:val="Normal"/>
        <w:rPr/>
      </w:pPr>
      <w:r>
        <w:rPr/>
        <w:t xml:space="preserve">Общепризнанно, что для разъяснения и пропаганды идей олимпизма должно использоваться не только учебное, но и внеучебное время. Апробированы на практике и разнообразные формы такой работы: Олимпийский день; изготовление олимпийской символики, фильмов и слайдов, а также проведение конкурсов рисунков, фотографий и т.п., театральные постановки на спортивную и олимпийскую тематику, «олимпийские КВН»; оформление стендов, фотовитрин и даже «олимпийских залов»; проведение лекций, семинаров, диспутов, дискуссий, конференций, викторин по олимпийской тематике, обсуждение  интересных книг или фильмов, посвященных спорту, Олимпийским играм; организация соревнований среди отличников учебы за звание «Самый спортивный отличник»; организация Досок (Книг) почета для учащихся, успешно сочетающих учебу, спорт и общественную активность; создание Олимпийских музеев; организация переписки со школьниками, студентами, спортсменами других стран, интересующихся проблемами олимпийского движения; встречи с известными спортсменами, участниками олимпийских игр и тренерами сборных команд; организация шефской помощи ветеранам спорта, бывшим олимпийцам и др. </w:t>
      </w:r>
    </w:p>
    <w:p>
      <w:pPr>
        <w:pStyle w:val="Normal"/>
        <w:rPr/>
      </w:pPr>
      <w:r>
        <w:rPr/>
        <w:t xml:space="preserve">К сожалению, в реальной практике педагогической работы в рамках олимпийского движения наблюдается чрезмерное увлечение просветительским подходом. Иногда, как уже отмечалось выше, цели и задачи этой  работы вообще сводят к задаче формирования у детей и молодежи олимпийской образованности. Вместе с тем нередко возлагаются неоправданные надежды на то, что путем разъяснительной работы, на основе лекций, бесед во время “олимпийских уроков”, “уроков олимпийских знаний”, “олимпийских часов” с помощью одних лишь лозунгов и призывов удастся решить проблему приобщения подрастающего поколения к идеалам и ценностям олимпизма. </w:t>
      </w:r>
    </w:p>
    <w:p>
      <w:pPr>
        <w:pStyle w:val="Normal"/>
        <w:rPr/>
      </w:pPr>
      <w:r>
        <w:rPr/>
        <w:t>В последние годы для пропаганды идей олимпизма среди детей и молодежи шире стали использоваться и сами спортивные соревнования. В ходе этих соревнований применяется олимпийская атрибутика: подъем олимпийского флага, олимпийская клятва, церемония зажжения олимпийского огня и др. Во многих странах регулярно проводятся (особенно в связи с летними и зимними олимпийскими играми) “Малые Олимпиады”, “Олимпийские мили” и другие олимпийские соревнования детей, подростков и молодежи.</w:t>
      </w:r>
    </w:p>
    <w:p>
      <w:pPr>
        <w:pStyle w:val="Normal"/>
        <w:rPr/>
      </w:pPr>
      <w:r>
        <w:rPr/>
        <w:t>Они приобрели и международный характер. В частности, с 1968 года проводятся Международные спортивные игры школьников, а с 1991 г. — Европейские олимпийские юношеские дни. В 1998 г. в Москве прошли Всемирные юношеские игры.</w:t>
      </w:r>
    </w:p>
    <w:p>
      <w:pPr>
        <w:pStyle w:val="Normal"/>
        <w:rPr/>
      </w:pPr>
      <w:r>
        <w:rPr/>
        <w:t xml:space="preserve">Однако традиционная, обычно используемая на практике модель организации спортивных, в том числе олимпийских, соревнований, основанная на жесткой конкуренции участников, всемерном поощрении небольшой группы победителей, отделении спортивных соревнований от художественных конкурсов и т.д., имеет достаточно серьезные минусы. Она развивает у спортсмена желание победить любой ценой (даже за счет здоровья, одностороннего развития, нарушения нравственных принципов), добиться победы, продемонстрировать свое превосходство над другими, завоевать ценные призы, награды, получить другие связанные с победой материальные блага, приобрести славу и т.д. Поэтому при использовании традиционной модели организации спортивных соревнований возникают весьма существенные трудности в приобщении детей и молодежи к духовно-нравственным и эстетическим ценностям олимпизма. Нередко она не только не содействует, но и препятствует достижению этой цели. К сожалению, это важное обстоятельство часто не учитывается в практике работы по олимпийскому образованию детей и молодежи. </w:t>
      </w:r>
    </w:p>
    <w:p>
      <w:pPr>
        <w:pStyle w:val="Normal"/>
        <w:rPr/>
      </w:pPr>
      <w:r>
        <w:rPr/>
        <w:t xml:space="preserve">Отмеченные выше негативные особенности традиционной модели побуждают ученых и специалистов к поиску и практическому применению в работе с детьми и молодежью таких новых моделей организации и проведения соревнований, которые в наибольшей степени соответствуют целям и задачам олимпийского образования: ориентируют участников на духовно-нравственные и эстетические ценности; не развивают стремления победить любой ценой; не дают повода для насилия, грубости, агрессивности, национализма; формируют стремление к самосовершенствованию, гармоничному развитию и высоконравственному поведению и т.д. </w:t>
      </w:r>
    </w:p>
    <w:p>
      <w:pPr>
        <w:pStyle w:val="Normal"/>
        <w:rPr/>
      </w:pPr>
      <w:r>
        <w:rPr/>
        <w:t>Одна из таких моделей под названием “Спартианские Игры” в рамках разработанного и практически реализуемого с 1991 г. проекта под названием «СпАрт» /»SpArt»/ (оно производно от трех английских слов: «Spirituality» — духовность, «Sport» — спорт и «Art» — искусство)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keepNext w:val="false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  <w:t>Спартианская система культурно-спортивной работы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Каковы основные особенности спартианской системы культурно-спортивной работы? </w:t>
      </w:r>
    </w:p>
    <w:p>
      <w:pPr>
        <w:pStyle w:val="Normal"/>
        <w:rPr/>
      </w:pPr>
      <w:r>
        <w:rPr/>
        <w:t xml:space="preserve">Прежде всего эта система имеет ярко выраженную гуманистическую направленность, выдвигая на передний план интересы, потребности, личность человека и человеческие отношения. Она призвана обеспечить целостное позитивное воздействие спортивной деятельности в интеграции с другими видами творческой деятельности на личность и человеческие отношения и тем самым содействовать решению широкого круга социально-педагогических, культурных задач применительно к различным группам населения. </w:t>
      </w:r>
    </w:p>
    <w:p>
      <w:pPr>
        <w:pStyle w:val="Normal"/>
        <w:rPr/>
      </w:pPr>
      <w:r>
        <w:rPr/>
        <w:t>Спартианская система культурно -спортивной работы ориентирована на использование комплекса  средств, форм и методов. Центральное место среди них занимает новая уникальная модель Игр и  соревнований - Спартианские игры. Программа этих Игр ориентирована на разностороннее духовное и физическое развитие участников. Она включает в себя соревнования и конкурсы, которые связаны с различными видами спорта, туризмом, искусством, наукой, техническим творчеством, национальной и народной культурой. На Играх используется уникальная, "мягкая" система определения победителей соревнований. Самой высокой награды заслуживают те участники, которые демонстрируют красоту действий и поступков, наиболее высокие результаты в самосовершенствовании, добиваются успеха в различных игровых видах творческой деятельности, требующих физической подготовленности, спортивного и художественного мастерства, творческих способностей, юмора, знаний и т.д. Помимо соревнований проводятся "игры без побежденных", которые ориентированы в первую очередь на единение, сотрудничество и в которых поэтому нет разделения участников на победителей и побежденных, основной акцент смещается с результата на сам процесс игры, придумывание игр, юмор, творчество и т.д.</w:t>
      </w:r>
    </w:p>
    <w:p>
      <w:pPr>
        <w:pStyle w:val="Normal"/>
        <w:rPr/>
      </w:pPr>
      <w:r>
        <w:rPr/>
        <w:t xml:space="preserve">Все это создает условия для того, чтобы среди участников не было "обиженных", чтобы каждый из них мог продемонстрировать определенные достижения и почувствовать себя "победителем", чтобы лица с ограниченными возможностями здоровья (инвалиды) могли наравне с другими участвовать в играх и соревнованиях. </w:t>
      </w:r>
    </w:p>
    <w:p>
      <w:pPr>
        <w:pStyle w:val="Normal"/>
        <w:rPr/>
      </w:pPr>
      <w:r>
        <w:rPr/>
        <w:t xml:space="preserve">Второй важный элемент спартианской системы культурно-спортивной работы - спартианские клубы, школы, игротеки, летние игровые лагеря. Они создаются на базе общеобразовательных или  специализированных школ (ДЮСШ, ДЮК ФП, школ-интернатов, музыкальных училищ и др.), Дворцов творчества детей и молодежи, по месту жительства и т.д. и объединяют на добровольных началах людей  разного возраста (детей, подростков, молодежь, взрослых), разных увлечений, разной физической  подготовленности и физического состояния, в том числе инвалидов. Основное направление их деятельности - совместный активный, творческий отдых, общение, развитие и проявление своих способностей в различных областях творческой деятельности на основе организации Спартианских и других игр, имеющих высокий гуманистический культурный потенциал, а также подготовка к ним. Эта подготовка включает в себя: получение человеком достоверной информации о самом себе, о своих возможностях, способностях, недостатках; овладение приемами физического и психического оздоровления, развития своих способностей, самовоспитания; приобретение глубоких и разносторонних знаний и умений в области спорта, олимпизма, искусства, включая знакомство с культурными обычаями и традициями своего народа и народов других стран, с национальными видами спорта и искусства, с народными играми и т.д., овладение искусством создания в движениях художественных образов, красотой и пластикой одухотворенного движения и т.д. </w:t>
      </w:r>
    </w:p>
    <w:p>
      <w:pPr>
        <w:pStyle w:val="Normal"/>
        <w:rPr/>
      </w:pPr>
      <w:r>
        <w:rPr/>
        <w:t xml:space="preserve">Важными элементами спартианской системы являются также разработка и пропаганда определенного духовно-нравственного Кодекса поведения (Спартианского кодекса); использование специальных призов и наград для поощрения высоконравственного и эстетического поведения, красоты действий и поступков в играх и соревнованиях, а также разностороннего и гармоничного развития, успехов не в какой-то одной сфере (спорт, искусство и т.д.), а в различных сферах творческой деятельности; организация постоянного общения - в ходе игр, соревнований, обучения и т.д. - лиц с ограниченными возможностями здоровья (инвалидов) и тех, кто не имеет таких ограничений, детей и взрослых, спортсменов и тех, кто увлекается искусством (наукой, техническим творчеством и т.п. ) и т.д.; использование новых форм работы в рамках олимпийского движения, а вместе с тем развертывание нового гуманистического движения «СпАрт» - спартианского движения и т.д. </w:t>
      </w:r>
    </w:p>
    <w:p>
      <w:pPr>
        <w:pStyle w:val="Normal"/>
        <w:rPr/>
      </w:pPr>
      <w:r>
        <w:rPr/>
        <w:t xml:space="preserve">Спартианская система культурно -спортивной работы реализует все более ярко проявляющуюся в настоящее время тенденцию к поиску и практическому использованию интегративного подхода к организации спортивной работы с различными группами населения. </w:t>
      </w:r>
    </w:p>
    <w:p>
      <w:pPr>
        <w:pStyle w:val="Normal"/>
        <w:rPr/>
      </w:pPr>
      <w:r>
        <w:rPr/>
        <w:t xml:space="preserve">Можно выделить как минимум три основных аспекта этого интегративного подхода. </w:t>
      </w:r>
    </w:p>
    <w:p>
      <w:pPr>
        <w:pStyle w:val="Normal"/>
        <w:rPr/>
      </w:pPr>
      <w:r>
        <w:rPr>
          <w:i/>
          <w:iCs/>
        </w:rPr>
        <w:t>Первый аспект</w:t>
      </w:r>
      <w:r>
        <w:rPr/>
        <w:t xml:space="preserve"> - совместное использование, органичное объединение спорта, искусства и других духовно-творческих видов деятельности, чтобы создать условия для гармоничного, разностороннего развития личности. Напомним, что еще в 1976 г. в Окончательном докладе первой Международной конференции министров и руководящих работников, ответственных за физическое воспитание и спорт, подчеркивалось, что "спорт и занятия физкультурой можно... с пользой для дела сочетать с рядом других мероприятий, таких, как культурные мероприятия, мероприятия на открытом воздухе и мероприятия по охране окружающей среды" и что "хотя спорт является действительно мощным фактором улучшения качества жизни, он приобретает все свое значение лишь в сочетании с другими элементами".</w:t>
      </w:r>
    </w:p>
    <w:p>
      <w:pPr>
        <w:pStyle w:val="Normal"/>
        <w:rPr/>
      </w:pPr>
      <w:r>
        <w:rPr>
          <w:i/>
          <w:iCs/>
        </w:rPr>
        <w:t>Второй аспект</w:t>
      </w:r>
      <w:r>
        <w:rPr/>
        <w:t xml:space="preserve"> - стремление использовать разнообразные (по типу, модели организации) спортивные игры и соревнования, чтобы повысить их привлекательность и доступность для лиц различного пола, возраста, физического состояния и т.д. Наряду с традиционными все шире используются другие игры, соревнования: спортивно-динамичные, психотехнические, психокоррекционные, творческие, развивающие, интеллектуальные игры; оздоровительно-развлекательные игровые тренажеры, которые позволяют оживить для детей компьютерные игры, добавив к ним в увлекательной форме физические нагрузки; подвижные сюжетные и приключенческие игры; традиционные спортивные игры, но модифицированные с учетом возраста, физического состояния участников; соревнования с экологической или эстетической, художественной направленностью; народные игры и забавы, национальные виды спорта и т.д. Применяются не только традиционная, но и новые модели организации соревнований, которые предусматривают существенную модификацию их программы и системы определения победителей (например, в "кооперативных играх" учитываются достижения не отдельных участников или команд, соревнующихся друг с другом, а всех участников, объединенных в одну команду).</w:t>
      </w:r>
    </w:p>
    <w:p>
      <w:pPr>
        <w:pStyle w:val="Normal"/>
        <w:rPr/>
      </w:pPr>
      <w:r>
        <w:rPr/>
        <w:t xml:space="preserve">В ряде стран (Германия, Канада, США и др.) широко используется такая новая модель игр, которая в отличие от соревновательной в первую очередь ориентирована на единение, сотрудничество, не предусматривает разделение участников на победителей и побежденных. </w:t>
      </w:r>
    </w:p>
    <w:p>
      <w:pPr>
        <w:pStyle w:val="Normal"/>
        <w:rPr/>
      </w:pPr>
      <w:r>
        <w:rPr>
          <w:i/>
          <w:iCs/>
        </w:rPr>
        <w:t>Третий аспект</w:t>
      </w:r>
      <w:r>
        <w:rPr/>
        <w:t xml:space="preserve"> - создание условий для того, чтобы лица с ограниченными физическими или интеллектуальными возможностями (инвалиды) могли совместно с другими участвовать в соревнованиях и самое главное на равных соревноваться . </w:t>
      </w:r>
    </w:p>
    <w:p>
      <w:pPr>
        <w:pStyle w:val="Normal"/>
        <w:rPr/>
      </w:pPr>
      <w:r>
        <w:rPr/>
        <w:t>Спартианская концепция комплексного интегративного подхода к организации спортивной работы в течение ряда лет эффективно используется на практике. С 1991 г. регулярно проводятся Спартианские игры - школьные, городские, региональные, российские. Ежегодно они включаются в Единый календарный план Всероссийских массовых физкультурно-спортивных мероприятий. Участниками Игр являются не только школьники и студенты, но и дети дошкольного возраста, а также взрослые. В Играх совместно участвуют лица с ограниченными возможностями здоровья (инвалиды) и те, кто не имеет таких ограничений. Во многих городах и регионах РФ созданы спартианские школы, клубы, игротеки, летние игровые лагеря и т.д.</w:t>
      </w:r>
    </w:p>
    <w:p>
      <w:pPr>
        <w:pStyle w:val="Normal"/>
        <w:rPr/>
      </w:pPr>
      <w:r>
        <w:rPr/>
        <w:t>В настоящее время “спартианская” программа олимпийского образования проходит экспериментальную проверку. Одна из экспериментальных площадок создана на базе школы физкультурно-эстетического направления № 39 г. Смоленска (директор школы — Г.Ф. Петлеваный ). С 1994 г. школа практически реализует спартианскую программу олимпийского образования школьников. На проведенном Олимпийским комитетом России в 1996 г. Всероссийском конкурсе, посвященном 100-летию современных Олимпийских игр, на лучшую общеобразовательную школу и среднее профессионально-техническое учебное заведение в области олимпийского образования, школа заняла 1-е место.</w:t>
      </w:r>
    </w:p>
    <w:p>
      <w:pPr>
        <w:pStyle w:val="Normal"/>
        <w:rPr/>
      </w:pPr>
      <w:r>
        <w:rPr/>
        <w:t xml:space="preserve">В Саратовской, Кемеровской областях, Краснодарском крае и др. на основе тесного сотрудничества отделений спартианского движения со спорткомитетами, Олимпийскими академиями, с органами образования и культуры, с комитетами по делам молодежи разработаны и практически реализуются региональные программы спартианской системы культурно-спортивной работы. </w:t>
      </w:r>
    </w:p>
    <w:p>
      <w:pPr>
        <w:pStyle w:val="Normal"/>
        <w:rPr/>
      </w:pPr>
      <w:r>
        <w:rPr/>
        <w:t xml:space="preserve">Использование этой системы на практике показало ее достаточно высокую эффективность для организации активного, творческого отдыха и общения различных групп населения, для усиления ориентации подрастающего поколения на духовно-нравственные ценности и гармоничное развитие, для приобщения детей и молодежи к идеалам олимпизма, для социальной реабилитации и интеграции инвалидов, детей-сирот и т.д. </w:t>
      </w:r>
    </w:p>
    <w:p>
      <w:pPr>
        <w:pStyle w:val="Normal"/>
        <w:rPr/>
      </w:pPr>
      <w:r>
        <w:rPr/>
        <w:t xml:space="preserve">Программа спартианской системы культурно-спортивной работы с населением получила одобрение и поддержку со стороны Государственного комитета РФ по физической культуре и туризму, Олимпийского комитета России, Российского Совета ФСО «Юность России», Министерства социальной защиты населения РФ, Министерства образования РФ, Координационного комитета по делам инвалидов при Президенте России и других государственных и общественных организаций. Государственный комитет по делам молодежи в 1997 г. присудил этой программе 1-е место в конкурсе инновационных программ работы с молодежью и включил спартианское движение в Федеральный реестр молодежных и детских объединений, пользующихся государственной поддержкой. </w:t>
      </w:r>
    </w:p>
    <w:p>
      <w:pPr>
        <w:pStyle w:val="Normal"/>
        <w:rPr/>
      </w:pPr>
      <w:r>
        <w:rPr/>
        <w:t xml:space="preserve">Эффективное и масштабное развертывание двух отмеченных выше инновационных и перспективных направлений деятельности в сфере физической культуры и спорта - олимпийского образования и спартианской системы организации культурно-спортивной работы с населением - возможно лишь при наличии высококвалифицированных специалистов , обладающих соответствующими знаниями, умениями и навыками. </w:t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</w:r>
    </w:p>
    <w:p>
      <w:pPr>
        <w:pStyle w:val="Heading1"/>
        <w:keepNext w:val="false"/>
        <w:ind w:hanging="0"/>
        <w:rPr/>
      </w:pPr>
      <w:r>
        <w:rPr/>
        <w:t>Литература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1.</w:t>
        <w:tab/>
        <w:t xml:space="preserve">Атанасов Ж. Олимпийское движение и воспитание нравственно-эстетического отношения к спорту //Проблемы олимпийского движения: Сб. /Под ред. А. Солакова). - БОК, София-Пресс, 1977, с. 125-138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2.</w:t>
        <w:tab/>
        <w:t xml:space="preserve">Баринова И.В. Состояние и пути совершенствования олимпийского образования и воспитания учащейся молодежи: Автореф. канд. дис. М., 1994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3.</w:t>
        <w:tab/>
        <w:t>Гутин А.Т. Идеалы и ценности олимпизма в воспитании юных спортсменов: Канд. дис. М., 1984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4.</w:t>
        <w:tab/>
        <w:t xml:space="preserve">Дьюри Ж. Олимпийское движение и воспитание // Всемирный научный конгресс «Спорт в современном обществе»: Сб. научн. матер. М., 1974, с. 122-130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5.</w:t>
        <w:tab/>
        <w:t xml:space="preserve">Егоров А.Г., Петлеваный Г.Ф., Шапоренкова О.В. Система олимпийского образования школы-комплекса №39 физкультурно-эстетического направления // Олимпийское образование в школе: Учебн. пос. - Смоленск, 1997, с. 139-172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8" w:footer="720" w:bottom="1418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15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16.1pt;mso-wrap-distance-left:0pt;mso-wrap-distance-right:0pt;mso-wrap-distance-top:0pt;mso-wrap-distance-bottom:0pt;margin-top:0.05pt;mso-position-vertical-relative:text;margin-left:1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 Cyr" w:hAnsi="Times New Roman Cyr" w:eastAsia="Times New Roman Cyr" w:cs="Times New Roman Cyr"/>
      <w:color w:val="auto"/>
      <w:spacing w:val="22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80" w:firstLine="851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560" w:firstLine="851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840" w:firstLine="851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120" w:firstLine="851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400" w:firstLine="851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680" w:firstLine="851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960" w:firstLine="851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240" w:firstLine="851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3:36:00Z</dcterms:created>
  <dc:creator>Alexandre Katalov</dc:creator>
  <dc:description/>
  <dc:language>en-US</dc:language>
  <cp:lastModifiedBy>Alexandre Katalov</cp:lastModifiedBy>
  <dcterms:modified xsi:type="dcterms:W3CDTF">1999-12-25T13:36:00Z</dcterms:modified>
  <cp:revision>1</cp:revision>
  <dc:subject/>
  <dc:title>Содержание:</dc:title>
</cp:coreProperties>
</file>