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7"/>
        <w:gridCol w:w="5577"/>
      </w:tblGrid>
      <w:tr>
        <w:trPr>
          <w:trHeight w:val="3735" w:hRule="atLeast"/>
        </w:trPr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1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2"/>
                <w:u w:val="single"/>
              </w:rPr>
              <w:t xml:space="preserve">предмет и структура социальной психологии как науки: </w:t>
            </w:r>
            <w:r>
              <w:rPr>
                <w:sz w:val="12"/>
              </w:rPr>
              <w:t xml:space="preserve">изучает следующие явления (5 т. зр. На этот вопрос, которые составляют единство): 1. психологические процессы, состояния и свойства индивида, которые проявляются в результате его включения в отношения с другими людьми, в различные социальные группы (семью и т.д.); изучаются, например, общительность и т.д. </w:t>
            </w:r>
            <w:r>
              <w:rPr>
                <w:b/>
                <w:bCs/>
                <w:sz w:val="12"/>
              </w:rPr>
              <w:t>2.</w:t>
            </w:r>
            <w:r>
              <w:rPr>
                <w:sz w:val="12"/>
              </w:rPr>
              <w:t xml:space="preserve"> феномен взаимодействия между людьми (в частности феномен общения): взаимодействие может быть не только межличностным, но и межгрупповым и между группами. </w:t>
            </w:r>
            <w:r>
              <w:rPr>
                <w:b/>
                <w:bCs/>
                <w:sz w:val="12"/>
              </w:rPr>
              <w:t>3.</w:t>
            </w:r>
            <w:r>
              <w:rPr>
                <w:sz w:val="12"/>
              </w:rPr>
              <w:t xml:space="preserve"> психические процессы, состояния и свойства различных социальных групп как целостных образований, отличающихся друг от друга и не сводимых к какому бы то ни было индивиду. </w:t>
            </w:r>
            <w:r>
              <w:rPr>
                <w:b/>
                <w:bCs/>
                <w:sz w:val="12"/>
              </w:rPr>
              <w:t>4.</w:t>
            </w:r>
            <w:r>
              <w:rPr>
                <w:sz w:val="12"/>
              </w:rPr>
              <w:t xml:space="preserve"> массовые психические явления, такие как: поведение толпы, паника, слухи, мода, массовые энтузиазм, ликование, апатия, страхи и т.д. </w:t>
            </w:r>
            <w:r>
              <w:rPr>
                <w:b/>
                <w:bCs/>
                <w:sz w:val="12"/>
              </w:rPr>
              <w:t>5.</w:t>
            </w:r>
            <w:r>
              <w:rPr>
                <w:sz w:val="12"/>
              </w:rPr>
              <w:t xml:space="preserve"> принцип матрёшки (соединяет в себе все предыдущие точки зрения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2"/>
                <w:u w:val="single"/>
              </w:rPr>
              <w:t xml:space="preserve">Основные объекты: </w:t>
            </w:r>
            <w:r>
              <w:rPr>
                <w:sz w:val="12"/>
              </w:rPr>
              <w:t>в зависимости от того или иного понимания предмета соц. Ψ-ии выделяются основные объекты её изучения, т.е. носители социально-психологических явлений: например, личность в группе – личность-личность (родитель-ребёнок), малая группа – школьный класс и т.д. (рассматриваются: личность, мг, бсг, общество и различные варианты их взаимодействия).</w:t>
            </w:r>
          </w:p>
          <w:p>
            <w:pPr>
              <w:pStyle w:val="Heading1"/>
              <w:jc w:val="both"/>
              <w:rPr/>
            </w:pPr>
            <w:r>
              <w:rPr/>
              <w:t xml:space="preserve">Строение социальной Ψ-ии: </w:t>
            </w:r>
            <w:r>
              <w:rPr>
                <w:b w:val="false"/>
                <w:bCs w:val="false"/>
                <w:u w:val="none"/>
              </w:rPr>
              <w:t>структура соц. п. есть результат взаимодействия 2-х противоположных, но тесно связанных процессов: а) дифференциации – разделения на составные части, разделы и б) интеграции её с другими отраслями нау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2"/>
              </w:rPr>
              <w:t xml:space="preserve">Дифференциация: </w:t>
            </w:r>
            <w:r>
              <w:rPr>
                <w:sz w:val="12"/>
              </w:rPr>
              <w:t>1. по основному объекту исследования – соц. Ψ-ия личности, СПМЛО, СПМГ, СПМГО, СПБСГ. 2. по основному методу анализа: теоретическая СП, экспериментальная СП, практическая СП. 3. по ведущей деятельности: психология труда, общения, социального познания и творчества, игры и т.д. 4. по основной сфере общественной жизни: соц. п. рекламы, торговли, массовых коммуникаций и т.д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2"/>
              </w:rPr>
              <w:t xml:space="preserve">Интеграция: 1. внешний критерий – </w:t>
            </w:r>
            <w:r>
              <w:rPr>
                <w:sz w:val="12"/>
              </w:rPr>
              <w:t xml:space="preserve">относится к её объединению с многочисленными психологическими отраслями, на стыке с которыми возникли относительно самостоятельные подотрасли – соц. п. личности сформировалась как результат интеграции соц. п. с психологией личности и т.д. </w:t>
            </w:r>
            <w:r>
              <w:rPr>
                <w:b/>
                <w:bCs/>
                <w:sz w:val="12"/>
              </w:rPr>
              <w:t xml:space="preserve">2. внутренний критерий – </w:t>
            </w:r>
            <w:r>
              <w:rPr>
                <w:sz w:val="12"/>
              </w:rPr>
              <w:t>относится к развитию самой соц. п. и проявляется в процессах объединения разделяющихся составных частей, появившихся в результате дифференциации (например, теоретико-экспериментальные исследования; личность и малые трудовые группы в организации; психология руководства научным коллективом и т.д.).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7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2"/>
                <w:u w:val="single"/>
              </w:rPr>
              <w:t xml:space="preserve">Социальная установка личности: </w:t>
            </w:r>
            <w:r>
              <w:rPr>
                <w:sz w:val="12"/>
              </w:rPr>
              <w:t xml:space="preserve">Томас и Знанецкий (1918-1920) дали первое определение: состояние сознания, регулирующее отношение и поведение человека в связи с определённым объектом в определённых условиях, и психологическое переживание им социальной ценности, смысла объекта. Признаки соц. установки: 1. оказывают регулирующее влияние на наше поведение (спортсмен на забеге в соревнованиях – его соц. установка добиться успеха); 2. готовность реагировать на соц. объект; 3. основана на прежнем опыте. </w:t>
            </w:r>
            <w:r>
              <w:rPr>
                <w:b/>
                <w:bCs/>
                <w:sz w:val="12"/>
              </w:rPr>
              <w:t xml:space="preserve">Соц. установка по Олпорту: </w:t>
            </w:r>
            <w:r>
              <w:rPr>
                <w:sz w:val="12"/>
              </w:rPr>
              <w:t xml:space="preserve">это состояние сознания человека, которое характеризуется готовностью человека вести себя определенным образом – </w:t>
            </w:r>
            <w:r>
              <w:rPr>
                <w:b/>
                <w:bCs/>
                <w:sz w:val="12"/>
              </w:rPr>
              <w:t xml:space="preserve">доминирующее понимание на сегодня. </w:t>
            </w:r>
            <w:r>
              <w:rPr>
                <w:sz w:val="12"/>
              </w:rPr>
              <w:t xml:space="preserve">Структура соц. установки: в 40 годах Смит выделяет 3 компонента в структуре социальных установок: когнитивный компонент (знание объекта); эмоциолнально-оценочный (аффективный) – отношение к социальному объекту; поведенческий – готовность вести себя определённым образом, но ещё не действовать. </w:t>
            </w:r>
            <w:r>
              <w:rPr>
                <w:b/>
                <w:bCs/>
                <w:sz w:val="12"/>
              </w:rPr>
              <w:t xml:space="preserve">Дифференциация соц. установки и простой установки (По Узнадзе): </w:t>
            </w:r>
            <w:r>
              <w:rPr>
                <w:sz w:val="12"/>
              </w:rPr>
              <w:t xml:space="preserve">соц. уст. осознаваема, а простая – неосознаваема и представляет, прежде всего, психофизиологическую готовность к определённым действиям; соц. уст. – регулятор в сложной обстановке, а простая – в простой; соц. установки основаны на социальных потребностях, а простые – на витальных (базовых) потребностях; в простой установке минимальна роль когнитивного компонента; а соц. уст. максимально выражены все 3 компонента (когнитивный, эмоциональный, поведенческий). </w:t>
            </w:r>
            <w:r>
              <w:rPr>
                <w:b/>
                <w:bCs/>
                <w:sz w:val="12"/>
              </w:rPr>
              <w:t xml:space="preserve">Основные виды соц. установок: </w:t>
            </w:r>
            <w:r>
              <w:rPr>
                <w:sz w:val="12"/>
              </w:rPr>
              <w:t xml:space="preserve">1. соц. уст. на объект-готовность вести себя определённым образом по отношению к объекту; 2. ситуативная установка – отношение в условиях различных ситуаций к соц. объектам; 3. соц. установка, которая тесно связана с конкретными социальными группами, например возрастная установка; 4. частные и общие соц. установки (по обобщённости); 5. перцептивные социальные установки (как воспринимать и оценивать тот или иной соц. объект). </w:t>
            </w:r>
            <w:r>
              <w:rPr>
                <w:b/>
                <w:bCs/>
                <w:sz w:val="12"/>
              </w:rPr>
              <w:t xml:space="preserve">Причины расхождения социальных установок и поведения: </w:t>
            </w:r>
            <w:r>
              <w:rPr>
                <w:sz w:val="12"/>
              </w:rPr>
              <w:t xml:space="preserve">1. человек неприятен нам, но при встрече с ним мы ведём себя по дружески; 2. в экстремальных ситуациях и в ситуациях угрозы для жизни других людей (мужчина, заступившийся за женщину); 3. традиции и обычаи в соответствии с которыми человек себя ведёт; 4. взаимодействие доминантных и субдоминанатных установок личности (по степени интенсивности). </w:t>
            </w:r>
            <w:r>
              <w:rPr>
                <w:b/>
                <w:bCs/>
                <w:sz w:val="12"/>
              </w:rPr>
              <w:t xml:space="preserve">Частные формы соц. установок: </w:t>
            </w:r>
            <w:r>
              <w:rPr>
                <w:sz w:val="12"/>
              </w:rPr>
              <w:t>1. стереотип – чрезвычайно устойчивое и ограниченное представление о соц. объекте. 2. предрассудок – сильно искажённое представление об объекте. 3. Я-концепция – совокупность соц. уст. о себе: каким себя видим, как себя воспринимаем и т.д. (выражены все 3 компонента).</w:t>
            </w:r>
          </w:p>
        </w:tc>
      </w:tr>
      <w:tr>
        <w:trPr>
          <w:trHeight w:val="3735" w:hRule="atLeast"/>
        </w:trPr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8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2"/>
                <w:u w:val="single"/>
              </w:rPr>
              <w:t>частные формы социальных установок (Я-концепция, стереотип, предрассудки):</w:t>
            </w:r>
            <w:r>
              <w:rPr>
                <w:b/>
                <w:bCs/>
                <w:sz w:val="12"/>
              </w:rPr>
              <w:t xml:space="preserve"> Соц. Уст. - </w:t>
            </w:r>
            <w:r>
              <w:rPr>
                <w:sz w:val="12"/>
              </w:rPr>
              <w:t>это состояние сознания человека, которое характеризуется готовностью человека вести себя определенным образом.</w:t>
            </w:r>
            <w:r>
              <w:rPr>
                <w:b/>
                <w:bCs/>
                <w:sz w:val="12"/>
              </w:rPr>
              <w:t xml:space="preserve"> Стереотип – </w:t>
            </w:r>
            <w:r>
              <w:rPr>
                <w:sz w:val="12"/>
              </w:rPr>
              <w:t xml:space="preserve">это социальная установка с застывшим, обеднённым содержанием когнитивного компо-нента. Стереотипное мышление - это узость, ограниченность или устарелость представлений человека о тех или иных объектах действительности или о способах взаимодействия с ними. Функции стереотипа: 1. идентификация – например, позитивный образ своей группы; 2. идеологизация – формирование и защита идеологий своей группы. Существуют аутостереотипы – представление о самом себе и о других членах своей группы и гетеростереотипы – представления, которые существуют по отношению к чле-нам другой  соц. Группы. </w:t>
            </w:r>
            <w:r>
              <w:rPr>
                <w:b/>
                <w:bCs/>
                <w:sz w:val="12"/>
              </w:rPr>
              <w:t>Свойства стереотипов</w:t>
            </w:r>
            <w:r>
              <w:rPr>
                <w:sz w:val="12"/>
              </w:rPr>
              <w:t xml:space="preserve">: неразвитый когнитивный компонент; поляризован-ность оценки; жёсткая устойчивость стереотипа; интенсивное эмоциональное проявление; большая концентрированность. </w:t>
            </w:r>
            <w:r>
              <w:rPr>
                <w:b/>
                <w:bCs/>
                <w:sz w:val="12"/>
              </w:rPr>
              <w:t xml:space="preserve">Предрассудок – </w:t>
            </w:r>
            <w:r>
              <w:rPr>
                <w:sz w:val="12"/>
              </w:rPr>
              <w:t xml:space="preserve">это соц. уст. с искажённым когнитивным компонентом, вследствие чего индивид воспринимает некоторые соц. Объекты в неадекватном иска-жённом виде. Не-редко с таким когнитивным комп. бывает, связан сильный аффективный компонент. Наиболее распространённым видом таких извращённых соц. установок являются расовые и национальные предрассудки. Основная причина формирования предрассудка кроется в неразвитости когнитивной сферы личности, благодаря чему индивид некритично воспринимает влияния соответ-ствующей среды. Чаще всего предрассудки возникают в детстве (когда у ребёнка не хватает знаний). </w:t>
            </w:r>
            <w:r>
              <w:rPr>
                <w:b/>
                <w:bCs/>
                <w:sz w:val="12"/>
              </w:rPr>
              <w:t xml:space="preserve">Я-концепция - </w:t>
            </w:r>
            <w:r>
              <w:rPr>
                <w:sz w:val="12"/>
              </w:rPr>
              <w:t xml:space="preserve">совокупность соц. уст. о себе: каким себя видим, как себя воспринимаем, как оцениваем себя и т.д. (выражены все 3 компонента). </w:t>
            </w:r>
            <w:r>
              <w:rPr>
                <w:b/>
                <w:bCs/>
                <w:sz w:val="12"/>
              </w:rPr>
              <w:t xml:space="preserve">Виды Я-концепции: </w:t>
            </w:r>
            <w:r>
              <w:rPr>
                <w:sz w:val="12"/>
              </w:rPr>
              <w:t xml:space="preserve">1. реальное Я (то, что чел. о себе думает); 2. Я в глазах других людей; 3. рефлексивное Я (как я считаю, что обо мне думают другие); 4. «Зеркальное» Я (отражение моих представлений обо мне в других людях); 5. идеально Я (каким бы я хотел быть); 6. Я-совесть (каким я не должен быть). </w:t>
            </w:r>
            <w:r>
              <w:rPr>
                <w:b/>
                <w:bCs/>
                <w:sz w:val="12"/>
              </w:rPr>
              <w:t xml:space="preserve">Механизмы формирования: </w:t>
            </w:r>
            <w:r>
              <w:rPr>
                <w:sz w:val="12"/>
              </w:rPr>
              <w:t xml:space="preserve">1. идентификация (с той или иной группой или человеком) – подражание поведению другого человека; 2. интериоризация; 3. конформистский механизм: то на что делают акцент родители и т.д. </w:t>
            </w:r>
            <w:r>
              <w:rPr>
                <w:b/>
                <w:bCs/>
                <w:sz w:val="12"/>
              </w:rPr>
              <w:t>Основные функции: 1.</w:t>
            </w:r>
            <w:r>
              <w:rPr>
                <w:sz w:val="12"/>
              </w:rPr>
              <w:t>способствование достижению внутренней согласованности; 2. определяет характер индивидуальной интерпретации опыта; 3. прогностическая – источник ожиданий; 4.регуляция поведения.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9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2"/>
                <w:u w:val="single"/>
              </w:rPr>
              <w:t xml:space="preserve">социализация личности: </w:t>
            </w:r>
            <w:r>
              <w:rPr>
                <w:sz w:val="12"/>
              </w:rPr>
              <w:t xml:space="preserve">существуют различные интерпретации этого понятия: 1. социализация понимается как включённость индивида в процесс соц. отношений. 2. социализация понимается как усвоение чел-ком социологического опыта, соц. Норм, традиций и т.д., т.е. </w:t>
            </w:r>
            <w:r>
              <w:rPr>
                <w:b/>
                <w:bCs/>
                <w:sz w:val="12"/>
              </w:rPr>
              <w:t>социализирована</w:t>
            </w:r>
            <w:r>
              <w:rPr>
                <w:sz w:val="12"/>
              </w:rPr>
              <w:t xml:space="preserve"> та личность, которая способна усвоить соц. опыт и произвести его в деятельности. 3. социализацией является становление личности по модели или в контексте определённой культуры. 4. социализация рассматривается как навязывание некоторой доктрины образа жизни.</w:t>
            </w:r>
            <w:r>
              <w:rPr>
                <w:b/>
                <w:bCs/>
                <w:sz w:val="12"/>
              </w:rPr>
              <w:t xml:space="preserve"> социализация – есть процесс усвоения индивидом ценностей и кол-ва соц. групп и общества в целом и формирование их в осознанную систему соц. установок, котор. определяют позиции и поведение индивида в соц. среде. </w:t>
            </w:r>
            <w:r>
              <w:rPr>
                <w:b/>
                <w:bCs/>
                <w:sz w:val="12"/>
                <w:u w:val="single"/>
              </w:rPr>
              <w:t>Основные св-ва социализации:</w:t>
            </w:r>
            <w:r>
              <w:rPr>
                <w:sz w:val="12"/>
              </w:rPr>
              <w:t xml:space="preserve"> 1. активность-пассивность субъективной социализации; 2. осознанность – неосознанность; 3. система-порциональность. </w:t>
            </w:r>
            <w:r>
              <w:rPr>
                <w:b/>
                <w:bCs/>
                <w:sz w:val="12"/>
              </w:rPr>
              <w:t xml:space="preserve">Возрастные особенности социализа-ции: </w:t>
            </w:r>
            <w:r>
              <w:rPr>
                <w:sz w:val="12"/>
              </w:rPr>
              <w:t>критерии, характеризующие специфику стадий – 1. взаимосвязь биологич. и соц.; 2. ведущая деятельность; 3. роль общения; 4. соотношение интенсивности когнитивных и эмоц. компонентов; 5 Ведущие институты социализации; 6. степень защищённости личности от соц. среды. Например, для дошкольного возраста: 1. биологическое определяет социальное; 2. Игра - перенятие опыта через неё; 3. общение ограничено –семья; 4. ведущие эмоц. компоненты; 5. семья; 6. максимальна защищённость.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Существуют следующие возрастные стадии: доподростковый возраст, подростковый, взрослость, пожилой человек. Социализация продолжается в течение всей жизни человека.</w:t>
            </w:r>
          </w:p>
        </w:tc>
      </w:tr>
      <w:tr>
        <w:trPr>
          <w:trHeight w:val="3735" w:hRule="atLeast"/>
        </w:trPr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2"/>
                <w:u w:val="single"/>
              </w:rPr>
              <w:t xml:space="preserve">основные направления в развитии западной соц. Ψ-ии: </w:t>
            </w:r>
            <w:r>
              <w:rPr>
                <w:b/>
                <w:bCs/>
                <w:i/>
                <w:iCs/>
                <w:sz w:val="12"/>
              </w:rPr>
              <w:t>1. необихивиористское направление</w:t>
            </w:r>
            <w:r>
              <w:rPr>
                <w:sz w:val="12"/>
              </w:rPr>
              <w:t xml:space="preserve"> – возникло в 30 годы, существует 2 блока теорий: </w:t>
            </w:r>
            <w:r>
              <w:rPr>
                <w:b/>
                <w:bCs/>
                <w:sz w:val="12"/>
              </w:rPr>
              <w:t>1 блок – теории агрессии.</w:t>
            </w:r>
            <w:r>
              <w:rPr>
                <w:sz w:val="12"/>
              </w:rPr>
              <w:t xml:space="preserve"> А) теории агрессии под-ражаний (Миллер, Доллард): фрустрация всегда приводит к агрессии. 40-г: выделены 2 типа фру-страции: смещённая - перенос обиды на другого человека или объект и сдерживание. Но здесь нужно отметить, что агрессия явл. естественным следствием фрустрации, но необязательным. Б) теория социального научения (Бандура – наблюдающее научение). </w:t>
            </w:r>
            <w:r>
              <w:rPr>
                <w:b/>
                <w:bCs/>
                <w:sz w:val="12"/>
              </w:rPr>
              <w:t xml:space="preserve">2 блок – теории обмена. </w:t>
            </w:r>
            <w:r>
              <w:rPr>
                <w:sz w:val="12"/>
              </w:rPr>
              <w:t xml:space="preserve">А) теория элементарных поведенческих актов (при встрече - Хоманс). Б) теория взаимодействия и сходств (Тибо, Келли) – каждый из участников может получать как вклады, так и потери (обмен лекциями). У каждого индивида существ. свой уровень ценности, т.е. он всё сравнивает с ним. </w:t>
            </w:r>
            <w:r>
              <w:rPr>
                <w:b/>
                <w:bCs/>
                <w:i/>
                <w:iCs/>
                <w:sz w:val="12"/>
              </w:rPr>
              <w:t xml:space="preserve">2. теории когнитивного со-ответствия – </w:t>
            </w:r>
            <w:r>
              <w:rPr>
                <w:sz w:val="12"/>
              </w:rPr>
              <w:t xml:space="preserve">А) теория структурного баланса Хайдера: приписывание причин поведения и свойств личности (определённые качества по популярности в классе). Б) теория коммуникативных актов (если 2 человека + относятся друг к другу, то они будут стремиться иметь схожие взгляды). В) теория когни-тивного диссонанса: 2 противоречивые инф. Об одном и том же явлении приводят человека к диском-форту. Г) теория конгруэнтности (схожесть). Д) Аш, Крэч, Крачфилд: новые знания об индивиде обобщаются и структурируются со старыми. </w:t>
            </w:r>
            <w:r>
              <w:rPr>
                <w:b/>
                <w:bCs/>
                <w:i/>
                <w:iCs/>
                <w:sz w:val="12"/>
              </w:rPr>
              <w:t xml:space="preserve">3 психоаналитическое – </w:t>
            </w:r>
            <w:r>
              <w:rPr>
                <w:sz w:val="12"/>
              </w:rPr>
              <w:t>Фрейд: взаимоотношения в семье и со взрослыми переносятся на отношение к другим людям. А) трёхмерная теория межличностного поведения (основа 3 потребности: включения в группу, в любви, в контроле - власть); Б) динамическая теория группового функционирования: группа рассматривается как личность. В) теория группового развития: группы тренинга человеческих отношений.</w:t>
            </w:r>
            <w:r>
              <w:rPr>
                <w:b/>
                <w:bCs/>
                <w:i/>
                <w:iCs/>
                <w:sz w:val="12"/>
              </w:rPr>
              <w:t xml:space="preserve"> 4. интеракционистское направление – </w:t>
            </w:r>
            <w:r>
              <w:rPr>
                <w:sz w:val="12"/>
              </w:rPr>
              <w:t>основа: взаимодействие между людьми. А) символический интеракционизм: некоторые символы, с помощью которых люди взаимодействуют между собой (жесты и т.д.). Б) теория ролей: роль как существующая система ожиданий в обществе относительно индивида (по отношению к себе, внешние проявления). Когда выполняешь несколько ролей одновременно, может наступить межролевой конфликт. В) теория референтной группы: это те люди, мнение которых для индивида значимо. Феномен референтности может быть позитивным и негативным (мнения человека, который любим, мнения противника).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5</w:t>
            </w:r>
          </w:p>
          <w:p>
            <w:pPr>
              <w:pStyle w:val="Normal"/>
              <w:jc w:val="both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  <w:u w:val="single"/>
              </w:rPr>
              <w:t xml:space="preserve">социально-психологические теории личности в зарубежной психологии: </w:t>
            </w:r>
            <w:r>
              <w:rPr>
                <w:b/>
                <w:bCs/>
                <w:sz w:val="12"/>
              </w:rPr>
              <w:t>1. Адлер:</w:t>
            </w:r>
            <w:r>
              <w:rPr>
                <w:sz w:val="12"/>
              </w:rPr>
              <w:t xml:space="preserve"> центральными понятиями являются стиль жизни и социальное чувство. Стиль жизни определяется стремлением личности преодолеть чувство неполноценности, которое возникает вследствие тех или иных органических недостатков или негативных психологических переживаний, а социальное чувство отражает степень заинтересованности человека в общественной солидарности. Это чувство определяет стиль жизни, который при гармоничном сочетании личного и общественного приводит к успешной компенсации комплекса неполноценности. </w:t>
            </w:r>
            <w:r>
              <w:rPr>
                <w:b/>
                <w:bCs/>
                <w:sz w:val="12"/>
              </w:rPr>
              <w:t xml:space="preserve">2. Фромм: </w:t>
            </w:r>
            <w:r>
              <w:rPr>
                <w:sz w:val="12"/>
              </w:rPr>
              <w:t xml:space="preserve">личность у Фромма описывается с помощью понятия «характер». Основным критерием для дифференциации характеров явл. отношение к смыслу жизни. Если человек ориентирован на самореализацию, то он обладает продуктивным характером, означающим успешное сочетание личных и общественных интересов. Доминирующий тип характера в конкретном обществе составляет «социальный тип» этого общества, определяющий отношения между личностью и обществом и между самими людьми. </w:t>
            </w:r>
            <w:r>
              <w:rPr>
                <w:b/>
                <w:bCs/>
                <w:sz w:val="12"/>
              </w:rPr>
              <w:t>3. Хорни:</w:t>
            </w:r>
            <w:r>
              <w:rPr>
                <w:sz w:val="12"/>
              </w:rPr>
              <w:t xml:space="preserve"> основное – взаимоотношения между ребёнком и родителями – главный фактор развития. Базовые потребности: в безопасности и в удовлетворении. Если неудовоетворена потребн. в безопасности, то развивается Базальная тревога. У каждого человека есть 10 невротических потребностей (одна из них доминирует). </w:t>
            </w:r>
            <w:r>
              <w:rPr>
                <w:b/>
                <w:bCs/>
                <w:sz w:val="12"/>
              </w:rPr>
              <w:t xml:space="preserve">4. Эриксон: </w:t>
            </w:r>
            <w:r>
              <w:rPr>
                <w:sz w:val="12"/>
              </w:rPr>
              <w:t xml:space="preserve">считает, что развитие личности проходит на протяжении всей жизни. Социализация представлена на 8 стадиях: (развитие соц. возможностей человека поощряется обществом; каждая стадия сопровождается кризисом – на каждой стадии должно развиться высшее базовое чувство). 1. грудной возраст (надежда – доверие-недоверие); 2. ползунковый возраст (воля – автономия-стыд); 3. дошкольный возраст (целеустремлённость – инициатива-чувство вины); 4. предпубертатный (компетентность – прилежание-чувство неполноценности); 5. юность (преданность, верность – идентичность-диффузия); 6. ранняя зрелость (любовь – интимность-изолированность); 7. средняя зрелость (творчество, забота – продуктивность-застой); 8. поздняя зрелость (мудрость – внутренняя стойкость-безнадёжность). </w:t>
            </w:r>
            <w:r>
              <w:rPr>
                <w:b/>
                <w:bCs/>
                <w:sz w:val="12"/>
              </w:rPr>
              <w:t>5. Роджерс:</w:t>
            </w:r>
            <w:r>
              <w:rPr>
                <w:sz w:val="12"/>
              </w:rPr>
              <w:t xml:space="preserve"> все мотивы чел. включены в один – тенденция к самоактуализации. Люди способны строить свою судьбу, явл. целеустремлёнными, самосовершенствующимися. Условия межличностного общения: активн. Слушание, конгруэнтное (подлинное); позитивное, безусловное общение.</w:t>
            </w:r>
          </w:p>
        </w:tc>
      </w:tr>
      <w:tr>
        <w:trPr>
          <w:trHeight w:val="3735" w:hRule="atLeast"/>
        </w:trPr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12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2"/>
                <w:u w:val="single"/>
              </w:rPr>
              <w:t xml:space="preserve">структура, функции и виды общения. Основные стратегии и психологические типы взаимодей-ствия: </w:t>
            </w:r>
            <w:r>
              <w:rPr>
                <w:sz w:val="12"/>
              </w:rPr>
              <w:t xml:space="preserve">общение понимается как: </w:t>
            </w:r>
            <w:r>
              <w:rPr>
                <w:b/>
                <w:bCs/>
                <w:sz w:val="12"/>
              </w:rPr>
              <w:t>1. взаимообмен</w:t>
            </w:r>
            <w:r>
              <w:rPr>
                <w:sz w:val="12"/>
              </w:rPr>
              <w:t xml:space="preserve"> – люди обмениваются опытом, информацией, поведенческими актами, эмоциями и т.д.</w:t>
            </w:r>
            <w:r>
              <w:rPr>
                <w:b/>
                <w:bCs/>
                <w:sz w:val="12"/>
              </w:rPr>
              <w:t xml:space="preserve"> 2. как взаимодействие</w:t>
            </w:r>
            <w:r>
              <w:rPr>
                <w:sz w:val="12"/>
              </w:rPr>
              <w:t xml:space="preserve"> – всякое общение можно назвать взаимодействием (субъект-субъектные отношения). существует несколько стратегий поведения при общении: А) стратегия содействия – активное содействие 1-го партнёра другому, с целью достижения какого-либо результата. Б) стратегия противодействия – рассогласование общих результатов деятельности. В) уклонение от взаимодействия. Выделяют 7 типов взаимодействия: 1. сотрудничество (содействие 2 партнёров); 2. противоборство (противоборство партн-ов); 3. уклонение (уклонение 2 партн.); 4. одностороннее содействие (1-содействует, 2-уклоняется); 5. одностороннее противоборство (1-противоборство, 2-уклонение);6. компромисс (оба – противоборство, содействие); 7. контрастное взаимодействие (1-содействие, 2-противоборство).</w:t>
            </w:r>
            <w:r>
              <w:rPr>
                <w:b/>
                <w:bCs/>
                <w:sz w:val="12"/>
              </w:rPr>
              <w:t xml:space="preserve"> 3. как частный случай деятельности.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  <w:u w:val="single"/>
              </w:rPr>
              <w:t xml:space="preserve">Структура общения: </w:t>
            </w:r>
            <w:r>
              <w:rPr>
                <w:sz w:val="12"/>
              </w:rPr>
              <w:t xml:space="preserve">1. информационный (познавательный, когнитивный) компонент; 2. аффективный (эмоциональный) компонент; 3. поведенческий компонент. </w:t>
            </w:r>
            <w:r>
              <w:rPr>
                <w:sz w:val="12"/>
                <w:u w:val="single"/>
              </w:rPr>
              <w:t>Функции общения:</w:t>
            </w:r>
            <w:r>
              <w:rPr>
                <w:sz w:val="12"/>
              </w:rPr>
              <w:t xml:space="preserve"> 1. по содержанию: коммуникативная, аффективно-коммуникативная (содержание + эмоции, чувства), регуляционно-коммуникативная (содержание + поведение). 2. по цели общения: организационная (происходит при совместной деятельности), познавательная (познание другого человека), отношенческая (установить отношения с другим человеком), регуляционная (воздействие на другого). </w:t>
            </w:r>
            <w:r>
              <w:rPr>
                <w:b/>
                <w:bCs/>
                <w:sz w:val="12"/>
              </w:rPr>
              <w:t xml:space="preserve">Виды общения: </w:t>
            </w:r>
            <w:r>
              <w:rPr>
                <w:i/>
                <w:iCs/>
                <w:sz w:val="12"/>
              </w:rPr>
              <w:t>1. эффективное</w:t>
            </w:r>
            <w:r>
              <w:rPr>
                <w:sz w:val="12"/>
              </w:rPr>
              <w:t xml:space="preserve">, делится на: понимающее (безоценочное общение) и рефлексивное (правильно ли я вас понял?). </w:t>
            </w:r>
            <w:r>
              <w:rPr>
                <w:i/>
                <w:iCs/>
                <w:sz w:val="12"/>
              </w:rPr>
              <w:t>2. неэффективное общение</w:t>
            </w:r>
            <w:r>
              <w:rPr>
                <w:sz w:val="12"/>
              </w:rPr>
              <w:t xml:space="preserve">, делиться на: принижающее (ущемление прав другого), агрессивное (нападки одного партнёра на другого) и защитно-агрессивное. </w:t>
            </w:r>
            <w:r>
              <w:rPr>
                <w:b/>
                <w:bCs/>
                <w:sz w:val="12"/>
              </w:rPr>
              <w:t xml:space="preserve">Главным критерием в2-х видах, (э. И неэф.) является психологический комфорт. </w:t>
            </w:r>
            <w:r>
              <w:rPr>
                <w:sz w:val="12"/>
              </w:rPr>
              <w:t>Промежуточная форма между эффективным и неэффективным общением – директивное общение: прямое (указывающее) воздействие на другого человека без ущемления его прав. Наиболее часто встречаются: директивное и понимающее общение.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13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2"/>
                <w:u w:val="single"/>
              </w:rPr>
              <w:t xml:space="preserve">основные теоретические подходы к исследованию общения. </w:t>
            </w:r>
            <w:r>
              <w:rPr>
                <w:b/>
                <w:bCs/>
                <w:i/>
                <w:iCs/>
                <w:sz w:val="12"/>
              </w:rPr>
              <w:t>1. информационный подход</w:t>
            </w:r>
            <w:r>
              <w:rPr>
                <w:sz w:val="12"/>
              </w:rPr>
              <w:t xml:space="preserve"> – сформи-рован в 40-х годах: главный акцент делается на термин «коммуникация». Общение всегда взаимно, а коммуникация может быть как односторонней, так и двусторонней. Содержание – информация. </w:t>
            </w:r>
            <w:r>
              <w:rPr>
                <w:sz w:val="12"/>
                <w:u w:val="single"/>
              </w:rPr>
              <w:t>Основные положения:</w:t>
            </w:r>
            <w:r>
              <w:rPr>
                <w:sz w:val="12"/>
              </w:rPr>
              <w:t xml:space="preserve"> содержание информации передаётся в различных символах (слова, жесты, знаки, телодвижения и т.д.). человек рассматривается как некий экран на котором проявляется полученная информация. По теории систем Шеннона: любая информация может измеряться. Единицы измерения информации: само сообщение; источник информации, передатчик информации, получатель информации, обратная связь, шум при передаче. 60-е годы – теория коммуникативного обмена (Ирвин-Гоффман): элементы к. о.: содержание, условия общения, форма представления информации, стратегии общения, коммуникативные ограничения, критерии и оценки. </w:t>
            </w:r>
            <w:r>
              <w:rPr>
                <w:b/>
                <w:bCs/>
                <w:i/>
                <w:iCs/>
                <w:sz w:val="12"/>
              </w:rPr>
              <w:t xml:space="preserve">2. интеракционистский подход: </w:t>
            </w:r>
            <w:r>
              <w:rPr>
                <w:sz w:val="12"/>
              </w:rPr>
              <w:t xml:space="preserve">начинается с работ Джона Мида – общение как система взаимноориентированных акций и реакций, развёрнутых во времени. Бейлз разработал схему анализа общения как взаимодействия. Пример: «равновесная модель» - в общении люди стремятся к балансу: вопрос-ответ; «модель социального навыка» - взаимные акции и реакции - ответные реакции; «лингвистическая модель» - анализ отдельных звуков, то, как они интегрируются в слова и т.д. </w:t>
            </w:r>
            <w:r>
              <w:rPr>
                <w:b/>
                <w:bCs/>
                <w:i/>
                <w:iCs/>
                <w:sz w:val="12"/>
              </w:rPr>
              <w:t xml:space="preserve">3. реляционный подход: </w:t>
            </w:r>
            <w:r>
              <w:rPr>
                <w:sz w:val="12"/>
              </w:rPr>
              <w:t>наиболее разработанный. Начал формироваться в 50-е годы. Суть общения это взаимные отношения, оценки. Социальный контекст: ребёнок включается в межличностные отношения с самого рождения, посредством общения.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1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6"/>
        <w:gridCol w:w="5538"/>
      </w:tblGrid>
      <w:tr>
        <w:trPr>
          <w:trHeight w:val="3831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15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3"/>
                <w:u w:val="single"/>
              </w:rPr>
              <w:t xml:space="preserve">социальная перцепция: понимание, функции, типичные феномены: </w:t>
            </w:r>
            <w:r>
              <w:rPr>
                <w:sz w:val="13"/>
              </w:rPr>
              <w:t xml:space="preserve">соц. перцепция – это восприятие соц. действительности, восприятие жизни в целом (оценка человеком действительности), наиболее элементарный процесс – восприятие человека человеком. (1. один человек воспринимает другого; 2. человек воспринимает группу; 3. группа воспринимает одного человека; 4. группы воспринимают друг друга). </w:t>
            </w:r>
            <w:r>
              <w:rPr>
                <w:b/>
                <w:bCs/>
                <w:sz w:val="13"/>
              </w:rPr>
              <w:t xml:space="preserve">Функции социальной перцепции: </w:t>
            </w:r>
            <w:r>
              <w:rPr>
                <w:sz w:val="13"/>
              </w:rPr>
              <w:t xml:space="preserve">1. инициация общения – запускающая функция – восприятие разных хар-к человека. 2. познавательная – воспринимая человека, мы познаём, изучаем его. </w:t>
            </w:r>
            <w:r>
              <w:rPr>
                <w:b/>
                <w:bCs/>
                <w:sz w:val="13"/>
              </w:rPr>
              <w:t xml:space="preserve">Задачи соц. перцепции: </w:t>
            </w:r>
            <w:r>
              <w:rPr>
                <w:sz w:val="13"/>
              </w:rPr>
              <w:t xml:space="preserve">Опознание другого чел., адекватно оценить другого человека, установить отношения между людьми, воздействие на другого человека. </w:t>
            </w:r>
            <w:r>
              <w:rPr>
                <w:b/>
                <w:bCs/>
                <w:sz w:val="13"/>
              </w:rPr>
              <w:t xml:space="preserve">Основные феномены соц. перцепции: 1. феномен рефлексии. А) </w:t>
            </w:r>
            <w:r>
              <w:rPr>
                <w:sz w:val="13"/>
              </w:rPr>
              <w:t xml:space="preserve">саморефлексия (напр., оценка своего внешнего вида); Б) собственно рефлексия (сознание индивидом того, как он выглядит в глазах того, кто его воспринимает); В) взаимная рефлексия (2 человека задумываются, как они выглядят в глазах друг друга). Рефлексивные игры – человек задумывается, как он выглядит в глазах другого и при этом он сознаёт, что тот другой задумывается о том, как он выглядит в глазах первого. </w:t>
            </w:r>
            <w:r>
              <w:rPr>
                <w:b/>
                <w:bCs/>
                <w:sz w:val="13"/>
              </w:rPr>
              <w:t xml:space="preserve">2. аттракция (привлекательность для других людей). </w:t>
            </w:r>
            <w:r>
              <w:rPr>
                <w:sz w:val="13"/>
              </w:rPr>
              <w:t xml:space="preserve">Эта характеристика является динамичной – например, человек молчал и был привлекательным, а когда заговорил, потерял свою привлекательность. Антиаттракция – непривлекательность для других, динамичная характеристика. </w:t>
            </w:r>
            <w:r>
              <w:rPr>
                <w:b/>
                <w:bCs/>
                <w:sz w:val="13"/>
              </w:rPr>
              <w:t>3. атрибутивные процессы (феномен приписывания):</w:t>
            </w:r>
            <w:r>
              <w:rPr>
                <w:sz w:val="13"/>
              </w:rPr>
              <w:t xml:space="preserve"> казуальная атрибуция – рассматривается некоторая причинность (поведения, эмоц. состояния и т.д.). </w:t>
            </w:r>
            <w:r>
              <w:rPr>
                <w:b/>
                <w:bCs/>
                <w:sz w:val="13"/>
              </w:rPr>
              <w:t xml:space="preserve">4. феномен идентификации. </w:t>
            </w:r>
            <w:r>
              <w:rPr>
                <w:sz w:val="13"/>
              </w:rPr>
              <w:t xml:space="preserve">Отождествление субъекта восприятия с другим человеком или с группой лиц. </w:t>
            </w:r>
            <w:r>
              <w:rPr>
                <w:b/>
                <w:bCs/>
                <w:sz w:val="13"/>
              </w:rPr>
              <w:t xml:space="preserve">5. взаимопонимание. </w:t>
            </w:r>
            <w:r>
              <w:rPr>
                <w:sz w:val="13"/>
              </w:rPr>
              <w:t xml:space="preserve">Тождество тех значений, смыслов, поведенческих актов у 2-х лиц, воспринимающих друг друга. </w:t>
            </w:r>
            <w:r>
              <w:rPr>
                <w:b/>
                <w:bCs/>
                <w:sz w:val="13"/>
              </w:rPr>
              <w:t xml:space="preserve">6. феномен социально-перцептивных способностей. </w:t>
            </w:r>
            <w:r>
              <w:rPr>
                <w:sz w:val="13"/>
              </w:rPr>
              <w:t>Способность к адекватности оценки. Феномен социально-перцептивной компетентности – система знаний, умений, навыков, которые обеспечивают успешное взаимодействие с другими людьми.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14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2"/>
                <w:u w:val="single"/>
              </w:rPr>
              <w:t xml:space="preserve">невербальное общение: понимание, особенности, структура, функции: </w:t>
            </w:r>
            <w:r>
              <w:rPr>
                <w:sz w:val="12"/>
              </w:rPr>
              <w:t xml:space="preserve">невербальное общение – это коммуникация между индивидами без использования слов, т.е. без речевых и языковых средств, представленных в прямой или какой-либо знаковой форме. Инструментом общения становится тело человека, обладающее широким диапазоном средств и способов передачи информации или обмена ею. Основными средствами являются: поза, движения (жесты), мимика, взгляд, «пространственное поведение», характеристики голоса. </w:t>
            </w:r>
            <w:r>
              <w:rPr>
                <w:b/>
                <w:bCs/>
                <w:sz w:val="12"/>
              </w:rPr>
              <w:t xml:space="preserve">Особенности. </w:t>
            </w:r>
            <w:r>
              <w:rPr>
                <w:sz w:val="12"/>
              </w:rPr>
              <w:t xml:space="preserve">Это общение может быть осознанным и неосознанным, а также намеренным и ненамеренным. В большинстве обычно люди не осознают или мало осознают своё невербальное поведение. При помощи языка тела люди передают от 60 до 70 % всей информации в процессе общения. В одном случае инф. может передаваться одним субъектом с осознаваемой целью довести эту инф. до другого (указательный жест). А в другом отправитель не имел намерения передавать какую-то инф. или даже пытался скрыть её (плохое настроение), а другие тем не менее эту инф. получали (воспринимали). </w:t>
            </w:r>
            <w:r>
              <w:rPr>
                <w:b/>
                <w:bCs/>
                <w:sz w:val="12"/>
              </w:rPr>
              <w:t xml:space="preserve">Функции невербального общения: </w:t>
            </w:r>
            <w:r>
              <w:rPr>
                <w:sz w:val="12"/>
              </w:rPr>
              <w:t>неверб. Средства общения помогают людям ориентироваться в различных ситуациях и регулировать своё поведение, глубже понимать друг друга. Невербальное общение позволяет передать инф. о: признаках расовой, социальной, социально-демографической принадлежности; физическом и психологическом состоянии; об эмоциональном отношении к чему - кому-либо; возможных вариантах поведения и способах действий человека в тех или иных ситуациях; степени воздействия на чел. тех или иных событий, обстоятельств; психологическом климате в группе и в обществе; личностных и индивидуальных свойствах между субъектами общения.</w:t>
            </w:r>
            <w:r>
              <w:rPr>
                <w:b/>
                <w:bCs/>
                <w:sz w:val="12"/>
              </w:rPr>
              <w:t xml:space="preserve"> Структура. </w:t>
            </w:r>
            <w:r>
              <w:rPr>
                <w:sz w:val="12"/>
              </w:rPr>
              <w:t>1 система – оптическая: 80-85% инф. получается с помощью зрения: жесты, мимика и т.д. Отдельная подструктура: контакт глаз (интимная зона – 45 см, личная – 45-120, социальная – 120-320, публичная – от 7 м). 2 система – тактильная: это инф., которую мы получаем при помощи тактильных ощущений (поглаживания, шлепки и т.д.). 3 система – ольфакторная: система запахов (естественный и искусственный). 4 система – акустическая система: темп, тембр голоса, частота, экстралингвистика – кашель, вздох, пауза, смех и т.д.</w:t>
            </w:r>
          </w:p>
        </w:tc>
      </w:tr>
      <w:tr>
        <w:trPr>
          <w:trHeight w:val="3832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3"/>
              </w:rPr>
            </w:pPr>
            <w:r>
              <w:rPr>
                <w:b/>
                <w:bCs/>
                <w:sz w:val="13"/>
              </w:rPr>
              <w:t>11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3"/>
                <w:u w:val="single"/>
              </w:rPr>
              <w:t xml:space="preserve">понимание общения в социальной психологии. Сравнение общения и деятельности: </w:t>
            </w:r>
            <w:r>
              <w:rPr>
                <w:sz w:val="13"/>
              </w:rPr>
              <w:t xml:space="preserve">общение понимается как: </w:t>
            </w:r>
            <w:r>
              <w:rPr>
                <w:b/>
                <w:bCs/>
                <w:sz w:val="13"/>
              </w:rPr>
              <w:t>1. взаимообмен</w:t>
            </w:r>
            <w:r>
              <w:rPr>
                <w:sz w:val="13"/>
              </w:rPr>
              <w:t xml:space="preserve"> – люди обмениваются опытом, информацией, поведенческими актами, эмоциями и т.д.</w:t>
            </w:r>
            <w:r>
              <w:rPr>
                <w:b/>
                <w:bCs/>
                <w:sz w:val="13"/>
              </w:rPr>
              <w:t xml:space="preserve"> 2. как взаимодействие</w:t>
            </w:r>
            <w:r>
              <w:rPr>
                <w:sz w:val="13"/>
              </w:rPr>
              <w:t xml:space="preserve"> – всякое общение можно назвать взаимодействием (субъект-субъектные отношения). Существует несколько стратегий поведения при общении: А) стратегия содействия – активное содействие 1-го партнёра другому, с целью достижения какого-либо результата. Б) стратегия противодействия – рассогласование общих результатов деятельности. В) уклонение от взаимодействия. Выделяют 7 типов взаимодействия: 1. сотрудничество (содействие 2 партнёров); 2. противоборство (противоборство партн-ов); 3. уклонение (уклонение 2 партн.); 4. одностороннее содействие (1-содействует, 2-уклоняется); 5. одностороннее противоборство (1-противоборство, 2-уклонение);6. компромисс (оба – противоборство, содействие); 7. контрастное взаимодействие (1-содействие, 2-противоборство).</w:t>
            </w:r>
            <w:r>
              <w:rPr>
                <w:b/>
                <w:bCs/>
                <w:sz w:val="13"/>
              </w:rPr>
              <w:t xml:space="preserve"> 3. как частный случай деятельности: </w:t>
            </w:r>
            <w:r>
              <w:rPr>
                <w:sz w:val="13"/>
              </w:rPr>
              <w:t xml:space="preserve">существует 2 точки зрения на этот вопрос: 1. общение рассматривается как деятельность; 2. общение и деятельность, относительно самостоятельные категории. </w:t>
            </w:r>
            <w:r>
              <w:rPr>
                <w:b/>
                <w:bCs/>
                <w:sz w:val="13"/>
              </w:rPr>
              <w:t>Критерии рассмотрения общения и деятельности:</w:t>
            </w:r>
            <w:r>
              <w:rPr>
                <w:sz w:val="13"/>
              </w:rPr>
              <w:t xml:space="preserve"> 1. типичные отношения, которые реализуются в: А) деятельности (</w:t>
            </w:r>
            <w:r>
              <w:rPr>
                <w:sz w:val="13"/>
                <w:lang w:val="en-US"/>
              </w:rPr>
              <w:t>S</w:t>
            </w:r>
            <w:r>
              <w:rPr>
                <w:sz w:val="13"/>
              </w:rPr>
              <w:t>-</w:t>
            </w:r>
            <w:r>
              <w:rPr>
                <w:sz w:val="13"/>
                <w:lang w:val="en-US"/>
              </w:rPr>
              <w:t>O</w:t>
            </w:r>
            <w:r>
              <w:rPr>
                <w:sz w:val="13"/>
              </w:rPr>
              <w:t xml:space="preserve"> отношения), Б) а в общении (</w:t>
            </w:r>
            <w:r>
              <w:rPr>
                <w:sz w:val="13"/>
                <w:lang w:val="en-US"/>
              </w:rPr>
              <w:t>S</w:t>
            </w:r>
            <w:r>
              <w:rPr>
                <w:sz w:val="13"/>
              </w:rPr>
              <w:t>-</w:t>
            </w:r>
            <w:r>
              <w:rPr>
                <w:sz w:val="13"/>
                <w:lang w:val="en-US"/>
              </w:rPr>
              <w:t>S</w:t>
            </w:r>
            <w:r>
              <w:rPr>
                <w:sz w:val="13"/>
              </w:rPr>
              <w:t xml:space="preserve"> отношения). 2. основной результат: А) в деятельности результатом является продукт (материальный или нематериальный); Б) в общении, результат – это изменение отношения. 3. «единица» анализа деятельности: А) в деятельности – действия, операции; Б) в общении – взаимодействия между людь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3"/>
                <w:u w:val="single"/>
              </w:rPr>
              <w:t xml:space="preserve">Уровни анализа общения: </w:t>
            </w:r>
            <w:r>
              <w:rPr>
                <w:sz w:val="13"/>
              </w:rPr>
              <w:t>1. макроуровень – общение как компонент образа жизни человека в целом. 2. мезоуровень – анализируются различные ситуации общения. 3. микроуровень – единицей анализа общения выступает отдельный акт общения (напр., заданный вопрос).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6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2"/>
                <w:u w:val="single"/>
              </w:rPr>
              <w:t xml:space="preserve">отечественные социально-психологические теории личности (Мясищев, Парыгин, Ядов): </w:t>
            </w:r>
            <w:r>
              <w:rPr>
                <w:b/>
                <w:bCs/>
                <w:sz w:val="12"/>
              </w:rPr>
              <w:t>1. теория Мясищева «Психологические отношения личности»:</w:t>
            </w:r>
            <w:r>
              <w:rPr>
                <w:sz w:val="12"/>
              </w:rPr>
              <w:t xml:space="preserve"> отношение – целостная, активная, избирательная, основанная на опыте связь индивида с различными сторонами социальной действительности. Связь и оценка: Отношения личности образуют систему с 3 подсистемами: 1. отношение к другим людям (группам); 2. отношение к себе; 3. отношение к внешнему миру (природа, предметы и т.д.). Личность – это ансамбль отношений, её главная роль отношение к другому человеку, которая формируется в деятельности, общении. Параметры отношений: модальность (+, -, нейтрально), дифференцированность, избирательность, осознанность, устойчивость, стереотипность (изменение одной подсистемы приводит к изменению всей системы). </w:t>
            </w:r>
            <w:r>
              <w:rPr>
                <w:b/>
                <w:bCs/>
                <w:sz w:val="12"/>
              </w:rPr>
              <w:t>2. Ядов «Диспозиционная концепция»:</w:t>
            </w:r>
            <w:r>
              <w:rPr>
                <w:sz w:val="12"/>
              </w:rPr>
              <w:t xml:space="preserve"> диспозиция – продукт столкновения потребности и ситуации, который фиксируется в личностной структуре. Диспозиционные образования формируются в структуру: 1. низший уровень – простые установки на основе витальных потребностей и низкой осознаваемостью. 2. социально-фиксированные установки – аттетюды. 3. высший уровень диспозиционной иерархии образует систему ценностных ориентаций на достижение цели. (Фанзетивность – перенос знания или основанного на знании отношения с одного объекта на другой). Эмоциональные аспекты диспозиционной организации характеризуются свойствами напряжённости или центрированности в отношении ведущих потребностей личности. Важнейшая функция диспозиций – психическая регуляция поведения субъекта в данной сфере. </w:t>
            </w:r>
            <w:r>
              <w:rPr>
                <w:b/>
                <w:bCs/>
                <w:sz w:val="12"/>
              </w:rPr>
              <w:t xml:space="preserve">3. Парыгин «Представления о структуре личности»: </w:t>
            </w:r>
            <w:r>
              <w:rPr>
                <w:sz w:val="12"/>
              </w:rPr>
              <w:t>личность – интегральное понятие, которое характеризует человека в качестве объекта социальных отношений и объединяет в нём общечеловеческие, социально-специфические, индивидуально-психические особенности. 1. модель - статической структуры личности: Личность как набор образований – общечеловеческие качества, соц.-специфические, индивидуально-неповторимые. Это предельно отвлечённая от реально функционирующей личности абстрактная модель, характеризующая основные аспекты, пласты психики индивида. 2. модель – динамической структуры личности модель психического состояния и поведения человека: внутренний и поведенческий аспекты. Особую роль, Парыгин отводит эмоциональному фактору – психическому настрою.</w:t>
            </w:r>
          </w:p>
        </w:tc>
      </w:tr>
      <w:tr>
        <w:trPr>
          <w:trHeight w:val="3831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4"/>
                <w:u w:val="single"/>
              </w:rPr>
              <w:t>исследования ранней этнической и политической социализации:</w:t>
            </w:r>
            <w:r>
              <w:rPr>
                <w:b/>
                <w:bCs/>
                <w:sz w:val="14"/>
              </w:rPr>
              <w:t xml:space="preserve"> социализация – есть процесс усвоения индивидом ценностей и кол-ва соц. групп и общества в целом и формирование их в осознанную систему соц. установок, котор. определяют позиции и поведение индивида в соц. среде. </w:t>
            </w:r>
            <w:r>
              <w:rPr>
                <w:sz w:val="14"/>
                <w:u w:val="single"/>
              </w:rPr>
              <w:t>Этническая психология</w:t>
            </w:r>
            <w:r>
              <w:rPr>
                <w:sz w:val="14"/>
              </w:rPr>
              <w:t xml:space="preserve"> занимается исследованием психологических особенностей народа, обусловленных единством его происхождения. Существуют этнические стереотипы – широко распространённые традиционно существующие суждения и представления, которые на уровне обыденного сознания имеют обычные люди о представителях разных этнических групп. (гетеростереотип – представление об облике другого народа и фиксация на нём определённого отношения; автостереотип – представление о своём народе и фиксация, как правило, позитивного отношения). В 3-4 года у детей появляется симпатии и антипатии. В 6-7 лет каждый ребёнок либо проявил агрессию по отношению к другому ребёнку (др. национальность), либо испытал её на себе, т.е. к 6-7 годам, в многонациональной стране, завершается процесс социализации. Основной механизм этнической социализации – конформистский: проявление и соблюдение традиций.</w:t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  <w:u w:val="single"/>
              </w:rPr>
              <w:t xml:space="preserve">Политическая социализация: </w:t>
            </w:r>
            <w:r>
              <w:rPr>
                <w:sz w:val="14"/>
              </w:rPr>
              <w:t>(проводились исследования с детьми и флагами, гербами – в Америке). Политическая психология изучает психологические компоненты политической жизни общества, которые формируются и проявляются в политическом сознании наций, социальных групп и индивидов и реализуются в практических действиях всех субъектов политических процессов.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2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2"/>
                <w:u w:val="single"/>
              </w:rPr>
              <w:t xml:space="preserve">история зарубежной социальной психологии: ключевые события: </w:t>
            </w:r>
            <w:r>
              <w:rPr>
                <w:b/>
                <w:bCs/>
                <w:sz w:val="12"/>
              </w:rPr>
              <w:t>1.</w:t>
            </w:r>
            <w:r>
              <w:rPr>
                <w:sz w:val="12"/>
              </w:rPr>
              <w:t>исследования начинались с исслед. БСГ. Начало исследованиям было положено В. Вундтом, который работал над книгой «Психология народов» 60 лет – вся эта работа и является социальной психологией. Высшие психические функции, по его мнению, должны были изучаться с позиции «психологии народов». Следующий этап – работы Лебона: психика народа инстинктивна; психику необходимо изучать в неорганизованном поведении (в толпе); основной механизм, который действует в толпе – внушение, оно порождает социальность. Тард – говорит о подражании. Вводит понятие «групповой разум» - то, что рождается благодаря подражанию.</w:t>
            </w:r>
            <w:r>
              <w:rPr>
                <w:b/>
                <w:bCs/>
                <w:sz w:val="12"/>
              </w:rPr>
              <w:t xml:space="preserve"> 2. </w:t>
            </w:r>
            <w:r>
              <w:rPr>
                <w:sz w:val="12"/>
              </w:rPr>
              <w:t xml:space="preserve">исследования МГО: 1906 г. – Самнер: первая работа по МГО, в которой рассматрив. межэтнические отношения. Он выделил этноцентрический механизм (межнациональное восприятие и оценка). </w:t>
            </w:r>
            <w:r>
              <w:rPr>
                <w:b/>
                <w:bCs/>
                <w:sz w:val="12"/>
              </w:rPr>
              <w:t>3.</w:t>
            </w:r>
            <w:r>
              <w:rPr>
                <w:sz w:val="12"/>
              </w:rPr>
              <w:t xml:space="preserve"> Запад делает акцент на экспериментальных исследованиях. 1908 г. – Макдаугал – первый учебник по соц. Ψ. Его концепция состоит в том, что причиной соц. поведения людей является врождённые инстинкты, через которые выражается стремление людей к определённым целям (гл. инстинкт - стадный). </w:t>
            </w:r>
            <w:r>
              <w:rPr>
                <w:b/>
                <w:bCs/>
                <w:sz w:val="12"/>
              </w:rPr>
              <w:t xml:space="preserve">4. </w:t>
            </w:r>
            <w:r>
              <w:rPr>
                <w:sz w:val="12"/>
              </w:rPr>
              <w:t xml:space="preserve">личность в группе: 20-30 гг. – Томас Знанецки – изучение поведения эмигрантов в новой среде, выделил феномен «социальной установки» - готовность индивида действовать определённым образом, согласно предыдущему опыту. </w:t>
            </w:r>
            <w:r>
              <w:rPr>
                <w:b/>
                <w:bCs/>
                <w:sz w:val="12"/>
              </w:rPr>
              <w:t xml:space="preserve">5. </w:t>
            </w:r>
            <w:r>
              <w:rPr>
                <w:sz w:val="12"/>
              </w:rPr>
              <w:t xml:space="preserve">межличностные отношения: 20-30 гг. – Богардус – феномен соц. дистанции (симпатия\антипатия). Джордж Мид – родоначальник теории ролей: все мы являемся носителями различных ролей. </w:t>
            </w:r>
            <w:r>
              <w:rPr>
                <w:b/>
                <w:bCs/>
                <w:sz w:val="12"/>
              </w:rPr>
              <w:t xml:space="preserve">6. </w:t>
            </w:r>
            <w:r>
              <w:rPr>
                <w:sz w:val="12"/>
              </w:rPr>
              <w:t xml:space="preserve">характеристика малой группы: 1918 г. – Мёде изучал процессы, происходящие в МГ. Изучал, как общение в группе отражается на мышлении, памяти и др. процессах человека. 1924 г. Флойд Олпорт – в группе хар-ки деят-ти человека изменяются. Выделил феномен </w:t>
            </w:r>
            <w:r>
              <w:rPr>
                <w:b/>
                <w:bCs/>
                <w:sz w:val="12"/>
              </w:rPr>
              <w:t>фасилитации</w:t>
            </w:r>
            <w:r>
              <w:rPr>
                <w:sz w:val="12"/>
              </w:rPr>
              <w:t xml:space="preserve"> – присутствие др. людей оказывает влияние на индивида (может быстрее решить задачу), деят-ть улучшается.</w:t>
            </w:r>
            <w:r>
              <w:rPr>
                <w:b/>
                <w:bCs/>
                <w:sz w:val="12"/>
              </w:rPr>
              <w:t xml:space="preserve"> Ингибиция – </w:t>
            </w:r>
            <w:r>
              <w:rPr>
                <w:sz w:val="12"/>
              </w:rPr>
              <w:t>человек может увеличить скорость решения, но совершить при этом больше ошибок, чем обычно. Курт Левин – теория групповой динамики: 3 стиля руководства: авторитарный, демократический, попустительский.</w:t>
            </w:r>
          </w:p>
        </w:tc>
      </w:tr>
      <w:tr>
        <w:trPr>
          <w:trHeight w:val="3832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4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2"/>
                <w:u w:val="single"/>
              </w:rPr>
              <w:t>особенности зарождения и периоды развития отечественной социальной психологии:</w:t>
            </w:r>
            <w:r>
              <w:rPr>
                <w:sz w:val="12"/>
              </w:rPr>
              <w:t xml:space="preserve"> </w:t>
            </w:r>
            <w:r>
              <w:rPr>
                <w:b/>
                <w:bCs/>
                <w:i/>
                <w:iCs/>
                <w:sz w:val="12"/>
              </w:rPr>
              <w:t>особенности:</w:t>
            </w:r>
            <w:r>
              <w:rPr>
                <w:sz w:val="12"/>
              </w:rPr>
              <w:t xml:space="preserve"> 1 т. зр. – отечественная СП и зарубежная развивались параллельно (1879г. – 1-ая экспериментальная лаборатория Вундт Лейпциг, 1885г. – Бехтерев открытие лаборатории в Казанском университете), в 20-е г. в разных странах проводились похожие исследования. 2 т. зр. – история отечественной СП самобытна. 3 т. зр. – зарождение отеч. СП восходит к западной науке (переводы на русский иностранной литературы, стажировки отеч. Психологов за рубежом). Для зарождения СП в России была благоприятная почва – войны, радикальные преобразования. Интерес к теории за рубежом (Россия – теория, запад - практика). Двойственность происхождения СП (с 1 стороны из общественных наук, с другой - естественные). В России развитие науки зависит от власть имущих – времена застоев. </w:t>
            </w:r>
            <w:r>
              <w:rPr>
                <w:b/>
                <w:bCs/>
                <w:i/>
                <w:iCs/>
                <w:sz w:val="12"/>
              </w:rPr>
              <w:t xml:space="preserve">Периоды: </w:t>
            </w:r>
            <w:r>
              <w:rPr>
                <w:b/>
                <w:bCs/>
                <w:sz w:val="12"/>
              </w:rPr>
              <w:t>1. 60 г. 19 в. – начало 20:</w:t>
            </w:r>
            <w:r>
              <w:rPr>
                <w:sz w:val="12"/>
              </w:rPr>
              <w:t xml:space="preserve"> СП зарождалась в смежных науках – этнография, психиатрия, социология и т.д. Соц. – псих. проблемы определялись практическими задачами этих наук. Исследо-вания специалистов не психологов были не регулярными, по необходимости (Бессонов – массовые преступления и геройство). Петражицкий – мотивы поступков – это эмоции. Михайловский – массовая психология: психологическими факторами развития общества являются подражание, общественное настроение, соц. поведение, а также, вожак, которого выдвигает толпа, управляет ею. </w:t>
            </w:r>
            <w:r>
              <w:rPr>
                <w:b/>
                <w:bCs/>
                <w:sz w:val="12"/>
              </w:rPr>
              <w:t>2. начало 20 гг. 20 века</w:t>
            </w:r>
            <w:r>
              <w:rPr>
                <w:sz w:val="12"/>
              </w:rPr>
              <w:t xml:space="preserve"> – работы Бехтерева: предметом соц. психологии является изучение психологической деятельности собраний, сборищ, составляемых из массы лиц, проявляющих свою нервно-психическую деятельность как целое. Бехтерев выделяет системообразующие признаки коллектива: общность интересов и задач, побуждающих коллектив к единству действий. Выделил основные законы, которым подчиняется деят-ть коллектива: з-он тяготения, отталкивания, инерции (общественное движение, набрав силу, а потом, прекратив существование, продолжает действовать), сохранения энергии. </w:t>
            </w:r>
            <w:r>
              <w:rPr>
                <w:b/>
                <w:bCs/>
                <w:sz w:val="12"/>
              </w:rPr>
              <w:t>3. 20 – 30 гг. 20 века:</w:t>
            </w:r>
            <w:r>
              <w:rPr>
                <w:sz w:val="12"/>
              </w:rPr>
              <w:t xml:space="preserve"> одним из направлений в СП в это время было исследование проблемы коллективов. 3 т. зр.: 1 – коллектив является механическим агрегатом, простой суммой составляющих его индивидов; 2 – поведение индивида предопределено общими задачами и структурой коллектива; 3 – поведение индивида в коллективе изменяется, а коллективу как целому присущ самостоятельный творческий характер поведения. </w:t>
            </w:r>
            <w:r>
              <w:rPr>
                <w:b/>
                <w:bCs/>
                <w:sz w:val="12"/>
              </w:rPr>
              <w:t xml:space="preserve">4. 30-50 гг. – </w:t>
            </w:r>
            <w:r>
              <w:rPr>
                <w:sz w:val="12"/>
              </w:rPr>
              <w:t>ситуация меняется, начинается изоляция отечественной науки от западной психологии. Перестают печататься переводы трудов западных психологов, идеологический контроль.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4 вопрос (продолжение):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</w:rPr>
              <w:t xml:space="preserve">основным источником и сферой применения СП в этот период были педагогические исследования и педагогическая практика. Центральная тема – психология коллектива. Взгляды Макаренко (основные) – исследователь коллектива и воспитания личности в коллективе. </w:t>
            </w:r>
            <w:r>
              <w:rPr>
                <w:b/>
                <w:bCs/>
                <w:sz w:val="12"/>
              </w:rPr>
              <w:t xml:space="preserve">5. 50-80 гг.: </w:t>
            </w:r>
            <w:r>
              <w:rPr>
                <w:sz w:val="12"/>
              </w:rPr>
              <w:t xml:space="preserve">период возрождения СП. Основные критерии возрождения: возобновление публикаций, организация исследований, проводятся конференции и симпозиумы, возобновляется подготовка специалистов в СП. </w:t>
            </w:r>
            <w:r>
              <w:rPr>
                <w:b/>
                <w:bCs/>
                <w:sz w:val="12"/>
              </w:rPr>
              <w:t xml:space="preserve">6. 1989-1994 гг.: </w:t>
            </w:r>
            <w:r>
              <w:rPr>
                <w:sz w:val="12"/>
              </w:rPr>
              <w:t xml:space="preserve">период вынужденной стагнации СП при отсутствии финансирования. </w:t>
            </w:r>
            <w:r>
              <w:rPr>
                <w:b/>
                <w:bCs/>
                <w:sz w:val="12"/>
              </w:rPr>
              <w:t>7. 1995 г. по наст. Время – период восстановления.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sectPr>
      <w:type w:val="nextPage"/>
      <w:pgSz w:w="11906" w:h="16160"/>
      <w:pgMar w:left="340" w:right="340" w:gutter="0" w:header="0" w:top="284" w:footer="0" w:bottom="28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2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8T16:32:00Z</dcterms:created>
  <dc:creator>Лунина Юлия</dc:creator>
  <dc:description/>
  <dc:language>en-US</dc:language>
  <cp:lastModifiedBy>Лунина Юлия</cp:lastModifiedBy>
  <dcterms:modified xsi:type="dcterms:W3CDTF">2003-01-13T01:36:00Z</dcterms:modified>
  <cp:revision>125</cp:revision>
  <dc:subject>психология</dc:subject>
  <dc:title>шпоры по социальной</dc:title>
</cp:coreProperties>
</file>