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 xml:space="preserve">Шагая по дороге знаний 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spacing w:lineRule="auto" w:line="360"/>
        <w:ind w:firstLine="425"/>
        <w:jc w:val="both"/>
        <w:rPr/>
      </w:pPr>
      <w:r>
        <w:rPr/>
        <w:t xml:space="preserve">Раннее осеннее утро. На улице большое оживление, потому что девочки и мальчики, маленькие и почти уже взрослые спешат в школу. </w:t>
      </w:r>
    </w:p>
    <w:p>
      <w:pPr>
        <w:pStyle w:val="TextBody"/>
        <w:spacing w:lineRule="auto" w:line="360"/>
        <w:ind w:firstLine="425"/>
        <w:jc w:val="both"/>
        <w:rPr/>
      </w:pPr>
      <w:r>
        <w:rPr/>
        <w:t>В тот день 1 сентября 1991 года я тоже была среди них. В красивой, совсем новой форме, с огромным белым бантом на голове, с большим букетом в руках. Потом была линейка, первый звонок и одиннадцатиклассники, разводящие нас по классам. Это было первое в моей жизни 1 сентября и первое знакомство с людьми, с которыми жизнь соединила меня на целых 11 лет, и как же я ей за это благодарна. В школу мне ужасно хотелось, и я надеялась, что у меня у меня все будет быстро и легко получаться.</w:t>
      </w:r>
    </w:p>
    <w:p>
      <w:pPr>
        <w:pStyle w:val="TextBody"/>
        <w:spacing w:lineRule="auto" w:line="360"/>
        <w:ind w:firstLine="425"/>
        <w:jc w:val="both"/>
        <w:rPr/>
      </w:pPr>
      <w:r>
        <w:rPr/>
        <w:t>Как оказалось в последствии, чтобы хорошо учиться, надо прилагать массу усилий. Помню мне трудно давалось чтение. Чтобы мне помочь, мой дедушка в придачу к  домашним заданиям  читал со мной по одному рассказу вдень. Как же я ненавидела эту книжку, я постоянно пыталась ее куда-нибудь спрятать или выбросить. Но теперь по прошествию 10 лет я должна признать, что в том, что я научилась быстро читать, я обязана именно этой книжке.</w:t>
      </w:r>
    </w:p>
    <w:p>
      <w:pPr>
        <w:pStyle w:val="TextBody"/>
        <w:spacing w:lineRule="auto" w:line="360"/>
        <w:ind w:firstLine="425"/>
        <w:jc w:val="both"/>
        <w:rPr/>
      </w:pPr>
      <w:r>
        <w:rPr/>
        <w:t xml:space="preserve">Время шло появлялись новые предметы, а значит и новые трудности. При решении одних появлялись еще более трудные, но именно они закалили мой характер, и научили перебарывать усталость и лень. </w:t>
      </w:r>
    </w:p>
    <w:p>
      <w:pPr>
        <w:pStyle w:val="TextBody"/>
        <w:spacing w:lineRule="auto" w:line="360"/>
        <w:ind w:firstLine="425"/>
        <w:jc w:val="both"/>
        <w:rPr/>
      </w:pPr>
      <w:r>
        <w:rPr/>
        <w:t>Сейчас многие говорят, что не любят учиться, как же мне жалко этих людей, наверное, им просто не очень повезло с учителями. А я настаиваю, то с учителями должно именно повезти, такими людьми стали для меня мой первый учитель истории (это мой любимый предмет), литературы, биологии. К сожалению, не повезло мне с английским из-за чего теперь у меня большие сложности поэтому предмету.</w:t>
      </w:r>
    </w:p>
    <w:p>
      <w:pPr>
        <w:pStyle w:val="TextBody"/>
        <w:spacing w:lineRule="auto" w:line="360"/>
        <w:ind w:firstLine="425"/>
        <w:jc w:val="both"/>
        <w:rPr/>
      </w:pPr>
      <w:r>
        <w:rPr/>
        <w:t>А еще непременно должно повезти с одноклассниками. Каждый год уже в июле мне уже хотелось в школ, потому что я соскучилась по своим друзьям. Благодаря этим людям я впервые узнала что такое дружба, верность, гордость и любовь. Некоторые из них познакомили меня с предательством и ненавистью, но я благодарна им за это. Как же я все-таки люблю эти 25 человек, с 9 из них я учусь с 1 класса, а ведь это целых 11! Лет.</w:t>
      </w:r>
    </w:p>
    <w:p>
      <w:pPr>
        <w:pStyle w:val="TextBody"/>
        <w:spacing w:lineRule="auto" w:line="360"/>
        <w:ind w:firstLine="425"/>
        <w:jc w:val="both"/>
        <w:rPr/>
      </w:pPr>
      <w:r>
        <w:rPr/>
        <w:t>До того времени как я окончу школу, осталось всего 4 месяца, мой класс уже приступил к подготовке последнего звонка. С какой грусть у я думаю о том, что один из главных и лучших периодов моей жизни завершен, но я уверена, что я до конца своей жизни буду помнить это время и моих друзей. Так пусть же они будут счастливы!</w:t>
      </w:r>
    </w:p>
    <w:p>
      <w:pPr>
        <w:pStyle w:val="TextBody"/>
        <w:spacing w:lineRule="auto" w:line="360"/>
        <w:ind w:firstLine="425"/>
        <w:jc w:val="both"/>
        <w:rPr/>
      </w:pPr>
      <w:r>
        <w:rPr/>
        <w:t>Друзья, так давайте же ценить школьные годы и наслаждаться каждой их секундой!</w:t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p>
      <w:pPr>
        <w:pStyle w:val="TextBody"/>
        <w:spacing w:lineRule="auto" w:line="360"/>
        <w:ind w:firstLine="425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5:25:00Z</dcterms:created>
  <dc:creator>Reanimator 98</dc:creator>
  <dc:description/>
  <dc:language>en-US</dc:language>
  <cp:lastModifiedBy>Reanimator 98</cp:lastModifiedBy>
  <dcterms:modified xsi:type="dcterms:W3CDTF">2002-02-24T16:24:00Z</dcterms:modified>
  <cp:revision>1</cp:revision>
  <dc:subject/>
  <dc:title>Шагая по дороге знаний </dc:title>
</cp:coreProperties>
</file>