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кзаменационный билет № 1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нятие «Римское право» и его содержание. Развитие Римского права.</w:t>
      </w:r>
    </w:p>
    <w:p>
      <w:pPr>
        <w:pStyle w:val="Heading1"/>
        <w:ind w:firstLine="851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rPr>
          <w:sz w:val="28"/>
        </w:rPr>
      </w:pPr>
      <w:r>
        <w:rPr>
          <w:sz w:val="28"/>
        </w:rPr>
        <w:t>Экзаменационный билет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Источники Римского права.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jc w:val="center"/>
        <w:rPr>
          <w:b/>
          <w:b/>
        </w:rPr>
      </w:pPr>
      <w:r>
        <w:rPr>
          <w:b/>
        </w:rPr>
        <w:t>Экзаменационный билет № 3</w:t>
      </w:r>
    </w:p>
    <w:p>
      <w:pPr>
        <w:pStyle w:val="TextBodyIndent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1. Возникновение государственного суда. Стадии гражданского судопроизводства: </w:t>
      </w:r>
      <w:r>
        <w:rPr>
          <w:lang w:val="en-US"/>
        </w:rPr>
        <w:t>ins, indicium.</w:t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0"/>
        <w:jc w:val="center"/>
        <w:rPr>
          <w:b/>
          <w:b/>
        </w:rPr>
      </w:pPr>
      <w:r>
        <w:rPr>
          <w:b/>
        </w:rPr>
        <w:t xml:space="preserve">Экзаменационный билет № 4 </w:t>
      </w:r>
    </w:p>
    <w:p>
      <w:pPr>
        <w:pStyle w:val="TextBodyIndent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Общее понятие о легисакционном, формулярном и экстраординарном процессах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Экзаменационный билет № 5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Понятие «иск». Виды исков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Экзаменационный билет № 6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Правовое положение римских граждан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Экзаменационный билет № 7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Правовое положение латинов, перегринов, рабов, вольноотпущенников, колонов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Экзаменационный билет № 8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Семейно-правовые отношения в Риме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Экзаменационный билет № 9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Понятие «владение». Виды владения. Установление владения. Прекращение владения и его основание. Защита владения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Экзаменационный билет № 10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Право собственности. Способы приобретения частной собственности. Условия утраты частной собственности. Защита права частной собственност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Экзаменационный билет № 11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Понятие «право на чужие вещи». Виды права на чужие вещи: сервитуты, эмфитевзис, суперфиций, залог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Экзаменационный билет № 12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Понятие «обязательство» в римском праве. Виды обязательств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Экзаменационный билет № 13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Стороны в обязательстве. Замена лиц в обязательствах. Обязательства с несколькими кредиторами и должниками.</w:t>
      </w:r>
    </w:p>
    <w:p>
      <w:pPr>
        <w:pStyle w:val="TextBodyIndent"/>
        <w:ind w:left="851" w:hanging="0"/>
        <w:jc w:val="center"/>
        <w:rPr/>
      </w:pPr>
      <w:r>
        <w:rPr/>
      </w:r>
    </w:p>
    <w:p>
      <w:pPr>
        <w:pStyle w:val="Heading2"/>
        <w:ind w:firstLine="851"/>
        <w:rPr>
          <w:b w:val="false"/>
          <w:b w:val="false"/>
        </w:rPr>
      </w:pPr>
      <w:r>
        <w:rPr/>
        <w:t>Экзаменационный билет №</w:t>
      </w:r>
      <w:r>
        <w:rPr>
          <w:b w:val="false"/>
        </w:rPr>
        <w:t xml:space="preserve"> </w:t>
      </w:r>
      <w:r>
        <w:rPr/>
        <w:t>14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Исполнение обязательств. Просрочка исполнения. Ответственность за неисполнение обязательст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>
          <w:b w:val="false"/>
          <w:b w:val="false"/>
        </w:rPr>
      </w:pPr>
      <w:r>
        <w:rPr/>
        <w:t>Экзаменационный билет №</w:t>
      </w:r>
      <w:r>
        <w:rPr>
          <w:b w:val="false"/>
        </w:rPr>
        <w:t xml:space="preserve"> </w:t>
      </w:r>
      <w:r>
        <w:rPr/>
        <w:t>15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нятие «договор» в римском праве. Содержание, цель, условия действия договоров. Виды договор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Экзаменационный билет №</w:t>
      </w:r>
      <w:r>
        <w:rPr>
          <w:b w:val="false"/>
        </w:rPr>
        <w:t xml:space="preserve">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ербальные и литтеральные контакты. Пак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</w:t>
      </w:r>
      <w:r>
        <w:rPr/>
        <w:t>Экзаменационный билет № 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Реальные контракты: заем, ссуда, депозит, закл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20" w:hanging="0"/>
        <w:rPr/>
      </w:pPr>
      <w:r>
        <w:rPr/>
        <w:t>Экзаменационный билет № 18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>
          <w:sz w:val="28"/>
        </w:rPr>
        <w:t>1. Консенсуальные контракты: купля-продажа, наем, поручение, товарище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Экзаменационный билет № 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Право наследования в Ри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Экзаменационный билет № 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головное судопроизводство в Риме и его особенности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ab/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0:33:00Z</dcterms:created>
  <dc:creator>DKuznecova</dc:creator>
  <dc:description/>
  <dc:language>en-US</dc:language>
  <cp:lastModifiedBy>JDanilina</cp:lastModifiedBy>
  <dcterms:modified xsi:type="dcterms:W3CDTF">2000-06-29T11:12:00Z</dcterms:modified>
  <cp:revision>7</cp:revision>
  <dc:subject/>
  <dc:title/>
</cp:coreProperties>
</file>