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МЕЖДУНАРОДНЫЙ ТАВРИЧЕСКИЙ ЭКОЛОГО-ПОЛИТОЛОГИЧЕСК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rFonts w:eastAsia="MS Mincho;ＭＳ 明朝"/>
          <w:lang w:val="ru-RU"/>
        </w:rPr>
        <w:t>УНИВЕРСИТ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</w:t>
      </w:r>
      <w:r>
        <w:rPr>
          <w:rFonts w:eastAsia="MS Mincho;ＭＳ 明朝"/>
          <w:lang w:val="ru-RU"/>
        </w:rPr>
        <w:t>Юридический факульт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rFonts w:eastAsia="MS Mincho;ＭＳ 明朝"/>
          <w:lang w:val="ru-RU"/>
        </w:rPr>
        <w:t>Кафедра: Конституционное пра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rFonts w:eastAsia="MS Mincho;ＭＳ 明朝"/>
          <w:lang w:val="ru-RU"/>
        </w:rPr>
        <w:t>КОНТРОЛЬНАЯ  РАБОТА  N 1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по дисциплине: КОНСТИТУЦИОННОЕ ПРАВО УКРАИНЫ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rFonts w:eastAsia="MS Mincho;ＭＳ 明朝"/>
          <w:lang w:val="ru-RU"/>
        </w:rPr>
        <w:t>тема: ЦЕЛИ,ЗАДАЧИ И ФУНКЦИИ ПРОКУРАТУРЫ УКРАИ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.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3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rFonts w:eastAsia="MS Mincho;ＭＳ 明朝"/>
          <w:lang w:val="ru-RU"/>
        </w:rPr>
        <w:t>ТЕМА:ЦЕЛИ, ЗАДАЧИ И ФУНКЦИИ ПРОКУРАТУРЫ УКРАИ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rFonts w:eastAsia="MS Mincho;ＭＳ 明朝"/>
          <w:lang w:val="ru-RU"/>
        </w:rPr>
        <w:t>П Л А 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rFonts w:eastAsia="MS Mincho;ＭＳ 明朝"/>
          <w:lang w:val="ru-RU"/>
        </w:rPr>
        <w:t>1.ВВЕДЕНИЕ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2.ОБЩИЕ ПОЛОЖЕНИЯ ДЕЯТЕЛЬНОСТИ ПРОКУРАТУРЫ УКРАИ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2.1 Прокуратура  в свете Конституции - Основного Закон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rFonts w:eastAsia="MS Mincho;ＭＳ 明朝"/>
          <w:lang w:val="ru-RU"/>
        </w:rPr>
        <w:t>Украины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2.2 Правовые основы деятельности прокуратуры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2.3 Основные функции прокуратуры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2.4 Принципы организации и деятельности прокуратуры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2.5 Рассмотрение заявлений и жалоб органами прокуратур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3.ПРОКУРОРСКИЙ НАДЗО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3.1 Предмет общего надзор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3.2 Полномочия прокурора при осуществлении своих функций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3.3 Протесты,предписания,представления  и постановления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rFonts w:eastAsia="MS Mincho;ＭＳ 明朝"/>
          <w:lang w:val="ru-RU"/>
        </w:rPr>
        <w:t>прокурор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rFonts w:eastAsia="MS Mincho;ＭＳ 明朝"/>
          <w:lang w:val="ru-RU"/>
        </w:rPr>
        <w:t>4.ЗАКЛЮЧЕНИЕ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5.ИСПОЛЬЗОВАННАЯ ЛИТЕРАТУР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.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4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В В Е Д Е Н И 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кон Украины  "О прокуратуре" принят 5 ноября 1991 г.  Верхов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том Украины.  Его принятие явилось выражение  возросшего  зна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ности в  условиях  глубокой правовой реформы,происходящей в нов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веренном государстве и роли прокурорского надзора в её обеспечен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куратура является  неотъемлемой  частью государственного мех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зма,  наделена определенным объёмом власти для осуществления высш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дзора за исполнением законов в государств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редства осуществления надзора едины для прокуроров всех  уровн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рименяются в пределах компетенции каждого прокурора. При установл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и нарушений закона прокуроры в пределах своей компетенции вправе оп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тестовывать акты   министерств,государственных   комитетов   и   в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мств,исполнительных и распорядительных органов и местных Советов н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дных депутатов,предприятий  учреждений,объединений  граждан,а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шения и действия должностных лиц;вносить представления или  протес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решения  местных Советов народных депутатов в зависимости от харак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а нарушений;возбуждать в установленном  законом  порядке  уголов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,дисциплинарные производства  об  административных  правонарушени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х,передавать материалы  на  рассмотрение  объединений  граждан;да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писания по устранению очевидных нарушений закона;вносить представ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ия государственным органам ,объединений граждан и должностным лиц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 устранении  нарушений  закона;вносить представления государств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ам,объединений граждан и должностным лицам об устранении  наруш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й  закона и условий,им способствующим;обращаться в суд или арбитраж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й суд с заявлением о защите прав и законных интересов  граждан,госу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рства,предприятий  и  других  юридических лиц;вносить кассационные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дельные представления на приговоры ,решения,определения и  постанов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ния  судей  в пределах их компетенции;  истребовать в пределах сво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петенции из суда любое дело или категорию дел,по  которым  пригов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ы,решения,определения и постановления вошли в законную силу.  При н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чии оснований к пересмотру дел в порядке судебного надзора, прокуро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осит  протест  на  приговор ,решение,определение или постанов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. Указанные акты обязательны для рассмотрения органами и должност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ми лицами,которым они адресован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рганы прокуратуры составляют единую централизованную систему,к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ую возглавляет Генеральный прокурор Украины с подчинением нижестоя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их прокуроров вышестоящим.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5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лагаемая ниже  тема очень актуальна и интересна тем,что цел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ачи и функции прокуратуры Украины в корне изменились в связи с при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ятием Конституции Украины 28 июня 1996 г. , переходом украинского об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ства от социалистического  к  капиталлистическому  пути  развити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роению подлинного демократического правового государств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.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6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rFonts w:eastAsia="MS Mincho;ＭＳ 明朝"/>
          <w:lang w:val="ru-RU"/>
        </w:rPr>
        <w:t>2. ОБЩИЕ  ПОЛОЖЕНИЯ ДЕЯТЕЛЬНОСТИ ПРОКУРАТУРЫ УКРАИ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2.1 Прокуратура Украины составляет единую систему ,на которую возл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ются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) поддержание государственного  обвинения  в  суде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) представительство интересов гражданина или государства в  су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лучаях,определенных законом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) надзор за соблюдением законов органами, осуществляющими опер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вно-розыскную деятельность,дознание,досудебное следствие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) надзор за соблюдением законов при исполнении судебных  реш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уголовным делам,а также при применении иных мер принудительного х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ктера, связанных с ограничением личной свободы граждан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куратуру Украины  возглавляет Генеральный прокурор Украины,к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ый назначается на должность с согласия Верховной Рады Украины и ос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бождается от  должности Президентом Украины.  Верховная Рада Украи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выразить недоверие Генеральному прокурору  Украины  ,что  влеч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отставку от долж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рок полномочий Генерального прокурора Украины - пять ле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рганизация и  порядок деятельности органов прокуратуры определя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тся законом (ст.ст.121-123  Конституции Украины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2.2 Высший надзор за соблюдением и правильным применением законов К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инетом Министров  Украины,министерствами,государственными   комитет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,ведомствами,другими органами  государственного и хозяйственного уп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вления и контроля,Правительством Автономной Республики Крым,мест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тами народных депутатов,их исполнительными и распорядительными ор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нами,воинскими частями,политическими партиями,общественными  органи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циями,массовыми движениями,предприятиями,учреждениями и организация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, независимо от  форм  собственности,подчиненности  и  принадлежнос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,должностными лицами  и гражданами осуществляется Генеральным проку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ром Украины и подчиненными ему прокурора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лномочия прокуроров,организация,начала  и  порядок деятель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куратуры определяется Конституцией Украины,Законом Украины "О  пр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ратуре",иными законодательными акта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ятельность органов прокуратуры направлена на всемерное  утверж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ие верховенства  закона,укрепление правопорядка и имеет своей зада-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7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й защиту от неправомерных посягательств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) закрепленных  Конституцией  Украины независимости республики 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и государственного  строя,политической  и  эконом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стем,прав национальных групп и территориальных образований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) гарантированных Конституцией,другими законами Украины и между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одными правовыми актами социально-экономических,политических,лич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 и свобод человека и гражданина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) основ  демократического устройства государственной власти,пр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вого статуса местных Советов народных депутатов ,органов  территори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ьного общественного самоуправления (ст.ст.3,4 Закона Украины "О пр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ратуре"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2.3 Основными функциями прокуратуры являются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)надзор за соблюдением законов всеми  органами,предприятиями,уч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ждениями,организациями,должностными лицами и гражданами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)надзор за соблюдением законов органами,ведущими борьбу с  прес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упностью и другими правонарушениями и расследующими деяния,содержа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и преступления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)расследование деяний,содержащих признаки преступления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)поддержание государственного обвинения,участие в рассмотрении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х уголовных,гражданских дел и дел об административных правонаруш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х и хозяйственных споров в арбитражных судах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)надзор за  исполнением законов в местах содержания задержанны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варительного заключения,при исполнении наказаний и применении дру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х мер принудительного характера,назначаемых судом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)надзор за соблюдением законов органов военного управления,  в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скими объединениями,соединениями,воинскими  частями,подразделения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ыми учреждениями и военными учебными заведениями  и  должност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ми Вооруженных Сил,Пограничных войск,Национальной гвардии,Управл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 государственной охраны,Службы безопасности Украины и иных воин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рмирований,дислоцированных на территории Украин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куратура принимает участие в разработке органами государствен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й власти мер предупреждения преступлений и других правонарушений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е по совершенствованию и разъяснению законодатель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 прокуратуру  не  могут  возлагаться функции,не предусмотр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ами Украины (ст.5 Закона Украины "О прокуратуре"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4 Органы прокуратуры Украины: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8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) составляют единую централизованную систему,которую возглавл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енеральный прокурор Украины,с подчинением нижестоящих прокуроров  вы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стоящим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) осуществляют свои полномочия на основании соблюдения Конститу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и Украины  и действующих на территории республики законов,независи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каких бы то ни было органов государственной власти,должностных лиц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также решений общественных объединений или их органов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) защищают в пределах своей компетенции права и свободы  гражда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началах  их равенства перед законом,независимо от национального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ьного происхождения,языка,образования,отношения к религии,полит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ческих убеждений,служебного  или  имущественного  положения  и друг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ов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) применяют меры к устранению нарушений закона,от кого бы они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ходили,восстановлению нарушенных прав и привлечению в  установле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м порядке к ответственности лиц,допустивших эти нарушения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) действуют гласно,информируют  государственные  органы  вла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сть о состоянии законности и мерах по ее укреплени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ботники прокуратуры не могут принадлежать к каким бы то ни бы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тическим партиям  или движениям (ст.6 Закона Украины "О прокурату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"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эффективного и своевременного исполнения своих функций  зак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м закреплено,что  требования прокурора,отвечающие действующему зак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дательству,  являются обязательными для всех органов,предприятий,уч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ждений,организаций,должностных  лиц и граждан и исполняются безотл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тельно или в предусмотренный законом  либо  определенные  прокурор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ок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татистическая и другая информация или их  копии,необходимые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ществления прокурорского  надзора  либо  расследования  выдаются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бованию прокурора или следователя бесплатн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выполнение без уважительных причин законных требований прокур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 влечет предусмотренную законом ответственность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олжностные лица  и граждане обязаны являться по вызову прокурор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авать объяснения по обстоятельствам,выясняемой прокурорской провер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й. В  случае уклонения от прибытия должностное лицо или гражданин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ю прокурора могут быть доставлены  принудительно  орган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лиции(ст.8 Закона Украины "О прокуратуре"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обеспечения законности во всех эшелонах и ветвях власти Ген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льный прокурор Украины,его заместители имеют право принимать участие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9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заседаниях Верховного Совета Украины,его  призидиума,постоянных  к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ссий и других органов Верховного Совета Украины,Конституционного Су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 Украины,Кабинета Министров Украины,его  Призидиума,коллегий  минис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ств,комитетов и ведомст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енеральный прокурор   Украины,прокурор   Автономной   Республ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ым,их заместители имеет право принимать участия в заседаниях Верхов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о  Совета Республики Крым,его Президиума,постоянных комиссий и дру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х  органов  Верховного  Совета,Правительства  Автономной  Республ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ым,  его Призидиума, коллегий министерств,комитетов и ведомств Авт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мной Республики Крым,а также местных Советов  народных  депутатов,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нительных комитетов,комиссий,других органов управ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куроры областей,городов Киева и Севастополя,районные,межрайон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е,городские,транспортные и другие,приравненные к  ним  прокуроры,з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ители и помощники прокуроров имеют право принимать участие в зас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иях Советов народных депутатов соответствующего уровня,их  исполни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ых комитетов,других местных органов управ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куроры не могут входить в состав комиссий,комитетов  и  друг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ллегиальных органов,образуемых  Советами  народных  депутатов или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нительными органами (ст.9 Закона Украины "О прокуратуре"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лучае несоответствия Указа Президента Украины законам  Украи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енеральный прокурор Украины в предусмотренном законом порядке обращ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тся с представлением в Конституционный Суд Украин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енеральный прокурор  Украины  может обратиться в Верховный Сов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раины с представлением о несоответствии законам  Украины  Указа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я Президиума Верховного Совета Украин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шением Премьер-Министра  Украины,постановления  и  распоряж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бинетов Министров  Украины,правовые  акты,принятые Верховным Сове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номной Республики Крым,ее президиумом и другими органами Верховн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 Совета  Автономной  Республики  Крым,правовые  акты Правительства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х органов исполнительной власти Автономной Республики Крым,проти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речащие действующему законодательству,могут быть опротестованы Ген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льным прокурором Украины. Протест вносится в тот орган,который изд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ый акт,а  в  случае  отклонения протеста прокурор обращается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ением к Президенту Украины или в Конституционный Суд Украин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енеральный прокурор  Украины может вносить на представления в Верхов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й Совет Украины по вопросам,требующим толкования закона (ст.10 Зак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Украины "О прокуратуре").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10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осуществлении своих полномочий прокурор рассматривает заявл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я  и  жалобы  о  нарушении  прав граждан и юридических лиц,кроме ж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б,рассмотрение которых отнесено к компетенции суд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курор осуществляет надзор за соблюдением требований  законод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ства относительно порядка рассмотрения всеми органами,предприятия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,учреждениями,организациями и должностными лица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курор проводит личный прием граждан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нятое прокурором решение может  быть  обжаловано  вышестояще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курору ,а в предусмотренных законом случаях - в суд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сле принятия решения по жалобе Генеральным  прокурором  Украи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одство по таким жалобам в органах прокуратуры прекращается (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2 Закона Украины "О прокуратуре"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.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11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3. ПРОКУРОРСКИЙ НАДЗО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1 Предметом общего надзора является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) соответственность актов,издаваемых всеми органами,предприятия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,учреждениями,организациями и должностными лицами,требованиям  Конс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туции Украины и действующим законам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) соблюдение  законов  о  неприкосновенности   личности,социаль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-экономических,политических,личных правах и свободах граждан, защи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чести и достоинства,если законом не предусмотрен иной порядок защи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ы этих прав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) соблюдение  законов,касающихся   экономических,межнациональ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й,охраны окружающей  среды,таможни  и внешнеэкономической дея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верка исполнения законов проводится по заявлениям и другим с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ниям о нарушениях законности,требующие прокурорского реагирова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при  наличии  поводов  -  также по собственной инициативе прокурор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куратура не подменяет органы ведомственного управления и контроля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вмешивается в хозяйственную деятельность,если такая деятельность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оречит действующему законодательству (ст.19  Закона  Украины  "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куратуре"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2 При осуществлении общего надзора прокурор имеет право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) беспрепятственно по  удостоверению,подтверждающему  занимаем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сть,входить в помещения государственных органов,органов мест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регионального самоуправления,объединений  граждан,предприятий,учреж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ий и  организаций  независимо от форм собственности,подчиненности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адлежности,в воинские части,учреждения  без  особых  пропусков,г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е введены;иметь доступ к документам и материалам,  необходимым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едения проверки,в том числе по письменному требованию,  содержащ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мерческую либо банковскую тайну или конфиденциальную информаци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исьменно требовать представления в прокуратуру для проверки ук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нных документов  и материалов,выдачи необходимых справок,в том числ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 операциях и счетах юридических лиц и других организаций,для ре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росов,связанных с проверкой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) требовать для проверки решения,распоряжения,инструкции,приказ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иные  акты  и документы,получать информацию о состоянии законности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рах ее обеспечивания;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12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) требовать  от руководителей и коллегиальных органов провед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ерок,ревизий деятельности подчиненных и  подконтрольных  предприя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й, учреждений  ,организаций  и  других  структур  независимо от фор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енности,а также выделение  специалистов  для  проведение  пров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к,ведомственных и вневедомственных экспертиз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) вызывать должностных лиц и граждан,требовать от них устных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ьменных объяснений,относительно нарушений закон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выявлении нарушений закона прокурор  или  его  заместитель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елах своей компетенции имеют право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) опротестовывать акты Премьер-Министра Украины,Кабинета  Минис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ов Украины,Правительства  Автономной Республики Крым,министерств,г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рственных комитетов и ведомств,исполнительных  и  распорядитель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ов местных  Советов народных депутатов,предприятий,учреждений,ор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низаций,общественных объединений,а также решения  и  действия  долж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ных лиц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) вносить представление или протест на решения  местных  Сове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одных депутатов в зависимости от характера нарушений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) возбуждать в установленном  законом  порядке  уголовное  дел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сциплинарное производство  или производство об административном пр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нарушении, передавать передавать материалы на  рассмотрение  общест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нных организаций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) давать предписание об устранении очевидных нарушений закона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) вносить  представления  в  государственные органы,обществ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и и должностным лицам об устранении нарушений закона и  сп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ующих им условий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) обращаться в суд или арбитражный суд с  заявлениями  о  защи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 и  законных интересов граждан,  государства,а также предприятий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х юридических лиц (ст.20 Закона Украины "О прокуратуре"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3 Протест  на  противоречащий  закону  акт,приносится  прокур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м,его заместителем в орган,издавший его,или в вышестоящий  орган.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м же порядке приносится протест на незаконные решения или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стного лиц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протесте  прокурор  ставит вопрос об отмене акта или привед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в соответствием с законом,а также прекращения незаконного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стного лица,восстановления нарушенного пра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тест прокурора приостанавливает действие опротестованного ак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длежит  обязательному  рассмотрению  соответствующим  органом  или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13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стным лицом в десятидневный срок после его  поступления.  О  р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ультатах рассмотрения протеста в этот же срок сообщается прокурор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лучае отклонения протеста или уклонения  от  его  рассмотр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курор может обратиться с заявлением в суд о признании акта незакон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м. Заявление в суд может быть подано в течении пятнадцати дней с м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та получения сообщения об отклонении протеста или истечении предус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тренного законом срока для его рассмотрения. Подача такого зая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останавливает действие правового акт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исьменное предписание об устранении  нарушений  закона  вноси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курором, его заместителем органу либо должностному лицу,допустивш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ушения,или вышестоящему в порядке подчинения органу либо  должност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му лицу,которые правомочны устранить наруш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исьменное предписание вносится в случаях,когда нарушение  зак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ит очевидный  характер и может причинить существенный ущерб интер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 государства,предприятия,учреждения,организации,а также  граждана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не  будет  немедленно устранено.  Предписание подлежит незамедли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ому исполнению,о чем сообщается прокурор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рган либо должностное лицо могут обжаловать предписание вышест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щему прокурору,который обязан рассмотреть  жалобу  в  течении  деся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ней. Решение вышестоящего прокурора является оконченны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ение с требованиями устранения нарушений закона,  причи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х нарушений и способствующих им условий вносится прокурором,его з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ителем в государственный орган,общественную организацию или  долж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тному лицу,которые наделены полномочием устранить нарушение закон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длежит безотлагательному рассмотрению.  Не позднее чем в  месяч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ок должны  быть  приняты соответствующие меры к устранению наруш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а,причин и способствующих им условий  и  о  результатах  сообще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курор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ллегиальный орган,которому внесено представление,сообщает о д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седания прокурору,который  вправе  лично принять участие в его расс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трен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лучае  нарушения закона должностным лицом или гражданином пр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рор,его заместитель,в зависимости от характера нарушения закона,вн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т мотивированное  постановление о дисциплинарном производстве,произ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дстве,об административном правонарушении или о возбуждении уголовн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 дела, в отношении этих лиц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становление о возбуждении дисциплинарного производства или пр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водства об  административном  правонарушении  подлежит  рассмотрению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14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мочным должностным лицом или соответствующим органом  в  десятид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вный срок  после  его  поступления,если  иное не установлено зако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ст.ст.21-24 Закона Украины "О прокуратуре"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.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15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4. З А К Л Ю Ч Е Н И 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нятие нового  законодательного  акта  Украины " О прокуратуре"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вызвано необходимостью развития и конкретизации ее задачи в усл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ях изменения общественно-политической формации украинского общест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мочия прокуроров по их осуществлению,полнее формулирует  принцип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и и деятельности прокуратур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нституция Украины  определяет  прокурорский  надзор  как   выс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ий,осуществляемый от  имени государства,его верховной власти.  Высш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дзор обеспечивает приоритет общегосударственных интересов над  мест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ми и ведомственны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ормы Закона о прокуратуре выражают политический и социально-пр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вой смысл  ее деятельности,основным содержанием которой является н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лонное проведение в жизнь принципов по обеспечению законности и пр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орядка. В  них заключены высокие государственные требования ,предъ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емые к прокуратуре в современных условиях,ёё ответственность пере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ом и  народом  Украины  за  надлежащее осуществление высш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дзора за точным и единообразным  исполнением  законов  и  правиль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ку борьбы с преступность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оответствии с Конституцией Украины некоторые функции  прокур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уры переданы судам. Так согласно ст.ст.29,30 Конституции Украины ник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не может быть арестован или содержатся под стражей иначе как по мо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вированному  решению суда,а также не допускается проникновение в жи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ще или в иное владение лица,проведение в них осмотра или обыска ин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  как по мотивированному решению суда.  Ранее для осуществления ук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нных мер необходима была санкция прокурор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 моему мнению,указанные изменения в системе правосудия своевр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нные и необходимые,так как обеспечивают защиту прав и свобод гражда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ают прокуратуру  несвойственной  ей  функции  - взятие под стражу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рест граждан,оставляя за ней только прокурорский надзор за точным ис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ением законо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читаю,что для построения подлинно  демократического  государ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ходимо вывести из органов прокуратуры,МВД,СБУ Украины следств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разделения в самостоятельный орган Министерства юстиции.  Обеспечи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 самым  им непредвзятость,освобожденность от каких-либо ведомствен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ых интересов,независимость и самостоятельность в проведении предвари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ьного следств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.</w:t>
      </w:r>
      <w:r>
        <w:br w:type="page"/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- 16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rFonts w:eastAsia="MS Mincho;ＭＳ 明朝"/>
          <w:lang w:val="ru-RU"/>
        </w:rPr>
        <w:t>5. И С П О Л Ь З О В А Н Н А Я   Л И Т Е Р А Т У Р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1.Конституция (Основной Закон) Украины. -принята Верховной Ра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й Украины 28 июня 1996 г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2.О прокуратуре:Закон Украины от 5 ноября 1991 г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3.Юридический энциклопедический словарь.- М.:Луч,- 1984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4.Юридичний словник.-К.: УРЭ.-1983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22:22:00Z</dcterms:created>
  <dc:creator>lupu</dc:creator>
  <dc:description/>
  <dc:language>en-US</dc:language>
  <cp:lastModifiedBy>lupu</cp:lastModifiedBy>
  <dcterms:modified xsi:type="dcterms:W3CDTF">2000-06-10T22:22:00Z</dcterms:modified>
  <cp:revision>2</cp:revision>
  <dc:subject/>
  <dc:title/>
</cp:coreProperties>
</file>