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</w:rPr>
      </w:pPr>
      <w:r>
        <w:rPr>
          <w:b w:val="false"/>
        </w:rPr>
        <w:t xml:space="preserve">Вариант 2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36"/>
        </w:rPr>
      </w:pPr>
      <w:r>
        <w:rPr>
          <w:sz w:val="28"/>
        </w:rPr>
        <w:t>Основные пути и проблемы становления  независимой  судебной власти в России. Обеспечение независимости судей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Рассмотрев жалобу гражданина на незаконное увольнение, прокурор вынес постановление об отмене незаконного, по его мнению, приказа и обязал руководителя предприятия восстановить работника. Оцените правомочность действия прокурор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удьи Конституционного суда РФ, Верховного Суда РФ и Высшего Арбитражного суда РФ назначаются: а) единолично Президентом РФ; б) Президентом РФ с согласия Совета федерации РФ; в) Государственной Думой РФ по представлению Президента РФ; г) Советом федерации РФ по представлению Президента РФ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удьи районных и городских судов назначаются : а) единолично Президентом РФ; б) Президентом РФ с согласия Совета федерации РФ; в) Государственной Думой РФ по представлению Президента РФ; г) Советом федерации РФ по представлению Президента РФ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Какие вопросы не относятся к компетенции Конституционного Суда РФ: а) официальное толкование Конституции РФ; б) обращения граждан на нарушения их конституционных прав органами государственной власти, если исчерпаны другие средства защиты; в) рассмотрение споров о компетенции между федеральными органами государственной власти и между федеральными органами и органами государственной власти субъектов РФ; г) рассмотрение вопросов о соответствии Конституции нормативных актов субъектов РФ. </w:t>
      </w:r>
    </w:p>
    <w:p>
      <w:pPr>
        <w:pStyle w:val="Heading1"/>
        <w:spacing w:lineRule="auto" w:line="360"/>
        <w:jc w:val="center"/>
        <w:rPr/>
      </w:pPr>
      <w:r>
        <w:rPr/>
        <w:t>1. Основные пути и проблемы становления  независимой  судебной власти в России. Обеспечение независимости судей.</w:t>
      </w:r>
    </w:p>
    <w:p>
      <w:pPr>
        <w:pStyle w:val="Style14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4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лубокие экономические и социальные преобразования,  обозначившиеся с середины 80-х годов,  потребовали  новых  подходов  к проблемам законности, правопорядка, охраны прав и свобод граждан.</w:t>
      </w:r>
    </w:p>
    <w:p>
      <w:pPr>
        <w:pStyle w:val="Style14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связи с этим состоявшаяся в июне-июле 1988года  ХIХ  Всесоюзная партийная конференция специальное внимание уделила наряду с  прочим совершенствованию судоустройства. В принятой ею резолюции  "О правовой реформе" привлекалось внимание к  необходимости  повышения авторитета суда и намечались некоторые  шаги  по  обеспечению его независимости.</w:t>
      </w:r>
    </w:p>
    <w:p>
      <w:pPr>
        <w:pStyle w:val="Style14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вым шагом по реализации установок  этой  резолюции  стало принятие в декабре того же года закона,  внесшего  в  Конституцию СССР ряд изменений и дополнений. среди них были  и  положения  об изменении порядка избрания большинства судей в стране и  увеличении срока их полномочий. Народные судьи стали избираться не населением, как это было до тех пор, а Советами среднего звена на 10, а не на 5 лет. В течение 1989-1991 годов состоялось принятие  ряда законодательных актов, которые предусматривали принципиально  новые положения, касавшиеся организации судов и  их  системы,  -  о статусе судей, об ответственности за неуважение к суду, об  организации и полномочиях конференций, судей и квалификационных  коллегий, преобразовании государственного арбитража в систему арбитражных судов и т.д. Тогда же (в ноябре 1989  года)  были  приняты новые Основы законодательства о судоустройстве Союза ССР и  союзных республик, послужившие юридической базой  для  принятия  ряда законодательных новелл как на союзном, так и  на  республиканском уровне, в том числе в РСФСР.</w:t>
      </w:r>
    </w:p>
    <w:p>
      <w:pPr>
        <w:pStyle w:val="Style14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цесс обновления российского судоустройства  и  устройства других правоохранительных органов активизировался в  значительной мере во второй половине 1990  года,  после  того  как  состоялось одобрение Декларации "О государственном  суверенитете  Российской Советской  Федеративной  Социалистической  Республики"  (12  июня 1990г.). В действовавшую тогда  Конституцию  РСФСР  были  внесены многочисленные изменения и дополнения, имевшие прямое или косвенное отношение к судам, в частности:</w:t>
      </w:r>
    </w:p>
    <w:p>
      <w:pPr>
        <w:pStyle w:val="Style14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предусмотрено образование Конституционного Суда РСФСР  (15 декабря 1990г.) и системы арбитражных судов (24 мая 1991г.);</w:t>
      </w:r>
    </w:p>
    <w:p>
      <w:pPr>
        <w:pStyle w:val="Style14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расширены права судов по контролю за законностью и обоснованностью действий и решений всех органов и  должностных  лиц,  в том числе действий и решений, которые связаны с ограничением прав граждан на неприкосновенность личности,  жилища,  частной  жизни, включая тайну переписи, телеграфных и иных  сообщений,  телефонных переговоров (21 апреля 1992г.);</w:t>
      </w:r>
    </w:p>
    <w:p>
      <w:pPr>
        <w:pStyle w:val="Style14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установлено, что судьи наделяются полномочиями, как правил, бессрочно, что они не должны отчитываться перед кем бы то  ни было, и что их не могут досрочно отзывать избравшие органы (9 декабря 1991г.);</w:t>
      </w:r>
    </w:p>
    <w:p>
      <w:pPr>
        <w:pStyle w:val="Style14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допущена возможность рассмотрения дел судьями  единолично, а при определенных обстоятельствах - с участием присяжных заседателей (1 ноября 1991г.).</w:t>
      </w:r>
    </w:p>
    <w:p>
      <w:pPr>
        <w:pStyle w:val="Style14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тественно, такие изменения  и  дополнения  Конституции  не могли не стимулировать законодательную активность по многим  направлениям, в том числе в сфере судоустройства.  Сыграло  стимулирующую роль и Постановление Совета РСФСР от  24  октября  1991г., которым одобрялся документ, названный Конституцией  судебной  реформой в РСФСР, и устанавливались основные  направления  судебной реформы на ближайшее время.</w:t>
      </w:r>
    </w:p>
    <w:p>
      <w:pPr>
        <w:pStyle w:val="Style14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базе внесенных изменений и дополнений в Конституцию РСФСР и указаний этого Постановления Верховного  Совета  РСФСР  состоялось принятие ряда законов, внесших существенные коррективы в организацию и деятельность судов. Это были  законы  об  арбитражном суде, о Конституционном Суде РФ, о статусе судей, правилах производства по уголовным делам, рассматриваемым с участием присяжных, судебном контроле за законностью и обоснованностью ареста и продления его сроков, дальнейшем расширении права обвиняемого (подозреваемого, подсудимого) на защиту и  некоторые  другие.  В  конце 1991 - начале 1992 годов изданы также весьма важные для регулирования организации и деятельности судов акты,  которые  связаны  с распадом Союза ССР (о переподчинении военных трибуналов, дислоцированных на территории РФ, об образовании  в  составе  Верховного Суда РФ Военной коллегии, уточнении его полномочий и др.).</w:t>
      </w:r>
    </w:p>
    <w:p>
      <w:pPr>
        <w:pStyle w:val="Style14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ыт многих десятилетий и даже столетий говорит о  том,  что суд относится к числу таких государственных  учреждений,  решения которых находятся в поле зрения других  государственных  органов, должностных лиц различного уровня и просто граждан, так или  иначе заинтересованных в результатах разбирательства конкретных дел.</w:t>
      </w:r>
    </w:p>
    <w:p>
      <w:pPr>
        <w:pStyle w:val="Style14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сюда и то многообразие способов  и  методов,  используемых  для оказания влияния на суды, которые выработаны многолетней  практикой. Вплоть до наших дней к такого рода способам и методам  относится многое: от посулов и подкупов до угроз и физической расправы с судьями. Чем дальше, тем  более  изощренными  становятся  эти способы и методы.</w:t>
      </w:r>
    </w:p>
    <w:p>
      <w:pPr>
        <w:pStyle w:val="Style14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связи с этим существенное внимание уделяется разработке  и внедрению гарантий независимости судей. Усилия в  этом  направлении предпринимаются давно. Весьма заметный шаг был сделан 26  июня 1992г., когда Верховный Совет РФ принял Закон о статусе судей.</w:t>
      </w:r>
    </w:p>
    <w:p>
      <w:pPr>
        <w:pStyle w:val="Style14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ст. 9 Закона установлено, в частности, что независимость  судей обеспечивается:</w:t>
      </w:r>
    </w:p>
    <w:p>
      <w:pPr>
        <w:pStyle w:val="Style14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предусмотренной законом процедурой осуществления  правосудия; запретом, под угрозой ответственности, чьего бы то  ни  было вмешательства в деятельность по осуществлению правосудия;</w:t>
      </w:r>
    </w:p>
    <w:p>
      <w:pPr>
        <w:pStyle w:val="Style14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установленным  порядком  приостановления  или  прекращения полномочий судьи;</w:t>
      </w:r>
    </w:p>
    <w:p>
      <w:pPr>
        <w:pStyle w:val="Style14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правом судьи на отставку;</w:t>
      </w:r>
    </w:p>
    <w:p>
      <w:pPr>
        <w:pStyle w:val="Style14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неприкосновенностью судьи;</w:t>
      </w:r>
    </w:p>
    <w:p>
      <w:pPr>
        <w:pStyle w:val="Style14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системой органов судейского сообщества;</w:t>
      </w:r>
    </w:p>
    <w:p>
      <w:pPr>
        <w:pStyle w:val="Style14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предоставлением судье за счет государства материального  и социального обеспечения, соответствующего его высокому статусу.</w:t>
      </w:r>
    </w:p>
    <w:p>
      <w:pPr>
        <w:pStyle w:val="Style14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Судья, - говорится в ч. 2 названной  статьи,  -  члены  его семьи и их имущество находятся под  особой  защитой  государства. Органы внутренних дел обязаны принять необходимые меры к  обеспечению безопасности судьи, сохранности принадлежащего  им  имущества, если от судьи поступит соответствующее заявление".</w:t>
      </w:r>
    </w:p>
    <w:p>
      <w:pPr>
        <w:pStyle w:val="Style14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и положения существенным образом развиты и дополнены Федеральным законом «О государственной защите судей, должностных лиц правоохранительных и контролирующих органов» от 25 апреля 1995 г., в котором достаточно детально определяется не только круг лиц, пользующихся правом особой государственной защиты, но и подлежащие применению конкретные меры защиты, условия и порядок их реализации. Набор таких мер довольно разнообразен: от обеспечения личной охраны, охраны имущества и жилища, выдачи оружия, специальных средств индивидуальной защиты вплоть до переселения на другое место жительства, замены документов и изменения внешности.</w:t>
      </w:r>
    </w:p>
    <w:p>
      <w:pPr>
        <w:pStyle w:val="Style14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юбые проявления неуважения к суду, попытки оказывать на него давление с целью воспрепятствования всестороннему, полному и объективному рассмотрению конкретного дела, а равно добиваться вынесения незаконного судебного решения расцениваются как административные правонарушения либо даже, как преступления. например, в соответствии со ст. 294 УК РФ вмешательство в какой бы то ни было форме в деятельность суда в целях воспрепятствования осуществлению правосудия, если оно совершается с использованием своего должностного положения, наказывается «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,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либо без таковой». Действия, свидетельствующие о явном пренебрежении к суду или установленному в суде порядку, считаются административным проступком. Этот проступок на основании ст. 165 КоАП РФ может повлечь за собой штраф в размере до 1 минимальной месячной оплаты труда или административный арест до 15 суток.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  <w:r>
        <w:br w:type="page"/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2. Задача.</w:t>
      </w:r>
    </w:p>
    <w:p>
      <w:pPr>
        <w:pStyle w:val="Style14"/>
        <w:spacing w:lineRule="auto" w:line="360"/>
        <w:ind w:firstLine="851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4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данном случае действия прокурора, связанные с вынесением постановления об отмене незаконного, по его мнению, приказа неправомерны.</w:t>
      </w:r>
    </w:p>
    <w:p>
      <w:pPr>
        <w:pStyle w:val="Style14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соответствии с ч. 1 ст. 24 Федерального закона «О прокуратуре Российской Федерации» прокурор или его заместитель вносят представление об устранении нарушений закона в орган или должностному лицу, которые полномочны устранить допущенные нарушения, и данное представление подлежит безотлагательному рассмотрению.</w:t>
      </w:r>
    </w:p>
    <w:p>
      <w:pPr>
        <w:pStyle w:val="Style14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течение месяца со внесения представления должны быть приняты конкретные меры по устранению допущенных нарушений закона, их причин и условий, им способствующих; о результатах принятых мер должно быть сообщено прокурору в письменной форме.</w:t>
      </w:r>
    </w:p>
    <w:p>
      <w:pPr>
        <w:pStyle w:val="Style14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Судьи Конституционного суда РФ, Верховного Суда РФ и Высшего Арбитражного суда РФ назначаются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 xml:space="preserve">а) единолично Президентом РФ;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 xml:space="preserve">б) Президентом РФ с согласия Совета федерации РФ;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 xml:space="preserve">в) Государственной Думой РФ по представлению Президента РФ;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>г) Советом федерации РФ по представлению Президента РФ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>Ответ:</w:t>
      </w:r>
    </w:p>
    <w:p>
      <w:pPr>
        <w:pStyle w:val="Style14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г» Советом Федерации РФ по представлению Президента РФ (п.1 ст. 6 Закона РФ «О статусе судей в РФ»).</w:t>
      </w:r>
    </w:p>
    <w:p>
      <w:pPr>
        <w:pStyle w:val="Style14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4. </w:t>
      </w:r>
      <w:r>
        <w:rPr>
          <w:sz w:val="28"/>
        </w:rPr>
        <w:t>Судьи районных и городских судов назначаются : а) единолично Президентом РФ; б) Президентом РФ с согласия Совета федерации РФ; в) Государственной Думой РФ по представлению Президента РФ; г) Советом федерации РФ по представлению Президента РФ.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твет: 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а» единолично Президентом РФ (п. 3 ст. 6 Закона РФ «О статусе судей РФ»)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rPr/>
      </w:pPr>
      <w:r>
        <w:rPr/>
        <w:t xml:space="preserve">5. Какие вопросы не относятся к компетенции Конституционного Суда РФ: а) официальное толкование Конституции РФ; б) обращения граждан на нарушения их конституционных прав органами государственной власти, если исчерпаны другие средства защиты; в) рассмотрение споров о компетенции между федеральными органами государственной власти и между федеральными органами и органами государственной власти субъектов РФ; г) рассмотрение вопросов о соответствии Конституции нормативных актов субъектов РФ. 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вет: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Согласно ч. 2 ст. 125 Конституции РФ все названные вопросы относятся к компетенции Конституционного Суда РФ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4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ТЕРАТУРА: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4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нституция РФ.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он РФ «О статусе судей в РФ» от 25 июня 1995 г. </w:t>
      </w:r>
    </w:p>
    <w:p>
      <w:pPr>
        <w:pStyle w:val="Style14"/>
        <w:spacing w:lineRule="auto" w:line="360"/>
        <w:ind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№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91-ФЗ.</w:t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Закон РФ «О прокуратуре РФ» от 17 ноября 1995 г. </w:t>
      </w:r>
    </w:p>
    <w:p>
      <w:pPr>
        <w:pStyle w:val="TextBody"/>
        <w:spacing w:lineRule="auto" w:line="36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8-ФЗ.</w:t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равоохранительные органы Российской Федерации. Учебное пособие и сб. задач /Под ред. Ю.К. Якимовича. Красноярск, изд-во Краснояр. гос. ун-та, 1998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241"/>
        </w:tabs>
        <w:ind w:left="1241" w:hanging="39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07:31:00Z</dcterms:created>
  <dc:creator>Ольга</dc:creator>
  <dc:description/>
  <dc:language>en-US</dc:language>
  <cp:lastModifiedBy>Кристина</cp:lastModifiedBy>
  <cp:lastPrinted>1999-06-04T19:03:00Z</cp:lastPrinted>
  <dcterms:modified xsi:type="dcterms:W3CDTF">1999-06-04T12:04:00Z</dcterms:modified>
  <cp:revision>10</cp:revision>
  <dc:subject/>
  <dc:title>1</dc:title>
</cp:coreProperties>
</file>