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</w:rPr>
        <w:t>Экономические, социальные и культурные права и свободы – это права, признаваемые за человеком как за членом гражданского общества, большинство из которых гарантируются государством. Экономические права – это это возможности человека по обеспечению и развитию своего материального благосостояния. Социальные права – это права на содействие в обеспечении достойных условий материального и физиологического существования. Экономические, социальные и культурные права и свободы обеспечивают свободу человека в экономической, социальной и культурной сферах и дает ему возможность защитить свои жизненные потребности. Данн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Однако, защита этих прав весьма затруднительна.  Конституционное закрепление таких прав  не является основанием для возбуждения дела. В основном, во многих странах существуют законы, которые закрепляют многие социально-экономические права юридически. Например, в России – Закон о пенсии, Закон об образовании, Закон об охране окружающей среды и др. Таким образом, экономические, социальные и культурные конституционные права являются не столько юридическими нормами, сколько стандартом, к которому стремится государство в своей политике. Международный Пакт об экономических, социальных и культурных правах обязывает государства "принять в максимальных пределах имеющихся ресурсов меры к тому, чтобы обеспечить постепенное полное осуществление признаваемых в Пакте прав" ( ч.1 ст.2 ). В целях защиты таких прав государствах существуют специальные органы защиты прав человека. Помимо  экономических, социальных и культурных прав и свобод в данной работе рассматриваются также и конституционные обязанности человека и гражданина. Закрепление в конституциях обязанностей необходимо для успешного осуществления данной группы прав. В основном обязанности людей классические – защита Отечества, соблюдение законов страны, уплата налогов, беречь природу, но, существуют и специфические обязанности граждан – обязанность трудиться, получить образование и др. Правовое регулирование экономических, социальных и культурных прав, свобод и обязанностей человека и гражданина в разных государствах неодинаково.</w:t>
      </w:r>
      <w:r>
        <w:br w:type="page"/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bCs/>
          <w:sz w:val="28"/>
        </w:rPr>
        <w:t>1.</w:t>
        <w:tab/>
        <w:t>РЕГУЛИРОВАНИЕ ЭКОНОМИЧЕСКИХ, СОЦИАЛЬНЫХ И КУЛЬТУРНЫХ ПРАВ, СВОБОД И ОБЯЗАННОСТЕЙ ЧЕЛОВЕКА И ГРАЖДАНИНА В СОЦИАЛИСТИЧЕСКИХ И ДЕМОКРАТИЧЕСКИХ ГОСУДАРСТВА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емократические стран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(США, ФРГ, Греция, Италия, Исп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циалистические государства (Куба, КНДР, Кита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собствен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жно обладать любой собственностью, не запрещенной законом. Частная собственность неприкосновенна и имеет высокую юридическую защи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Существует разделение собственности – государственная и общественная. Государственная собственность подлежит особой правовой защи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опускается личная (предметы обихода) и частная трудовая (орудия труда) собственность, государство гарантирует её защиту. Частная собственность на средства производства запрещена либо ограничен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азрешена любая деятельность человека, приносящая доход, за исключением деятельности запрещенной законом. Провозглашается право свободной конкурен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запрещена монопол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вободное предпринимательство в основном запрещено. Законов о свободной конкуренции нет. Монополистом на предпринимательскую деятельность является само государство, которое само диктует законы рынка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 и свобода тру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Государство гарантирует право на труд и свободу труда. Принудительный труд не допускается за исключением труда на военной службе, по приговору суда, а также при чрезвычайном 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достойная оплата труда (установлен прожиточный минимум), свободный выбор профессии, безопасные и здоровые условия труда. При безработице выплачиваются пособия. Во многих странах установлена черта бед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арантируется охрана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о гарантирует только право на труд. Т.е. обеспечивает работой всех трудоспособных и желающих трудиться и ликвидировать безработицу. На самом деле часто оказывается так: низкая оплата труда, уравниловка, незаинтересованность работников в результатах труда при "полной занятости" и "неуклонном росте благосостояния трудящихся"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предоставление выходных и оплачиваемого отпуска (в разных странах установлены свои сроки оплачиваемого отпус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о отдыха имеют все трудящиеся. Законом регламентированы нормы отпусков, выходных дней  и пр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забастовк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бастовки проводятся согласно установленным правилам. Существуют запреты на проведение забастовок, крупные штрафные санкции за проведение незаконных забастов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 на забастовки не прописано, но также и не запрещено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ое обслужива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разных странах действуют системы страховой медицины, либеральной медицины, государственного медицинского обслуживания (только для неимущего населения), смешанные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енное медицинские обслуживание гарантируется: расходы на больного оплачиваются из бюджета государ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участие в управлении предприяти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водские, производственные советы решают, в основном, социальные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водские, производственные советы занимают достаточно высокое положение для того, чтобы участвовать в определении производственной деятельности предприятия, находясь при этом под руководством правящей парти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 и свобода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 большинстве стран установлено обязательное и бесплатное образование (продолжительность учебы -  от 8 до 12 лет)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уществуют государственные, муниципальные, частные школы (образование платное). Экзамены обязательны. Высшее образование платное и бесплатное. В любом случае необходимо сдавать экзам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едоставлено право академической свободы – свобода обучения и преподавания (за исключением внушения ученикам антиморальных принцип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реднее и высшее образование бесплатно. В большинстве стран обучение проводится согласно официальной идеологии, поэтому академической свободы обучения не существу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 государственные и муниципальные, выплачиваются из государственного фонда, состоящего из отчислений предприятий, работников и бюджетного фонда. Возможно социальное обслуживание инвалидов, престарелых. Также, пенсии выплачиваются фирмами на которых трудился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государственные и муниципальные, выплачиваются из государственного фонда,. Социальное обеспечение также  происходит за счет государств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приобретать себе жилище в любом месте страны (кроме военных территорий и закрытых зон). Предоставление жилья  малоимущим бесплатно из государственных фон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едоставляемое жилье принадлежит государству и местным органам власти. Дешевая аренда жилплощади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обода твор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возглашается свобода творчества. Право интеллектуальной собственности охраняется государств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ворчество людей ограничено рамками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вободное участие в культурной жизни, доступ к культурным ценностям  (в рамках закона), право пользования достижениями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ультурная жизнь и культурные ценности должны соответствовать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охранять природ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е обязаны сохранять природу, окружающую среду, природные богат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 и иные нормативные ак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блюдение гражданами и иностранцами законов и конституций обязательно. Незнание законов не освобождает от ответстве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оинская повинност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разных странах существуют свои критерии призыва в армию - при наличии наемной армии мужчины призываются на альтернативную службу (Франция); в армию призываются и мужчины и женщины (Израил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еннообязанные – граждане достигшие определенного возраста, кроме случаев прописанных в законах. Защита Отечества является долгом и обязанностью граждан во всех странах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 граждане платят налоги в своих страна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иметь общее образо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установлено право бесплатного получения основного общего обязательного образования. В каждой стране установлено количество  классов обязательного общего образов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охранять честь родины, беречь общественную собственность защищать сплоченность национальност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социалистических странах эти обязанности отнесены к разряду моральных, так как государство не обеспечивает их правовыми средствам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трудить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сновном моральная обязанность граждан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раждане обязаны трудиться. Государство юридически гарантирует механизм реализации этой обяза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свободное заключение брак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на свободный брак поощряется и охраняется большинством стран. Существует государственная защита института семьи, брака, материнства, отцовства, детства. Закреплено равноправие супругов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ТКАЯ ХАРАКТЕРИСТИКА КОНСТИТУЦИЙ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ИСПАНИИ И КИТАЯ.</w:t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Краткая характеристика Конституции Ис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итуция Испании была разработана и принята в декабре 1978 года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остоит из Преамбулы, Вводного раздела, 10 Разделов из 169 статей, Переходных положений, Отменяющего положения, Заключительного положения. Раздел первый испанской Конституции посвящен основным правам и обязанностям. Глава первая этого раздела определяет вопрос гражданства, совершеннолетия и статус иностранцев. Глава вторая посвящена правам и свободам. В главе второй есть две части: часть 1 — "Об основных правах и общественных свободах" и часть 2 — "О правах и обязанностях граждан"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1)</w:t>
        <w:tab/>
        <w:t>Первая группа — основные права и свободы (секция 1 главы 2 части 1 — статьи с 15 по 29). Она включает право на жизнь, на свободу, на равенство перед законом и многие другие, а также запрещение какой-</w:t>
      </w:r>
      <w:bookmarkStart w:id="0" w:name="OCRUncertain030"/>
      <w:r>
        <w:rPr>
          <w:sz w:val="28"/>
        </w:rPr>
        <w:t>л</w:t>
      </w:r>
      <w:bookmarkEnd w:id="0"/>
      <w:r>
        <w:rPr>
          <w:sz w:val="28"/>
        </w:rPr>
        <w:t xml:space="preserve">ибо дискриминации (ст. 14)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2)</w:t>
        <w:tab/>
        <w:t xml:space="preserve">Вторая группа — права и обязанности граждан (секция 2 главы 2 — статьи с 30 по 38). Здесь указано право собственности и свобода предпринимательской деятельности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3)</w:t>
        <w:tab/>
        <w:t>Третья группа — права и свободы культурного и социального характера, содержащиеся в третьей г</w:t>
      </w:r>
      <w:bookmarkStart w:id="1" w:name="OCRUncertain031"/>
      <w:r>
        <w:rPr>
          <w:sz w:val="28"/>
        </w:rPr>
        <w:t>л</w:t>
      </w:r>
      <w:bookmarkEnd w:id="1"/>
      <w:r>
        <w:rPr>
          <w:sz w:val="28"/>
        </w:rPr>
        <w:t>аве первой части конституции "Об основных принципах социальной и экономической по</w:t>
      </w:r>
      <w:bookmarkStart w:id="2" w:name="OCRUncertain032"/>
      <w:r>
        <w:rPr>
          <w:sz w:val="28"/>
        </w:rPr>
        <w:t>л</w:t>
      </w:r>
      <w:bookmarkEnd w:id="2"/>
      <w:r>
        <w:rPr>
          <w:sz w:val="28"/>
        </w:rPr>
        <w:t>итики". Исполнение и защита прав и свобод третьей группы воз</w:t>
      </w:r>
      <w:bookmarkStart w:id="3" w:name="OCRUncertain035"/>
      <w:r>
        <w:rPr>
          <w:sz w:val="28"/>
        </w:rPr>
        <w:t>л</w:t>
      </w:r>
      <w:bookmarkEnd w:id="3"/>
      <w:r>
        <w:rPr>
          <w:sz w:val="28"/>
        </w:rPr>
        <w:t>агается на текущее законодательство, судебную практику и деяте</w:t>
      </w:r>
      <w:bookmarkStart w:id="4" w:name="OCRUncertain036"/>
      <w:r>
        <w:rPr>
          <w:sz w:val="28"/>
        </w:rPr>
        <w:t>л</w:t>
      </w:r>
      <w:bookmarkEnd w:id="4"/>
      <w:r>
        <w:rPr>
          <w:sz w:val="28"/>
        </w:rPr>
        <w:t>ьность государственных в</w:t>
      </w:r>
      <w:bookmarkStart w:id="5" w:name="OCRUncertain037"/>
      <w:r>
        <w:rPr>
          <w:sz w:val="28"/>
        </w:rPr>
        <w:t>л</w:t>
      </w:r>
      <w:bookmarkEnd w:id="5"/>
      <w:r>
        <w:rPr>
          <w:sz w:val="28"/>
        </w:rPr>
        <w:t>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 — разновидности омбудсмана (ст. 54 конституции). Народный защитник избирается на 5 лет Генеральными кортесами и имеет своей задачей обеспечение защиты основных прав и свобод граждан, в основном – предание гласности фактов нарушения прав человека и гражданина. 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Краткая характеристика Конституции КНР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я КНР представляет собой кодифицированный акт, принятый в 1982 году. С тех пор в текст внесено значительное количество попр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 Конституции: Преамбула, 4 Главы, 138 статей Конституция состоит из Введения (преамбулы) и 138 статей, объединенных в четыре главы: Общие положения, Основные права и обязанности граждан; Государственная структура; Государственные флаг, герб, гим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сновные особенности действующей Конститу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сновным особенностям действующей Конституции можно отнести следующие:</w:t>
        <w:br/>
        <w:t xml:space="preserve">а) Конституция построена на «четырех базовых принципах», это; руководство КПК; идеология марксизма; социалистический путь общественного развития; народная демократическая власть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Конституция направлена на создание динамичной экономической системы; </w:t>
        <w:br/>
        <w:t>в) в Конституции расширены и гарантированы основные права граждан;</w:t>
        <w:br/>
        <w:t xml:space="preserve">г) Конституция направлена на повышение эффективности и уровня демократии в деятельности 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88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- дополнения о частном хозяйстве. В Конституции было закреплено, что государство разрешает существование и развитие частного хозяйства. Государство охраняет законные права и интересы частного хозяйства контролирует его и управляет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– дополнение о передаче права пользования землей. Была разрешена передача права пользования землей согласно предписаниям зако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93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первых, были пересмотрены основные задачи государства в преамбуле. Добавлены фразы: «Китай находится на начальной стадии социализма»,  «на основе теории строительства социализма с китайской спецификой», «система многопартийного сотрудничества и политических консультаций под руководством КПК будет долгое время существовать и развиваться». Кроме того, теперь в преамбуле говорится об «отстаивании политики реформ и открытости». Заменены фразы: «высокоцивилизованное, высокодемократическое социалистическое государство» на «строить богатое, демократическое, цивилизованное социалистическое государ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вторых, были внесены изменения, касающиеся государственных предприятий. Поправки к статьям 7, 16 и 42 Конституции изменили положение государственного предприятия. Было определено, что государство только владеет правом собственности на предприятия, но предприятия государственной собственности самостоятельно осуществляют демократическое управление согласно закону и принимают всю ответственность на себя. Это создало правовую основу изменения механизма хозяйствования крупных и средних государственных предприятий и успешного регулирования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третьих, были пересмотрены положения об экономической системе: а) определение места социалистической рыночной экономики («государство претворяет в жизнь социалистическую рыночную экономику» - ст.7); б) определение места и роли государства в экономической жизни, т.е. установлением перехода от бывшего планового управления к общему регулированию и контролю путем создания законодательства и юридических гарантий; в) предоставление предприятиям права на самостоятельное хозяй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четвертых, были пересмотрены положения, касающиеся собраний народных представителей. Был увеличен срок пребывания в должности уездного народного представителя2 с 3 до 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Поправки 199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. Замена в преамбуле: слова «согласно теории строительства социализма с китайской спецификой» были заменены словами «по пути строительства социализма с китайской спецификой», «наша страна находится на начальной стадии социализма» заменено на «наша страна будет в течение долгого времени находиться на начальной стадии социал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. Дополнены фразы: «Китайская Народная Республика управляется согласно закону и строит социалистическое правовое государство», «на начальной стадии социализма государство создает экономическую систему, при которой общественная собственность доминирует, и другие формы собственности развиваются совместно, придерживается системы, при которой распределение по труду доминирует при сосуществовании с другими способами распределения» (ст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. Изменено: ст. 8, которая теперь изложена в следующей редакции: «Сельские коллективные хозяйственные организации осуществляют двухуровневую систему хозяйствования, основой которой является семейный подряд». В ст. 11 Конституции добавлено положение о том, что «необщественный сектор экономики, включающий индивидуальные и частные хозяйства, ведущие дела в установленных законом пределах, является важной составляющей социалистической рыночной экономики», и, соответственно, отменено положение об индивидуальных хозяйствах как «дополнении к социалистическому общественному хозяйству». Остальные положения данной статьи о роли государства изложены в следующей редакции: «Государство охраняет законные права и интересы индивидуальных и частных хозяйст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данных поправок Конституции состоит в том, что на конституционном уровне было определено значение теории Дэн Сяопина, создана четкая конституционная основа создания правового государства и начального периода строительства социализма, усилена роль Конституции в процессе создания правового государства, разрешено противоречие между статьями Конституции и реальной жизнью общества, созданы благоприятные условия для углубления рефор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СРАВНИТЕЛЬНЫЙ АНАЛИЗ РЕГУЛИРОВАНИЯ ЭКОНОМИЧЕСКИХ, СОЦИАЛЬНЫХ И КУЛЬТУРНЫХ ПРАВ, СВОБОД И ОБЯЗАННОСТЕЙ ЧЕЛОВЕКА И ГРАЖДАНИНА В КОНСТИТУЦИЯХ КИТАЯ И ИСПАН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92"/>
        <w:gridCol w:w="4744"/>
        <w:gridCol w:w="185"/>
        <w:gridCol w:w="465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bookmarkStart w:id="6" w:name="_1128414526"/>
            <w:bookmarkEnd w:id="6"/>
            <w:r>
              <w:rPr>
                <w:b/>
                <w:bCs/>
                <w:sz w:val="28"/>
              </w:rPr>
              <w:object w:dxaOrig="1246" w:dyaOrig="9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3pt;height:57.45pt" filled="f" o:ole="">
                  <v:imagedata r:id="rId5" o:title=""/>
                </v:shape>
                <o:OLEObject Type="Embed" ProgID="" ShapeID="ole_rId4" DrawAspect="Content" ObjectID="_175596852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2171700" cy="3384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ИТА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65pt;mso-wrap-distance-left:9.05pt;mso-wrap-distance-right:9.05pt;mso-wrap-distance-top:0pt;mso-wrap-distance-bottom:0pt;margin-top:14.7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ИТА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27735" cy="747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84785</wp:posOffset>
                      </wp:positionV>
                      <wp:extent cx="205740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ИСПА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6.65pt;mso-wrap-distance-left:9.05pt;mso-wrap-distance-right:9.05pt;mso-wrap-distance-top:0pt;mso-wrap-distance-bottom:0pt;margin-top:14.55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СП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49325" cy="765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81610</wp:posOffset>
                      </wp:positionV>
                      <wp:extent cx="1951355" cy="3384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3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5pt;height:26.65pt;mso-wrap-distance-left:9.05pt;mso-wrap-distance-right:9.05pt;mso-wrap-distance-top:0pt;mso-wrap-distance-bottom:0pt;margin-top:14.3pt;mso-position-vertical-relative:text;margin-left:7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, обязанность трудитьс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2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имеют </w:t>
            </w:r>
            <w:r>
              <w:rPr>
                <w:b/>
                <w:bCs/>
                <w:i/>
                <w:iCs/>
              </w:rPr>
              <w:t>право на труд и обязаны трудиться.</w:t>
            </w:r>
            <w:r>
              <w:rPr>
                <w:i/>
                <w:iCs/>
              </w:rPr>
              <w:t xml:space="preserve"> Государство создает условия труда, улучшает охрану труда. Государство поощряет занятие граждан добровольным безвозмездным трудом. Государство осуществляет необходимое трудовое обучение граждан до устройства их на работу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5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31"/>
              <w:jc w:val="both"/>
              <w:rPr/>
            </w:pPr>
            <w:r>
              <w:rPr/>
              <w:t xml:space="preserve">1. Все испанцы </w:t>
            </w:r>
            <w:r>
              <w:rPr>
                <w:b/>
                <w:bCs/>
              </w:rPr>
              <w:t>обязаны трудиться</w:t>
            </w:r>
            <w:r>
              <w:rPr/>
              <w:t xml:space="preserve"> и имеют </w:t>
            </w:r>
            <w:r>
              <w:rPr>
                <w:b/>
                <w:bCs/>
              </w:rPr>
              <w:t>право на труд</w:t>
            </w:r>
            <w:r>
              <w:rPr/>
              <w:t xml:space="preserve">, на свободный выбор  профессии или рода деятельности, на продвижение по службе, а также на заработную плату, достаточную для покрытия своих потребностей и потребностей своей семьи, не допуская ни в коем случае дискриминации по полу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 регулирует права и обязанности трудящихся.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татья 37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Закон гарантирует право на коллективные трудовые споры между представителями трудящихся и предпринимателями, а также правовую силу их соглаш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право трудящихся и предпринимателей на </w:t>
            </w:r>
            <w:r>
              <w:rPr>
                <w:b/>
                <w:bCs/>
                <w:i/>
                <w:iCs/>
              </w:rPr>
              <w:t>трудовой конфликт</w:t>
            </w:r>
            <w:r>
              <w:rPr>
                <w:i/>
                <w:iCs/>
              </w:rPr>
              <w:t xml:space="preserve">. Закон, регулирующий осуществление этого права, независимо от установления необходимых ограничений, предусматривает гарантии, необходимые для обеспечения деятельности жизненно необходимых для общества служб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28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</w:t>
            </w:r>
            <w:r>
              <w:rPr>
                <w:b/>
                <w:bCs/>
                <w:i/>
                <w:iCs/>
              </w:rPr>
              <w:t>право трудящихся на забастовку</w:t>
            </w:r>
            <w:r>
              <w:rPr>
                <w:i/>
                <w:iCs/>
              </w:rPr>
              <w:t xml:space="preserve"> в защиту ими своих интересов. Закон, регулирующий осуществление этого права, устанавливает необходимые гарантии в обеспечении основные службы жизнедеятельности общества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u w:val="single"/>
              </w:rPr>
              <w:t>татья 3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Труд свободен. Каждый имеет </w:t>
            </w:r>
            <w:r>
              <w:rPr>
                <w:b/>
                <w:bCs/>
                <w:i/>
                <w:iCs/>
              </w:rPr>
              <w:t>право свободно распоряжаться своими способностями к труду</w:t>
            </w:r>
            <w:r>
              <w:rPr>
                <w:i/>
                <w:iCs/>
              </w:rPr>
              <w:t>, выбирать род деятельности и профессию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Принудительный труд запрещ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Признается право на индивидуальные и коллективные </w:t>
            </w:r>
            <w:r>
              <w:rPr>
                <w:b/>
                <w:bCs/>
                <w:i/>
                <w:iCs/>
              </w:rPr>
              <w:t>трудовые споры</w:t>
            </w:r>
            <w:r>
              <w:rPr>
                <w:i/>
                <w:iCs/>
              </w:rPr>
              <w:t xml:space="preserve"> с использованием установленных федеральным законом способов их разрешения, включая</w:t>
            </w:r>
            <w:r>
              <w:rPr>
                <w:b/>
                <w:bCs/>
                <w:i/>
                <w:iCs/>
              </w:rPr>
              <w:t xml:space="preserve"> право на забастовку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отличие от испанской китайская конституция провозглашает лишь право на труд, но не говорит о свободе труда. Государство гарантирует только возможность получения рабочего места и ликвидирует безработицу. На деле же существует переизбыток рабочих мест, низкая оплата труда. Обязанность всех граждан трудиться прописана в конституциях Испании и Китая. Конституция РФ закрепляет право на труд и свободу труда, раскрывая ее как право каждого свободно распоряжаться своими способностями к труду, выбирать род деятельности и профессию. Человек вправе как работать, так и не работать, не может быть и речи о привлечении к административной или уголовной ответственности за так называемое тунеядство, бродяжничество и т. д. Свобода труда связана с запретом принудительного труда. С правом на труд связано право трудящихся на забастовку. Конституции Испании и России устанавливают это право. В китайской конституции о нем не говорится, но также нет и запрета на забастовк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частной собственности, наследо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сновой социально-экономической системы КНР является </w:t>
            </w:r>
            <w:r>
              <w:rPr>
                <w:b/>
                <w:bCs/>
                <w:i/>
                <w:iCs/>
              </w:rPr>
              <w:t>право государственной (социалистической) собственности, право собственности объединений работников, кооперативов.</w:t>
            </w:r>
            <w:r>
              <w:rPr>
                <w:i/>
                <w:iCs/>
              </w:rPr>
              <w:t xml:space="preserve"> Система запрещает эксплуатацию человека человеком, провозглашается принцип "от каждого по способностям – каждому по труду"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 xml:space="preserve">(1) Государство защищает </w:t>
            </w:r>
            <w:r>
              <w:rPr>
                <w:b/>
                <w:bCs/>
                <w:i/>
                <w:iCs/>
                <w:szCs w:val="20"/>
              </w:rPr>
              <w:t>право</w:t>
            </w:r>
            <w:r>
              <w:rPr>
                <w:i/>
                <w:iCs/>
                <w:szCs w:val="20"/>
              </w:rPr>
              <w:t xml:space="preserve"> граждан иметь законно полученную прибыль, сбережения, здания, и другую законную </w:t>
            </w:r>
            <w:r>
              <w:rPr>
                <w:b/>
                <w:bCs/>
                <w:i/>
                <w:iCs/>
                <w:szCs w:val="20"/>
              </w:rPr>
              <w:t>собственность</w:t>
            </w:r>
            <w:r>
              <w:rPr>
                <w:i/>
                <w:iCs/>
                <w:szCs w:val="20"/>
              </w:rPr>
              <w:t xml:space="preserve">. (2) Государство защищает согласно закону </w:t>
            </w:r>
            <w:r>
              <w:rPr>
                <w:b/>
                <w:bCs/>
                <w:i/>
                <w:iCs/>
                <w:szCs w:val="20"/>
              </w:rPr>
              <w:t xml:space="preserve">право </w:t>
            </w:r>
            <w:r>
              <w:rPr>
                <w:i/>
                <w:iCs/>
                <w:szCs w:val="20"/>
              </w:rPr>
              <w:t xml:space="preserve">граждан </w:t>
            </w:r>
            <w:r>
              <w:rPr>
                <w:b/>
                <w:bCs/>
                <w:i/>
                <w:iCs/>
                <w:szCs w:val="20"/>
              </w:rPr>
              <w:t>наследовать</w:t>
            </w:r>
            <w:r>
              <w:rPr>
                <w:i/>
                <w:iCs/>
                <w:szCs w:val="20"/>
              </w:rPr>
              <w:t xml:space="preserve"> частную собственность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3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  <w:color w:val="000000"/>
              </w:rPr>
              <w:t>право на частную собственность и на наследование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Социальная функция этих прав ограничивает их содержание, в соответствии с закона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Никто не может быть лишен своего имущества и прав на него, кроме как по оправданной причине, связанной с общественной целесообразностью или с социальными интересами, при условии соответствующей компенсации и в порядке, установленном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t>Право частной собственности</w:t>
            </w:r>
            <w:r>
              <w:rPr>
                <w:i/>
                <w:iCs/>
              </w:rPr>
              <w:t xml:space="preserve">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Право наследования гарантируется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Китае разрешается частная собственность, но основой экономики является всё же государственная собственность и собственность трудящихся.  Государственная собственность находится под особой защитой. Государство допускает частный сектор в экономике, но при условии, если он будет служить и общественным интересам и будет играть дополнительную, вспомогательную роль по отношению к основному государственному (социалистическому) сектору экономики. В Испании и России же наоборот, провозглашен принцип неприкосновенности частной собственности, хотя, ст.128 Испании говорит о том, что все достояние страны независимо от вида собственности (частная или государственная) должно быть подчинено общественным, публичным интересам. То есть, государство может применять секвестр: ограниченное распоряжение собственностью. В Испании существуют объекты собственности, которые могут находиться только в государственном распоряжении: ст.132. В России собственник вправе совершать в отношении своего имущества любые действия, включая создание частных предприятий, фермерских хозяйств и другую экономическую дея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Статья 11 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Государство </w:t>
            </w:r>
            <w:r>
              <w:rPr>
                <w:b/>
                <w:i/>
                <w:iCs/>
              </w:rPr>
              <w:t>допускает</w:t>
            </w:r>
            <w:r>
              <w:rPr>
                <w:bCs/>
                <w:i/>
                <w:iCs/>
              </w:rPr>
              <w:t xml:space="preserve"> заниматься </w:t>
            </w:r>
            <w:r>
              <w:rPr>
                <w:b/>
                <w:i/>
                <w:iCs/>
              </w:rPr>
              <w:t>предпринимательской деятельностью</w:t>
            </w:r>
            <w:r>
              <w:rPr>
                <w:bCs/>
                <w:i/>
                <w:iCs/>
              </w:rPr>
              <w:t xml:space="preserve">, но в рамках, ограниченных законом. Индивидуальные хозяйства городских и сельских тружеников, ведущихся в рамках, установленных законом, являются дополнением к социалистическому общественному хозяйству </w:t>
            </w:r>
            <w:r>
              <w:rPr>
                <w:b/>
                <w:i/>
                <w:iCs/>
              </w:rPr>
              <w:t>Государство имеет контроль над частным сектором</w:t>
            </w:r>
            <w:r>
              <w:rPr>
                <w:bCs/>
                <w:i/>
                <w:iCs/>
              </w:rPr>
              <w:t>, а также охраняет его в соответствии с действующим законодательством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8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знается </w:t>
            </w:r>
            <w:r>
              <w:rPr>
                <w:b/>
                <w:bCs/>
                <w:i/>
                <w:iCs/>
              </w:rPr>
              <w:t>свобода предпринимательства</w:t>
            </w:r>
            <w:r>
              <w:rPr>
                <w:i/>
                <w:iCs/>
              </w:rPr>
              <w:t xml:space="preserve"> в рамках рыночной экономики. Государственные власти гарантируют и охраняют ее осуществление, а также защиту производительности, в соответствии с общими экономическими требованиями, включая планирование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4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свободное использование своих способностей и имущества для предпринимательской и иной не запрещенной законом </w:t>
            </w:r>
            <w:r>
              <w:rPr>
                <w:b/>
                <w:bCs/>
                <w:i/>
                <w:iCs/>
              </w:rPr>
              <w:t>экономическ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 Не допускается экономическая деятельность, направленная на монополизацию и недобросовестную конкурен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во на экономическую деятельность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Испании, России, как и во многих других демократических странах – запрещена любая монополия на предпринимательскую деятельность и провозглашается принцип свободной конкуренции. В Китае же монополистом на предпринимательскую деятельность является само государство, которое регулирует цены на продукцию, диктует что производить и кому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, обяза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  <w:t>Статья 46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Граждане КНР имеют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право на образование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и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обязаны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учиться. Государство обеспечивает всестороннее нравственное, умственное и физическое развитие молодежи, подростков и дете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2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 Признается </w:t>
            </w:r>
            <w:r>
              <w:rPr>
                <w:b/>
                <w:bCs/>
                <w:i/>
                <w:iCs/>
              </w:rPr>
              <w:t xml:space="preserve">свобода </w:t>
            </w:r>
            <w:r>
              <w:rPr>
                <w:i/>
                <w:iCs/>
              </w:rPr>
              <w:t>образовани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Образование имеет своей целью всестороннее развитие человеческой личности на основе уважения демократических принципов общественной жизни и основных прав и свобод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гарантируют право родителей избирать для своих детей моральное и религиозное воспитание в соответствии с их собственными убеждения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</w:t>
            </w:r>
            <w:r>
              <w:rPr>
                <w:i/>
                <w:iCs/>
              </w:rPr>
              <w:t xml:space="preserve"> является </w:t>
            </w:r>
            <w:r>
              <w:rPr>
                <w:b/>
                <w:bCs/>
                <w:i/>
                <w:iCs/>
              </w:rPr>
              <w:t>обязательным</w:t>
            </w:r>
            <w:r>
              <w:rPr>
                <w:i/>
                <w:iCs/>
              </w:rPr>
              <w:t xml:space="preserve"> и бесплатны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Государственные власти </w:t>
            </w:r>
            <w:r>
              <w:rPr>
                <w:b/>
                <w:bCs/>
                <w:i/>
                <w:iCs/>
              </w:rPr>
              <w:t xml:space="preserve">гарантируют </w:t>
            </w:r>
            <w:r>
              <w:rPr>
                <w:i/>
                <w:iCs/>
              </w:rPr>
              <w:t xml:space="preserve">всем </w:t>
            </w:r>
            <w:r>
              <w:rPr>
                <w:b/>
                <w:bCs/>
                <w:i/>
                <w:iCs/>
              </w:rPr>
              <w:t>право на образование</w:t>
            </w:r>
            <w:r>
              <w:rPr>
                <w:i/>
                <w:iCs/>
              </w:rPr>
              <w:t xml:space="preserve"> посредством общего планирования педагогической системы, действенного участия всех заинтересованных секторов и создания учебных завед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8. Государственные власти контролируют образовательную систему и устанавливают государственные образовательные стандарты в целях обеспечения соблюдения законов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 обязательно</w:t>
            </w:r>
            <w:r>
              <w:rPr>
                <w:i/>
                <w:iCs/>
              </w:rPr>
              <w:t>. Родители или лица, их заменяющие, обеспечивают получение деть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соответствии со ст.13  Всеобщей декларации прав человека каждый имеет право на образование. Под образованием понимается целенаправленный процесс обучения и воспитания в интересах личности, общества, государства, сопровождающийся констатацией достижения обучающимися определенных государством образовательных уровней. Под получением гражданином образования понимается достижение им определенного образовательного уровня, что удостоверяется соответствующим докумен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 на образование прописано во всех трех конституциях. Основное общее образование признано обязательным и бесплатным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здоровую окружающую среду, обязанность охраны окружающей сред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2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осударство охраняет и улучшает окружающую среду, предотвращает загрязнение окружающей среды, занимается охраной лесного фон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45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Все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для развития человека окружающую среду, все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ее сохраня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следят за рациональным использованием всех природных ресурсов в целях защиты и улучшения качества жизни а также для охраны и восстановления окружающей среды, опираясь при этом на необходимую коллективную солидар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Лица, нарушившие положения, предусмотренные в предыдущем пункте, подлежат, в соответствии с законом, уголовной или административной ответственности и обязаны возместить причиненный ущерб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2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8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сохранять природу и окружающую среду, бережно относиться к природным богатства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благоприятную среду обитания обеспечивается планированием и нормированием качества окружающей среды, мерами по предотвращению экологически вредной деятельности и оздоровлению окружающей среды, предупреждению и ликвидации последствий аварий, катастроф, стихийных бедствий, социальным и государственным страхованием граждан, образованием государственных и общественных, резервных и иных фондов помощи, организацией медицинского обслуживания населения, государственным контролем за состоянием окружающей среды и соблюдением природоохранного законодательства. В Конституции КНР не говорится об обязанности частных лиц беречь природу в отличии от конституций Испании и Росс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ую помощ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u w:val="single"/>
              </w:rPr>
              <w:t>Статья 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о развивает  медицинское обслуживание, продвигает современную медицину и традиционную китайскую медицину, продвигает действия массового характера по  здравоохранению для того, чтобы защитить здоровье нации.  Государство развивает физкультуру и продвигает массовые спортивные мероприят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К ведению государственных властей относится организация и руководство общественного здравоохранения, посредством проведения профилактических мер, а также необходимых услуг и помощи. Закон устанавливает соответствующие права и обязан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развивают санитарное просвещение, физкультуру и спорт и содействуют также правильному использованию досуг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 - эпидемиологическому благополучи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охрану здоровья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помощи. Право на медицинскую помощь - это субъективное право человека на лечение в поликлиниках, больницах и специальных медицинских учреждениях. Медицинская помощь включает профилак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й по временной нетрудоспособ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КНР, Испании и России провозглашают право граждан на получение бесплатного медицинского обслуживания. Содержание нуждающихся в лечении обходится за счет средств государственного бюдже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Трудящиеся КНР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Государство улучшает условия для отдыха и укрепления здоровья трудящихся, устанавливает для рабочих и служащих рабочее время и систему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0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</w:t>
            </w:r>
            <w:r>
              <w:rPr>
                <w:b/>
                <w:bCs/>
                <w:i/>
                <w:iCs/>
              </w:rPr>
              <w:t>власти</w:t>
            </w:r>
            <w:r>
              <w:rPr>
                <w:i/>
                <w:iCs/>
              </w:rPr>
              <w:t xml:space="preserve"> поддерживают политику, обеспечивающую получение профессиональной подготовки и переподготовки: заботятся о безопасности и гигиене труда,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необходимый </w:t>
            </w:r>
            <w:r>
              <w:rPr>
                <w:b/>
                <w:bCs/>
                <w:i/>
                <w:iCs/>
              </w:rPr>
              <w:t>отдых</w:t>
            </w:r>
            <w:r>
              <w:rPr>
                <w:i/>
                <w:iCs/>
              </w:rPr>
              <w:t xml:space="preserve">, посредством ограничения рабочего дня, оплачиваемых периодических отпусков, развития соответствующих центров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закрепляют права трудящихся на заслуженный отдых. В странах существуют установленные нормативы оплачиваемых отпусков, графики выходных дней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, медицинское обслужи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4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Cs w:val="16"/>
              </w:rPr>
              <w:t xml:space="preserve">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о в соответствии с законом устанавливает порядок ухода на пенсию рабочих и служащих. Государство и общество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 xml:space="preserve">обеспечивают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>пенсионеров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5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в старости, в случае болезни или потери трудоспособности,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 получение</w:t>
            </w:r>
            <w:r>
              <w:rPr>
                <w:i/>
                <w:iCs/>
              </w:rPr>
              <w:t xml:space="preserve"> от государства и общества </w:t>
            </w:r>
            <w:r>
              <w:rPr>
                <w:b/>
                <w:bCs/>
                <w:i/>
                <w:iCs/>
              </w:rPr>
              <w:t>материальной помощи</w:t>
            </w:r>
            <w:r>
              <w:rPr>
                <w:i/>
                <w:iCs/>
              </w:rPr>
              <w:t xml:space="preserve">. Государство развивает социальное страхование, общественное вспомоществование и медико-санитарное обслуживание, необходимое для реализации этого права граждан. Государство и общество обеспечивают инвалидов из числа военнослужащих, оказывают материальную помощь семьям павших героев, предоставляют льготы семьям военнослужащих. Государство и общество помогают слепым, глухим, немым и другим гражданам-инвалидам в устройстве на работу, получении средств на жизнь, получении образования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енные власти проводят, по отношению к лицам ослабленным в их психических, сенсорных и физических способностях политику по профилактике, лечению и интеграции в общество, оказывая им специальную помощь и специальную защиту в осуществлении ими прав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осударственные власти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посредством предоставления пенсий, достаточных размеров и периодически индексируемых, минимальный экономический уровень граждан в старости. Власти способствуют также их благополучию, независимо от семейных обязанностей, посредством системы социальных служб, предназначенных для разрешения их специфических проблем в области здоровья, жилья, культуры и досуга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1. Каждому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>гарантируется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2. Государственные пенсии и социальные пособия устанавливаю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3. Поощряются добровольное социальное страхование, создание дополнительных форм социального обеспечения и благотвори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любом обществе живут люди, которые от рождения, в силу болезни или старости не в состоянии обеспечить себя сами. Недостаточно предприимчивые люди, одинокие женщины, инвалиды, многодетные граждане часто оказываются нуждающимися, нетрудоспособные люди требуют ухода и лечения и т.д. Общество не может бросить таких людей на произвол судьбы, а потому создает государственную систему их обеспечения материальными благами за счет общества. В этом проявляются человеческая солидарность и гуманизм. Каждый человек должен помнить, что рано или поздно он может оказаться в трудном положении, требующем общественной помощи. Поэтому право на социальное обеспечение является важной категорией прав человека. КНР, Испания и Россия гарантируют социальное обеспечение, а также, обеспечивают престарелым гражданам получение материальных средств из бюджетов государств. Пенсионный фонд формируется из взносов трудящихся граждан в течении нескольких лет. Для получения права на пенсию в Испании работник обязан совершать выплаты в пенсионный бюджетный фонд государства в течении пятнадцати лет. В России пенсионное законодательство весьма обширно. Основной закон - Закон РСФСР о государственных пенсиях 1990 г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нституты брака, семьи, материнства, детства, отцов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Статья 4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Брак, семья, материнство и детство находятся </w:t>
            </w:r>
            <w:r>
              <w:rPr>
                <w:b/>
                <w:i/>
                <w:iCs/>
              </w:rPr>
              <w:t>под охраной закона</w:t>
            </w:r>
            <w:r>
              <w:rPr>
                <w:bCs/>
                <w:i/>
                <w:iCs/>
              </w:rPr>
              <w:t xml:space="preserve">. Муж и жена обязаны  планировать семью. </w:t>
            </w:r>
            <w:r>
              <w:rPr>
                <w:b/>
                <w:i/>
                <w:iCs/>
              </w:rPr>
              <w:t>Родител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язаны</w:t>
            </w:r>
            <w:r>
              <w:rPr>
                <w:bCs/>
                <w:i/>
                <w:iCs/>
              </w:rPr>
              <w:t xml:space="preserve"> воспитывать детей и давать им образование. Взрослые дети обязаны содержать родителей. Мужчина и женщина имеют право свободного выбора партнера для заключения брак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2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ужчина и женщина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вступать в бракосочетание с полным юридическим </w:t>
            </w:r>
            <w:r>
              <w:rPr>
                <w:b/>
                <w:bCs/>
                <w:i/>
                <w:iCs/>
              </w:rPr>
              <w:t>равноправием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ом регулируются формы брака, возраст и условия вступления в бракосочетание, права и обязанности супругов, причины расторжения брак, а также его последствия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3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обеспечивают также всестороннюю защиту детей. Все дети равны перед законом, независимо от их происхождения и гражданского состояния матерей. Закон оказывает содействие установлению отцовст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Родители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оказывать всестороннюю помощь детям, рожденным как в браке, так и вне его, в течение их несовершеннолетия, а также в других случаях, предусмотренных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атеринство и детство, семья находятся </w:t>
            </w:r>
            <w:r>
              <w:rPr>
                <w:b/>
                <w:bCs/>
                <w:i/>
                <w:iCs/>
              </w:rPr>
              <w:t>под защитой</w:t>
            </w:r>
            <w:r>
              <w:rPr>
                <w:i/>
                <w:iCs/>
              </w:rPr>
              <w:t xml:space="preserve">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Забота о детях, их воспитание - равное </w:t>
            </w:r>
            <w:r>
              <w:rPr>
                <w:b/>
                <w:bCs/>
                <w:i/>
                <w:iCs/>
              </w:rPr>
              <w:t>право и обязанность</w:t>
            </w:r>
            <w:r>
              <w:rPr>
                <w:i/>
                <w:iCs/>
              </w:rPr>
              <w:t xml:space="preserve">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Трудоспособные дети, достигшие 18 лет,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заботиться о нетрудоспособных родителях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материнства и детства, семьи носит комплексный социально-экономический характер и осуществляется путем принятия разнообразных государственных мер по поощрению материнства, охране интересов матери и ребенка, укреплению семьи, ее социальной поддержке, обеспечению семейных прав гражда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 всех трех конституциях провозглашен  принцип равноправия супругов. Гарантируется государственная защита этих институтов. Родители обязаны оказывать помощь несовершеннолетним детям. В КНР устанавливается обязанность трудоспособных детей оказывать помощь и поддержку престарелым и нетрудоспособным родителям. Особенностью китайского законодательства является ограничение китайских семей в деторождении. В семьях разрешается иметь не более одного ребенка. Существует обязанность китайских родителей планировать семь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щита Отечества, воинская пови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.</w:t>
            </w:r>
            <w:r>
              <w:rPr>
                <w:bCs/>
                <w:i/>
                <w:iCs/>
                <w:u w:val="single"/>
              </w:rPr>
              <w:t>Статья 55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Граждане КНР несут </w:t>
            </w:r>
            <w:r>
              <w:rPr>
                <w:b/>
                <w:i/>
                <w:iCs/>
              </w:rPr>
              <w:t xml:space="preserve"> воинскую повинность.</w:t>
            </w:r>
            <w:r>
              <w:rPr>
                <w:bCs/>
                <w:i/>
                <w:iCs/>
              </w:rPr>
              <w:t xml:space="preserve"> Защита страны от агрессии – долг каждого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татья 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. Защита Испании является </w:t>
            </w:r>
            <w:r>
              <w:rPr>
                <w:b/>
                <w:i/>
                <w:iCs/>
              </w:rPr>
              <w:t>правом и обязанностью</w:t>
            </w:r>
            <w:r>
              <w:rPr>
                <w:bCs/>
                <w:i/>
                <w:iCs/>
              </w:rPr>
              <w:t xml:space="preserve"> испанцев</w:t>
            </w:r>
            <w:r>
              <w:rPr>
                <w:i/>
                <w:iCs/>
              </w:rPr>
              <w:t xml:space="preserve">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тья 5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1. Защита Отечества является долгом и </w:t>
            </w:r>
            <w:r>
              <w:rPr>
                <w:b/>
                <w:bCs/>
                <w:i/>
                <w:iCs/>
              </w:rPr>
              <w:t>обязанностью</w:t>
            </w:r>
            <w:r>
              <w:rPr>
                <w:i/>
                <w:iCs/>
              </w:rPr>
              <w:t xml:space="preserve"> гражданина Российской Федерац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Отечества является долгом и обязанностью граждан Китая, Испании и России. Военнообязанные – мужчины, достигшие определенного возрас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пользуются свободой</w:t>
            </w:r>
            <w:r>
              <w:rPr>
                <w:i/>
                <w:iCs/>
              </w:rPr>
              <w:t xml:space="preserve"> научно-исследовательской деятельности, литературно-художественного творчества и деятельности в других областях культуры. Государство поощряет и поддерживает творческую работу граждан в области науки, техники, литературы, искусства и в других областях культуры, отвечающую интересам народ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татья 4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Государственные власти поощряют и покровительствуют осуществлению </w:t>
            </w:r>
            <w:r>
              <w:rPr>
                <w:b/>
                <w:bCs/>
                <w:i/>
                <w:iCs/>
              </w:rPr>
              <w:t>прав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аждого на доступ</w:t>
            </w:r>
            <w:r>
              <w:rPr>
                <w:i/>
                <w:iCs/>
              </w:rPr>
              <w:t xml:space="preserve"> к культур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Государственные власти поощряют науку и научные исследования на благо общих интерес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атья 4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ому гарантируется </w:t>
            </w:r>
            <w:r>
              <w:rPr>
                <w:b/>
                <w:bCs/>
                <w:i/>
                <w:iCs/>
              </w:rPr>
              <w:t>свобода</w:t>
            </w:r>
            <w:r>
              <w:rPr>
                <w:i/>
                <w:iCs/>
              </w:rPr>
              <w:t xml:space="preserve"> литературного, художественного, научного, технического и других видов </w:t>
            </w:r>
            <w:r>
              <w:rPr>
                <w:b/>
                <w:bCs/>
                <w:i/>
                <w:iCs/>
              </w:rPr>
              <w:t>творчества</w:t>
            </w:r>
            <w:r>
              <w:rPr>
                <w:i/>
                <w:iCs/>
              </w:rPr>
              <w:t>, преподавания. Интеллектуальная собственность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заботиться о сохранении исторического и культурного наследия, беречь памятники истории и культуры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Реализация права на участие в культурной жизни и пользование учреждениями культуры зависит и от того, насколько население обеспечено учреждениями культуры - библиотеками, театрами, концертными залами, музеями, картинными галереями, кинотеатрами и т.д. Доступ к культурным ценностям неразрывно связан с бесплатным пользованием библиотечными фондами, доступными ценами на билеты в театры, концертные залы, музеи. Конституции Испании, КНР и России провозглашают свободу творчества человека и гражданина Хотя в Китае возможны некоторые ограничения на свободу творчества, поскольку главным для страны является следование официальной идеолог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е</w:t>
            </w:r>
            <w:r>
              <w:rPr>
                <w:i/>
                <w:iCs/>
              </w:rPr>
              <w:t xml:space="preserve"> граждан КНР </w:t>
            </w:r>
            <w:r>
              <w:rPr>
                <w:b/>
                <w:bCs/>
                <w:i/>
                <w:iCs/>
              </w:rPr>
              <w:t>неприкосновенно</w:t>
            </w:r>
            <w:r>
              <w:rPr>
                <w:i/>
                <w:iCs/>
              </w:rPr>
              <w:t>. Незаконное вторжение в жилище запрещено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се испанцы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достойное, благоустроенное жиль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Государственные власти обеспечивают необходимые условия и устанавливают соответствующие нормы для действенного осуществления данного права; регулируют пользование землей в общих интересах и с целью предотвращения спекуляцией землей. Общество участвует в доходах, полученных от градостроительной деятельности государственных учрежде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0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 xml:space="preserve">право </w:t>
            </w:r>
            <w:r>
              <w:rPr>
                <w:i/>
                <w:iCs/>
              </w:rPr>
              <w:t>на жилище. Никто не может быть произвольно лишен жилищ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нституционное право на жилье выражает сущность системы удовлетворения жилищных потребностей общества, т.е. оно является сущностным правом, фундаментальным. От него зависит система конкретных жилищных прав граждан, и они должны соответствовать, не противоречить ему. В зависимости от того, как определяется его содержание, складывается и поведение граждан, органов государства, хозяйствующих субъектов при выборе вариантов решения жилищных проблем из юридически возможных в конкретной жизненной ситуации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титуции Испании и России прямо указывают на государственное обеспечение данного права. Конституция КНР не прописывает подробно это право, хотя государство предоставляет жилище всем китайцам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56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платить налоги в соответствии с законом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1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</w:t>
            </w:r>
            <w:r>
              <w:rPr>
                <w:b/>
                <w:bCs/>
                <w:i/>
                <w:iCs/>
              </w:rPr>
              <w:t>участвует</w:t>
            </w:r>
            <w:r>
              <w:rPr>
                <w:i/>
                <w:iCs/>
              </w:rPr>
              <w:t xml:space="preserve"> в финансировании общественных расходов в соответствии со своими экономическими возможностями посредством справедливой налоговой системы, основанной на принципах равенства и прогрессивного налогообложения, которая ни в коем случае не должна предусматривать конфискацию. 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>обязан</w:t>
            </w:r>
            <w:r>
              <w:rPr>
                <w:i/>
                <w:iCs/>
              </w:rPr>
              <w:t xml:space="preserve">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ю всех граждан является уплата налогов в своих странах. Вопросы уплаты налогов регулируются специальными закон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5</w:t>
            </w:r>
          </w:p>
          <w:p>
            <w:pPr>
              <w:pStyle w:val="Web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Законы и иные нормативные акты, принимаемые в КНР не должны противоречить настоящей Конституции. Государственные органы, граждане, их объединения, армия должны соблюдать Конституцию  и законы. </w:t>
            </w:r>
          </w:p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Граждане и государственные власти должны соблюдать Конституцию и закон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15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.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.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 соблюдать законы и Конституцию прописана во всех конституциях, поскольку эта обязанность является классической в отношении граждан всех стран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 xml:space="preserve">КОНСТИТУЦИОННЫЕ ГАРАНТИИ СОЦИАЛЬНЫХ, ЭКОНОМИЧЕСКИХ, КУЛЬТУРНЫХ ПРАВ И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СВОБОД В КИТАЕ, ИС</w:t>
      </w:r>
      <w:r>
        <w:rPr/>
        <w:t>ПАНИИ И РОСС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В Конституции КНР говорится лишь о материальных гарантиях отношении социалистической системы хозяйства. Конституционно-правовой защиты большинство прав и свобод человека и гражданина не имеет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Государство защищает право граждан иметь законно полученную прибыль, сбережения, здания, и другую законную собственность. (2) Государство защищает согласно закону право граждан наследовать частную собственность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Большой защитой государства пользуются китайские граждане живущие за границей</w:t>
            </w:r>
            <w:r>
              <w:rPr>
                <w:i/>
                <w:i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НР защищает законные права и интересы китайских подданных, проживающих за границей и защищает законные права и интересы китайцев, вернувшихся из-за границы, а также членов их сем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бщие 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</w:t>
            </w:r>
            <w:r>
              <w:rPr>
                <w:sz w:val="28"/>
                <w:lang w:val="en-US" w:eastAsia="en-US"/>
              </w:rPr>
              <w:t xml:space="preserve"> —</w:t>
            </w:r>
            <w:r>
              <w:rPr>
                <w:sz w:val="28"/>
              </w:rPr>
              <w:t xml:space="preserve"> разновидности </w:t>
            </w:r>
            <w:bookmarkStart w:id="7" w:name="OCRUncertain047"/>
            <w:r>
              <w:rPr>
                <w:sz w:val="28"/>
              </w:rPr>
              <w:t>омбудсмана</w:t>
            </w:r>
            <w:bookmarkEnd w:id="7"/>
            <w:r>
              <w:rPr>
                <w:sz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и всех прав и свобод, в том числе социально-экономических и культурных прописаны в 4 главе конституции "О гарантиях основных свобод и прав"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Любой гражданин может требовать защиту прав и свобод, признанных в Конституции перед любым судом, причем дело должно рассматриваться на основании принципов преференции, с проведением предварительного следствия, а в случае необходимости, посредством подачи заявления об обжаловании в Конституционный Суд. Этот порядок применяется и при отказе от воинской службы по мотивам несоответствия убеждениям, согласно статье 30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Признание, уважение и защита принципов, перечисленных в Главе третьей должны получать свое выражение в текущем законодательстве, судебной практике и в деятельности государственных властей. Обращение о защите этих прав осуществляется только перед судами общей юриспруденции в порядке, установленном законом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рганический закон регулирует порядок деятельности института Защитника Народа, высоко уполномоченного Генеральными Кортесами и назначаемого ими для защиты прав, предусмотренных в настоящем Разделе, который может осуществлять надзор за деятельностью государственных властей и подотчетен Генеральным Кортесам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Конституция РФ содержит статьи, где говорится об общих гарантиях прав и свобод человека и гражданина. Также, отдельные гарантии некоторых прав и свобод прописаны в текстах статей Конституции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Государственная защита прав и свобод человека и гражданина в Российской Федерации гарантиру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защищать свои права и свободы всеми способами, не запрещенными законо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5"/>
              <w:rPr/>
            </w:pPr>
            <w:r>
              <w:rPr/>
              <w:t>Статья 46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Каждому гарантируется судебная защита его прав и своб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rPr/>
      </w:pPr>
      <w:r>
        <w:rPr/>
        <w:t>Для любого государства и нации вопрос прав человека - это прежде всего право на существование, а развитие - основа гарантии и защиты прав человека. После образования КНР правительство страны неизменно рассматривают решение проблемы питания и одежды населения как свою первостепенную задачу, прилагая неустанные усилия в этом направлении. С 1979 г. в Китае избран курс, центральным звеном которого является экономическое строительство. Этот курс ориентирует на реформы и открытость внешнему миру, что дало значительный импульс развитию общественных производительных сил. К концу 80-х годов в стране решена проблема питания и обеспечения населения предметами первой необходимости, таким образом получил свое решение и вопрос права на существование. В настоящее время Китай с полной уверенностью проводит реформы и открытость во всех областях, развивает народное хозяйство, добиваясь при этом роста благосостояния всего народа от уровня удовлетворения самых насущных потребностей до среднего достатка.</w:t>
        <w:br/>
        <w:t>Китай активно участвует в международной деятельности по защите прав человека, на сегодня он последовательно ратифицировал и присоединился к 17 международным конвенциям по правам человека. Китайское правительство серьезно относится к выполнению обязательств, предусмотренных конвенциями, к которым оно присоединилось. Законодательными, юридическими и административными мерами оно обеспечивает строгое соблюдение положений данных конвенций в Китае, своевременно представляет контрольно-исполнительным органам данных конвенций доклады об их исполнении. В 1997 г. китайское правительство подписало Международный пакт об экономических, социальных и культурных правах, в октябре 1998 г. - Международный пакт о гражданских и политических правах. В апреле 1999 г. в Китае опубликована Белая кни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аким образом, конституции обеих стран обеспечивают довольно высокий уровень личных прав и свобод, принятых в демократическом обществе. Многие положения во многом схожи, но имеют определенные отличия, обусловленные различием в подходе к реализации прав и свобод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</w:rPr>
        <w:t>Вместе с тем, сравнивая конституции США, Испании и РФ нельзя говорить о том, где больше личных прав и свобод, а где меньше,и, исходя из этого, делать вывод о степени демократизации общества. В конечном счете, уровень личной свободы и личной безопасности граждан определяется не только широтой декларирования свобод и прав, но и способностью государства обеспечить их выполнение. В этом ключе, Испания (и Россия) отстают от СШ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По мере усиления позиций иных социальных сил общества, его демократизации сущность конституций начинает меняться. В них всё более явно стали находить отражение интересы различных слоёв общества. Конституции всё больше стали служить целям достижения социального мира. Но всё же при принятии конституции в соответствующей стране в ней в большей степени учитываются интересы той части общества, которая занимает в нём лидирующее положение. Это может быть как целый социальный слой, так и какая-то его часть. Конституция всегда отражает реальное соотношение сил, сложившееся в обществе на момент её при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В идеале конституция в современном демократическом ее понимании должна выражать интересы не только и не столько государства, сколько гражданского общества в целом. На этом фоне смысловой центр конституционного права, его базовые оценочные категории должны все более смещаться от обезличенного государства (что характерно при авторитарных режимов) к человеку, его потребностям и интересам, к универсальным общечеловеческим ценностям</w:t>
      </w:r>
    </w:p>
    <w:p>
      <w:pPr>
        <w:pStyle w:val="TextBody"/>
        <w:widowControl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Сегодня мы являемся свидетелями того, как исторически меняется сущность и понимание конституции. Если в эпоху "классического капитализма" она выражала прежде всего "действительное соотношение сил в классовой борьбе", то в современном постиндустриальном мире и в странах, на него ориентирующихся, конституция стала все более отражать поиск консенсуса всех социальных слоев. В конкретных странах, находящихся на различных экономических и социальных уровнях развития и с разным составом классов и национальной спецификой, этот идеал конституции еще весьма далек от реализации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b/>
          <w:bCs/>
        </w:rPr>
        <w:t>.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обализация и сходность проблем, стоящих перед человеком, нацией, государством, человечеством в целом, усиливающаяся сходность условий жизни порождают идентичность многих правовых, в том числе конституционных, способов их решения, создавая общие экономические, культурные, информационные пространства</w:t>
      </w:r>
      <w:r>
        <w:br w:type="page"/>
      </w:r>
    </w:p>
    <w:p>
      <w:pPr>
        <w:pStyle w:val="Normal"/>
        <w:rPr/>
      </w:pPr>
      <w:r>
        <w:rPr>
          <w:b/>
        </w:rPr>
        <w:t>10 сентября</w:t>
      </w:r>
      <w:r>
        <w:rPr/>
        <w:t xml:space="preserve"> в МГИМО(У) с лекцией </w:t>
      </w:r>
      <w:r>
        <w:rPr>
          <w:b/>
        </w:rPr>
        <w:t>"Обзор поправок к Конституции КНР"</w:t>
      </w:r>
      <w:r>
        <w:rPr/>
        <w:t xml:space="preserve"> выступил </w:t>
      </w:r>
      <w:r>
        <w:rPr>
          <w:b/>
        </w:rPr>
        <w:t>Ян Синьюй</w:t>
      </w:r>
      <w:r>
        <w:rPr/>
        <w:t>, профессор Юридического института Фуданьского университета в Шанхае, директор Правового центра Фуданьского университета (КНР), директор Центра проблем России .</w:t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С.И. Кашкин. Указанная стать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iCs/>
      <w:color w:val="000000"/>
      <w:szCs w:val="1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jc w:val="both"/>
      <w:outlineLvl w:val="7"/>
    </w:pPr>
    <w:rPr>
      <w:rFonts w:eastAsia="Arial Unicode MS"/>
      <w:i/>
      <w:iCs/>
      <w:color w:val="00000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Normal2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color w:val="000000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07:00Z</dcterms:created>
  <dc:creator>Коршунова МарианнаС</dc:creator>
  <dc:description/>
  <dc:language>en-US</dc:language>
  <cp:lastModifiedBy>А.Коршунов</cp:lastModifiedBy>
  <cp:lastPrinted>2003-10-27T19:07:00Z</cp:lastPrinted>
  <dcterms:modified xsi:type="dcterms:W3CDTF">2003-10-27T18:12:00Z</dcterms:modified>
  <cp:revision>233</cp:revision>
  <dc:subject/>
  <dc:title>Введение</dc:title>
</cp:coreProperties>
</file>