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1"/>
        <w:jc w:val="center"/>
        <w:rPr/>
      </w:pPr>
      <w:r>
        <w:rPr>
          <w:rFonts w:cs="a_AntiqueTradyBrk" w:ascii="a_AntiqueTradyBrk" w:hAnsi="a_AntiqueTradyBrk"/>
          <w:sz w:val="36"/>
        </w:rPr>
        <w:t>СОДЕРЖАНИЕ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27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ind w:left="0" w:right="850" w:hanging="0"/>
        <w:rPr>
          <w:rFonts w:ascii="CG Times" w:hAnsi="CG Times" w:cs="CG Times"/>
          <w:sz w:val="24"/>
        </w:rPr>
      </w:pPr>
      <w:r>
        <w:rPr>
          <w:rFonts w:cs="CG Times" w:ascii="CG Times" w:hAnsi="CG Times"/>
          <w:b/>
          <w:sz w:val="28"/>
        </w:rPr>
        <w:t>Введение</w:t>
      </w:r>
      <w:r>
        <w:rPr>
          <w:rFonts w:cs="CG Times" w:ascii="CG Times" w:hAnsi="CG Times"/>
          <w:sz w:val="24"/>
        </w:rPr>
        <w:t>…....................................................................................…...</w:t>
      </w:r>
      <w:r>
        <w:rPr>
          <w:rFonts w:cs="CG Times" w:ascii="CG Times" w:hAnsi="CG Times"/>
          <w:sz w:val="28"/>
        </w:rPr>
        <w:t>3</w:t>
      </w:r>
    </w:p>
    <w:p>
      <w:pPr>
        <w:pStyle w:val="Normal"/>
        <w:rPr>
          <w:rFonts w:ascii="CG Times" w:hAnsi="CG Times" w:cs="CG Times"/>
          <w:b/>
          <w:b/>
          <w:sz w:val="27"/>
        </w:rPr>
      </w:pPr>
      <w:r>
        <w:rPr>
          <w:rFonts w:cs="CG Times" w:ascii="CG Times" w:hAnsi="CG Times"/>
          <w:b/>
          <w:sz w:val="27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  <w:t xml:space="preserve">Экономические, социальные и культурные права:               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4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6"/>
        </w:rPr>
        <w:t>Право на экономическую деятельность</w:t>
      </w:r>
      <w:r>
        <w:rPr>
          <w:rFonts w:cs="CG Times" w:ascii="CG Times" w:hAnsi="CG Times"/>
          <w:sz w:val="24"/>
        </w:rPr>
        <w:t>..................................................</w:t>
      </w:r>
      <w:r>
        <w:rPr>
          <w:rFonts w:cs="CG Times" w:ascii="CG Times" w:hAnsi="CG Times"/>
          <w:sz w:val="26"/>
        </w:rPr>
        <w:t>5</w:t>
      </w:r>
      <w:r>
        <w:rPr>
          <w:rFonts w:cs="CG Times" w:ascii="CG Times" w:hAnsi="CG Times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4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6"/>
        </w:rPr>
        <w:t>Право частной собственности</w:t>
      </w:r>
      <w:r>
        <w:rPr>
          <w:rFonts w:cs="CG Times" w:ascii="CG Times" w:hAnsi="CG Times"/>
          <w:sz w:val="24"/>
        </w:rPr>
        <w:t>..............................................................</w:t>
      </w:r>
      <w:r>
        <w:rPr>
          <w:rFonts w:cs="CG Times" w:ascii="CG Times" w:hAnsi="CG Times"/>
          <w:sz w:val="26"/>
        </w:rPr>
        <w:t>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4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6"/>
        </w:rPr>
        <w:t>Трудовые права и свободы</w:t>
      </w:r>
      <w:r>
        <w:rPr>
          <w:rFonts w:cs="CG Times" w:ascii="CG Times" w:hAnsi="CG Times"/>
          <w:sz w:val="24"/>
        </w:rPr>
        <w:t>...........................…......................................</w:t>
      </w:r>
      <w:r>
        <w:rPr>
          <w:rFonts w:cs="CG Times" w:ascii="CG Times" w:hAnsi="CG Times"/>
          <w:sz w:val="26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4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6"/>
        </w:rPr>
        <w:t>Защита материнства, детства и семьи</w:t>
      </w:r>
      <w:r>
        <w:rPr>
          <w:rFonts w:cs="CG Times" w:ascii="CG Times" w:hAnsi="CG Times"/>
          <w:sz w:val="24"/>
        </w:rPr>
        <w:t>................................................</w:t>
      </w:r>
      <w:r>
        <w:rPr>
          <w:rFonts w:cs="CG Times" w:ascii="CG Times" w:hAnsi="CG Times"/>
          <w:sz w:val="26"/>
        </w:rPr>
        <w:t>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4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6"/>
        </w:rPr>
        <w:t>Право на социальное обеспечение</w:t>
      </w:r>
      <w:r>
        <w:rPr>
          <w:rFonts w:cs="CG Times" w:ascii="CG Times" w:hAnsi="CG Times"/>
          <w:sz w:val="24"/>
        </w:rPr>
        <w:t>.....................................…...................</w:t>
      </w:r>
      <w:r>
        <w:rPr>
          <w:rFonts w:cs="CG Times" w:ascii="CG Times" w:hAnsi="CG Times"/>
          <w:sz w:val="26"/>
        </w:rPr>
        <w:t>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4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6"/>
        </w:rPr>
        <w:t>Право на жилище</w:t>
      </w:r>
      <w:r>
        <w:rPr>
          <w:rFonts w:cs="CG Times" w:ascii="CG Times" w:hAnsi="CG Times"/>
          <w:sz w:val="24"/>
        </w:rPr>
        <w:t>.....................................................................….........</w:t>
      </w:r>
      <w:r>
        <w:rPr>
          <w:rFonts w:cs="CG Times" w:ascii="CG Times" w:hAnsi="CG Times"/>
          <w:sz w:val="26"/>
        </w:rPr>
        <w:t>1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4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6"/>
        </w:rPr>
        <w:t>Право на охрану здоровья и медицинскую помощь</w:t>
      </w:r>
      <w:r>
        <w:rPr>
          <w:rFonts w:cs="CG Times" w:ascii="CG Times" w:hAnsi="CG Times"/>
          <w:sz w:val="24"/>
        </w:rPr>
        <w:t>...................................</w:t>
      </w:r>
      <w:r>
        <w:rPr>
          <w:rFonts w:cs="CG Times" w:ascii="CG Times" w:hAnsi="CG Times"/>
          <w:sz w:val="26"/>
        </w:rPr>
        <w:t>2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firstLine="14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6"/>
        </w:rPr>
        <w:t>Право на благоприятную окружающую среду</w:t>
      </w:r>
      <w:r>
        <w:rPr>
          <w:rFonts w:cs="CG Times" w:ascii="CG Times" w:hAnsi="CG Times"/>
          <w:sz w:val="24"/>
        </w:rPr>
        <w:t>...................................…...</w:t>
      </w:r>
      <w:r>
        <w:rPr>
          <w:rFonts w:cs="CG Times" w:ascii="CG Times" w:hAnsi="CG Times"/>
          <w:sz w:val="26"/>
        </w:rPr>
        <w:t>2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4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6"/>
        </w:rPr>
        <w:t>Право на образование</w:t>
      </w:r>
      <w:r>
        <w:rPr>
          <w:rFonts w:cs="CG Times" w:ascii="CG Times" w:hAnsi="CG Times"/>
          <w:sz w:val="24"/>
        </w:rPr>
        <w:t>...................................................................….….</w:t>
      </w:r>
      <w:r>
        <w:rPr>
          <w:rFonts w:cs="CG Times" w:ascii="CG Times" w:hAnsi="CG Times"/>
          <w:sz w:val="26"/>
        </w:rPr>
        <w:t>2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4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6"/>
        </w:rPr>
        <w:t>Свобода творчества</w:t>
      </w:r>
      <w:r>
        <w:rPr>
          <w:rFonts w:cs="CG Times" w:ascii="CG Times" w:hAnsi="CG Times"/>
          <w:sz w:val="24"/>
        </w:rPr>
        <w:t>......................................................................…..</w:t>
      </w:r>
      <w:r>
        <w:rPr>
          <w:rFonts w:cs="CG Times" w:ascii="CG Times" w:hAnsi="CG Times"/>
          <w:sz w:val="26"/>
        </w:rPr>
        <w:t>2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42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sz w:val="26"/>
        </w:rPr>
        <w:t>Право на участие в культурной жизни</w:t>
      </w:r>
      <w:r>
        <w:rPr>
          <w:rFonts w:cs="CG Times" w:ascii="CG Times" w:hAnsi="CG Times"/>
          <w:sz w:val="24"/>
        </w:rPr>
        <w:t>.................................................</w:t>
      </w:r>
      <w:r>
        <w:rPr>
          <w:rFonts w:cs="CG Times" w:ascii="CG Times" w:hAnsi="CG Times"/>
          <w:sz w:val="26"/>
        </w:rPr>
        <w:t>29</w:t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8"/>
        </w:rPr>
        <w:t>2. Заключение</w:t>
      </w:r>
      <w:r>
        <w:rPr>
          <w:rFonts w:cs="CG Times" w:ascii="CG Times" w:hAnsi="CG Times"/>
          <w:sz w:val="24"/>
        </w:rPr>
        <w:t>……………………………………………………………………..…………………..</w:t>
      </w:r>
      <w:r>
        <w:rPr>
          <w:rFonts w:cs="CG Times" w:ascii="CG Times" w:hAnsi="CG Times"/>
          <w:sz w:val="26"/>
        </w:rPr>
        <w:t>31</w:t>
      </w:r>
    </w:p>
    <w:p>
      <w:pPr>
        <w:pStyle w:val="Normal"/>
        <w:tabs>
          <w:tab w:val="clear" w:pos="720"/>
          <w:tab w:val="left" w:pos="8080" w:leader="none"/>
          <w:tab w:val="left" w:pos="8505" w:leader="none"/>
        </w:tabs>
        <w:ind w:right="424" w:hanging="0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</w:r>
    </w:p>
    <w:p>
      <w:pPr>
        <w:pStyle w:val="Normal"/>
        <w:tabs>
          <w:tab w:val="clear" w:pos="720"/>
          <w:tab w:val="left" w:pos="8080" w:leader="none"/>
          <w:tab w:val="left" w:pos="8505" w:leader="none"/>
        </w:tabs>
        <w:ind w:right="424" w:hanging="0"/>
        <w:rPr/>
      </w:pPr>
      <w:r>
        <w:rPr>
          <w:rFonts w:cs="CG Times" w:ascii="CG Times" w:hAnsi="CG Times"/>
          <w:b/>
          <w:sz w:val="28"/>
        </w:rPr>
        <w:t>3. Литература</w:t>
      </w:r>
      <w:r>
        <w:rPr>
          <w:rFonts w:cs="CG Times" w:ascii="CG Times" w:hAnsi="CG Times"/>
          <w:sz w:val="24"/>
        </w:rPr>
        <w:t>...…….……......................................................................32</w:t>
      </w:r>
    </w:p>
    <w:p>
      <w:pPr>
        <w:pStyle w:val="Normal"/>
        <w:spacing w:lineRule="auto" w:line="360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32"/>
        </w:rPr>
      </w:pPr>
      <w:r>
        <w:rPr>
          <w:rFonts w:cs="CG Times" w:ascii="CG Times" w:hAnsi="CG Times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Введение.</w:t>
      </w:r>
    </w:p>
    <w:p>
      <w:pPr>
        <w:pStyle w:val="Normal"/>
        <w:rPr>
          <w:rFonts w:ascii="CG Times" w:hAnsi="CG Times" w:cs="CG Times"/>
          <w:b/>
          <w:b/>
          <w:i/>
          <w:i/>
          <w:sz w:val="28"/>
        </w:rPr>
      </w:pPr>
      <w:r>
        <w:rPr>
          <w:rFonts w:cs="CG Times" w:ascii="CG Times" w:hAnsi="CG Times"/>
          <w:b/>
          <w:i/>
          <w:sz w:val="28"/>
        </w:rPr>
      </w:r>
    </w:p>
    <w:p>
      <w:pPr>
        <w:pStyle w:val="Normal"/>
        <w:rPr/>
      </w:pPr>
      <w:r>
        <w:rPr>
          <w:rFonts w:cs="CG Times" w:ascii="CG Times" w:hAnsi="CG Times"/>
          <w:i/>
          <w:sz w:val="28"/>
        </w:rPr>
        <w:t>Особую группу прав человека и гражданина составляют социально-экономи</w:t>
        <w:softHyphen/>
        <w:t>ческие и культурные права и свободы. Они касаются таких важных сфер жизни человека, как собственность, труд, отдых, здоровье, образование, и призваны обеспечить физические, материальные, духовные и другие, соци</w:t>
        <w:softHyphen/>
        <w:t>ально значимые потреб</w:t>
        <w:softHyphen/>
        <w:t>ности личности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</w:t>
      </w:r>
      <w:r>
        <w:rPr>
          <w:rFonts w:cs="CG Times" w:ascii="CG Times" w:hAnsi="CG Times"/>
          <w:i/>
          <w:sz w:val="28"/>
        </w:rPr>
        <w:t>Новая Конституция Российской Федерации по сравнению с другими зако</w:t>
        <w:softHyphen/>
        <w:t>нами советского типа дает трактовки экономических и социальных прав и сво</w:t>
        <w:softHyphen/>
        <w:t>бод личности, отражая проводимые в стране реформы, прежде всего экономи</w:t>
        <w:softHyphen/>
        <w:t xml:space="preserve">ческие. В современном подходе ярко проявлялась ориентация на </w:t>
      </w:r>
    </w:p>
    <w:p>
      <w:pPr>
        <w:pStyle w:val="Normal"/>
        <w:rPr/>
      </w:pPr>
      <w:r>
        <w:rPr>
          <w:rFonts w:cs="CG Times" w:ascii="CG Times" w:hAnsi="CG Times"/>
          <w:i/>
          <w:sz w:val="28"/>
        </w:rPr>
        <w:t>главенст</w:t>
        <w:softHyphen/>
        <w:t>вующую роль государства в предоставлении экономических и соци</w:t>
        <w:softHyphen/>
        <w:t>альных благ человеку, которого оно как бы окружало со всех сторон опекой. Личность была всего лишь пользователем этих благ, пассивным их созида</w:t>
        <w:softHyphen/>
        <w:t>телем по ука</w:t>
        <w:softHyphen/>
        <w:t>заниям государства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</w:t>
      </w:r>
      <w:r>
        <w:rPr>
          <w:rFonts w:cs="CG Times" w:ascii="CG Times" w:hAnsi="CG Times"/>
          <w:i/>
          <w:sz w:val="28"/>
        </w:rPr>
        <w:t xml:space="preserve">Подобного рода ситуация, заложенная в конституционных нормах, </w:t>
      </w:r>
    </w:p>
    <w:p>
      <w:pPr>
        <w:pStyle w:val="Normal"/>
        <w:rPr/>
      </w:pPr>
      <w:r>
        <w:rPr>
          <w:rFonts w:cs="CG Times" w:ascii="CG Times" w:hAnsi="CG Times"/>
          <w:i/>
          <w:sz w:val="28"/>
        </w:rPr>
        <w:t>законо</w:t>
        <w:softHyphen/>
        <w:t>мерно вытекала из того, что государство выступало как единый соб</w:t>
        <w:softHyphen/>
        <w:t>ственник всех общественных богатств, средств производства, объектов культуры, соци</w:t>
        <w:softHyphen/>
        <w:t>альной сферы, формально провозглашаемых общенародными. Оно сосредота</w:t>
        <w:softHyphen/>
        <w:t>чивало в своих руках все функции по производству и распреде</w:t>
        <w:softHyphen/>
        <w:t>лению социаль</w:t>
        <w:softHyphen/>
        <w:t>ных благ планировало развитие экономики и культуры, опре</w:t>
        <w:softHyphen/>
        <w:t>деляло фонды, штату, планы каждого предприятия, направление средств в ту или иную сферу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</w:t>
      </w:r>
      <w:r>
        <w:rPr>
          <w:rFonts w:cs="CG Times" w:ascii="CG Times" w:hAnsi="CG Times"/>
          <w:i/>
          <w:sz w:val="28"/>
        </w:rPr>
        <w:t>Именно такой человек - наемный труженик - требовался для государства-собственника, и он за годы советской власти в достаточно широких мас</w:t>
        <w:softHyphen/>
        <w:t>штабах сформировался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</w:t>
      </w:r>
      <w:r>
        <w:rPr>
          <w:rFonts w:cs="CG Times" w:ascii="CG Times" w:hAnsi="CG Times"/>
          <w:i/>
          <w:sz w:val="28"/>
        </w:rPr>
        <w:t>Отказ от глобального огосударствления экономики, признание того, что объективно необходима частная собственность, основанная на экономиче</w:t>
        <w:softHyphen/>
        <w:t>ской заинтересованности, активности и ответственности человека, не могли не при</w:t>
        <w:softHyphen/>
        <w:t>вести к изменению роли государства в обеспечении социально-экономичес</w:t>
        <w:softHyphen/>
        <w:t>ких прав и свобод личности. Оно уже не может быть единствен</w:t>
        <w:softHyphen/>
        <w:t>ным субъектом, который полностью отвечает за их реализацию и защиту. Ответственность ло</w:t>
        <w:softHyphen/>
        <w:t xml:space="preserve">жится на всех субъектов экономической и </w:t>
      </w:r>
    </w:p>
    <w:p>
      <w:pPr>
        <w:pStyle w:val="Normal"/>
        <w:rPr/>
      </w:pPr>
      <w:r>
        <w:rPr>
          <w:rFonts w:cs="CG Times" w:ascii="CG Times" w:hAnsi="CG Times"/>
          <w:i/>
          <w:sz w:val="28"/>
        </w:rPr>
        <w:t>социальной деятельности.  Такая новая система гарантий социально-эконо</w:t>
        <w:softHyphen/>
        <w:t>мических прав еще не сложилась. По</w:t>
        <w:softHyphen/>
        <w:t>этому на данном этапе существовавшие ранее гарантии социально-экономиче</w:t>
        <w:softHyphen/>
        <w:t>ских прав и свобод значительно сузились. Переход на рельсы рыночной эко</w:t>
        <w:softHyphen/>
        <w:t>номики еще не обеспечивает осуществления тех социальных функций, кото</w:t>
        <w:softHyphen/>
        <w:t>рые присущи ее развитым формам. В связи с этим насущной задачей является реальный поворот к социально ориентиро</w:t>
        <w:softHyphen/>
        <w:t>ванной экономической реформе, курс на которую обозначен как очередная за</w:t>
        <w:softHyphen/>
        <w:t>дача государства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</w:t>
      </w:r>
      <w:r>
        <w:rPr>
          <w:rFonts w:cs="CG Times" w:ascii="CG Times" w:hAnsi="CG Times"/>
          <w:i/>
          <w:sz w:val="28"/>
        </w:rPr>
        <w:t>Новая экономическая и социальная роль государства изменила характер го</w:t>
        <w:softHyphen/>
        <w:t>сударственных гарантий прав и свобод человека в данной сфере, но не сни</w:t>
        <w:softHyphen/>
        <w:t>зила его ответственность за создание системы таких гарантий. Социальная роль го</w:t>
        <w:softHyphen/>
        <w:t>сударства закреплена в ст.7 Конституции как одна из важных основ конститу</w:t>
        <w:softHyphen/>
        <w:t>ционного строя Российской Федерации.</w:t>
      </w:r>
    </w:p>
    <w:p>
      <w:pPr>
        <w:pStyle w:val="Normal"/>
        <w:rPr/>
      </w:pPr>
      <w:r>
        <w:rPr>
          <w:rFonts w:cs="CG Times" w:ascii="CG Times" w:hAnsi="CG Times"/>
          <w:i/>
          <w:sz w:val="28"/>
        </w:rPr>
        <w:t>Государственные гарантии социально-экономических прав и свобод человека и гражданина включают широкую систему форм воздействия на их реализа</w:t>
        <w:softHyphen/>
        <w:t>цию.</w:t>
      </w:r>
    </w:p>
    <w:p>
      <w:pPr>
        <w:pStyle w:val="Normal"/>
        <w:rPr>
          <w:rFonts w:ascii="CG Times" w:hAnsi="CG Times" w:cs="CG Times"/>
          <w:i/>
          <w:i/>
          <w:sz w:val="28"/>
        </w:rPr>
      </w:pPr>
      <w:r>
        <w:rPr>
          <w:rFonts w:cs="CG Times" w:ascii="CG Times" w:hAnsi="CG Times"/>
          <w:i/>
          <w:sz w:val="28"/>
        </w:rPr>
        <w:t>Выделим следующие гарантии: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</w:t>
      </w:r>
      <w:r>
        <w:rPr>
          <w:rFonts w:cs="CG Times" w:ascii="CG Times" w:hAnsi="CG Times"/>
          <w:i/>
          <w:sz w:val="28"/>
        </w:rPr>
        <w:t>1) законодательное закрепление таких условий экономической деятельности всех ее субъектов, при которых человек реально обладает всеми конституци</w:t>
        <w:softHyphen/>
        <w:t>онно признанными социально-экономическими правами и свободами;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</w:t>
      </w:r>
      <w:r>
        <w:rPr>
          <w:rFonts w:cs="CG Times" w:ascii="CG Times" w:hAnsi="CG Times"/>
          <w:i/>
          <w:sz w:val="28"/>
        </w:rPr>
        <w:t>2) установление гарантированного минимального размера оплаты труда, го</w:t>
        <w:softHyphen/>
        <w:t>сударственных пенсий, пособий и иных гарантий социальной защиты; об</w:t>
        <w:softHyphen/>
        <w:t>ще</w:t>
        <w:softHyphen/>
        <w:t>доступность и бесплатность дошкольного, основного общего и среднего про</w:t>
        <w:softHyphen/>
        <w:t>фессионального образования; государственная поддержка семьи, мате</w:t>
        <w:softHyphen/>
        <w:t>ринства, отцовства и детства, инвалидов, пенсионеров и пожилых граждан, развитие социальных служб;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</w:t>
      </w:r>
      <w:r>
        <w:rPr>
          <w:rFonts w:cs="CG Times" w:ascii="CG Times" w:hAnsi="CG Times"/>
          <w:i/>
          <w:sz w:val="28"/>
        </w:rPr>
        <w:t>3) осуществление контроля за соблюдением законодательства, обеспечи</w:t>
        <w:softHyphen/>
        <w:t>ваю</w:t>
        <w:softHyphen/>
        <w:t>щего социально-экономические права;</w:t>
      </w:r>
    </w:p>
    <w:p>
      <w:pPr>
        <w:pStyle w:val="Normal"/>
        <w:rPr>
          <w:rFonts w:ascii="CG Times" w:hAnsi="CG Times" w:cs="CG Times"/>
          <w:i/>
          <w:i/>
          <w:sz w:val="28"/>
        </w:rPr>
      </w:pPr>
      <w:r>
        <w:rPr>
          <w:rFonts w:eastAsia="CG Times" w:cs="CG Times" w:ascii="CG Times" w:hAnsi="CG Times"/>
          <w:i/>
          <w:sz w:val="28"/>
        </w:rPr>
        <w:t xml:space="preserve">  </w:t>
      </w:r>
      <w:r>
        <w:rPr>
          <w:rFonts w:cs="CG Times" w:ascii="CG Times" w:hAnsi="CG Times"/>
          <w:i/>
          <w:sz w:val="28"/>
        </w:rPr>
        <w:t xml:space="preserve">4) создание правовых, политических, материальных, организационных </w:t>
      </w:r>
    </w:p>
    <w:p>
      <w:pPr>
        <w:pStyle w:val="Normal"/>
        <w:rPr/>
      </w:pPr>
      <w:r>
        <w:rPr>
          <w:rFonts w:cs="CG Times" w:ascii="CG Times" w:hAnsi="CG Times"/>
          <w:i/>
          <w:sz w:val="28"/>
        </w:rPr>
        <w:t>усло</w:t>
        <w:softHyphen/>
        <w:t>вий для поддержки личной инициативы человека в экономической сфере;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</w:t>
      </w:r>
      <w:r>
        <w:rPr>
          <w:rFonts w:cs="CG Times" w:ascii="CG Times" w:hAnsi="CG Times"/>
          <w:i/>
          <w:sz w:val="28"/>
        </w:rPr>
        <w:t>5) эффективная защита социально- экономических прав и свобод человека в предусмотренных законом формах, в том числе и судебная защита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</w:t>
      </w:r>
      <w:r>
        <w:rPr>
          <w:rFonts w:cs="CG Times" w:ascii="CG Times" w:hAnsi="CG Times"/>
          <w:i/>
          <w:sz w:val="28"/>
        </w:rPr>
        <w:t>Применительно к каждому из видов социально-экономических прав и свобод роль государства как их гаранта имеет и специфические формы выражения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</w:t>
      </w:r>
      <w:r>
        <w:rPr>
          <w:rFonts w:cs="CG Times" w:ascii="CG Times" w:hAnsi="CG Times"/>
          <w:i/>
          <w:sz w:val="28"/>
        </w:rPr>
        <w:t>К социально-экономическим правам и свободам, закрепленным в Конститу</w:t>
        <w:softHyphen/>
        <w:t>ции, относятся свобода предпринимательской деятельности, право частной собственности, в том числе и на землю, свобода труда и право на труд в над</w:t>
        <w:softHyphen/>
        <w:t>лежащих условиях, право на отдых, охрана семьи, право социального обеспе</w:t>
        <w:softHyphen/>
        <w:t>чения, право на жилище, право на охрану здоровья, на благоприятную окру</w:t>
        <w:softHyphen/>
        <w:t>жающую среду, право на образование, свобода литературного, художе</w:t>
        <w:softHyphen/>
        <w:t>ствен</w:t>
        <w:softHyphen/>
        <w:t>ного, научного, технического и других видов творчества, преподавания, право пользования учреждениями культуры (ст.ст.34 - 44 Конституции РФ). Многие из этих прав и свобод закреплялись и в прежних конституциях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</w:t>
      </w:r>
      <w:r>
        <w:rPr>
          <w:rFonts w:cs="CG Times" w:ascii="CG Times" w:hAnsi="CG Times"/>
          <w:i/>
          <w:sz w:val="28"/>
        </w:rPr>
        <w:t>Отличие действующей конституции заключается не только в расширении пе</w:t>
        <w:softHyphen/>
        <w:t>речня рассматриваемых прав и свобод, но и в иной трактовке их содержа</w:t>
        <w:softHyphen/>
        <w:t>ния.</w:t>
      </w:r>
      <w:r>
        <w:rPr>
          <w:sz w:val="23"/>
        </w:rPr>
        <w:t xml:space="preserve"> </w:t>
      </w:r>
      <w:r>
        <w:rPr>
          <w:rFonts w:cs="CG Times" w:ascii="CG Times" w:hAnsi="CG Times"/>
          <w:i/>
          <w:sz w:val="28"/>
        </w:rPr>
        <w:t>Экономические, социальные и культурные права и свободы имеют важ</w:t>
        <w:softHyphen/>
        <w:t>нейшее значение для жизни человека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* * *</w:t>
      </w:r>
    </w:p>
    <w:p>
      <w:pPr>
        <w:pStyle w:val="Normal"/>
        <w:rPr>
          <w:rFonts w:ascii="CG Times" w:hAnsi="CG Times" w:cs="CG Times"/>
          <w:b/>
          <w:b/>
          <w:i/>
          <w:i/>
          <w:sz w:val="28"/>
        </w:rPr>
      </w:pPr>
      <w:r>
        <w:rPr>
          <w:rFonts w:cs="CG Times" w:ascii="CG Times" w:hAnsi="CG Times"/>
          <w:b/>
          <w:i/>
          <w:sz w:val="28"/>
        </w:rPr>
      </w:r>
    </w:p>
    <w:p>
      <w:pPr>
        <w:pStyle w:val="Normal"/>
        <w:rPr>
          <w:rFonts w:ascii="CG Times" w:hAnsi="CG Times" w:cs="CG Times"/>
          <w:i/>
          <w:i/>
          <w:sz w:val="28"/>
        </w:rPr>
      </w:pPr>
      <w:r>
        <w:rPr>
          <w:rFonts w:cs="CG Times" w:ascii="CG Times" w:hAnsi="CG Times"/>
          <w:i/>
          <w:sz w:val="28"/>
        </w:rPr>
      </w:r>
    </w:p>
    <w:p>
      <w:pPr>
        <w:pStyle w:val="Normal"/>
        <w:rPr>
          <w:rFonts w:ascii="CG Times" w:hAnsi="CG Times" w:cs="CG Times"/>
          <w:i/>
          <w:i/>
          <w:sz w:val="28"/>
        </w:rPr>
      </w:pPr>
      <w:r>
        <w:rPr>
          <w:rFonts w:cs="CG Times" w:ascii="CG Times" w:hAnsi="CG Times"/>
          <w:i/>
          <w:sz w:val="28"/>
        </w:rPr>
      </w:r>
    </w:p>
    <w:p>
      <w:pPr>
        <w:pStyle w:val="Normal"/>
        <w:rPr>
          <w:rFonts w:ascii="CG Times" w:hAnsi="CG Times" w:cs="CG Times"/>
          <w:i/>
          <w:i/>
          <w:sz w:val="28"/>
        </w:rPr>
      </w:pPr>
      <w:r>
        <w:rPr>
          <w:rFonts w:cs="CG Times" w:ascii="CG Times" w:hAnsi="CG Times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  <w:t>Право на экономическую деятельность.</w:t>
      </w:r>
    </w:p>
    <w:p>
      <w:pPr>
        <w:pStyle w:val="Normal"/>
        <w:jc w:val="center"/>
        <w:rPr>
          <w:rFonts w:ascii="CG Times" w:hAnsi="CG Times" w:cs="CG Times"/>
          <w:b/>
          <w:b/>
          <w:i/>
          <w:i/>
          <w:shadow/>
          <w:sz w:val="28"/>
        </w:rPr>
      </w:pPr>
      <w:r>
        <w:rPr>
          <w:rFonts w:cs="CG Times" w:ascii="CG Times" w:hAnsi="CG Times"/>
          <w:b/>
          <w:i/>
          <w:shadow/>
          <w:sz w:val="28"/>
        </w:rPr>
      </w:r>
    </w:p>
    <w:p>
      <w:pPr>
        <w:pStyle w:val="Normal"/>
        <w:jc w:val="center"/>
        <w:rPr>
          <w:rFonts w:ascii="CG Times" w:hAnsi="CG Times" w:cs="CG Times"/>
          <w:i/>
          <w:i/>
          <w:sz w:val="28"/>
        </w:rPr>
      </w:pPr>
      <w:r>
        <w:rPr>
          <w:rFonts w:cs="CG Times" w:ascii="CG Times" w:hAnsi="CG Times"/>
          <w:i/>
          <w:sz w:val="28"/>
        </w:rPr>
        <w:t>(ст.34 Конституции Российской Федерации)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</w:t>
      </w:r>
      <w:r>
        <w:rPr>
          <w:rFonts w:cs="CG Times" w:ascii="CG Times" w:hAnsi="CG Times"/>
          <w:i/>
          <w:sz w:val="28"/>
        </w:rPr>
        <w:t>В советские времена свободная предпринимательская деятельность чело</w:t>
        <w:softHyphen/>
        <w:t>века подавлялась, считалась несовместимой с принципом коллективного труда на предприятиях социалистического сектора. Причем ее сфера с тече</w:t>
        <w:softHyphen/>
        <w:t>нием времени постоянно сужалась целенаправленной политикой советской власти на ее полное искоренение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</w:t>
      </w:r>
      <w:r>
        <w:rPr>
          <w:rFonts w:cs="CG Times" w:ascii="CG Times" w:hAnsi="CG Times"/>
          <w:i/>
          <w:sz w:val="28"/>
        </w:rPr>
        <w:t>Конституционное закрепление свободы предпринимательской деятельности - правовая основа и объективно необходимое условие переустройства эконо</w:t>
        <w:softHyphen/>
        <w:t>мики общества на принципиально новых началах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</w:t>
      </w:r>
      <w:r>
        <w:rPr>
          <w:rFonts w:cs="CG Times" w:ascii="CG Times" w:hAnsi="CG Times"/>
          <w:i/>
          <w:sz w:val="28"/>
        </w:rPr>
        <w:t>Благодаря этому праву человек может использовать свои способности или имущество для предпринимательской и иной не запрещенной законом эконо</w:t>
        <w:softHyphen/>
        <w:t>мической деятельности (ст.34 Конституции). Эта свобода рассматрива</w:t>
        <w:softHyphen/>
        <w:t>ется как одна из основ конституционного строя (ст.8 Конституции)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</w:t>
      </w:r>
      <w:r>
        <w:rPr>
          <w:rFonts w:cs="CG Times" w:ascii="CG Times" w:hAnsi="CG Times"/>
          <w:i/>
          <w:sz w:val="28"/>
        </w:rPr>
        <w:t xml:space="preserve">Согласно статьи 2 Гражданского кодекса РФ </w:t>
      </w:r>
      <w:r>
        <w:rPr>
          <w:rFonts w:cs="CG Times" w:ascii="CG Times" w:hAnsi="CG Times"/>
          <w:i/>
          <w:shadow/>
          <w:sz w:val="28"/>
        </w:rPr>
        <w:t>предпринимательская дея</w:t>
        <w:softHyphen/>
        <w:t xml:space="preserve">тельность - </w:t>
      </w:r>
      <w:r>
        <w:rPr>
          <w:rFonts w:cs="CG Times" w:ascii="CG Times" w:hAnsi="CG Times"/>
          <w:i/>
          <w:sz w:val="28"/>
        </w:rPr>
        <w:t>это "самостоятельная, осуществляемая на свой риск деятель</w:t>
        <w:softHyphen/>
        <w:t>ность, направленная на систематическое получение прибыли от пользования имуществом, продажи товаров, выполнения работ или оказания услуг ли</w:t>
        <w:softHyphen/>
        <w:t>цами, зарегистрированными в этом качестве в установленном законом по</w:t>
        <w:softHyphen/>
        <w:t>рядке".</w:t>
      </w:r>
    </w:p>
    <w:p>
      <w:pPr>
        <w:pStyle w:val="Normal"/>
        <w:ind w:right="-1" w:firstLine="567"/>
        <w:jc w:val="both"/>
        <w:rPr>
          <w:rFonts w:ascii="CG Times" w:hAnsi="CG Times" w:cs="CG Times"/>
          <w:sz w:val="28"/>
        </w:rPr>
      </w:pPr>
      <w:r>
        <w:rPr>
          <w:rFonts w:eastAsia="CG Times" w:cs="CG Times" w:ascii="CG Times" w:hAnsi="CG Times"/>
          <w:i/>
          <w:sz w:val="28"/>
        </w:rPr>
        <w:t xml:space="preserve">  </w:t>
      </w:r>
      <w:r>
        <w:rPr>
          <w:rFonts w:cs="CG Times" w:ascii="CG Times" w:hAnsi="CG Times"/>
          <w:i/>
          <w:sz w:val="28"/>
        </w:rPr>
        <w:t>Право на экономическую деятельность включает ряд конкретных прав, обеспечивающих возможность начинать и вести предпринимательскую деятельность. Используя это право, субъекты могут создавать предпри</w:t>
        <w:softHyphen/>
        <w:t xml:space="preserve">ятия под свой риск и ответственность, </w:t>
      </w:r>
      <w:r>
        <w:rPr>
          <w:rFonts w:cs="CG Times" w:ascii="CG Times" w:hAnsi="CG Times"/>
          <w:sz w:val="28"/>
        </w:rPr>
        <w:t>свободно вступать в договоры с другими предпринимателями, приобретать и распоряжаться собственно</w:t>
        <w:softHyphen/>
        <w:t>стью.</w:t>
      </w:r>
      <w:r>
        <w:rPr>
          <w:sz w:val="23"/>
        </w:rPr>
        <w:t xml:space="preserve"> </w:t>
      </w:r>
      <w:r>
        <w:rPr>
          <w:rFonts w:cs="CG Times" w:ascii="CG Times" w:hAnsi="CG Times"/>
          <w:sz w:val="28"/>
        </w:rPr>
        <w:t>При этом никакой государственный орган не имеет права диктовать предпринимателю, какую продукцию он обязан производить и каковы должны быть на нее цены (если пределы не регулируются законодательст</w:t>
        <w:softHyphen/>
        <w:t>вом).</w:t>
      </w:r>
      <w:r>
        <w:rPr>
          <w:sz w:val="23"/>
        </w:rPr>
        <w:t xml:space="preserve"> </w:t>
      </w:r>
      <w:r>
        <w:rPr>
          <w:rFonts w:cs="CG Times" w:ascii="CG Times" w:hAnsi="CG Times"/>
          <w:i/>
          <w:sz w:val="28"/>
        </w:rPr>
        <w:t>Предприниматель сам нанимает и увольняет работников с соблюде</w:t>
        <w:softHyphen/>
        <w:t>нием трудового законодательства, сам распоряжается своей прибылью. В свободу предпринимательства также входит право осуществлять внешне</w:t>
        <w:softHyphen/>
        <w:t>экономическую деятельность, создавать союзы и объединения с другими предпринимателями, открывать счета в банках. Государство, признавая права граждан на экономическую деятельность, порождает себе определен</w:t>
        <w:softHyphen/>
        <w:t>ные обязанности, выступающие как гарантии этого права. Например, госу</w:t>
        <w:softHyphen/>
        <w:t>дарственные органы не могут отказать предприятию в регистрации, ссы</w:t>
        <w:softHyphen/>
        <w:t>лаясь на нецелесообразность. Наоборот они должны бороться с организо</w:t>
        <w:softHyphen/>
        <w:t>ванной пре</w:t>
        <w:softHyphen/>
        <w:t>ступностью, с рэкетом, вымогательством,</w:t>
      </w:r>
      <w:r>
        <w:rPr>
          <w:rFonts w:cs="CG Times" w:ascii="CG Times" w:hAnsi="CG Times"/>
          <w:sz w:val="28"/>
        </w:rPr>
        <w:t xml:space="preserve"> защищать имущество частного предпринима</w:t>
        <w:softHyphen/>
        <w:t xml:space="preserve">теля наравне с государственной собственностью. </w:t>
      </w:r>
      <w:r>
        <w:rPr>
          <w:rFonts w:cs="CG Times" w:ascii="CG Times" w:hAnsi="CG Times"/>
          <w:i/>
          <w:sz w:val="28"/>
        </w:rPr>
        <w:t xml:space="preserve">  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i/>
          <w:sz w:val="28"/>
        </w:rPr>
        <w:t xml:space="preserve">  </w:t>
      </w:r>
      <w:r>
        <w:rPr>
          <w:rFonts w:cs="CG Times" w:ascii="CG Times" w:hAnsi="CG Times"/>
          <w:i/>
          <w:sz w:val="28"/>
        </w:rPr>
        <w:t>В то же время это право подлежит определенным ограничениям.</w:t>
      </w:r>
      <w:r>
        <w:rPr>
          <w:rFonts w:cs="CG Times" w:ascii="CG Times" w:hAnsi="CG Times"/>
          <w:sz w:val="28"/>
        </w:rPr>
        <w:t xml:space="preserve"> Опреде</w:t>
        <w:softHyphen/>
        <w:t>ленные виды экономической деятельности запрещены государством (произ</w:t>
        <w:softHyphen/>
        <w:t>водство оружия, изготовление орде</w:t>
        <w:softHyphen/>
        <w:t>нов и др.) или обусловливает такую дея</w:t>
        <w:softHyphen/>
        <w:t>тельность специальными разрешениями (лицензиями). Экспорт и импорт также регулируется государством, что накладывает на многие предпри</w:t>
        <w:softHyphen/>
        <w:t>ятия определенные ограничения. Наконец, государственные органы вправе требовать от предпринимателя финансовой отчетности, при этом, не за</w:t>
        <w:softHyphen/>
        <w:t>трагивая коммерческую тайну организации (предприятия). Опираясь на за</w:t>
        <w:softHyphen/>
        <w:t>конодательную базу, эти и ряд других огра</w:t>
        <w:softHyphen/>
        <w:t>ничений действуют в интересах всей национальной экономики.</w:t>
      </w:r>
    </w:p>
    <w:p>
      <w:pPr>
        <w:pStyle w:val="TextBody"/>
        <w:rPr/>
      </w:pPr>
      <w:r>
        <w:rPr>
          <w:rFonts w:eastAsia="CG Times"/>
        </w:rPr>
        <w:t xml:space="preserve">  </w:t>
      </w:r>
      <w:r>
        <w:rPr/>
        <w:t>Конкретные вопросы, связанные с реализацией права на экономическую деятельность, регулируются большим числом законодательных актов, и прежде всего Гражданским кодексом Российской Федерации, первая часть которого вступила в силу 1 января 1995 г., а вторая – с 1марта 1996 г.</w:t>
      </w:r>
    </w:p>
    <w:p>
      <w:pPr>
        <w:pStyle w:val="TextBody"/>
        <w:rPr/>
      </w:pPr>
      <w:r>
        <w:rPr>
          <w:rFonts w:eastAsia="CG Times"/>
        </w:rPr>
        <w:t xml:space="preserve">  </w:t>
      </w:r>
      <w:r>
        <w:rPr/>
        <w:t>Гражданское законодательство регулирует отноше</w:t>
        <w:softHyphen/>
        <w:t>ния между лицами, осуществляющими предпринимательскую деятельность, или с их участием. Правила этого законодательства применяются к отношениям с участием иностранных граждан, лиц без гражданства и иностранных юридических лиц, если иное не предусмотрено федераль</w:t>
        <w:softHyphen/>
        <w:t>ным законом. Гражданский ко</w:t>
        <w:softHyphen/>
        <w:t>декс, этот своеобразный основной закон рыночной экономики, вводит  эко</w:t>
        <w:softHyphen/>
        <w:t>номическую деятельность в общие рамки отношений любых физических и юриди</w:t>
        <w:softHyphen/>
        <w:t>ческих лиц с другими лицами, закрепляет свободу договора, недопус</w:t>
        <w:softHyphen/>
        <w:t>тимость произвольного вмешательства кого-либо в частные дела. Закон опирается на необходимость беспрепятствен</w:t>
        <w:softHyphen/>
        <w:t>ного осуществления граждан</w:t>
        <w:softHyphen/>
        <w:t>ских прав и обеспечения восстановления нарушенных прав, их су</w:t>
        <w:softHyphen/>
        <w:t>дебной за</w:t>
        <w:softHyphen/>
        <w:t>щиты.</w:t>
      </w:r>
    </w:p>
    <w:p>
      <w:pPr>
        <w:pStyle w:val="TextBody"/>
        <w:rPr/>
      </w:pPr>
      <w:r>
        <w:rPr/>
        <w:t>Субъектом права на экономическую деятельность  являются любые лица, не ограниченные законом в своей правоспособности. Правоспособность гражда</w:t>
        <w:softHyphen/>
        <w:t>нина возникает в момент его рождения и прекращается с его смер</w:t>
        <w:softHyphen/>
        <w:t>тью. Со</w:t>
        <w:softHyphen/>
        <w:t>гласно ст.18 ГК РФ в содержание правоспособности входит право зани</w:t>
        <w:softHyphen/>
        <w:t>маться предпри</w:t>
        <w:softHyphen/>
        <w:t>нимательской и любой иной, не запрещенной законом дея</w:t>
        <w:softHyphen/>
        <w:t>тельностью, создавать юридические лица самостоятельно или совместно с другими гражданами и юридическими лицами, совер</w:t>
        <w:softHyphen/>
        <w:t>шать любые не противо</w:t>
        <w:softHyphen/>
        <w:t>речащие закону сделки и участвовать в обязательствах и др. Естест</w:t>
        <w:softHyphen/>
        <w:t>венно, что малолетние граждане могу осуществлять свои права только через за</w:t>
        <w:softHyphen/>
        <w:t>конных пред</w:t>
        <w:softHyphen/>
        <w:t>ставителей (родителей, опекунов). В полном объеме способность гражданина своими дейст</w:t>
        <w:softHyphen/>
        <w:t>виями приобретать обязанности и исполнять их (гражданская дееспособность) возникает с наступлением совершеннолетия, т.е. с 18 лет.</w:t>
      </w:r>
    </w:p>
    <w:p>
      <w:pPr>
        <w:pStyle w:val="TextBody"/>
        <w:rPr/>
      </w:pPr>
      <w:r>
        <w:rPr>
          <w:rFonts w:eastAsia="CG Times"/>
        </w:rPr>
        <w:t xml:space="preserve">  </w:t>
      </w:r>
      <w:r>
        <w:rPr/>
        <w:t>Экономическая деятельность включает в себя и внешнеторговую деятель</w:t>
        <w:softHyphen/>
        <w:t xml:space="preserve">ность. Президент РФ подписал 14 октября 1995 г. Федеральный закон </w:t>
      </w:r>
      <w:r>
        <w:rPr>
          <w:lang w:val="en-US"/>
        </w:rPr>
        <w:t xml:space="preserve"> </w:t>
      </w:r>
      <w:r>
        <w:rPr/>
        <w:t>"О государственном регулировании внешнеторговой деятельности". Целями За</w:t>
        <w:softHyphen/>
        <w:t>кона являются "защита экономического суверени</w:t>
        <w:softHyphen/>
        <w:t>тета, обеспечение экономи</w:t>
        <w:softHyphen/>
        <w:t>ческой безопасности Российской Федерации, стимулирование раз</w:t>
        <w:softHyphen/>
        <w:t>вития на</w:t>
        <w:softHyphen/>
        <w:t>циональной экономики при осуществлении внешнеторговой деятельности и обеспече</w:t>
        <w:softHyphen/>
        <w:t xml:space="preserve">ние условий эффективной интеграции экономики России в мировую экономику </w:t>
      </w:r>
      <w:r>
        <w:rPr>
          <w:lang w:val="en-US"/>
        </w:rPr>
        <w:t>"</w:t>
      </w:r>
      <w:r>
        <w:rPr/>
        <w:t>.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i/>
          <w:sz w:val="28"/>
        </w:rPr>
        <w:t xml:space="preserve">  </w:t>
      </w:r>
      <w:r>
        <w:rPr>
          <w:rFonts w:cs="CG Times" w:ascii="CG Times" w:hAnsi="CG Times"/>
          <w:sz w:val="28"/>
        </w:rPr>
        <w:t>Конституция РФ специально выделяет еще одну форму экономической деятельности, подлежащую запрету, - ту, которая направлена на монополи</w:t>
        <w:softHyphen/>
        <w:t>зацию и недобросовестную конку</w:t>
        <w:softHyphen/>
        <w:t>ренцию.</w:t>
      </w:r>
    </w:p>
    <w:p>
      <w:pPr>
        <w:pStyle w:val="TextBodyIndent"/>
        <w:ind w:right="-1" w:hanging="0"/>
        <w:rPr/>
      </w:pPr>
      <w:r>
        <w:rPr>
          <w:rFonts w:eastAsia="CG Times"/>
        </w:rPr>
        <w:t xml:space="preserve">  </w:t>
      </w:r>
      <w:r>
        <w:rPr/>
        <w:t>Под недобросовестной конкуренцией понимается ведение конкурентной борьбы (которая сама по себе в рыночных условиях правомерна) нечестными и незаконными методами. Кон</w:t>
        <w:softHyphen/>
        <w:t>ституционный уровень запрета монополиза</w:t>
        <w:softHyphen/>
        <w:t>ции и недобросовестной конкуренции объясняется тем, что ограничения зло</w:t>
        <w:softHyphen/>
        <w:t>употребления свободой предпринимательства тесно граничит с самой этой свободой, а также стремлением законодателя подчеркнуть особую опас</w:t>
        <w:softHyphen/>
        <w:t>ность этих зло</w:t>
        <w:softHyphen/>
        <w:softHyphen/>
        <w:t>употреблений для национальной экономики. Злоупотребления, связанные с доминирующим положением на рынке и нарушение этических правил конкуренции, губительны для граждан и всего общества. Отсутствие конкуренции задерживает экономический и технологический про</w:t>
        <w:softHyphen/>
        <w:t>гресс, подав</w:t>
        <w:softHyphen/>
        <w:t>ляет активность мелкого и среднего бизнеса, снижает качество товаров, ведет к поддержанию высоких цен, ущемляет право многих людей на свобод</w:t>
        <w:softHyphen/>
        <w:t>ную экономическую дея</w:t>
        <w:softHyphen/>
        <w:t>тельность. По интересам граждан и экономики бьет недобросовестная конкуренция, которая проявляется в заключении соглаше</w:t>
        <w:softHyphen/>
        <w:t>ний о ценах (для поддержания высоких цен), разделе рын</w:t>
        <w:softHyphen/>
        <w:t>ков, устранении с рынка других предпринимателей. Интересы потребителей ущемляются и то</w:t>
        <w:softHyphen/>
        <w:t>гда, когда их вводят в заблуждение относительно изготовителя, назна</w:t>
        <w:softHyphen/>
        <w:t>чения, способа и места изготовления, качества и иных свойств товара дру</w:t>
        <w:softHyphen/>
        <w:t>гого предпринимателя, путем некорректного сравнения товаров в рекламной и иной информации, копирования внешнего оформления или использования то</w:t>
        <w:softHyphen/>
        <w:t>варного знака чужого товара и иными способами.</w:t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>Государство оказывает поддержку и так называемому малому предпри</w:t>
        <w:softHyphen/>
        <w:t>нимательству (с числом занятых на предприятии до 100 человек), о чем принят Федеральный закон от 14 июня 1995 г. Закон предусматривает соз</w:t>
        <w:softHyphen/>
        <w:t>дание льготных условий в финансовой области и налогооб</w:t>
        <w:softHyphen/>
        <w:t>ложении, под</w:t>
        <w:softHyphen/>
        <w:t>держку внешнеэкономической деятельности малых предприятий и др. Госу</w:t>
        <w:softHyphen/>
        <w:t>дар</w:t>
        <w:softHyphen/>
        <w:t>ство призвано осуществлять специальные программы, создавать фонды поддержки малого предпринимательства.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Для защиты населения от недобросовестной конкуренции в области рек</w:t>
        <w:softHyphen/>
        <w:t>ламы принят Фе</w:t>
        <w:softHyphen/>
        <w:t>деральный закон о рекламе от 18 июля 1995 г. Закон преду</w:t>
        <w:softHyphen/>
        <w:t>сматривает предотвращение и пре</w:t>
        <w:softHyphen/>
        <w:t>сечение ненадлежащей рекламы, способной ввести потребителей в заблуждение или нанести вред здоровью граждан, имуществу, а также чести, достоинству и деловой репутации граждан и юридических лиц, окружающей среде, а также рекламы, посягающей на об</w:t>
        <w:softHyphen/>
        <w:t>щественные инте</w:t>
        <w:softHyphen/>
        <w:softHyphen/>
        <w:t>ресы, принципы гуманности и морали.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Законом не допускается недобросовестная, недостоверная, неэтичная, за</w:t>
        <w:softHyphen/>
        <w:t>ведомо ложная, скрытая реклама. Регламентируются особенности рекламы в радио- и телепрограммах, в пе</w:t>
        <w:softHyphen/>
        <w:t>риодических печатных изданиях, в кино- и видео обслуживании, рекламы, помещаемой на</w:t>
        <w:softHyphen/>
        <w:t>ружно и на транспортных средствах, а также рекламы отдельных видов товаров и услуг (алкоголь, табак, оружие и др.).</w:t>
      </w:r>
    </w:p>
    <w:p>
      <w:pPr>
        <w:pStyle w:val="Normal"/>
        <w:ind w:right="-1" w:hanging="0"/>
        <w:jc w:val="both"/>
        <w:rPr>
          <w:rFonts w:ascii="CG Times" w:hAnsi="CG Times" w:cs="CG Times"/>
          <w:sz w:val="28"/>
        </w:rPr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В случае установления факта нарушения законодательства нарушитель обязан осущест</w:t>
        <w:softHyphen/>
        <w:t>вить контр рекламу в срок, установленный федеральным ан</w:t>
        <w:softHyphen/>
        <w:t xml:space="preserve">тимонопольным органом, а также несет ответственность в других формах. </w:t>
      </w:r>
    </w:p>
    <w:p>
      <w:pPr>
        <w:pStyle w:val="TextBodyIndent"/>
        <w:ind w:right="-1" w:hanging="0"/>
        <w:rPr/>
      </w:pPr>
      <w:r>
        <w:rPr/>
        <w:t>С одинаковым основанием можно рассматривать как категорию и экономи</w:t>
        <w:softHyphen/>
        <w:t xml:space="preserve">ческих прав, и личных прав </w:t>
      </w:r>
      <w:r>
        <w:rPr>
          <w:b/>
          <w:i/>
        </w:rPr>
        <w:t>право частной собственности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* * *</w:t>
      </w:r>
    </w:p>
    <w:p>
      <w:pPr>
        <w:pStyle w:val="Normal"/>
        <w:ind w:right="-1" w:hanging="0"/>
        <w:jc w:val="center"/>
        <w:rPr>
          <w:rFonts w:ascii="Courier New" w:hAnsi="Courier New" w:cs="Courier New"/>
          <w:b/>
          <w:b/>
          <w:i/>
          <w:i/>
          <w:shadow/>
          <w:sz w:val="28"/>
        </w:rPr>
      </w:pPr>
      <w:r>
        <w:rPr>
          <w:rFonts w:cs="Courier New" w:ascii="Courier New" w:hAnsi="Courier New"/>
          <w:b/>
          <w:i/>
          <w:shadow/>
          <w:sz w:val="28"/>
        </w:rPr>
      </w:r>
    </w:p>
    <w:p>
      <w:pPr>
        <w:pStyle w:val="Normal"/>
        <w:ind w:right="-1" w:hanging="0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  <w:t>Право частной собственности.</w:t>
      </w:r>
    </w:p>
    <w:p>
      <w:pPr>
        <w:pStyle w:val="TextBody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>Важнейшее место в системе экономических прав и свобод занимает право частной собственности (ст.35 Конституции РФ). Его конституционное за</w:t>
        <w:softHyphen/>
        <w:t>крепление имело решающее значение в переходе страны на рельсы рыночной экономики. Включение этой нормы в ранее действовавшую Конституцию проходило в жестком противоборстве реформаторских и антирыночных сил, представленных в составе бывшего Съезда народных депутатов Российской Федерации.</w:t>
      </w:r>
    </w:p>
    <w:p>
      <w:pPr>
        <w:pStyle w:val="TextBody"/>
        <w:rPr/>
      </w:pPr>
      <w:r>
        <w:rPr>
          <w:rFonts w:eastAsia="CG Times"/>
        </w:rPr>
        <w:t xml:space="preserve">  </w:t>
      </w:r>
      <w:r>
        <w:rPr/>
        <w:t>Утверждение права частной собственности означало отход от важнейшего постулата социалистической идеологии – о сосредоточении все собственно</w:t>
        <w:softHyphen/>
        <w:t>сти в руках государства. Формально она объявлялась общенародной, однако народ был отчужден от собственности.</w:t>
      </w:r>
    </w:p>
    <w:p>
      <w:pPr>
        <w:pStyle w:val="TextBody"/>
        <w:rPr/>
      </w:pPr>
      <w:r>
        <w:rPr>
          <w:rFonts w:eastAsia="CG Times"/>
        </w:rPr>
        <w:t xml:space="preserve">  </w:t>
      </w:r>
      <w:r>
        <w:rPr/>
        <w:t>Экономической основой социализма была и конституционно закреплялась общественная, социалистическая собственность в формах государственной (общенародной) и кооперативно-колхозной. Причем ставилась задача под</w:t>
        <w:softHyphen/>
        <w:t>нять последнюю до уровня общенародной. Частная собственность рассмат</w:t>
        <w:softHyphen/>
        <w:t>ривалась как основа эксплуатации человека человеком. Конституция Россий</w:t>
        <w:softHyphen/>
        <w:t>ской Федерации 1993 года признание и защиту частной собственности, рав</w:t>
        <w:softHyphen/>
        <w:t>ной как и других форм, отнесла к основам конституционного строя, расши</w:t>
        <w:softHyphen/>
        <w:t>рила гарантии ее охраны, в том числе посредством конституционного строя, расширила гарантии ее охраны, в том числе посредством судебных органов.</w:t>
      </w:r>
    </w:p>
    <w:p>
      <w:pPr>
        <w:pStyle w:val="TextBody"/>
        <w:rPr/>
      </w:pPr>
      <w:r>
        <w:rPr>
          <w:rFonts w:eastAsia="CG Times"/>
        </w:rPr>
        <w:t xml:space="preserve">  </w:t>
      </w:r>
      <w:r>
        <w:rPr/>
        <w:t>Право собственности закрепляет материальную основу любого общества - экономические отношения собственности. Поэтому отношения собственно</w:t>
        <w:softHyphen/>
        <w:t>сти  и право собственности – взаимосвязанные категории. Право собствен</w:t>
        <w:softHyphen/>
        <w:t>ности является юридическим  выражением, формой закрепления экономиче</w:t>
        <w:softHyphen/>
        <w:t>ских отношений собственности.</w:t>
      </w:r>
    </w:p>
    <w:p>
      <w:pPr>
        <w:pStyle w:val="TextBody"/>
        <w:rPr/>
      </w:pPr>
      <w:r>
        <w:rPr>
          <w:rFonts w:eastAsia="CG Times"/>
        </w:rPr>
        <w:t xml:space="preserve">  </w:t>
      </w:r>
      <w:r>
        <w:rPr/>
        <w:t>Собственность есть отношение определенных лиц к материальным благам как к своим, так к принадлежащим им. Соответственно все другие лица от</w:t>
        <w:softHyphen/>
        <w:t>носятся к этим благам как к чужим, им не принадлежащим. Можно  ска</w:t>
        <w:softHyphen/>
        <w:t>зать,  что собственность представляет собой отношения между людьми по поводу материальных благ,  заключающиеся в принадлежности данных благ одним лицам (или их коллективам) и в отчужденности от них всех  других  лиц. Принадлежность или присвоенность материальных благ составляет сущность складывающихся по их поводу между людьми  отношений  собст</w:t>
        <w:softHyphen/>
        <w:t>венности.</w:t>
      </w:r>
    </w:p>
    <w:p>
      <w:pPr>
        <w:pStyle w:val="TextBody"/>
        <w:rPr/>
      </w:pPr>
      <w:r>
        <w:rPr>
          <w:rFonts w:eastAsia="CG Times"/>
        </w:rPr>
        <w:t xml:space="preserve">  </w:t>
      </w:r>
      <w:r>
        <w:rPr/>
        <w:t>Право собственности граждан представляет  собой  правовой институт, закрепляющий  индивидуальную  принадлежность материальных благ. Сле</w:t>
        <w:softHyphen/>
        <w:t>дует признать, что и в условиях  разгосударствления экономики, развития индустриального и коллективного предпринимательства право собственно</w:t>
        <w:softHyphen/>
        <w:t>сти граждан на объекты потребительского характера сохранит роль одного  из главных правовых институтов, опосредующих принадлежность значи</w:t>
        <w:softHyphen/>
        <w:t>тельной массе отдельных граждан материальных благ.</w:t>
      </w:r>
    </w:p>
    <w:p>
      <w:pPr>
        <w:pStyle w:val="TextBody"/>
        <w:rPr/>
      </w:pPr>
      <w:r>
        <w:rPr>
          <w:rFonts w:eastAsia="CG Times"/>
        </w:rPr>
        <w:t xml:space="preserve">  </w:t>
      </w:r>
      <w:r>
        <w:rPr/>
        <w:t>Вместе с тем в настоящее время  отпали  традиционные для нашего зако</w:t>
        <w:softHyphen/>
        <w:t>нодательства ограничения права личной собственности, призванные сохра</w:t>
        <w:softHyphen/>
        <w:t>нить в неприкосновенности  его  основные социально-экономические черты -  производный от общественной собственности характер и сугубо потреби</w:t>
        <w:softHyphen/>
        <w:t>тельскую направленность. Ведь право  личной собственности стало лишь од</w:t>
        <w:softHyphen/>
        <w:t>ной из разновидностей более широкой категории права собственности граж</w:t>
        <w:softHyphen/>
        <w:t>дан.</w:t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>В связи  с  этим  любой гражданин как собственник в праве использовать принадлежащее ему имущество, в том числе и потребительского характера,  как для предпринимательской, так и для любой другой не запрещенной зако</w:t>
        <w:softHyphen/>
        <w:t>ном деятельности. Соответственно утратили силу и смысл запрет извлече</w:t>
        <w:softHyphen/>
        <w:t>ния личным собственником (нетрудовых доходов) из своего имущества и аналогичные границы осуществления права личной собственности. В каче</w:t>
        <w:softHyphen/>
        <w:t>стве ее источников теперь можно рассматривать любые, не запрещенные  законом сделки и  иные  основания возникновения,  свойственные всякому праву собственности.</w:t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>В данном  смысле гражданин как собственник встал в равное положение с другими собственниками. Ведь ранее его возможности как собственника   ограничивались  жесткими рамками  потребительского назначения рассмат</w:t>
        <w:softHyphen/>
        <w:t>риваемого института  и  фактически не шли  ни  в какое сравнение с воз</w:t>
        <w:softHyphen/>
        <w:t>можностями предоставляемыми законом иным собственникам - юридиче</w:t>
        <w:softHyphen/>
        <w:t>ским лицам и государству.</w:t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>Закон о частной собственности устранил количественные ограничения на объекты  права  собственности  граждан.  В соответствии с п.1 ст.51 основ гражданского законодательства и п.2 ст.10 закона о собственности  сосав,  количество  и  стоимость имущества, приобретенного  гражданином  за  счет его доходов и сбережений либо по иным основаниям,  допускаемым  за</w:t>
        <w:softHyphen/>
        <w:t>коном, не ограничиваются. В частности, это означает устранение ограничений на количество находящихся в собственности отдельного гражданина до</w:t>
        <w:softHyphen/>
        <w:t>мов,  дач,  иных строений,  автотранспортных средств, скота и другого имущества, которое может находится в собственности граждан.</w:t>
      </w:r>
    </w:p>
    <w:p>
      <w:pPr>
        <w:pStyle w:val="TextBody"/>
        <w:rPr/>
      </w:pPr>
      <w:r>
        <w:rPr>
          <w:rFonts w:eastAsia="CG Times"/>
        </w:rPr>
        <w:t xml:space="preserve">    </w:t>
      </w:r>
      <w:r>
        <w:rPr/>
        <w:t>Иное дело,  что законодательными актами могут  быть  предусмотрены отдельные  виды имущества,  которые по соображениям общественной безопасности или в соответствии с  международными договорами вообще  не могут стать объектами собственности граждан (например: большинство видов вооружений, наркотики и яды и т.п.).</w:t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>Важным законодательным новшеством  является  установление возмож</w:t>
        <w:softHyphen/>
        <w:t>ности приобретения  гражданином в собственность занимаемого им в каче</w:t>
        <w:softHyphen/>
        <w:t>стве нанимателя жилого помещения  в  доме  государственного или  муници</w:t>
        <w:softHyphen/>
        <w:t>пального жилищного фонда (путем выкупа или по иным основаниям,  преду</w:t>
        <w:softHyphen/>
        <w:t>смотренным законодательством  по приватизации жилья).  Предполага</w:t>
        <w:softHyphen/>
        <w:t>ется,  что  в  перспективе она станет одной из важнейших форм удовлетво</w:t>
        <w:softHyphen/>
        <w:t>рения жилищных потребностей населения и поможет сформировать рынок жилья, развитие которого в свою очередь должно активно содействовать  решению жилищной проблемы.</w:t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>Кроме того, особым  основанием возникновения права собственности гра</w:t>
        <w:softHyphen/>
        <w:t>ждан стала теперь полная уплата взноса членом потребительского коопе</w:t>
        <w:softHyphen/>
        <w:t>ратива за предоставленную ему  пользование квартиру,  дачу,  садовый дом,  гараж,  иное помещение или строение. В силу прямого  указания  закона  (п.2  ст.51 Основ гражданского законодательства,  п.2  ст.13  Закона о собственности в РСФСР) данное обстоятельство прекращает право кооперативной собственности  на соответствующий имущественный объект, превращая его в объект собственности гражданина.  Все это дает основания для  утвер</w:t>
        <w:softHyphen/>
        <w:t>ждения о последовательном расширении круга объектов собственности гра</w:t>
        <w:softHyphen/>
        <w:t>ждан направленных на  удовлетворение потребностей населения.</w:t>
      </w:r>
    </w:p>
    <w:p>
      <w:pPr>
        <w:pStyle w:val="TextBody"/>
        <w:rPr/>
      </w:pPr>
      <w:r>
        <w:rPr>
          <w:rFonts w:eastAsia="CG Times"/>
        </w:rPr>
        <w:t xml:space="preserve">  </w:t>
      </w:r>
      <w:r>
        <w:rPr/>
        <w:t>Собственность граждан как экономическая категория охватывает все эти формы  индивидуального  присвоения. Но  различия между ними  необходимо  учитывать. Ведь частная собственность как принадлежность средств про</w:t>
        <w:softHyphen/>
        <w:t>изводства  частным, существенно меняет характер в зависимости от того,  являются ли сами частные собственники одновременно работниками или нет, т.е. участвуют ли они непосредственно в процессе производства.</w:t>
      </w:r>
    </w:p>
    <w:p>
      <w:pPr>
        <w:pStyle w:val="TextBody"/>
        <w:rPr/>
      </w:pPr>
      <w:r>
        <w:rPr>
          <w:rFonts w:eastAsia="CG Times"/>
        </w:rPr>
        <w:t xml:space="preserve"> </w:t>
      </w:r>
      <w:r>
        <w:rPr/>
        <w:t>С этой точки зрения весьма своеобразную  форму  индивидуального присвое</w:t>
        <w:softHyphen/>
        <w:t>ния  представляет  собой  личная  собственность граждан. Она характери</w:t>
        <w:softHyphen/>
        <w:t>зуется особым источником возникновения - трудом в общественном произ</w:t>
        <w:softHyphen/>
        <w:t>водстве,  в условиях принадлежности как средств, так и результатов произ</w:t>
        <w:softHyphen/>
        <w:t>водства не отдельным лицам, а обществу (государству) в  целом или от</w:t>
        <w:softHyphen/>
        <w:t>дельным крупным коллективам.</w:t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>Иначе говоря,  она полностью зависима,  производна от общественной соб</w:t>
        <w:softHyphen/>
        <w:t>ственности,  поэтому не может возникнуть у наемного работника, трудя</w:t>
        <w:softHyphen/>
        <w:t>щегося у индивидуального предпринимателя. Кроме того, личная собствен</w:t>
        <w:softHyphen/>
        <w:t>ность предназначена для личного потребления, а не производственных нужд, связи с чем в качестве ее объектов могут выступать исключительно пред</w:t>
        <w:softHyphen/>
        <w:t>меты  потребления, а  не  средства  производства,  и сама она носит в силу этого потребительский характер.</w:t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>Таким образом, личная собственность является индивидуальным присвое</w:t>
        <w:softHyphen/>
        <w:t>нием материальных благ  потребительского  характера для удовлетворения личных потребностей. По сути она представляет собой особую разновид</w:t>
        <w:softHyphen/>
        <w:t>ность индивидуальной собственности.</w:t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>Различные экономические формы индивидуального присвоения требует адекватного и, следовательно, различного правового оформления. Соответ</w:t>
        <w:softHyphen/>
        <w:t>ственно  этому  обособляется  право  личной собственности, право  индиви</w:t>
        <w:softHyphen/>
        <w:t>дуально-трудовой (мелкой частной) собственности, право частной собствен</w:t>
        <w:softHyphen/>
        <w:t>ности,  т.е.  собственности, основанной  на привлечении труда по найму.  Их различие заключается не в объеме или характере правомочий (одинаковых у всех собственников), а в основаниях возникновения, сферах действия и круге объектов.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Охрана права частной собственности осуществляется уголовным, гра</w:t>
        <w:softHyphen/>
        <w:t>ж</w:t>
        <w:softHyphen/>
        <w:t>данским, админи</w:t>
        <w:softHyphen/>
        <w:t>стративным и иным законодательством. Уголовный ко</w:t>
        <w:softHyphen/>
        <w:t>декс, например, предусматривает ответ</w:t>
        <w:softHyphen/>
        <w:t>ственность за такие преступления против собственности, как кража, мошенничество, присвое</w:t>
        <w:softHyphen/>
        <w:t>ние, грабеж, раз</w:t>
        <w:softHyphen/>
        <w:t>бой, вымогательство и др. Гражданский кодекс РФ закрепляет основания при</w:t>
        <w:softHyphen/>
        <w:softHyphen/>
        <w:t>обретения и прекращения права собственности, устанавливает, что в собственности граждан и юридических лиц может находиться любое имуще</w:t>
        <w:softHyphen/>
        <w:t>ство, за исключением отдельных видов, ко</w:t>
        <w:softHyphen/>
        <w:t>торое в соответствии с законом не может им принадлежать (ч.1 ст.213). С введением в дейст</w:t>
        <w:softHyphen/>
        <w:t>вие нового Гражданского кодекса утратил силу Закон РСФСР о собственности от 24 декабря 1990 г., ранее определявший комплекс вопросов, связанных также с частной собственностью.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Право частной собственности, таким образом, является комплексным ин</w:t>
        <w:softHyphen/>
        <w:t>ститутом, регу</w:t>
        <w:softHyphen/>
        <w:t>лируемым многими отраслями российского права.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Конституция РФ устанавливает две важные юридические гарантии права частной собст</w:t>
        <w:softHyphen/>
        <w:t xml:space="preserve">венности. </w:t>
      </w:r>
      <w:r>
        <w:rPr>
          <w:rFonts w:cs="CG Times" w:ascii="CG Times" w:hAnsi="CG Times"/>
          <w:sz w:val="28"/>
          <w:u w:val="single"/>
        </w:rPr>
        <w:t>Во-первых</w:t>
      </w:r>
      <w:r>
        <w:rPr>
          <w:rFonts w:cs="CG Times" w:ascii="CG Times" w:hAnsi="CG Times"/>
          <w:sz w:val="28"/>
        </w:rPr>
        <w:t>, никто не может быть лишен сво</w:t>
        <w:softHyphen/>
        <w:t>его имущества иначе, как по решению суда. Это, в частности, означает, что государственные органы не в праве, ссылаясь на любую нецелесообраз</w:t>
        <w:softHyphen/>
        <w:t>ность и даже закон, лишать человека имущества против его воли. Собст</w:t>
        <w:softHyphen/>
        <w:t>венник всегда вправе обратиться в суд, доказывая неконституционность применяе</w:t>
        <w:softHyphen/>
        <w:t>мых против него за</w:t>
        <w:softHyphen/>
        <w:t>кона или действий.</w:t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>Только решение суда или приговор, предусматривающий конфискацию иму</w:t>
        <w:softHyphen/>
        <w:t>щества, могут быть основанием для принудительного прекращения права частной собственности. При чрез</w:t>
        <w:softHyphen/>
        <w:t>вычайных условиях (стихийные бедствия, эпидемии и др.) может осуществляться изъятие собственности (реквизи</w:t>
        <w:softHyphen/>
        <w:t>ция)  по решению государственных органов (ст.242 ГК РФ), воз</w:t>
        <w:softHyphen/>
        <w:t>можна кон</w:t>
        <w:softHyphen/>
        <w:t>фиска</w:t>
        <w:softHyphen/>
        <w:t>ция в административном порядке (ст.243 ГК РФ), но в любом случае преду</w:t>
        <w:softHyphen/>
        <w:t>смотрено право гражданина на обращение в суд для восстановления своего права собственно</w:t>
        <w:softHyphen/>
        <w:t>сти. Кроме того, любые такие действия могут быть об</w:t>
        <w:softHyphen/>
        <w:t>жалованы в суд в соответствии со ст.46 Конституции РФ.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  <w:u w:val="single"/>
        </w:rPr>
        <w:t>Во-вторых</w:t>
      </w:r>
      <w:r>
        <w:rPr>
          <w:rFonts w:cs="CG Times" w:ascii="CG Times" w:hAnsi="CG Times"/>
          <w:sz w:val="28"/>
        </w:rPr>
        <w:t>, принудительное отчуждение имущества для государствен</w:t>
        <w:softHyphen/>
        <w:t>ных нужд может быть произведено только при условии предварительного и рав</w:t>
        <w:softHyphen/>
        <w:t>ноценного возмещения. Тем са</w:t>
        <w:softHyphen/>
        <w:t>мым запрещается насильственная национа</w:t>
        <w:softHyphen/>
        <w:t>ли</w:t>
        <w:softHyphen/>
        <w:t>зация и реприватизация без компенсации, которая принята в тоталитар</w:t>
        <w:softHyphen/>
        <w:t>ном государстве. Частная собственность может перейти в разряд государ</w:t>
        <w:softHyphen/>
        <w:t>ст</w:t>
        <w:softHyphen/>
        <w:t>венной, а государственная - в разряд частной (приватизация), но только а соответствии с за</w:t>
        <w:softHyphen/>
        <w:t>коном и с возмещением, определяемым по договору или рыночным ценам.</w:t>
      </w:r>
    </w:p>
    <w:p>
      <w:pPr>
        <w:pStyle w:val="TextBodyIndent"/>
        <w:ind w:right="-1" w:hanging="0"/>
        <w:rPr/>
      </w:pPr>
      <w:r>
        <w:rPr>
          <w:rFonts w:eastAsia="CG Times"/>
        </w:rPr>
        <w:t xml:space="preserve">   </w:t>
      </w:r>
      <w:r>
        <w:rPr/>
        <w:t>Гарантией права частной собственности является также право наследо</w:t>
        <w:softHyphen/>
        <w:t>вания. Граждан</w:t>
        <w:softHyphen/>
        <w:t>ский кодекс регулирует все тонкости перехода имущества собственника после его смерти к на</w:t>
        <w:softHyphen/>
        <w:t>следникам по закону или по завещанию. Наследственное право призвано гарантировать вы</w:t>
        <w:softHyphen/>
        <w:t>полнение воли собствен</w:t>
        <w:softHyphen/>
        <w:t>ника в отношении его имущества и в то же время обеспечивать спра</w:t>
        <w:softHyphen/>
        <w:t>ведли</w:t>
        <w:softHyphen/>
        <w:t>вость, особенно, когда речь идет об охране интересов нетрудоспособных или малолетних родственников.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Гарантированное ст.9 Конституции юридическое равенство форм собст</w:t>
        <w:softHyphen/>
        <w:t>венности, равное их признание и защита означают одинаковое признание и одинаковую защиту всеми допускае</w:t>
        <w:softHyphen/>
        <w:t>мыми средствами и способами любых не противоречащих законодательству форм хозяйство</w:t>
        <w:softHyphen/>
        <w:t>вания и признаваемых за</w:t>
        <w:softHyphen/>
        <w:t>коном имущественных прав, а также недопустимость установления законо</w:t>
        <w:softHyphen/>
        <w:t>дательством каких-либо привилегий или ограничений для тех или иных форм или субъ</w:t>
        <w:softHyphen/>
        <w:t>ектов хозяйственной деятельности. В отличие от ранее действо</w:t>
        <w:softHyphen/>
        <w:t>вавших преимуществ в защите права социалистической собственности, в особенности государственной, собственности со</w:t>
        <w:softHyphen/>
        <w:t>гласно ч.2 ст.8 Конститу</w:t>
        <w:softHyphen/>
        <w:t>ции права собственности всех субъектов (носителей) этого права за</w:t>
        <w:softHyphen/>
        <w:t>щища</w:t>
        <w:softHyphen/>
        <w:t>ются абсолютно одинаково, на основании одних и тех же норм материаль</w:t>
        <w:softHyphen/>
        <w:t xml:space="preserve">ного права. 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Отдельно закреплено а Конституции РФ право частной собственности на землю (ст.35). Оно принадлежит только лицам, имеющим гражданство Российской Федерации, а также их объединениям.</w:t>
      </w:r>
    </w:p>
    <w:p>
      <w:pPr>
        <w:pStyle w:val="TextBodyIndent"/>
        <w:rPr/>
      </w:pPr>
      <w:r>
        <w:rPr>
          <w:rFonts w:eastAsia="CG Times"/>
        </w:rPr>
        <w:t xml:space="preserve"> </w:t>
      </w:r>
      <w:r>
        <w:rPr/>
        <w:t>В истории экономических и правовых учений право частной собственно</w:t>
        <w:softHyphen/>
        <w:t>сти на землю не раз вызывало серьезные дискуссии. Многие философы, пи</w:t>
        <w:softHyphen/>
        <w:t>сатели  (Ж.-Ж. Руссо, Л.Н. Толстой и др.) полагали, что земля должна при</w:t>
        <w:softHyphen/>
        <w:t>надлежать всем или только тем, кто ее обрабатывает. Но экономические законы властно требовали введение земли в гражданский оборот и в конце концов утвердили в развитых странах такие принципы регулирования част</w:t>
        <w:softHyphen/>
        <w:t>ной собственности на землю, которые обеспечивают равновесие интересов отдельного человека и всего общества.</w:t>
      </w:r>
    </w:p>
    <w:p>
      <w:pPr>
        <w:pStyle w:val="Normal"/>
        <w:ind w:right="-1" w:hanging="0"/>
        <w:jc w:val="both"/>
        <w:rPr>
          <w:rFonts w:ascii="CG Times" w:hAnsi="CG Times" w:cs="CG Times"/>
          <w:sz w:val="28"/>
          <w:lang w:val="en-US"/>
        </w:rPr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В отличие от прежней Конституции, где упоминание о природных ресурсах не связыва</w:t>
        <w:softHyphen/>
        <w:t>лось с иными формами собственности, кроме государственной, действующая Конституция до</w:t>
        <w:softHyphen/>
        <w:t>пускает возможность частной, государствен</w:t>
        <w:softHyphen/>
        <w:t>ной, муниципальной и иных форм собственности на землю и другие природ</w:t>
        <w:softHyphen/>
        <w:t xml:space="preserve">ные ресурсы. 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В противовес этому коммунистические режимы стремились доказывать преимущество организации сельского хозяйства без частной собственности на землю. Но это привело сель</w:t>
        <w:softHyphen/>
        <w:t>ское хозяйство к отставанию и сделало зем</w:t>
        <w:softHyphen/>
        <w:t>лепользование крайне нерациональным. Крестьяне перестали чувствовать себя хозяевами земли, колхозы и совхозы приходили в упадок, громад</w:t>
        <w:softHyphen/>
        <w:t>ные участки земли не осваивались.</w:t>
      </w:r>
    </w:p>
    <w:p>
      <w:pPr>
        <w:pStyle w:val="Normal"/>
        <w:ind w:right="-1" w:hanging="0"/>
        <w:jc w:val="both"/>
        <w:rPr>
          <w:rFonts w:ascii="CG Times" w:hAnsi="CG Times" w:cs="CG Times"/>
          <w:sz w:val="28"/>
          <w:lang w:val="en-US"/>
        </w:rPr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Признание этого права - непременное условие демократической рыночной экономики, именно поэтому оно встречало и поныне встречает сопротивле</w:t>
        <w:softHyphen/>
        <w:t>ние политических сил, стремя</w:t>
        <w:softHyphen/>
        <w:t>щихся сохранить свою опору в старой системе землепользования и сельского хозяйства. С этим связано возникновение в России уникальной ситуации, которая состоит в том, что , не</w:t>
        <w:softHyphen/>
        <w:t>смотря на прямое указание Конституции, в ряде субъектов Федерации право частной собствен</w:t>
        <w:softHyphen/>
        <w:t>ности на землю отвергается. Однако такого рода нормативные акты должны быть признаны недействительными.</w:t>
      </w:r>
    </w:p>
    <w:p>
      <w:pPr>
        <w:pStyle w:val="Normal"/>
        <w:ind w:right="-1" w:hanging="0"/>
        <w:jc w:val="both"/>
        <w:rPr/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Конституция РФ устанавливает, что владение, пользование и распоряже</w:t>
        <w:softHyphen/>
        <w:t>ние землей и дру</w:t>
        <w:softHyphen/>
        <w:t>гими природными ресурсами осуществляется их собственни</w:t>
        <w:softHyphen/>
        <w:t>ками свободно, если это не нано</w:t>
        <w:softHyphen/>
        <w:t>сит ущерба окружающей среде и не нарушает прав и законных интересов иных лиц. Есть, сле</w:t>
        <w:softHyphen/>
        <w:t>довательно, только два кон</w:t>
        <w:softHyphen/>
        <w:t>ституционных ограничения права частной собственности на землю, при со</w:t>
        <w:softHyphen/>
        <w:t>блюдении которых собственник остается свободным в своих действиях. Но эта свобода весьма относительна, ибо в этой же статье Конституции гово</w:t>
        <w:softHyphen/>
        <w:t>риться, что условия и порядок пользования землей определяются на основе федерального закона (ч.3 ст.35).</w:t>
      </w:r>
    </w:p>
    <w:p>
      <w:pPr>
        <w:pStyle w:val="Normal"/>
        <w:ind w:right="-1" w:hanging="0"/>
        <w:jc w:val="both"/>
        <w:rPr/>
      </w:pPr>
      <w:r>
        <w:rPr>
          <w:sz w:val="23"/>
        </w:rPr>
        <w:t xml:space="preserve">  </w:t>
      </w:r>
      <w:r>
        <w:rPr>
          <w:rFonts w:cs="CG Times" w:ascii="CG Times" w:hAnsi="CG Times"/>
          <w:sz w:val="28"/>
        </w:rPr>
        <w:t>Реформа земельного законодательства еще не завершена, еще многие во</w:t>
        <w:softHyphen/>
        <w:t>просы правового регулирования земельных отношений законодательно не ре</w:t>
        <w:softHyphen/>
        <w:t>шены. Поэтому как владение, так и распоряжение землей регулиру</w:t>
        <w:softHyphen/>
        <w:t>ются многими актами временного значения.</w:t>
      </w:r>
    </w:p>
    <w:p>
      <w:pPr>
        <w:pStyle w:val="Normal"/>
        <w:ind w:right="-1" w:hanging="0"/>
        <w:jc w:val="both"/>
        <w:rPr/>
      </w:pPr>
      <w:r>
        <w:rPr>
          <w:rFonts w:cs="CG Times" w:ascii="CG Times" w:hAnsi="CG Times"/>
          <w:sz w:val="28"/>
        </w:rPr>
        <w:t>Однако на практике утверждение конституционных положений о признании в полном объеме права частной собственности на землю все же сталкивается с большими трудностями.</w:t>
      </w:r>
    </w:p>
    <w:p>
      <w:pPr>
        <w:pStyle w:val="Normal"/>
        <w:ind w:right="-1" w:hanging="0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  <w:t>* * *</w:t>
      </w:r>
    </w:p>
    <w:p>
      <w:pPr>
        <w:pStyle w:val="Normal"/>
        <w:ind w:right="-1" w:hanging="0"/>
        <w:jc w:val="both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Normal"/>
        <w:ind w:right="-1" w:hanging="0"/>
        <w:jc w:val="center"/>
        <w:rPr/>
      </w:pPr>
      <w:r>
        <w:rPr>
          <w:rFonts w:cs="Courier New" w:ascii="Courier New" w:hAnsi="Courier New"/>
          <w:b/>
          <w:i/>
          <w:shadow/>
          <w:sz w:val="36"/>
        </w:rPr>
        <w:t>Трудовые права и свободы.</w:t>
      </w:r>
    </w:p>
    <w:p>
      <w:pPr>
        <w:pStyle w:val="Heading1"/>
        <w:ind w:right="-1" w:hanging="0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Heading1"/>
        <w:ind w:right="-1" w:hanging="0"/>
        <w:rPr/>
      </w:pPr>
      <w:r>
        <w:rPr>
          <w:rFonts w:eastAsia="CG Times"/>
        </w:rPr>
        <w:t xml:space="preserve">  </w:t>
      </w:r>
      <w:r>
        <w:rPr/>
        <w:t>В условиях рыночной экономики претерпело изменение и содержание прав че</w:t>
        <w:softHyphen/>
        <w:t>ловека в сфере труда (ст. 37 Конституции Российской Федерации).</w:t>
      </w:r>
    </w:p>
    <w:p>
      <w:pPr>
        <w:pStyle w:val="2"/>
        <w:rPr/>
      </w:pPr>
      <w:r>
        <w:rPr>
          <w:rFonts w:eastAsia="CG Times"/>
        </w:rPr>
        <w:t xml:space="preserve">  </w:t>
      </w:r>
      <w:r>
        <w:rPr/>
        <w:t>Впервые в бывшем Союзе ССР и в России право на труд было закреплено в Конституции СССР 1936 года и Конституции РСФСР 1937 года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Его содержание раскрывалось, как правило, на получение гарантированной работы с оплатой труда в соответствии с его количеством и качеством. Конституция России 1978 года в соответствии с Декларацией прав и свобод человека и гражданина содержание права на труд получило другую интер</w:t>
        <w:softHyphen/>
        <w:t>претацию. Оно раскрывалось как право свободно выбирать или соглашаться на труд, распоряжаться своим способностями к труду, выбирать профессию и род занятий. Конституция 1993 года более четко сформулировала права человека в сфере труда и применительно к условиям рыночной экономики:</w:t>
      </w:r>
    </w:p>
    <w:p>
      <w:pPr>
        <w:pStyle w:val="Normal"/>
        <w:numPr>
          <w:ilvl w:val="0"/>
          <w:numId w:val="5"/>
        </w:numPr>
        <w:ind w:left="283" w:right="-1" w:firstLine="1"/>
        <w:jc w:val="both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sz w:val="28"/>
        </w:rPr>
        <w:t>свободу труда;</w:t>
      </w:r>
    </w:p>
    <w:p>
      <w:pPr>
        <w:pStyle w:val="Normal"/>
        <w:numPr>
          <w:ilvl w:val="0"/>
          <w:numId w:val="5"/>
        </w:numPr>
        <w:ind w:left="283" w:right="-1" w:firstLine="1"/>
        <w:jc w:val="both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sz w:val="28"/>
        </w:rPr>
        <w:t>право на труд и на защиту от безработицы;</w:t>
      </w:r>
    </w:p>
    <w:p>
      <w:pPr>
        <w:pStyle w:val="Normal"/>
        <w:numPr>
          <w:ilvl w:val="0"/>
          <w:numId w:val="5"/>
        </w:numPr>
        <w:ind w:left="283" w:right="-1" w:firstLine="1"/>
        <w:jc w:val="both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sz w:val="28"/>
        </w:rPr>
        <w:t>право на забастовку;</w:t>
      </w:r>
    </w:p>
    <w:p>
      <w:pPr>
        <w:pStyle w:val="Normal"/>
        <w:numPr>
          <w:ilvl w:val="0"/>
          <w:numId w:val="5"/>
        </w:numPr>
        <w:ind w:left="283" w:right="-1" w:firstLine="1"/>
        <w:jc w:val="both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sz w:val="28"/>
        </w:rPr>
        <w:t>право на отдых;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Основной упор сделан на закрепление свободы труда, его надлежащих усло</w:t>
        <w:softHyphen/>
        <w:t>вий и права человека свободно распоряжаться своим трудом. Такое содер</w:t>
        <w:softHyphen/>
        <w:t>жание прав в сфере труда объективно обусловлено изменением роли государ</w:t>
        <w:softHyphen/>
        <w:t>ства, которое перестало быть единственным собственником всех средств производства, не может вследствие этого быть, как раньше, и единствен</w:t>
        <w:softHyphen/>
        <w:t>ным работодателем, гарантом, обеспечивающим получение каждым ра</w:t>
        <w:softHyphen/>
        <w:t>боты.</w:t>
      </w:r>
    </w:p>
    <w:p>
      <w:pPr>
        <w:pStyle w:val="2"/>
        <w:rPr/>
      </w:pPr>
      <w:r>
        <w:rPr>
          <w:rFonts w:eastAsia="CG Times"/>
        </w:rPr>
        <w:t xml:space="preserve">  </w:t>
      </w:r>
      <w:r>
        <w:rPr/>
        <w:t>Трудовые права и свободы, в различных комбинациях закреплены в боль</w:t>
        <w:softHyphen/>
        <w:t>шинстве консти</w:t>
        <w:softHyphen/>
        <w:t>туции мира, важны для лиц наемного труда, которые со</w:t>
        <w:softHyphen/>
        <w:t>ставляют основную часть работающего населения. Эти права распростра</w:t>
        <w:softHyphen/>
        <w:t>няются на значительное число находящихся в России имми</w:t>
        <w:softHyphen/>
        <w:t>грантов, т.е. лиц, не имеющих российского гражданства. Трудовые права и свободы защищают человека от произвола работодателей, дают возможность отстаивать свое достоинство и инте</w:t>
        <w:softHyphen/>
        <w:t xml:space="preserve">ресы. </w:t>
      </w:r>
    </w:p>
    <w:p>
      <w:pPr>
        <w:pStyle w:val="3"/>
        <w:rPr/>
      </w:pPr>
      <w:r>
        <w:rPr>
          <w:rFonts w:eastAsia="CG Times"/>
        </w:rPr>
        <w:t xml:space="preserve">   </w:t>
      </w:r>
      <w:r>
        <w:rPr/>
        <w:t>Свобода труда связана с запретом принудительного труда. Таким трудом считается не только откровенно рабский труд, что в наше время встреча</w:t>
        <w:softHyphen/>
        <w:t>ется крайне редко, но и любые формы принуждения человека работать на недобровольно принятых усло</w:t>
        <w:softHyphen/>
        <w:t xml:space="preserve">виях или под угрозой какого-либо наказания.   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Вместе с тем не считается принудительным трудом выполнение обязан</w:t>
        <w:softHyphen/>
        <w:t>ностей, вытекаю</w:t>
        <w:softHyphen/>
        <w:t>щих из военной службы, в условиях чрезвычайного положе</w:t>
        <w:softHyphen/>
        <w:t>ния или по приговору суда. Прину</w:t>
        <w:softHyphen/>
        <w:t>дительный труд запрещен Конвенцией Меж</w:t>
        <w:softHyphen/>
        <w:t xml:space="preserve">дународной организации труда №29 (1930 г.), а также Кодексом законов о труде РФ (ст.2). 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С 6 августа 1993 года действуют Основы законодательства Российской Федерации об охране труда, Кодекс законов о труде РСФСР, действующий с 1 апреля 1972 года, и ряд других нормативных актов.</w:t>
      </w:r>
    </w:p>
    <w:p>
      <w:pPr>
        <w:pStyle w:val="3"/>
        <w:rPr/>
      </w:pPr>
      <w:r>
        <w:rPr>
          <w:rFonts w:eastAsia="CG Times"/>
        </w:rPr>
        <w:t xml:space="preserve">   </w:t>
      </w:r>
      <w:r>
        <w:rPr/>
        <w:t>Конституция обязывает законодательный орган принимать законы о ми</w:t>
        <w:softHyphen/>
        <w:t>нимальном раз</w:t>
        <w:softHyphen/>
        <w:t>мере оплаты труда, а работодатель выплачивать вознагра</w:t>
        <w:softHyphen/>
        <w:t>ждение за труд не ниже этого размера. Тем самым предполагается, что по договору (коллективному или индивидуальному) размер оплаты может быть больше, что и осуществляется на практике в соответствии с рыночной це</w:t>
        <w:softHyphen/>
        <w:softHyphen/>
        <w:t>ной  рабочей силы или по тарифным разрядам, установленным государст</w:t>
        <w:softHyphen/>
        <w:t>венными органами для учреждений и предприятий, находящихся на госбюд</w:t>
        <w:softHyphen/>
        <w:t>жетном финансировании. Многочис</w:t>
        <w:softHyphen/>
        <w:t>ленные статьи КЗоТ и других актов раз</w:t>
        <w:softHyphen/>
        <w:t>вивают и детально регламентируют указанные консти</w:t>
        <w:softHyphen/>
        <w:t>туционные положе</w:t>
        <w:softHyphen/>
        <w:t>ния.</w:t>
      </w:r>
    </w:p>
    <w:p>
      <w:pPr>
        <w:pStyle w:val="2"/>
        <w:rPr/>
      </w:pPr>
      <w:r>
        <w:rPr>
          <w:rFonts w:eastAsia="CG Times"/>
        </w:rPr>
        <w:t xml:space="preserve">   </w:t>
      </w:r>
      <w:r>
        <w:rPr/>
        <w:t>Право на защиту от безработицы предполагает обязанность государства проводить эко</w:t>
        <w:softHyphen/>
        <w:t>номическую политику, способствующую, по возможности, полной занятости, а также бес</w:t>
        <w:softHyphen/>
        <w:t>платно помогать гражданам, не имеющим работы, в трудоустройстве. Кодекс законов о труде защищает работника от необоснованных увольнений. При отсутствии работы и возможности ее получить гражданам выплачивается пособие по безработице в размере 45-75% среднего за</w:t>
        <w:softHyphen/>
        <w:t>работка, но не ниже минимального размера оплаты труда, предоставляется возможность бес</w:t>
        <w:softHyphen/>
        <w:t>платного обучения новой профессии или участия в оплачиваемых общественных работах, ком</w:t>
        <w:softHyphen/>
        <w:t>пенсируются затраты в связи с добровольным переездом в другую местность. Эти нормы пре</w:t>
        <w:softHyphen/>
        <w:t>ду</w:t>
        <w:softHyphen/>
        <w:t>смотрены Законом о занятости населения, а Российской Федерации от 19 апреля 1991 г. с изменениями и дополнениями, внесенными Законом от 15 июля 1992 г.</w:t>
      </w:r>
    </w:p>
    <w:p>
      <w:pPr>
        <w:pStyle w:val="3"/>
        <w:rPr/>
      </w:pPr>
      <w:r>
        <w:rPr>
          <w:rFonts w:eastAsia="CG Times"/>
        </w:rPr>
        <w:t xml:space="preserve">  </w:t>
      </w:r>
      <w:r>
        <w:rPr/>
        <w:t>Право на забастовку увязывается с правом на индивидуальные и коллек</w:t>
        <w:softHyphen/>
        <w:t>тивные трудовые споры с использованием установленных федеральным за</w:t>
        <w:softHyphen/>
        <w:t>коном способов их разрешения. Забас</w:t>
        <w:softHyphen/>
        <w:t>товка - это остановка работы работ</w:t>
        <w:softHyphen/>
        <w:t>никами для оказания давления на работодателя с целью удовлетворения их экономических требований. Забастовка не свидетельствует о желании ра</w:t>
        <w:softHyphen/>
        <w:t>ботников разорвать трудовой договор. А потому неправомерный запрет за</w:t>
        <w:softHyphen/>
        <w:t>бастовки рассматри</w:t>
        <w:softHyphen/>
        <w:t>вается как форма принудительного труда. В соответ</w:t>
        <w:softHyphen/>
        <w:t>ствии с Конституцией РФ, а также с Меж</w:t>
        <w:softHyphen/>
        <w:softHyphen/>
        <w:t>дународным пактом об экономи</w:t>
        <w:softHyphen/>
        <w:t>ческих, социальных и культурных правах право на забастовку реализуется в соответствии с законом. Поэтому закон вправе запретить забастовку в ряде от</w:t>
        <w:softHyphen/>
        <w:t>раслей хозяйства (транспорт, общественное обслуживание и др.).</w:t>
      </w:r>
    </w:p>
    <w:p>
      <w:pPr>
        <w:pStyle w:val="3"/>
        <w:rPr/>
      </w:pPr>
      <w:r>
        <w:rPr>
          <w:rFonts w:eastAsia="CG Times"/>
        </w:rPr>
        <w:t xml:space="preserve">   </w:t>
      </w:r>
      <w:r>
        <w:rPr/>
        <w:t>Действующим законом запрещены также некоторые виды забастовок. Коллективный тру</w:t>
        <w:softHyphen/>
        <w:t>довой конфликт не обязательно приводит к забастовке, прежде чем объявить ее, требуется ис</w:t>
        <w:softHyphen/>
        <w:t>пользовать примирительные проце</w:t>
        <w:softHyphen/>
        <w:t>дуры, предусмотренные Федеральным законом о порядке разрешения кол</w:t>
        <w:softHyphen/>
        <w:t>лективных трудовых споров от 23 ноября 1995 г. На предприятиях сущест</w:t>
        <w:softHyphen/>
        <w:t>вуют также комиссии по трудовым спорам, рассматривающие индивидуаль</w:t>
        <w:softHyphen/>
        <w:t>ные трудовые споры. Но любая система разрешения споров предусматри</w:t>
        <w:softHyphen/>
        <w:t>вает возможность для недовольной стороны обратиться в суд.</w:t>
      </w:r>
    </w:p>
    <w:p>
      <w:pPr>
        <w:pStyle w:val="3"/>
        <w:rPr/>
      </w:pPr>
      <w:r>
        <w:rPr>
          <w:rFonts w:eastAsia="CG Times"/>
        </w:rPr>
        <w:t xml:space="preserve">   </w:t>
      </w:r>
      <w:r>
        <w:rPr/>
        <w:t>Право на отдых имеет каждый человек, но для тех, кто работает по трудовому договору (т.е. лиц наемного труда), Конституция гарантирует установление федеральным законом про</w:t>
        <w:softHyphen/>
        <w:t>должительности рабочего времени, выходных и праздничных дней, оплачиваемого ежегодного отпуска. Дейст</w:t>
        <w:softHyphen/>
        <w:t>вующий КЗоТ устанавливает максимальную продолжительность рабочего времени 40 часов в неделю. Законом установлены предусмотренные Консти</w:t>
        <w:softHyphen/>
        <w:t>туцией виды отдыха, а коллективные договоры и  соглашения часто вводят более высокие стандарты.</w:t>
      </w:r>
    </w:p>
    <w:p>
      <w:pPr>
        <w:pStyle w:val="3"/>
        <w:jc w:val="center"/>
        <w:rPr>
          <w:rFonts w:ascii="Courier New" w:hAnsi="Courier New" w:cs="Courier New"/>
          <w:b/>
          <w:b/>
          <w:shadow/>
          <w:sz w:val="36"/>
        </w:rPr>
      </w:pPr>
      <w:r>
        <w:rPr>
          <w:rFonts w:cs="Courier New" w:ascii="Courier New" w:hAnsi="Courier New"/>
          <w:b/>
          <w:shadow/>
          <w:sz w:val="36"/>
        </w:rPr>
        <w:t>* * *</w:t>
      </w:r>
    </w:p>
    <w:p>
      <w:pPr>
        <w:pStyle w:val="3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3"/>
        <w:jc w:val="center"/>
        <w:rPr/>
      </w:pPr>
      <w:r>
        <w:rPr>
          <w:rFonts w:cs="Courier New" w:ascii="Courier New" w:hAnsi="Courier New"/>
          <w:b/>
          <w:i/>
          <w:shadow/>
          <w:sz w:val="36"/>
        </w:rPr>
        <w:t>Защита материнства, детства и семьи.</w:t>
      </w:r>
    </w:p>
    <w:p>
      <w:pPr>
        <w:pStyle w:val="3"/>
        <w:jc w:val="left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3"/>
        <w:jc w:val="left"/>
        <w:rPr/>
      </w:pPr>
      <w:r>
        <w:rPr>
          <w:rFonts w:eastAsia="CG Times"/>
        </w:rPr>
        <w:t xml:space="preserve">   </w:t>
      </w:r>
      <w:r>
        <w:rPr/>
        <w:t>Конституция Российской Федерации устанавливает, что материнство и детство, семья находятся под защитой государства (ст.38). Тем самым признается, что рождение детей и браки не являются только частным де</w:t>
        <w:softHyphen/>
        <w:t>лом, а имеют большое общественное значение. И требуют государственной поддержки. Всеобщая Декларация прав человека констатирует: «Семья яв</w:t>
        <w:softHyphen/>
        <w:t>ляется естественной и основной ячейкой общества и имеет право на защиту со стороны общества и государства» (ч.3 ст.16). Из общего конституцион</w:t>
        <w:softHyphen/>
        <w:t>ного положения вытекают семейные прав граждан, и прежде всего – опре</w:t>
        <w:softHyphen/>
        <w:t>деленные права матери и ребенка.</w:t>
      </w:r>
    </w:p>
    <w:p>
      <w:pPr>
        <w:pStyle w:val="3"/>
        <w:jc w:val="left"/>
        <w:rPr/>
      </w:pPr>
      <w:r>
        <w:rPr>
          <w:rFonts w:eastAsia="CG Times"/>
        </w:rPr>
        <w:t xml:space="preserve">    </w:t>
      </w:r>
      <w:r>
        <w:rPr/>
        <w:t>Комплекс прав, связанных с семьей, материнством, отцовством и детст</w:t>
        <w:softHyphen/>
        <w:t>вом, закреплен в Семейном кодексе Российской Федерации от 29 декабря 1995 года. Государство также защищает эти права, развивая охрану здоро</w:t>
        <w:softHyphen/>
        <w:t>вья матери и ребенка, социальное обеспечение, охрану труда работающих матерей, законодательство о браке и семье и др. Так, трудовое законода</w:t>
        <w:softHyphen/>
        <w:t>тельство устанавливает оплачиваемый отпуск по беременности и родам - 70 календарных дней до родов и 70 календарных дней после родов (при ослож</w:t>
        <w:softHyphen/>
        <w:t>ненных родах - 86 дней, а при рождении близнецов - 110 дней). При рождении ребенка женщина получает право на единовременное пособие в размере пяти минимальных окладов. Существуют и другие отпуска и пособия, связанные с беременностью и родами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Государство всемерно содействует укреплению семьи, устраняя дискрими</w:t>
        <w:softHyphen/>
        <w:t>нацию при вступлении в брак, утверждая равенство прав мужчины и жен</w:t>
        <w:softHyphen/>
        <w:t>щины, основывающих семью. Этому способствует Кодекс о браке и семье, Жилищный кодекс и другие нормативные акты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Забота о детях, их воспитание объявлены Конституцией "равным правом и обязанностью родителей" (ч.2 ст.38). Следовательно, родители не в праве перекладывать на государство функцию заботы о детях и их воспитании, эта функция является их обязанностью. В то же время государство, как и любые лица, не может лишать родителей аналогичного права, кроме слу</w:t>
        <w:softHyphen/>
        <w:t>чаев, указанных в законе. Родители имеют равные права и равные обязанно</w:t>
        <w:softHyphen/>
        <w:t>сти по воспита</w:t>
        <w:softHyphen/>
        <w:t>нию детей, обеспечению их здоровья, обучения и материаль</w:t>
        <w:softHyphen/>
        <w:t>ного положения.</w:t>
      </w:r>
      <w:r>
        <w:rPr>
          <w:rFonts w:cs="CG Times" w:ascii="CG Times" w:hAnsi="CG Times"/>
          <w:sz w:val="28"/>
          <w:lang w:val="en-US"/>
        </w:rPr>
        <w:t xml:space="preserve"> Все вопросы воспитания ребенка, как в браке, так и при его р</w:t>
      </w:r>
      <w:r>
        <w:rPr>
          <w:rFonts w:cs="CG Times" w:ascii="CG Times" w:hAnsi="CG Times"/>
          <w:sz w:val="28"/>
        </w:rPr>
        <w:t>асторжении решаются р</w:t>
        <w:softHyphen/>
        <w:t>одителями совместно. Закон предусматривает возможность лишения родителей или одного из них  родительских прав. Од</w:t>
        <w:softHyphen/>
        <w:t>нако решение об этом может вынести только суд.</w:t>
      </w:r>
      <w:r>
        <w:rPr>
          <w:rFonts w:cs="CG Times" w:ascii="CG Times" w:hAnsi="CG Times"/>
          <w:b/>
          <w:i/>
          <w:sz w:val="28"/>
        </w:rPr>
        <w:t xml:space="preserve"> </w:t>
      </w:r>
    </w:p>
    <w:p>
      <w:pPr>
        <w:pStyle w:val="3"/>
        <w:rPr/>
      </w:pPr>
      <w:r>
        <w:rPr>
          <w:rFonts w:eastAsia="CG Times"/>
        </w:rPr>
        <w:t xml:space="preserve">   </w:t>
      </w:r>
      <w:r>
        <w:rPr/>
        <w:t>Наконец, Конституция закрепляет обязанность трудоспособных детей, достигших 18 лет, заботиться о нетрудоспособных родителях. Это предпо</w:t>
        <w:softHyphen/>
        <w:t>лагает, что дети обязаны поддерживать родителей, а при необходимости и содержать их. При отказе в помощи необходимые средства (алименты) могу быть взысканы по суду, а при злостном уклонении от уплаты алимен</w:t>
        <w:softHyphen/>
        <w:t>тов на</w:t>
        <w:softHyphen/>
        <w:t>ступает уголовная ответственность. Однако суд может принять ре</w:t>
        <w:softHyphen/>
        <w:t>шение об освобождении де</w:t>
        <w:softHyphen/>
        <w:t>тей от этой обязанности, если будет установлено, что родители уклонялись от родительских обязанностей (ст.78 Кодекса о браке и семье).</w:t>
      </w:r>
    </w:p>
    <w:p>
      <w:pPr>
        <w:pStyle w:val="3"/>
        <w:rPr/>
      </w:pPr>
      <w:r>
        <w:rPr>
          <w:rFonts w:eastAsia="CG Times"/>
        </w:rPr>
        <w:t xml:space="preserve"> </w:t>
      </w:r>
      <w:r>
        <w:rPr/>
        <w:t>Семейное право, опирающееся на ст. 38 Конституции Российской Федера</w:t>
        <w:softHyphen/>
        <w:t>ции, Детально регулирует брачно-семейные отношения, защищая многочис</w:t>
        <w:softHyphen/>
        <w:t>ленные прав их участников. Отношения государства к семье, к решению про</w:t>
        <w:softHyphen/>
        <w:t>блем развития семьи и детства сформулировано в Основных направлениях государственной семейной политики, утвержденных указом Президента РФ от 14 мая 1996 года. Основными принципами этой политики, направленной на обеспечение государством необходимых условий для реализации семьей ее функций и повышения качества жизни семьи, признаны самостоятельность и автономность семьи в принятии решений относительно своего развития, ра</w:t>
        <w:softHyphen/>
        <w:t>венство семей в праве на поддержку, приоритет интересов ребенка, равно</w:t>
        <w:softHyphen/>
        <w:t>правие между мужчинами и женщинами в справедливом распределении се</w:t>
        <w:softHyphen/>
        <w:t>мейных обязанностей, единство семейной политики на федеральном и регио</w:t>
        <w:softHyphen/>
        <w:t>нальном уровнях, партнерство семьи и государства. Государственная семей</w:t>
        <w:softHyphen/>
        <w:t>ная политика должна предусматривать меры по усилению социальной за</w:t>
        <w:softHyphen/>
        <w:t>щиты семей в связи с безработицей, поддержку семейного предприниматель</w:t>
        <w:softHyphen/>
        <w:t>ства, обеспечение условий для получения образования молодежью, развитие семейных пособий и др. Указывается также на необходимость создать на</w:t>
        <w:softHyphen/>
        <w:t>дежный механизм финансирования государственной политики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  <w:t>* * *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  <w:t>Право на социальное обеспечение.</w:t>
      </w:r>
    </w:p>
    <w:p>
      <w:pPr>
        <w:pStyle w:val="TextBody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TextBody"/>
        <w:rPr/>
      </w:pPr>
      <w:r>
        <w:rPr>
          <w:rFonts w:eastAsia="CG Times"/>
          <w:i/>
        </w:rPr>
        <w:t xml:space="preserve">   </w:t>
      </w:r>
      <w:r>
        <w:rPr>
          <w:i/>
        </w:rPr>
        <w:t>Непререкаемым  принципом  демократического  общества  является  то,</w:t>
      </w:r>
      <w:r>
        <w:rPr/>
        <w:t xml:space="preserve"> </w:t>
      </w:r>
      <w:r>
        <w:rPr>
          <w:i/>
        </w:rPr>
        <w:t>что  каждый  человек  обязан  обеспечить  свое  существование  сам.  Но  в  любом  обществе  живут  люди,  которые  от  рождения,  в  силу  болезни  или  старости  не  в  состоянии  это  делать  Недостаточно  предприим</w:t>
        <w:softHyphen/>
        <w:t>чи</w:t>
        <w:softHyphen/>
        <w:t>вые  люди,  одинокие  женщины,  инвалиды  многодетные  граждане  часто  оказываются  нуждающимися,  нетрудоспособные  люди  требуют  ухода  и  лечения  и  т.д.  Общество  не  может  бросить  таких  людей  на  произвол  судьбы,  а  потому  создает  государственную  систему  их  обеспечения  материальными  благами  (социальное  обеспечение) за  счет  общества. В  этом  проявляются  человеческая  солидарность и гуманизм. Каждый  чело</w:t>
        <w:softHyphen/>
        <w:t>век  должен  помнить, что  рано  или  поздно  он  может  оказаться  в  трудном  положении, требующем  общественной  помощи.</w:t>
      </w:r>
    </w:p>
    <w:p>
      <w:pPr>
        <w:pStyle w:val="Normal"/>
        <w:rPr/>
      </w:pPr>
      <w:r>
        <w:rPr>
          <w:rFonts w:cs="CG Times" w:ascii="CG Times" w:hAnsi="CG Times"/>
          <w:i/>
          <w:sz w:val="28"/>
        </w:rPr>
        <w:t>Согласно Конституции  каждому  гарантируется  социальное  обеспечение  по  возрасту, в  случае  болезни, инвалидности,  потери  кормильца, для  воспитания  детей  и  в  иных  случаях, установленных  законом.  Каждый  из  этих  случаев (социальных  рисков) характеризуется  утратой  зара</w:t>
        <w:softHyphen/>
        <w:t>ботка  или  его  недостаточностью  для  жизнеобеспечения  человека и не</w:t>
        <w:softHyphen/>
        <w:t>трудоспо</w:t>
        <w:softHyphen/>
        <w:t>собных  членов  его  семьи. Закон  устанавливает  наступление  пенсионного  возраста  для  мужчин  с  60 лет, а для  женщин  с 55 лет, связывая  размер  пенсии  со  стажем  работы. Подробно  регламентиру</w:t>
        <w:softHyphen/>
        <w:t>ются  основания  для  получения  пенсий  по  инвалидности,  под  которой  понимается  потеря  трудоспособности  на  длительный  срок  или посто</w:t>
        <w:softHyphen/>
        <w:t>янно,  а  также  в  связи  с потерей  кормильца(вследствие  его  смерти  или  безвестного  отсутст</w:t>
        <w:softHyphen/>
        <w:t>вия ).Как  бы  в  развитие  положений  Консти</w:t>
        <w:softHyphen/>
        <w:t>туции  об  охране  материн</w:t>
        <w:softHyphen/>
        <w:t>ства  и  детства  предусматриваются  основа</w:t>
        <w:softHyphen/>
        <w:t>ния  социального  обеспечения  для  воспитания  детей (пособия  в  связи  с  рождением  ребенка, уходом  за  малолетним  ребенком  и  др.) Все  эти  формы  социального  обеспечения  строятся  на  закреплении  субъектив</w:t>
        <w:softHyphen/>
        <w:t>ных  прав  граждан  на  получение  и  пособий  при  наличии  соответст</w:t>
        <w:softHyphen/>
        <w:t>вующих  оснований.  Человек  заранее  дол</w:t>
        <w:softHyphen/>
        <w:t>жен  знать, на  что  он  может  рассчитывать  при  наступлении  тех  или  иных  социальных  рисков, т.е. каковы  основания, условия, уровень  обеспе</w:t>
        <w:softHyphen/>
        <w:t>чения, порядок  получения  и т. д. Выход  на  пенсию –это  право, а не  обя</w:t>
        <w:softHyphen/>
        <w:t>занность  человека. Поэтому  в  тех  случаях, когда  человека  «выталки</w:t>
        <w:softHyphen/>
        <w:t>вают»  на  пенсию  без  его  согла</w:t>
        <w:softHyphen/>
        <w:t>сия (например,  при  наличии  «выслуги  лет»), должны  быть  веские  при</w:t>
        <w:softHyphen/>
        <w:t>чины  для  этого, которые  могут  быть  проверены  в  судебном  порядке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  </w:t>
      </w:r>
      <w:r>
        <w:rPr>
          <w:rFonts w:cs="CG Times" w:ascii="CG Times" w:hAnsi="CG Times"/>
          <w:i/>
          <w:sz w:val="28"/>
        </w:rPr>
        <w:t>В Российской Федерации в настоящее время действует ряд законов за</w:t>
        <w:softHyphen/>
        <w:t xml:space="preserve">трагивающих социальное обеспечение, например это </w:t>
      </w:r>
      <w:r>
        <w:rPr>
          <w:rFonts w:cs="CG Times" w:ascii="CG Times" w:hAnsi="CG Times"/>
          <w:sz w:val="28"/>
        </w:rPr>
        <w:t>Закон РФ о пенсионном обеспечении лиц, проходивших военную службу, службу в органах внутренних дел, и их семей от 12 февраля 1993 г., Закон о пенсионном обеспечении роди</w:t>
        <w:softHyphen/>
        <w:t>телей погибших военнослужащих, проходивших военную службу по призыву, от 21 мая 1993 г. и др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 </w:t>
      </w:r>
      <w:r>
        <w:rPr>
          <w:rFonts w:cs="CG Times" w:ascii="CG Times" w:hAnsi="CG Times"/>
          <w:sz w:val="28"/>
        </w:rPr>
        <w:t>Государственные пенсии для отдельных категорий граждан установлены также Законами о занятости населения Российской Федерации, о социальной защите граждан, подвергшихся воздействию радиации вследствие катаст</w:t>
        <w:softHyphen/>
        <w:t>рофы на Чернобыльской АЭС, о государственных га</w:t>
        <w:softHyphen/>
        <w:t>рантиях и компенсациях для лиц, работающих и проживающих в районах Крайнего Севера и прирав</w:t>
        <w:softHyphen/>
        <w:t>ненных к ним местностях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 </w:t>
      </w:r>
      <w:r>
        <w:rPr>
          <w:rFonts w:cs="CG Times" w:ascii="CG Times" w:hAnsi="CG Times"/>
          <w:i/>
          <w:sz w:val="28"/>
        </w:rPr>
        <w:t>Пенсионное  законодательство  весьма  детализировано. Его  основным  актом  является Закон РСФСР  о  государственных  пенсиях  в  РСФСР  от  20 ноября  1990 года (с дополнениями). Он  устанавливает  два  основ</w:t>
        <w:softHyphen/>
        <w:t>ных  вида  пенсий: трудовые (связанные  с  наличием  определенного  стажа  ра</w:t>
        <w:softHyphen/>
        <w:t>боты) и  социальные (назначаемые  престарелым и  нетрудоспо</w:t>
        <w:softHyphen/>
        <w:t>собным  при  отсутствии  права  на  трудовую  пенсию)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</w:t>
      </w:r>
      <w:r>
        <w:rPr>
          <w:rFonts w:cs="CG Times" w:ascii="CG Times" w:hAnsi="CG Times"/>
          <w:i/>
          <w:sz w:val="28"/>
        </w:rPr>
        <w:t>Право  на  пенсию  по  любому  основанию - это  конституционное  право  и  оно  не  подлежит  произвольному  ограничению  даже  через  федеральный  закон, поскольку  невозможно  себе  представить, чтобы  какое-либо  ог</w:t>
        <w:softHyphen/>
        <w:t>ра</w:t>
        <w:softHyphen/>
        <w:t>ничение  этого  права  соответствовало  основаниям, перечисленным  в  ч.3 ст.55 Конституции. Этим  правом  обладают  все  граждане, в том числе  и  осужденные  по приговору суда. Между  тем закон длительное время  лишал  права  на пенсию эту категорию лиц.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</w:t>
      </w:r>
      <w:r>
        <w:rPr>
          <w:rFonts w:cs="CG Times" w:ascii="CG Times" w:hAnsi="CG Times"/>
          <w:i/>
          <w:sz w:val="28"/>
        </w:rPr>
        <w:t>Специальные виды пенсии (военнослужащих и др.) устанавливаются рядом законов. Несколькими законами устанавливаются социальные пособия. Так, Закон о занятости населения  в Российской Федерации от 19 апреля  1991 года с дополнениями от 15 июля 1992 года ввел пособия по безрабо</w:t>
        <w:softHyphen/>
        <w:t>тице и также ряд других пособий. Эти выплаты производятся соответ</w:t>
        <w:softHyphen/>
        <w:t>ственно из средств федеральных учреждений: Пенсионного фонда  Россий</w:t>
        <w:softHyphen/>
        <w:t>ской Федера</w:t>
        <w:softHyphen/>
        <w:t>ции, Фонда социального страхования, Фонда медицинского страхования, Фонда занятости. Однако дополнительные пенсии и пособия, т. е. сверх фе</w:t>
        <w:softHyphen/>
        <w:t>дерального уровня, могут вводиться законодательными ор</w:t>
        <w:softHyphen/>
        <w:t>ганами субъектов Федерации из собственных средств.</w:t>
      </w:r>
    </w:p>
    <w:p>
      <w:pPr>
        <w:pStyle w:val="Normal"/>
        <w:rPr>
          <w:rFonts w:ascii="CG Times" w:hAnsi="CG Times" w:cs="CG Times"/>
          <w:i/>
          <w:i/>
          <w:sz w:val="28"/>
        </w:rPr>
      </w:pPr>
      <w:r>
        <w:rPr>
          <w:rFonts w:eastAsia="CG Times" w:cs="CG Times" w:ascii="CG Times" w:hAnsi="CG Times"/>
          <w:i/>
          <w:sz w:val="28"/>
        </w:rPr>
        <w:t xml:space="preserve">   </w:t>
      </w:r>
      <w:r>
        <w:rPr>
          <w:rFonts w:cs="CG Times" w:ascii="CG Times" w:hAnsi="CG Times"/>
          <w:i/>
          <w:sz w:val="28"/>
        </w:rPr>
        <w:t>Важной формой конкретизации закрепленного в Конституции Российской Федерации принципа социального государства и одновременно – конститу</w:t>
        <w:softHyphen/>
        <w:t>ци</w:t>
        <w:softHyphen/>
        <w:t>онного права на социальное обеспечение явился Федеральный закон «Об осно</w:t>
        <w:softHyphen/>
        <w:t>вах социального обслуживания населения в Российской Федерации» от 10. Де</w:t>
        <w:softHyphen/>
        <w:t>кабря 1995 года. Закон закрепляет различные виды обслуживания граждан, находящихся в трудной жизненной ситуации (инвалидность, не</w:t>
        <w:softHyphen/>
        <w:t>способность к самообслуживанию в связи с преклонным возрастом, болез</w:t>
        <w:softHyphen/>
        <w:t>нью, сиротство, безнадзорность, отсутствие определенного места жи</w:t>
        <w:softHyphen/>
        <w:t xml:space="preserve">тельства, конфликты и жестокое обращение в семье, одиночество и т. п. Такие граждане имеют право на обслуживание в государственной системе социальных служб. </w:t>
      </w:r>
    </w:p>
    <w:p>
      <w:pPr>
        <w:pStyle w:val="Normal"/>
        <w:rPr/>
      </w:pPr>
      <w:r>
        <w:rPr>
          <w:rFonts w:eastAsia="CG Times" w:cs="CG Times" w:ascii="CG Times" w:hAnsi="CG Times"/>
          <w:i/>
          <w:sz w:val="28"/>
        </w:rPr>
        <w:t xml:space="preserve">   </w:t>
      </w:r>
      <w:r>
        <w:rPr>
          <w:rFonts w:cs="CG Times" w:ascii="CG Times" w:hAnsi="CG Times"/>
          <w:i/>
          <w:sz w:val="28"/>
        </w:rPr>
        <w:t>Предусмотрена материальная помощь, предоставление временного при</w:t>
        <w:softHyphen/>
        <w:t>юта, дневное пребывание в учреждениях социального обслу</w:t>
        <w:softHyphen/>
        <w:t>живания, кон</w:t>
        <w:softHyphen/>
        <w:t>сультативная помощь.  Действия или бездействия социаль</w:t>
        <w:softHyphen/>
        <w:t>ных служб могут быть обжалованы даже в суд. В ст. 39 Конституции  Российской Федерации есть очень важный и новый по характеру пункт: о поощрении добровольного социального страхования, создания дополнитель</w:t>
        <w:softHyphen/>
        <w:t>ных форм социального обес</w:t>
        <w:softHyphen/>
        <w:t>печения и благотворительности. Тем самым го</w:t>
        <w:softHyphen/>
        <w:t>сударство оказывает под</w:t>
        <w:softHyphen/>
        <w:t>держку негосударственным формам материаль</w:t>
        <w:softHyphen/>
        <w:t>ного обеспечения людей, т. е. созданию частных пенсионных фондов, лич</w:t>
        <w:softHyphen/>
        <w:t>ному страхованию. Указ Прези</w:t>
        <w:softHyphen/>
        <w:t>дента о негосударственных пенсионных фондах от 16 сентября 1992 года создал  правовую основу для развития этого направления социального обес</w:t>
        <w:softHyphen/>
        <w:t>печения. Развитию благотворительно</w:t>
        <w:softHyphen/>
        <w:t>сти и созданию благотворительных фондов служит Федеральный закон «О благотворительной деятельности и благотворительных организациях», подписанный Президентом Российской Федерации 11 августа 1995 года.</w:t>
      </w:r>
    </w:p>
    <w:p>
      <w:pPr>
        <w:pStyle w:val="2"/>
        <w:rPr>
          <w:i/>
          <w:i/>
        </w:rPr>
      </w:pPr>
      <w:r>
        <w:rPr>
          <w:rFonts w:eastAsia="CG Times"/>
        </w:rPr>
        <w:t xml:space="preserve">   </w:t>
      </w:r>
      <w:r>
        <w:rPr/>
        <w:t>В ст.39 Конституции Российской Федерации есть очень важный и новый по характеру пункт: о поощрении добровольного социального страхования, создания дополнительных форм социального обес</w:t>
        <w:softHyphen/>
        <w:t>печения и благотворитель</w:t>
        <w:softHyphen/>
        <w:t>ности. Тем самым государство оказывает поддержку негосударствен</w:t>
        <w:softHyphen/>
        <w:t>ным формам материального обеспечения людей, т.е. созданию частных пенсион</w:t>
        <w:softHyphen/>
        <w:t>ных фондов, личному страхова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  <w:t>* * *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  <w:t>Право на жилище.</w:t>
      </w:r>
    </w:p>
    <w:p>
      <w:pPr>
        <w:pStyle w:val="Normal"/>
        <w:ind w:firstLine="567"/>
        <w:jc w:val="both"/>
        <w:rPr>
          <w:rFonts w:ascii="CG Times" w:hAnsi="CG Times" w:cs="CG Times"/>
          <w:b/>
          <w:b/>
          <w:i/>
          <w:i/>
          <w:shadow/>
          <w:sz w:val="28"/>
        </w:rPr>
      </w:pPr>
      <w:r>
        <w:rPr>
          <w:rFonts w:cs="CG Times" w:ascii="CG Times" w:hAnsi="CG Times"/>
          <w:b/>
          <w:i/>
          <w:shadow/>
          <w:sz w:val="28"/>
        </w:rPr>
      </w:r>
    </w:p>
    <w:p>
      <w:pPr>
        <w:pStyle w:val="Normal"/>
        <w:ind w:firstLine="567"/>
        <w:jc w:val="both"/>
        <w:rPr>
          <w:rFonts w:ascii="CG Times" w:hAnsi="CG Times" w:cs="CG Times"/>
          <w:sz w:val="28"/>
          <w:lang w:val="en-US"/>
        </w:rPr>
      </w:pPr>
      <w:r>
        <w:rPr>
          <w:rFonts w:cs="CG Times" w:ascii="CG Times" w:hAnsi="CG Times"/>
          <w:sz w:val="28"/>
        </w:rPr>
        <w:t>Из этого права вытекает возможность для человека пользоваться имеющимся у него на законном основании жилым помещением без опасе</w:t>
        <w:softHyphen/>
        <w:t>ния, что кто-то сможет лишить его этого помещения по каким-либо со</w:t>
        <w:softHyphen/>
        <w:t>ображе</w:t>
        <w:softHyphen/>
        <w:t>ниям. Никто не может быть произвольно лишен жилища ни орга</w:t>
        <w:softHyphen/>
        <w:t>нами вла</w:t>
        <w:softHyphen/>
        <w:t>сти; ни судебно-про</w:t>
        <w:softHyphen/>
        <w:t>курорскими органами; ни хозяйствующими субъектами; ни должностными лицами и работни</w:t>
        <w:softHyphen/>
        <w:t>ками предприятий, уч</w:t>
        <w:softHyphen/>
        <w:t>реждений и орга</w:t>
        <w:softHyphen/>
        <w:t>низаций; ни арендатором или нанимателем; ни собствен</w:t>
        <w:softHyphen/>
        <w:t>ником жилого дома или квартиры; ни членом Жилищно-строительного (жилищного) коопе</w:t>
        <w:softHyphen/>
        <w:t>ратива и совместно с ним проживающими лицами; ни иными гражданами.   Основа</w:t>
        <w:softHyphen/>
        <w:t>ния и порядок выселения граждан из зани</w:t>
        <w:softHyphen/>
        <w:t>маемого ими жилого помещения уста</w:t>
        <w:softHyphen/>
        <w:t>новлены законом. Законные вла</w:t>
        <w:softHyphen/>
        <w:t>дельцы жилого помещения вправе истре</w:t>
        <w:softHyphen/>
        <w:t>бовать занимаемое ими жилое по</w:t>
        <w:softHyphen/>
        <w:t>мещение из чужого незаконного владения, требовать устранения всяких наруше</w:t>
        <w:softHyphen/>
        <w:t>ний их права на жилище, даже если эти нарушения и не связаны с лишением права собственно</w:t>
        <w:softHyphen/>
        <w:t>сти, владения и пользо</w:t>
        <w:softHyphen/>
        <w:t>вания. Постоянные поль</w:t>
        <w:softHyphen/>
        <w:t>зователи могут защищать свои жилищные права также против собствен</w:t>
        <w:softHyphen/>
        <w:t>ника жилого помещения.  Нарушение права на жи</w:t>
        <w:softHyphen/>
        <w:t>лище может быть обжа</w:t>
        <w:softHyphen/>
        <w:t>ловано в суд (по ст.46)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</w:t>
      </w:r>
      <w:r>
        <w:rPr>
          <w:rFonts w:cs="CG Times" w:ascii="CG Times" w:hAnsi="CG Times"/>
          <w:sz w:val="28"/>
        </w:rPr>
        <w:t>Однако это не означает, что любой</w:t>
      </w:r>
      <w:r>
        <w:rPr>
          <w:rFonts w:cs="CG Times" w:ascii="CG Times" w:hAnsi="CG Times"/>
          <w:sz w:val="28"/>
          <w:lang w:val="en-US"/>
        </w:rPr>
        <w:t xml:space="preserve"> </w:t>
      </w:r>
      <w:r>
        <w:rPr>
          <w:rFonts w:cs="CG Times" w:ascii="CG Times" w:hAnsi="CG Times"/>
          <w:sz w:val="28"/>
        </w:rPr>
        <w:t>человек, не имеющий жилища или имеющий стесненные жилищные условия, вправе требовать от кого бы то ни было немедленного предоставления жилья или улучшения жилищных ус</w:t>
        <w:softHyphen/>
        <w:t>ловий. В то же время нельзя лишать жилья лиц, осужденных по приговору суда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Государство и муниципальные органы обладают жилищным фондом, из которого предоставляют гражданам квартиры на условиях договора найма и в порядке очереди, определяемой нормативными актами. Граж</w:t>
        <w:softHyphen/>
        <w:t>дане также вправе арендовать жилую площадь, участвовать в коопера</w:t>
        <w:softHyphen/>
        <w:t>тивном строи</w:t>
        <w:softHyphen/>
        <w:t>тельстве и приобретать квартиры в  свою полную собст</w:t>
        <w:softHyphen/>
        <w:t>венность без огра</w:t>
        <w:softHyphen/>
        <w:t xml:space="preserve">ничения размеров жилой площади. 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В годы реформ право на жилище было существенно  укреплено предостав</w:t>
        <w:softHyphen/>
        <w:t>лением гражданам возможности бесплатно переводить государственные и муниципальные квартиры в частную собственность (приватизация). Такая возможность была закреплена Законом РСФСР о приватизации жилищного фонда от 4 июля 1991 года. Собственники жилых помещений владеют, поль</w:t>
        <w:softHyphen/>
        <w:t>зуются и распоряжаются ими по собственному усмотрению, т.е. вправе продавать, завещать, сдавать в аренду эти помещения, совершать с ними другие законные сделки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Жилищное строительство развивается в стране в соответствии с Зако</w:t>
        <w:softHyphen/>
        <w:t>ном Российской Федерации об основах федеральной жилищной политики от 24 де</w:t>
        <w:softHyphen/>
        <w:t>кабря 1992 года, который предусматривает, что строительство жи</w:t>
        <w:softHyphen/>
        <w:t>лья должно осуществляться не только государством, но и индивидуально са</w:t>
        <w:softHyphen/>
        <w:t>мими гражданами и создаваемыми ими кооперативами. Конституция дает определенный ориентир органам государственной власти и органам мест</w:t>
        <w:softHyphen/>
        <w:t>ного самоуправления, устанавливая, что они поощряют жилищное строи</w:t>
        <w:softHyphen/>
        <w:t>тельство, создают условия для осуществления права на жилище. В этом со</w:t>
        <w:softHyphen/>
        <w:t>стоит определенная материальная гарантия данного права, ибо с государ</w:t>
        <w:softHyphen/>
        <w:t>ства не снимается обязанность заботиться о расширении жилищ</w:t>
        <w:softHyphen/>
        <w:t>ного фонда, включающего жилищные помещения различных форм собст</w:t>
        <w:softHyphen/>
        <w:t>венности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Конституция расширила состав жилищного фонда социального исполь</w:t>
        <w:softHyphen/>
        <w:t>зова</w:t>
        <w:softHyphen/>
        <w:t>ния. Если по закону об основах федеральной жилищной политики (ст.12) он состоял из государственного, муниципального и общественного жилищных фондов, то по ст.40 Конституции его перечень уже не является закрытым, исчерпывающим. Значит, и частный жилищный фонд может вхо</w:t>
        <w:softHyphen/>
        <w:t>дить в его состав. Таким фондом является не только в прошлом обще</w:t>
        <w:softHyphen/>
        <w:t>ственный, а ныне част</w:t>
        <w:softHyphen/>
        <w:t>ный жилищный фонд, принадлежащий на праве ча</w:t>
        <w:softHyphen/>
        <w:t>стной собственности юридическим лицам на праве собственности. Граж</w:t>
        <w:softHyphen/>
        <w:t>дане, относящиеся к ка</w:t>
        <w:softHyphen/>
        <w:t>тегориям лиц, названным в ст.40, прожи</w:t>
        <w:softHyphen/>
        <w:t>вающие в этом фонде на условиях найма, в пределах социальной нормы площади жи</w:t>
        <w:softHyphen/>
        <w:t>лья и нормативов потреб</w:t>
        <w:softHyphen/>
        <w:t>ления коммунальных услуг, с учетом совокупного дохода семьи, вправе рас</w:t>
        <w:softHyphen/>
        <w:t>считывать на компенсации (субсидии) от органов государственного управле</w:t>
        <w:softHyphen/>
        <w:t>ния и местной администрации. Такое же право принадлежит и тем, кто арендует жилье в какой-либо разно</w:t>
        <w:softHyphen/>
        <w:t>видности жи</w:t>
        <w:softHyphen/>
        <w:t>лищного фонда (ст.18 За</w:t>
        <w:softHyphen/>
        <w:t>кона): с учетом совокупного дохода семьи им мо</w:t>
        <w:softHyphen/>
        <w:t>жет предоставляться ком</w:t>
        <w:softHyphen/>
        <w:t>пенсация (субсидии) на оплату аренды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* * *</w:t>
      </w:r>
    </w:p>
    <w:p>
      <w:pPr>
        <w:pStyle w:val="Heading2"/>
        <w:ind w:left="567" w:hanging="0"/>
        <w:rPr>
          <w:rFonts w:ascii="Courier New" w:hAnsi="Courier New" w:cs="Courier New"/>
          <w:b w:val="false"/>
          <w:b w:val="false"/>
          <w:sz w:val="2"/>
        </w:rPr>
      </w:pPr>
      <w:r>
        <w:rPr>
          <w:rFonts w:cs="Courier New"/>
          <w:b w:val="false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 xml:space="preserve">Право на охрану здоровья и </w:t>
      </w:r>
    </w:p>
    <w:p>
      <w:pPr>
        <w:pStyle w:val="Normal"/>
        <w:ind w:left="567" w:hanging="0"/>
        <w:jc w:val="center"/>
        <w:rPr/>
      </w:pPr>
      <w:r>
        <w:rPr>
          <w:rFonts w:cs="Courier New" w:ascii="Courier New" w:hAnsi="Courier New"/>
          <w:b/>
          <w:shadow/>
          <w:sz w:val="36"/>
        </w:rPr>
        <w:t>медицинскую   помощь.</w:t>
      </w:r>
    </w:p>
    <w:p>
      <w:pPr>
        <w:pStyle w:val="Normal"/>
        <w:jc w:val="both"/>
        <w:rPr>
          <w:rFonts w:ascii="CG Times" w:hAnsi="CG Times" w:eastAsia="CG Times" w:cs="CG Times"/>
          <w:sz w:val="28"/>
        </w:rPr>
      </w:pPr>
      <w:r>
        <w:rPr>
          <w:rFonts w:eastAsia="CG Times" w:cs="CG Times" w:ascii="CG Times" w:hAnsi="CG Times"/>
          <w:sz w:val="28"/>
        </w:rPr>
        <w:t xml:space="preserve">   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Охрана здоровья - комплексный институт, который включает подготовку медицинских кадров, многочисленные социальные, организационные, эконо</w:t>
        <w:softHyphen/>
        <w:t>мические, научно-медицинские, санитарно-эпидемиологические и профилак</w:t>
        <w:softHyphen/>
        <w:t>тические меры, которые обязано проводить госу</w:t>
        <w:softHyphen/>
        <w:t>дарство в интересах своих граждан. Право на охрану здоровья как раз означает совокупность этих обя</w:t>
        <w:softHyphen/>
        <w:t>занностей, выполняя которые государственные органы при содействии об</w:t>
        <w:softHyphen/>
        <w:t>щественных организаций создают национальную систему здравоохранения. Налогоплательщики вправе требовать, чтобы эта система была эффектив</w:t>
        <w:softHyphen/>
        <w:t>ной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Право граждан на охрану здоровья обеспечивается охраной окружающей природной среды, созданием благоприятных условий труда, быта, отдыха, воспитания и обучения граж</w:t>
        <w:softHyphen/>
        <w:t>дан, производством и реализацией доброкачест</w:t>
        <w:softHyphen/>
        <w:t>венных продуктов питания, а также предостав</w:t>
        <w:softHyphen/>
        <w:t>лением населению доступной медико-социальной помощи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Государство обеспечивает гражданам охрану здоровья независимо от пола, расы, нацио</w:t>
        <w:softHyphen/>
        <w:t>нальности, языка, социального происхождения, должност</w:t>
        <w:softHyphen/>
        <w:t>ного положения, места жительства, отношения к религии, убеждений, при</w:t>
        <w:softHyphen/>
        <w:t>надлежности к общественным объединениям, а также других обстоя</w:t>
        <w:softHyphen/>
        <w:t>тельств.</w:t>
      </w:r>
    </w:p>
    <w:p>
      <w:pPr>
        <w:pStyle w:val="21"/>
        <w:ind w:hanging="0"/>
        <w:rPr/>
      </w:pPr>
      <w:r>
        <w:rPr>
          <w:rFonts w:eastAsia="CG Times"/>
        </w:rPr>
        <w:t xml:space="preserve">   </w:t>
      </w:r>
      <w:r>
        <w:rPr/>
        <w:t>Государство гарантирует гражданам защиту от любых форм дискрими</w:t>
        <w:softHyphen/>
        <w:t>нации, обусловлен</w:t>
        <w:softHyphen/>
        <w:t>ной наличием у них каких-либо заболеваний. Лица, виновные в нарушении этого положения, несут ответственность в соответствии со ст.17 Основ законодательства Российской Федерации об охране здоровья граждан, принятых 22 июля 1993 г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Гражданам России, находящимся за ее пределами, гарантируется право на охрану здоро</w:t>
        <w:softHyphen/>
        <w:t>вья в соответствии с международными договорами Российской Федерации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Конституция указывает (ч.2 ст.41) на обязанность государства финанси</w:t>
        <w:softHyphen/>
        <w:t>ровать федераль</w:t>
        <w:softHyphen/>
        <w:t>ные программы охраны и укрепления здоровья населения, необходимость принятия мер по развитию государственной, муниципальной, частной систем здравоохранения. Государство должно поощрять деятель</w:t>
        <w:softHyphen/>
        <w:t>ность. Способствующую укреплению здоровья человека, развитию физиче</w:t>
        <w:softHyphen/>
        <w:t>ской культуры и спорта, экологическому и санитарно-эпидемиологическому благополу</w:t>
        <w:softHyphen/>
        <w:t>чию. Тем самым, закладывая правовые основы для соответст</w:t>
        <w:softHyphen/>
        <w:t>вующей деятельности органов го</w:t>
        <w:softHyphen/>
        <w:t>сударственной власти и создания матери</w:t>
        <w:softHyphen/>
        <w:t>альных гарантий прав на охрану здоровья и медицин</w:t>
        <w:softHyphen/>
        <w:t>скую помощь. По основ</w:t>
        <w:softHyphen/>
        <w:t>ным направлениям деятельности органов здравоохранения действуют специ</w:t>
        <w:softHyphen/>
        <w:t>альные программы и законы: Федеральная целевая программа на 1993-1995 гг. по преду</w:t>
        <w:softHyphen/>
        <w:t>преждению распространения заболеваний СПИДом, Концепция государственной политики по контролю за наркотиками в Российской Феде</w:t>
        <w:softHyphen/>
        <w:t>рации 1993 г., Основы законодательства РФ о фи</w:t>
        <w:softHyphen/>
        <w:t>зической культуре и спорте 1992 г., Закон РСФСР о санитарно-эпидемиологическом благопо</w:t>
        <w:softHyphen/>
        <w:t>лучии насе</w:t>
        <w:softHyphen/>
        <w:t>ления от 19 апреля 1991 г., Федеральный закон о природных лечебных ресур</w:t>
        <w:softHyphen/>
        <w:t>сах, ле</w:t>
        <w:softHyphen/>
        <w:t>чебно-оздоровительных местностях и курортах от 23 февраля 1995 г. и др. Целями охраны здо</w:t>
        <w:softHyphen/>
        <w:t>ровья людей служат многие нормы уголовного, гражданского, административного, трудового и других отраслей права. Конституция запрещает сокрытие должностными лицами фактов и об</w:t>
        <w:softHyphen/>
        <w:t>стоятельств, создающих угрозу для жизни и здоровья людей. Это важная грань охраны здо</w:t>
        <w:softHyphen/>
        <w:t>ровья человека, она призвана предупредить утаивание ин</w:t>
        <w:softHyphen/>
        <w:t>формации о фактах, подобных аварии на Чернобыльской АЭС, а также рас</w:t>
        <w:softHyphen/>
        <w:t>пространение заведомо недостоверных или ложных сведе</w:t>
        <w:softHyphen/>
        <w:t>ний о состоянии ок</w:t>
        <w:softHyphen/>
        <w:t>ружающей среды, эпидемиях, катастрофах и т.д. Конституция прямо уста</w:t>
        <w:softHyphen/>
        <w:t>навливает, что сокрытие фактов такого рода влечет за собой ответствен</w:t>
        <w:softHyphen/>
        <w:t>ность в соответствии с федеральным законом.</w:t>
      </w:r>
    </w:p>
    <w:p>
      <w:pPr>
        <w:pStyle w:val="Normal"/>
        <w:ind w:firstLine="567"/>
        <w:jc w:val="both"/>
        <w:rPr/>
      </w:pPr>
      <w:r>
        <w:rPr>
          <w:rFonts w:cs="CG Times" w:ascii="CG Times" w:hAnsi="CG Times"/>
          <w:sz w:val="28"/>
        </w:rPr>
        <w:t>Для охраны здоровья граждан важную роль играют гарантии при рас</w:t>
        <w:softHyphen/>
        <w:t>пространении рек</w:t>
        <w:softHyphen/>
        <w:t>ламы. Они установлены Указом Президента РФ от 17 февраля 1995 г. не допускается распро</w:t>
        <w:softHyphen/>
        <w:t>странение в средствах массовой ин</w:t>
        <w:softHyphen/>
        <w:t>формации рекламы алкогольных напитков и табачных изде</w:t>
        <w:softHyphen/>
        <w:t>лий, методов профилактики, диагностики, лечения, медицинских технологий и лекарствен</w:t>
        <w:softHyphen/>
        <w:t>ных средств, не утвержденных в установленном порядке, целителей, экст</w:t>
        <w:softHyphen/>
        <w:t>расенсов и других лиц, объявляющих себя специалистами по лечению мето</w:t>
        <w:softHyphen/>
        <w:t>дами народной медицины, продукции, не имеющей необходимого сертифи</w:t>
        <w:softHyphen/>
        <w:t>ката. За рекламу подобного рода редакции средств массовой информации не</w:t>
        <w:softHyphen/>
        <w:t>сут ответственность.</w:t>
      </w:r>
    </w:p>
    <w:p>
      <w:pPr>
        <w:pStyle w:val="Normal"/>
        <w:ind w:firstLine="567"/>
        <w:jc w:val="both"/>
        <w:rPr/>
      </w:pPr>
      <w:r>
        <w:rPr>
          <w:rFonts w:cs="CG Times" w:ascii="CG Times" w:hAnsi="CG Times"/>
          <w:sz w:val="28"/>
        </w:rPr>
        <w:t>Право на медицинскую помощь является субъективным правом человека на лечение в поликлиниках, больницах и специальных медицинских учрежде</w:t>
        <w:softHyphen/>
        <w:t>ниях. Медицинская помощь в государственных и муниципальных учреждениях здравоохранения оказывается гражданам бесплатно, за счет средств соот</w:t>
        <w:softHyphen/>
        <w:t>ветствующего бюджета, страховых взносов, других поступлений. Эта по</w:t>
        <w:softHyphen/>
        <w:t>мощь оказывается всем гражданам без какой-либо дискриминации. Граж</w:t>
        <w:softHyphen/>
        <w:t>дане также могут пользоваться платной медицинской помощью за счет личных средств в платных медицинских учреждениях.</w:t>
      </w:r>
    </w:p>
    <w:p>
      <w:pPr>
        <w:pStyle w:val="Normal"/>
        <w:jc w:val="both"/>
        <w:rPr>
          <w:rFonts w:ascii="CG Times" w:hAnsi="CG Times" w:cs="CG Times"/>
          <w:sz w:val="28"/>
        </w:rPr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При обращении за медицинской помощью и ее получении в соответствии со ст.30 Основ граждане имеют право н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G Times" w:ascii="CG Times" w:hAnsi="CG Times"/>
          <w:sz w:val="28"/>
        </w:rPr>
        <w:t>уважительное и гуманное отношение со стороны медицинского и об</w:t>
        <w:softHyphen/>
        <w:t>служивающего пер</w:t>
        <w:softHyphen/>
        <w:t>сона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G Times" w:ascii="CG Times" w:hAnsi="CG Times"/>
          <w:sz w:val="28"/>
        </w:rPr>
        <w:t>выбор врача, в том числе семейного и лечащего врача, с учетом его согласия, а также выбор лечебно-профилактического учреждения в соответствии с договорами обяза</w:t>
        <w:softHyphen/>
        <w:t>тельного и добровольного медицин</w:t>
        <w:softHyphen/>
        <w:t>ского страх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G Times" w:ascii="CG Times" w:hAnsi="CG Times"/>
          <w:sz w:val="28"/>
        </w:rPr>
        <w:t>обследование, лечение и содержание в условиях, соответствующих са</w:t>
        <w:softHyphen/>
        <w:t>нитарно-гигиени</w:t>
        <w:softHyphen/>
        <w:t>ческим требованиям;</w:t>
      </w:r>
    </w:p>
    <w:p>
      <w:pPr>
        <w:pStyle w:val="Normal"/>
        <w:numPr>
          <w:ilvl w:val="0"/>
          <w:numId w:val="6"/>
        </w:numPr>
        <w:jc w:val="both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  <w:t>проведение консилиума и консультаций других специалис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G Times" w:ascii="CG Times" w:hAnsi="CG Times"/>
          <w:sz w:val="28"/>
        </w:rPr>
        <w:t>облегчение боли, связанной с заболеванием и (или) медицинским вме</w:t>
        <w:softHyphen/>
        <w:t>шательством, доступными способами и средств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G Times" w:ascii="CG Times" w:hAnsi="CG Times"/>
          <w:sz w:val="28"/>
        </w:rPr>
        <w:t>сохранение в тайне информации о факте обращения за медицинской помощью, о со</w:t>
        <w:softHyphen/>
        <w:t>стоянии здоровья, диагнозе и иных сведений, получен</w:t>
        <w:softHyphen/>
        <w:t>ных при обследовании и лече</w:t>
        <w:softHyphen/>
        <w:t>нии, в со</w:t>
        <w:softHyphen/>
        <w:t>ответствии со ст.61 Осн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G Times" w:ascii="CG Times" w:hAnsi="CG Times"/>
          <w:sz w:val="28"/>
        </w:rPr>
        <w:t>информированное добровольное согласие на медицинское вмешатель</w:t>
        <w:softHyphen/>
        <w:t>ство в соответст</w:t>
        <w:softHyphen/>
        <w:t>вии со ст.32 Основ;</w:t>
      </w:r>
    </w:p>
    <w:p>
      <w:pPr>
        <w:pStyle w:val="Normal"/>
        <w:numPr>
          <w:ilvl w:val="0"/>
          <w:numId w:val="6"/>
        </w:numPr>
        <w:jc w:val="both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  <w:t>отказ от медицинского вмешательства в соответствии со ст.33 Ос</w:t>
        <w:softHyphen/>
        <w:t>н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G Times" w:ascii="CG Times" w:hAnsi="CG Times"/>
          <w:sz w:val="28"/>
        </w:rPr>
        <w:t>получение информации о своих правах и обязанностях и состоянии сво</w:t>
        <w:softHyphen/>
        <w:t>его здоровья в соответствии со ст.31 Основ, а также выбор лиц, ко</w:t>
        <w:softHyphen/>
        <w:t>торым в интересах пациента может быть передана информация о состоянии его здоровья в соответствии со ст.30 Осн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G Times" w:ascii="CG Times" w:hAnsi="CG Times"/>
          <w:sz w:val="28"/>
        </w:rPr>
        <w:t>получение медицинских и иных услуг в рамках программ добровольного медицин</w:t>
        <w:softHyphen/>
        <w:t>ского страхования в соответствии со ст.30 Осн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G Times" w:ascii="CG Times" w:hAnsi="CG Times"/>
          <w:sz w:val="28"/>
        </w:rPr>
        <w:t>возмещение ущерба в соответствии со ст.68 Основ в случае причине</w:t>
        <w:softHyphen/>
        <w:t>ния вреда здоро</w:t>
        <w:softHyphen/>
        <w:t>вью при оказании медицинской помощи.</w:t>
      </w:r>
    </w:p>
    <w:p>
      <w:pPr>
        <w:pStyle w:val="Normal"/>
        <w:ind w:firstLine="567"/>
        <w:jc w:val="both"/>
        <w:rPr/>
      </w:pPr>
      <w:r>
        <w:rPr>
          <w:rFonts w:cs="CG Times" w:ascii="CG Times" w:hAnsi="CG Times"/>
          <w:sz w:val="28"/>
        </w:rPr>
        <w:t>В случае нарушения прав пациента он может обращаться с жалобой не</w:t>
        <w:softHyphen/>
        <w:t>посредственно к руководителю или иному должностному лицу лечебно-про</w:t>
        <w:softHyphen/>
        <w:t>филактического учреждения, в ко</w:t>
        <w:softHyphen/>
        <w:t>тором ему оказывается медицинская по</w:t>
        <w:softHyphen/>
        <w:t>мощь, в соответствующие профессиональные медицин</w:t>
        <w:softHyphen/>
        <w:t>ские ассоциации и ли</w:t>
        <w:softHyphen/>
        <w:t>цензионные комиссии либо в суд.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* * *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  <w:t>Право на благоприятную окружающую среду.</w:t>
      </w:r>
    </w:p>
    <w:p>
      <w:pPr>
        <w:pStyle w:val="Normal"/>
        <w:jc w:val="both"/>
        <w:rPr>
          <w:rFonts w:ascii="CG Times" w:hAnsi="CG Times" w:cs="CG Times"/>
          <w:b/>
          <w:b/>
          <w:i/>
          <w:i/>
          <w:shadow/>
          <w:sz w:val="28"/>
        </w:rPr>
      </w:pPr>
      <w:r>
        <w:rPr>
          <w:rFonts w:cs="CG Times" w:ascii="CG Times" w:hAnsi="CG Times"/>
          <w:b/>
          <w:i/>
          <w:shadow/>
          <w:sz w:val="28"/>
        </w:rPr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Право граждан на благоприятные условия жизни предполагает реальные возможности проживания в здоровой, отвечающей международным и госу</w:t>
        <w:softHyphen/>
        <w:t>дарственным стандартам окру</w:t>
        <w:softHyphen/>
        <w:t>жающей природной среде, участвовать в подготовке, обсуждении и принятии экологических решений, осуществлять контроль за их реализацией, получать надлежащую экологическую ин</w:t>
        <w:softHyphen/>
        <w:t>форма</w:t>
        <w:softHyphen/>
        <w:t>цию, право на возмещение ущерба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 </w:t>
      </w:r>
      <w:r>
        <w:rPr>
          <w:rFonts w:cs="CG Times" w:ascii="CG Times" w:hAnsi="CG Times"/>
          <w:sz w:val="28"/>
        </w:rPr>
        <w:t>Право граждан на благоприятную среду обитания обеспечивается плани</w:t>
        <w:softHyphen/>
        <w:t>рованием и нор</w:t>
        <w:softHyphen/>
        <w:t>мированием качества окружающей среды, мерами по предот</w:t>
        <w:softHyphen/>
        <w:t>вращению экологически вредной деятельности и оздоровлению окружающей среды, предупреждению и ликвидации последст</w:t>
        <w:softHyphen/>
        <w:t>вий аварий, катастроф, сти</w:t>
        <w:softHyphen/>
        <w:t>хийных бедствий, социальным и государственным страхованием граждан, образованием государственных и общественных, резервных и иных фондов помощи, организацией медицинского обслуживания населения, государствен</w:t>
        <w:softHyphen/>
        <w:t>ным контролем за состоя</w:t>
        <w:softHyphen/>
        <w:t>нием окружающей среды и соблюдением природо</w:t>
        <w:softHyphen/>
        <w:t>охранного законодательства.</w:t>
      </w:r>
    </w:p>
    <w:p>
      <w:pPr>
        <w:pStyle w:val="Normal"/>
        <w:jc w:val="both"/>
        <w:rPr>
          <w:rFonts w:ascii="CG Times" w:hAnsi="CG Times" w:cs="CG Times"/>
          <w:sz w:val="28"/>
          <w:lang w:val="en-US"/>
        </w:rPr>
      </w:pPr>
      <w:r>
        <w:rPr>
          <w:rFonts w:eastAsia="CG Times" w:cs="CG Times" w:ascii="CG Times" w:hAnsi="CG Times"/>
          <w:sz w:val="28"/>
        </w:rPr>
        <w:t xml:space="preserve">    </w:t>
      </w:r>
      <w:r>
        <w:rPr>
          <w:rFonts w:cs="CG Times" w:ascii="CG Times" w:hAnsi="CG Times"/>
          <w:sz w:val="28"/>
        </w:rPr>
        <w:t>Нормативы предельно допустимых вредных воздействий, как и методы их определения, утверждаются специально уполномоченными на то государ</w:t>
        <w:softHyphen/>
        <w:t>ственными органами РФ, сани</w:t>
        <w:softHyphen/>
        <w:t>тарно-эпидемиологического надзора и совер</w:t>
        <w:softHyphen/>
        <w:t>шенствуются по мере развития науки и техники. При нарушении требований к качеству окружающей среды выброс, сброс вредных веществ и иные виды воздействия на среду могут быть ограничены, приостановлены или прекра</w:t>
        <w:softHyphen/>
        <w:t>щены по предписанию органов Министерства охраны окружающей среды и природных ресурсов РФ, Федеральной службы лесного хозяйства России, иных специально уполномоченных государст</w:t>
        <w:softHyphen/>
        <w:t>венных органов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Добровольное и обязательное государственное экологическое страхование предприятий, учреждений, организаций, граждан и их собственности и дохо</w:t>
        <w:softHyphen/>
        <w:t>дов на случай экологического и стихийного бедствия осуществляется для предотвращения и ликвидации их последствий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Единая система внебюджетных государственных экологических фондов объединяет Фе</w:t>
        <w:softHyphen/>
        <w:t>деральный экологический фонд, республиканские, областные, краевые и местные фонды, кото</w:t>
        <w:softHyphen/>
        <w:t>рые образуются из средств, поступающих от юридических и физических лиц, включая платежи за выбросы, сбросы, размещение отходов и другие виды загрязнения, штрафы за экологические правонарушения, средства от реализации конфискованных орудий охоты и рыболовства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Граждане обладают широкими полномочиями для реализации своих эколо</w:t>
        <w:softHyphen/>
        <w:t>гических прав, предполагающими возможность создавать общественные объединения по охране окружающей среды, вступать в такие объединения и фонды, делать взносы; принимать участие в собраниях, митингах, пикетах, шествиях, референдумах по охране окружающей среды; обращаться с пись</w:t>
        <w:softHyphen/>
        <w:t>мами, петициями, требовать их рассмотрения; требовать в администра</w:t>
        <w:softHyphen/>
        <w:t>тивном и судебном по</w:t>
        <w:softHyphen/>
        <w:t>рядке отмены решений о размещении, проектировании, строительстве, реконструкции, экс</w:t>
        <w:softHyphen/>
        <w:t>плуатации экологически вредных объек</w:t>
        <w:softHyphen/>
        <w:t>тов, ограничении, приостановлении, прекращении их деятельности; ставить вопрос о привлечении к ответственности виновных юридических лиц и граж</w:t>
        <w:softHyphen/>
        <w:t>дан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За экологические правонарушения, т.е. за виновные противоправные дея</w:t>
        <w:softHyphen/>
        <w:t>ния, должност</w:t>
        <w:softHyphen/>
        <w:t>ные лица и граждане несут дисциплинарную, административ</w:t>
        <w:softHyphen/>
        <w:t>ную, гражданско-правовую либо уголовную ответственность, а предпри</w:t>
        <w:softHyphen/>
        <w:t>ятия, учреждения, организации - административную и гражданско-правовую ответственность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Экологические общественные объединения граждан могут разрабатывать, утверждать и пропагандировать свои экологические программы, защищать экологические права и интересы населения, развивать его экологическую культуру, привлекать граждан к природоохранитель</w:t>
        <w:softHyphen/>
        <w:t>ной деятельности; за счет своих средств и добровольного участия населения выполнять работы по охране и воспроизводству природных ресурсов; оказывать содействие го</w:t>
        <w:softHyphen/>
        <w:t>сударственным ор</w:t>
        <w:softHyphen/>
        <w:t>ганам в борьбе с нарушениями природоохранительного за</w:t>
        <w:softHyphen/>
        <w:t>конодательства; создавать общест</w:t>
        <w:softHyphen/>
        <w:t>венные фонды по охране окружающей среды и расходовать их на проведение экологических мероприятий; рекомен</w:t>
        <w:softHyphen/>
        <w:t>довать своих представителей для участия в государственной экологиче</w:t>
        <w:softHyphen/>
        <w:t>ской экспертизе, проводить общественную экологическую экспертизу (становя</w:t>
        <w:softHyphen/>
        <w:t>щуюся юриди</w:t>
        <w:softHyphen/>
        <w:t>чески обязательной после утверждения ее результатов орга</w:t>
        <w:softHyphen/>
        <w:t>нами государственной экспертизы); требовать назначения государственной экологической экспертизы; выступать с изложением своей платформы в средствах массовой информации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Согласно ст.13 Закона РФ об охране окружающей среды от 19 декабря 1991 г. государ</w:t>
        <w:softHyphen/>
        <w:t>ственные органы и их должностные лица обязаны оказывать всемерное содействие обществен</w:t>
        <w:softHyphen/>
        <w:t>ным объединениям и гражданам в реализа</w:t>
        <w:softHyphen/>
        <w:t>ции их экологических прав и обязанностей, прини</w:t>
        <w:softHyphen/>
        <w:t>мать меры по выполнению их предложений и требований.</w:t>
      </w:r>
      <w:r>
        <w:rPr>
          <w:rFonts w:cs="CG Times" w:ascii="CG Times" w:hAnsi="CG Times"/>
          <w:sz w:val="28"/>
          <w:lang w:val="en-US"/>
        </w:rPr>
        <w:t xml:space="preserve"> </w:t>
      </w:r>
      <w:r>
        <w:rPr>
          <w:rFonts w:cs="CG Times" w:ascii="CG Times" w:hAnsi="CG Times"/>
          <w:sz w:val="28"/>
        </w:rPr>
        <w:t>Должностные лица и граждане, пре</w:t>
        <w:softHyphen/>
        <w:t>пятст</w:t>
        <w:softHyphen/>
        <w:t>вующие осуществлению экологических прав и обязанностей, привлекаются к ответствен</w:t>
        <w:softHyphen/>
        <w:t>ности в соответствии с законодательством. В частности, гра</w:t>
        <w:softHyphen/>
        <w:t>ждане и общественные объедине</w:t>
        <w:softHyphen/>
        <w:t>ния граждан могут требовать от гидроме</w:t>
        <w:softHyphen/>
        <w:t>теорологических и других соответствующих органов предоставления свое</w:t>
        <w:softHyphen/>
        <w:t>временной, полной и достоверной информации о состоянии окружающей среды и мерах по ее охране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Должностные лица, граждане, предприятия, учреждения, организации, виновные в не</w:t>
        <w:softHyphen/>
        <w:t>своевременной или искаженной информации о состоянии среды и радиационной обстановки, подвергаются штрафу, налагаемому в админи</w:t>
        <w:softHyphen/>
        <w:t>стративном порядке (граждане - до десятикрат</w:t>
        <w:softHyphen/>
        <w:t>ного размера минимальной заработной платы, должностные лица - до двадцатикратного раз</w:t>
        <w:softHyphen/>
        <w:t>мера ми</w:t>
        <w:softHyphen/>
        <w:t>нимальной заработной платы)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В полном объеме подлежит возвращению вред, причиненный здоровью или имуществу граждан в результате неблагоприятного воздействия окружаю</w:t>
        <w:softHyphen/>
        <w:t>щей среды, вызванного деятель</w:t>
        <w:softHyphen/>
        <w:t>ностью предприятий, учреждений, организа</w:t>
        <w:softHyphen/>
        <w:t>ций или отдельных граждан. При определении ве</w:t>
        <w:softHyphen/>
        <w:t>личины вреда учитывается степень утраты трудоспособности потерпевшего; необходимые за</w:t>
        <w:softHyphen/>
        <w:t>траты на лечение и восстановление здоровья; затраты на уход за больным; упущенные профес</w:t>
        <w:softHyphen/>
        <w:t>сиональные возможности; затраты связанные с необходимостью из</w:t>
        <w:softHyphen/>
        <w:t>менения места жительства и образа жизни, профессии; потери, связанные с моральными травмами, невозможностью иметь детей или риском иметь детей с врожденной патологией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 </w:t>
      </w:r>
      <w:r>
        <w:rPr>
          <w:rFonts w:cs="CG Times" w:ascii="CG Times" w:hAnsi="CG Times"/>
          <w:sz w:val="28"/>
        </w:rPr>
        <w:t>При определении ущерба имущества учитывается прямой ущерб, связан</w:t>
        <w:softHyphen/>
        <w:t>ный с разруше</w:t>
        <w:softHyphen/>
        <w:t>нием и снижением стоимости строений, жилых и производст</w:t>
        <w:softHyphen/>
        <w:t>венных помещений, оборудова</w:t>
        <w:softHyphen/>
        <w:t>ния; упущенная выгода от потери урожая, снижения плодородия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 </w:t>
      </w:r>
      <w:r>
        <w:rPr>
          <w:rFonts w:cs="CG Times" w:ascii="CG Times" w:hAnsi="CG Times"/>
          <w:sz w:val="28"/>
        </w:rPr>
        <w:t>Возмещение вреда здоровью граждан производиться на основании решения суда по иску потерпевшего, членов его семьи, прокурора, уполномоченного на то органа государственного управления, общественного объединения. Сумма денежных средств  взыскивается с того, кто причини</w:t>
        <w:softHyphen/>
        <w:t>л вред, а при невоз</w:t>
        <w:softHyphen/>
        <w:t>можности его установления - из средств государственных экологи</w:t>
        <w:softHyphen/>
        <w:t>че</w:t>
        <w:softHyphen/>
        <w:t>ских фондов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Предприятия, деятельность которых связана с повышенной опасностью для окружающей среды, возмещает причиненный вред согласно ст.454 ГК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Юридические и физические лица вправе предъявлять исковые требования в суд или ар</w:t>
        <w:softHyphen/>
        <w:t>битражный суд и о прекращении экологически вредной деятельно</w:t>
        <w:softHyphen/>
        <w:t>сти, причиняющей вред здо</w:t>
        <w:softHyphen/>
        <w:t>ровью и имуществу граждан, народному хозяй</w:t>
        <w:softHyphen/>
        <w:t>ству и окружающей среде. Решение суда в этом случае является основанием для прекращения ее финансирования соответствующими банков</w:t>
        <w:softHyphen/>
        <w:t>скими учреж</w:t>
        <w:softHyphen/>
        <w:t>дениями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  <w:lang w:val="en-US"/>
        </w:rPr>
      </w:pPr>
      <w:r>
        <w:rPr>
          <w:rFonts w:cs="Courier New" w:ascii="Courier New" w:hAnsi="Courier New"/>
          <w:b/>
          <w:i/>
          <w:shadow/>
          <w:sz w:val="36"/>
          <w:lang w:val="en-US"/>
        </w:rPr>
        <w:t>* * *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  <w:lang w:val="en-US"/>
        </w:rPr>
      </w:pPr>
      <w:r>
        <w:rPr>
          <w:rFonts w:cs="Courier New" w:ascii="Courier New" w:hAnsi="Courier New"/>
          <w:b/>
          <w:i/>
          <w:shadow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hadow/>
          <w:sz w:val="36"/>
        </w:rPr>
        <w:t>Право на образование</w:t>
      </w:r>
      <w:r>
        <w:rPr>
          <w:shadow/>
          <w:sz w:val="36"/>
        </w:rPr>
        <w:t>.</w:t>
      </w:r>
    </w:p>
    <w:p>
      <w:pPr>
        <w:pStyle w:val="Normal"/>
        <w:rPr>
          <w:rFonts w:ascii="CG Times" w:hAnsi="CG Times" w:cs="CG Times"/>
          <w:shadow/>
          <w:sz w:val="28"/>
        </w:rPr>
      </w:pPr>
      <w:r>
        <w:rPr>
          <w:rFonts w:cs="CG Times" w:ascii="CG Times" w:hAnsi="CG Times"/>
          <w:shadow/>
          <w:sz w:val="28"/>
        </w:rPr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Образование - важнейший фактор экономического, социального и духовного прогресса общества, необходимая предпосылка развития каждого человека, его культуры и благополучия. Развитое общество не жалеет средств на об</w:t>
        <w:softHyphen/>
        <w:t>разование, понимая окупаемость этих за</w:t>
        <w:softHyphen/>
        <w:t>трат в перспективе. Однако важно, чтобы сами граждане были за</w:t>
        <w:softHyphen/>
        <w:t>интересованы в получении образования и имели реальную возмож</w:t>
        <w:softHyphen/>
        <w:t>ность его получить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Закрепляя право на образование, Конституция Российской Федера</w:t>
        <w:softHyphen/>
        <w:t>ции (статья 43) устанавливает различные подходы к получению ос</w:t>
        <w:softHyphen/>
        <w:t>новных видов образования. Дошкольное, основное общее (средняя школа в объеме 9 классов) и среднее профессиональное (техникумы и училища) образование в государст</w:t>
        <w:softHyphen/>
        <w:t>венных или муниципальных образо</w:t>
        <w:softHyphen/>
        <w:t>вательных учреждениях и на предприятиях является общедоступ</w:t>
        <w:softHyphen/>
        <w:t>ным и бесплатным.</w:t>
      </w:r>
    </w:p>
    <w:p>
      <w:pPr>
        <w:pStyle w:val="Normal"/>
        <w:rPr/>
      </w:pPr>
      <w:r>
        <w:rPr>
          <w:rFonts w:cs="CG Times" w:ascii="CG Times" w:hAnsi="CG Times"/>
          <w:sz w:val="28"/>
        </w:rPr>
        <w:t>Общедоступ</w:t>
        <w:softHyphen/>
        <w:t>ность и бесплатность дошкольного, основного общего и среднего профессионального образования обеспечивается государством путем создания системы образования и соответствующих социально - экономических условий для получения образования.</w:t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Под системой образования понимается совокупность: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сети реализующих и образовательных учреждений различных организационно-правовых форм, типов и видов;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системы преемственных образовательных программ и государственных образовательных стандартов различного уровня и направленности;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системы органов управления образованием и подведомственных им учреждений и предприятий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</w:t>
      </w:r>
      <w:r>
        <w:rPr>
          <w:rFonts w:cs="CG Times" w:ascii="CG Times" w:hAnsi="CG Times"/>
          <w:sz w:val="28"/>
        </w:rPr>
        <w:t>Гарантируется также бесплатность высшего образования. Од</w:t>
        <w:softHyphen/>
        <w:t>нако кон</w:t>
        <w:softHyphen/>
        <w:t>ституция не предусматривает полной общедоступности этого уровня обра</w:t>
        <w:softHyphen/>
        <w:t>зования, а предоставляет гражданам право на его получение на конкурсной основе. Речь опять же идет о государст</w:t>
        <w:softHyphen/>
        <w:t>венном или муниципальном образо</w:t>
        <w:softHyphen/>
        <w:t>вательном учреждении. Что каса</w:t>
        <w:softHyphen/>
        <w:t>ется негосударственных вузов, то каждый гражданин вправе по</w:t>
        <w:softHyphen/>
        <w:t xml:space="preserve">ступить в такое частное, т. е. платное, высшее учебное заведение без всяких ограничений со стороны закона. 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</w:t>
      </w:r>
      <w:r>
        <w:rPr>
          <w:rFonts w:cs="CG Times" w:ascii="CG Times" w:hAnsi="CG Times"/>
          <w:sz w:val="28"/>
        </w:rPr>
        <w:t>Как и в большинстве развитых стран, основное общее образование является в России обязательным. Однако это обеспечение, в отли</w:t>
        <w:softHyphen/>
        <w:t>чие от прошлых лет, ложится не на государство, а на родителей или лиц, их заменяющих. Основное общее образование может быть получено вне образовательного уч</w:t>
        <w:softHyphen/>
        <w:t>реждения (домашнее, или семей</w:t>
        <w:softHyphen/>
        <w:t>ное, образование), но с обязательной сдачей экзаменов аттестаци</w:t>
        <w:softHyphen/>
        <w:t>онной комиссии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В последние годы в стране децентрализовано управление государ</w:t>
        <w:softHyphen/>
        <w:t>ствен</w:t>
        <w:softHyphen/>
        <w:t>ными учебными заведениями, ослаблен государственный кон</w:t>
        <w:softHyphen/>
        <w:t>троль и укреп</w:t>
        <w:softHyphen/>
        <w:t>ляется самоуправление. Появилось много частных учебных заведений. Од</w:t>
        <w:softHyphen/>
        <w:t>нако государство сохраняет важную функ</w:t>
        <w:softHyphen/>
        <w:t>цию: оно устанавливает федераль</w:t>
        <w:softHyphen/>
        <w:t>ные государственные образова</w:t>
        <w:softHyphen/>
        <w:t>тельные стандарты, т. е. обязательные требования к учебным планам и программам, качеству подготовки обучаю</w:t>
        <w:softHyphen/>
        <w:t>щихся. Соблю</w:t>
        <w:softHyphen/>
        <w:t>дение этих требовании, носящих только минимальный харак</w:t>
        <w:softHyphen/>
        <w:t>тер, яв</w:t>
        <w:softHyphen/>
        <w:t xml:space="preserve">ляется важной гарантией права на образование, которое имеет смысл только тогда, когда оно является качественным. 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Основные принципы организации системы образования определены Зако</w:t>
        <w:softHyphen/>
        <w:t>ном об образовании от 13 января 1996 г. Закон регламентирует права и обя</w:t>
        <w:softHyphen/>
        <w:t>занности обучающихся и преподавателе, закрепляет ос</w:t>
        <w:softHyphen/>
        <w:t>новы взаимоотноше</w:t>
        <w:softHyphen/>
        <w:t>ний между учебными заведениями и их учреди</w:t>
        <w:softHyphen/>
        <w:t>телями. Государство поддер</w:t>
        <w:softHyphen/>
        <w:t>живает различные формы образования и самообразования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Регулирование отношений в области высшего и послевузовского профессио</w:t>
        <w:softHyphen/>
        <w:t>нального образования, а следовательно, и закрепление прав граждан в этой области осуществляется Федеральным законом "О высшем и послевузов</w:t>
        <w:softHyphen/>
        <w:t>ском профессиональном образовании" от 22 ав</w:t>
        <w:softHyphen/>
        <w:t>густа 1996 г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Государственные образовательные стандарты являются основой оценки уровня образования и квалификации выпускников независимо от форм получения образования.</w:t>
      </w:r>
    </w:p>
    <w:p>
      <w:pPr>
        <w:pStyle w:val="Heading"/>
        <w:rPr/>
      </w:pPr>
      <w:r>
        <w:rPr/>
        <w:t>* * *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вобода творчества.</w:t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Эта свобода гарантируется каждому, кто занимается творче</w:t>
        <w:softHyphen/>
        <w:t>ским трудом (ч.1 ст.44 Конституции Российской Федерации). Писатель, например, вправе создавать литературное произведе</w:t>
        <w:softHyphen/>
        <w:t>ние (роман, повесть, рассказы и др.)  на любую тему и в любой манере. Таким же правом пользуются художники, работающие в области изобразительного искусства, графики или скульпторы, а также ученые, изобретатели, рационализаторы и др. Препода</w:t>
        <w:softHyphen/>
        <w:t>ватели учебных заведений свободны в создании учебников и в из</w:t>
        <w:softHyphen/>
        <w:t>ложении своих взглядов перед учащимися и студентами.</w:t>
      </w:r>
    </w:p>
    <w:p>
      <w:pPr>
        <w:pStyle w:val="Normal"/>
        <w:rPr>
          <w:rFonts w:ascii="CG Times" w:hAnsi="CG Times" w:cs="CG Times"/>
          <w:sz w:val="28"/>
          <w:lang w:val="en-US"/>
        </w:rPr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Закрепление этой свободы в Конституции означает, что ор</w:t>
        <w:softHyphen/>
        <w:t>ганы государственной власти и местного самоуправления не имеют права вмешиваться в творческую деятельность граждан, диктовать им, что и как надо писать или публиковать. Этого не могут делать и творческие объединения (союзы писателей, ху</w:t>
        <w:softHyphen/>
        <w:t>дожников и др.), которые в прошлом выступали как проводники жесткого партийного контроля над творческой мыслью. Сво</w:t>
        <w:softHyphen/>
        <w:t>бода творчества каждого отдельного человека, обладающего со</w:t>
        <w:softHyphen/>
        <w:t>ответствующим дарованием, является решающим  условием культурного прогресса общества, инструментом его самопозна</w:t>
        <w:softHyphen/>
        <w:t>ния и самосовершенствования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  <w:lang w:val="en-US"/>
        </w:rPr>
        <w:t xml:space="preserve">    </w:t>
      </w:r>
      <w:r>
        <w:rPr>
          <w:rFonts w:cs="CG Times" w:ascii="CG Times" w:hAnsi="CG Times"/>
          <w:sz w:val="28"/>
        </w:rPr>
        <w:t>Конкретные правовые гарантии провозглашенной Конститу</w:t>
        <w:softHyphen/>
        <w:t>цией свободы творчества содержаться в Основах законодатель</w:t>
        <w:softHyphen/>
        <w:t>ства Российской Федерации о культуре, принятых в 1992 году. Всемерно поддерживая свободу творчества и создавая условия для ее реализации, закон в то же время напоминает о недопус</w:t>
        <w:softHyphen/>
        <w:t>тимости использования это свободы  во вред обществу, другим людям. Государство обязано противостоять «творчеству», на</w:t>
        <w:softHyphen/>
        <w:t>правленному на пропаганду войны,  насилия, жестокости, порно</w:t>
        <w:softHyphen/>
        <w:t>графии, разжигания расовой и национальной вражды, религиозной и классовой нетерпимости. Такая «культурная» деятельность может быть запрещена в судебном порядке, я авторы подобных произведений, как и органы, публикующие их, несут уголовную ответственность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</w:t>
      </w:r>
      <w:r>
        <w:rPr>
          <w:rFonts w:cs="CG Times" w:ascii="CG Times" w:hAnsi="CG Times"/>
          <w:sz w:val="28"/>
        </w:rPr>
        <w:t>Право граждан, вытекающие из свободы творчества, закреп</w:t>
        <w:softHyphen/>
        <w:t>ляются также в Законе Российской Федерации об авторском праве и смежных правах (1993 год), в Федеральном законе о госу</w:t>
        <w:softHyphen/>
        <w:t>дарственной поддержке кинематографии в РФ от 22 августа 19996 года и в ряде других законов. Свобода творчества в об</w:t>
        <w:softHyphen/>
        <w:t>ласти науки гарантируется Федеральным законом «О науке и го</w:t>
        <w:softHyphen/>
        <w:t>сударственной научно-технической политики» от 23 августа 1996 года. Органы государственной власти РФ в соответствии с этим Федеральным законом: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гарантируют субъектам научной и научно-технической  деятельности свободу творчества, предоставляя им право вы</w:t>
        <w:softHyphen/>
        <w:t>бора направлений и методов проведения научных исследований и экспериментальных разработок;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гарантируют субъектам научной и научно-технической  деятельности защиту от недобросовестной конкуренции;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признают право на обоснованный риск в научной и научно-технической  деятельности;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обеспечивают свободу доступа к научной и научно-техниче</w:t>
        <w:softHyphen/>
        <w:t>ской информации, за исключением случаев, предусмотренных за</w:t>
        <w:softHyphen/>
        <w:t>конодательством Российской Федерации в отношении государст</w:t>
        <w:softHyphen/>
        <w:t>венной, служебной или коммерческой тайны;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гарантируют подготовку, повышение квалификации и пере</w:t>
        <w:softHyphen/>
        <w:t>подготовку научных работников и специалистов государственных научных организаций;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гарантируют финансирование проектов, выполняемых по государственным заказам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</w:t>
      </w:r>
      <w:r>
        <w:rPr>
          <w:rFonts w:cs="CG Times" w:ascii="CG Times" w:hAnsi="CG Times"/>
          <w:sz w:val="28"/>
        </w:rPr>
        <w:t>Принципиальное значение имеет конституционное положение об охране интеллектуальной собственности. Творческие работ</w:t>
        <w:softHyphen/>
        <w:t>ники должны быть защищены от пиратского использования их произведений, продажи копий картин, распространения программ ЭВМ, издания литературных произведений и т.д. без оплаты ав</w:t>
        <w:softHyphen/>
        <w:t>торского гонорара. Под интеллектуальной собственностью по</w:t>
        <w:softHyphen/>
        <w:t xml:space="preserve">нимаются исключительные права на результаты творческой деятельности. Объектом интеллектуальной собственности весьма многообразно, чем объясняется большое число законов, охраняющих соответствующие права. 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 </w:t>
      </w:r>
      <w:r>
        <w:rPr>
          <w:rFonts w:cs="CG Times" w:ascii="CG Times" w:hAnsi="CG Times"/>
          <w:sz w:val="28"/>
        </w:rPr>
        <w:t>Авторское право на результаты своего труда признаются за автором пожизненно и за его наследниками в течение 50 лет по</w:t>
        <w:softHyphen/>
        <w:t>сле смерти автора. Патент действует 20 лет. Нарушение прав авторов ведет к возмещению убытков и ряд других смежных деяний влекут за собой уголовную ответственность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  <w:t>* * *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  <w:t>Право на участие в культурной жизни.</w:t>
      </w:r>
    </w:p>
    <w:p>
      <w:pPr>
        <w:pStyle w:val="TextBody"/>
        <w:rPr>
          <w:rFonts w:ascii="Courier New" w:hAnsi="Courier New" w:cs="Courier New"/>
          <w:b/>
          <w:b/>
          <w:i/>
          <w:i/>
          <w:shadow/>
          <w:sz w:val="36"/>
        </w:rPr>
      </w:pPr>
      <w:r>
        <w:rPr>
          <w:rFonts w:cs="Courier New" w:ascii="Courier New" w:hAnsi="Courier New"/>
          <w:b/>
          <w:i/>
          <w:shadow/>
          <w:sz w:val="36"/>
        </w:rPr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 xml:space="preserve">Это право (ч.2 ст. 44 Конституции Российской Федерации) также распространяется на пользование учреждениями культуры, на доступ к культурным ценностям. 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Государство гарантирует доступность всех достижений культуры для граждан, где бы они ни проживали. Это обеспечивается общедоступностью ценностей отечественной и мировой культуры, находящихся в государственных и общественных фондах, развитием и равномерным размещением культурно-просветительных учреждений на территории страны, развитием телевидения и радио, книгоиздательского дела и периодической печати, сети библиотек; расширением культурного обмена с зарубежными государствами.</w:t>
      </w:r>
    </w:p>
    <w:p>
      <w:pPr>
        <w:pStyle w:val="Normal"/>
        <w:rPr/>
      </w:pPr>
      <w:r>
        <w:rPr>
          <w:rFonts w:cs="CG Times" w:ascii="CG Times" w:hAnsi="CG Times"/>
          <w:sz w:val="28"/>
        </w:rPr>
        <w:t>Важным условием обеспечения свободы научного, технического и художественного творчества является снятие существовавших прежде идеологических ограничений, затрагивающих не только науку, и прежде всего общественную, но и искусство, художественные направления. Однако развитию науки, культуры, искусства препятствует слабая поддержка их государством, по-прежнему остаточный принцип финансирования учреждений данного рода.</w:t>
      </w:r>
    </w:p>
    <w:p>
      <w:pPr>
        <w:pStyle w:val="TextBody"/>
        <w:rPr/>
      </w:pPr>
      <w:r>
        <w:rPr>
          <w:rFonts w:eastAsia="CG Times"/>
        </w:rPr>
        <w:t xml:space="preserve">   </w:t>
      </w:r>
      <w:r>
        <w:rPr/>
        <w:t xml:space="preserve">Особенно важно приобщать детей к культурной жизни, к занятию любительским искусством и др. Развитые государства имеют широкую сеть музыкальных и художественных школ, училищ и вузов, открытых для поступления все одаренных детей и молодых людей. Для этого государственными и муниципальными органами проводится политика финансовой поддержки учреждений культуры, т.е. введение налоговых льгот, кредитов и др. Учреждения культуры не должны быть только частными, значительная их часть, непосредственно олицетворяющая национальную культуру, признана оставаться объектом заботы со стороны государства и общественных объединений. 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Основы законодательства о культуре</w:t>
      </w:r>
      <w:r>
        <w:rPr>
          <w:rFonts w:cs="CG Times" w:ascii="CG Times" w:hAnsi="CG Times"/>
          <w:sz w:val="28"/>
          <w:lang w:val="en-US"/>
        </w:rPr>
        <w:t xml:space="preserve"> 1992 </w:t>
      </w:r>
      <w:r>
        <w:rPr>
          <w:rFonts w:cs="CG Times" w:ascii="CG Times" w:hAnsi="CG Times"/>
          <w:sz w:val="28"/>
        </w:rPr>
        <w:t>устанавливают, что культурная деятельность является неотъемлемым правом каждого гражданина независимо от национальности или социального происхождения, пола, политических, религиозных или иных убеждений, места жительства, имущественного положения, образования, профессии и других обстоятельств. Каждый человек имеет право на свободный выбор нравственных, эстетических и других ценностей, на защиту государством своей культурной самобытности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 </w:t>
      </w:r>
      <w:r>
        <w:rPr>
          <w:rFonts w:cs="CG Times" w:ascii="CG Times" w:hAnsi="CG Times"/>
          <w:sz w:val="28"/>
        </w:rPr>
        <w:t xml:space="preserve">Если в ч.1 и 2 ст.44 Конституции говориться о правах, то в ч.3 речь идет об обязанности каждого гражданина заботиться о сохранении исторического и культурного наследия, беречь памятники истории и культуры. Культурное наследие народов России исключительно богато. Это материальные и духовные ценности, созданные в прошлом, памятники и историко-культурные территории и объекты, которые важны для сохранения и развития самобытности всех народов Российской Федерации, их вклада в мировую цивилизацию. </w:t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Заключение.</w:t>
      </w:r>
    </w:p>
    <w:p>
      <w:pPr>
        <w:pStyle w:val="TextBodyIndent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TextBodyIndent"/>
        <w:rPr/>
      </w:pPr>
      <w:r>
        <w:rPr/>
        <w:t>В экономических, социальных и культурных правах раскрывается важная грань социаль</w:t>
        <w:softHyphen/>
        <w:t>ного правового государства. Оно не может и не должно раздавать всем гражданам правовые, материальные и духовные блага, но обязано обеспечить им возможность защищать свое право на достойную жизнь. Однако для этого надо разумно ограничить свободу других. Если госу</w:t>
        <w:softHyphen/>
        <w:t>дарство не сделает этого, то общество будет постоянно раздираться острыми социальными прот</w:t>
        <w:softHyphen/>
        <w:t>иворечиями и в конце концов погибнет.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 </w:t>
      </w:r>
      <w:r>
        <w:rPr>
          <w:rFonts w:cs="CG Times" w:ascii="CG Times" w:hAnsi="CG Times"/>
          <w:sz w:val="28"/>
        </w:rPr>
        <w:t>Рассмотренная группа прав неотделима от личных и политических прав, поскольку все права и свободы взаимосвязаны и составляют единый правовой статус человека и гражданина. В то же время защищенность этих прав по своей юридической силе не может быть такой же, так как в обществе с рыночной экономикой механизм распределения благ находиться не только в руках государства. Отсюда вытекает, что прямое действие этих прав объективно ока</w:t>
        <w:softHyphen/>
        <w:t>зывается весьма относительным, ибо ни один суд не примет гражданский иск о реализации та</w:t>
        <w:softHyphen/>
        <w:t>кого права только на основе его конституционного закрепления.</w:t>
      </w:r>
    </w:p>
    <w:p>
      <w:pPr>
        <w:pStyle w:val="Normal"/>
        <w:ind w:right="-1" w:firstLine="567"/>
        <w:jc w:val="both"/>
        <w:rPr/>
      </w:pPr>
      <w:r>
        <w:rPr>
          <w:rFonts w:cs="CG Times" w:ascii="CG Times" w:hAnsi="CG Times"/>
          <w:sz w:val="28"/>
        </w:rPr>
        <w:t>В своем развитии многие нормы конституционного права достигли действительно боль</w:t>
        <w:softHyphen/>
        <w:t xml:space="preserve">шого прогресса при формировании истинно демократического государства. Это не значит, что конституционный строй России "списан" с западных моделей, но, безусловно, он учитывает все лучшее, что накопила за столетия демократическая мысль. У России свой, неповторимый путь в истории, но этот путь, при всей его специфике, не должен вырывать наше Отечество из мирового сообщества. </w:t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center"/>
        <w:rPr>
          <w:rFonts w:ascii="a_AntiqueTradyBrk" w:hAnsi="a_AntiqueTradyBrk" w:cs="a_AntiqueTradyBrk"/>
          <w:sz w:val="36"/>
        </w:rPr>
      </w:pPr>
      <w:r>
        <w:rPr>
          <w:rFonts w:cs="a_AntiqueTradyBrk" w:ascii="a_AntiqueTradyBrk" w:hAnsi="a_AntiqueTradyBrk"/>
          <w:sz w:val="36"/>
        </w:rPr>
        <w:t>ЛИТЕРАТУРА.</w:t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  <w:t xml:space="preserve">1.  Конституция Российской Федерации. Москва. Издательство </w:t>
      </w:r>
    </w:p>
    <w:p>
      <w:pPr>
        <w:pStyle w:val="Normal"/>
        <w:rPr/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"ИНФРА</w:t>
      </w:r>
      <w:r>
        <w:rPr>
          <w:rFonts w:eastAsia="Symbol" w:cs="Symbol" w:ascii="Symbol" w:hAnsi="Symbol"/>
          <w:sz w:val="22"/>
        </w:rPr>
        <w:t></w:t>
      </w:r>
      <w:r>
        <w:rPr>
          <w:rFonts w:cs="CG Times" w:ascii="CG Times" w:hAnsi="CG Times"/>
          <w:sz w:val="28"/>
        </w:rPr>
        <w:t>М</w:t>
      </w:r>
      <w:r>
        <w:rPr>
          <w:rFonts w:cs="CG Times" w:ascii="CG Times" w:hAnsi="CG Times"/>
          <w:b/>
          <w:sz w:val="28"/>
        </w:rPr>
        <w:t xml:space="preserve">- </w:t>
      </w:r>
      <w:r>
        <w:rPr>
          <w:rFonts w:cs="CG Times" w:ascii="CG Times" w:hAnsi="CG Times"/>
          <w:sz w:val="28"/>
        </w:rPr>
        <w:t>НОРМА" 1997 г.</w:t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  <w:t xml:space="preserve">2.  М.В. Баглай, Б.Н. Габричидзе. «Конституционное право Российской </w:t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eastAsia="CG Times" w:cs="CG Times" w:ascii="CG Times" w:hAnsi="CG Times"/>
          <w:sz w:val="28"/>
        </w:rPr>
        <w:t xml:space="preserve">  </w:t>
      </w:r>
      <w:r>
        <w:rPr>
          <w:rFonts w:cs="CG Times" w:ascii="CG Times" w:hAnsi="CG Times"/>
          <w:sz w:val="28"/>
        </w:rPr>
        <w:t>Федерации».</w:t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  <w:t xml:space="preserve">3. О.В. Макаров «Соотношение права и государства», Государство и право   </w:t>
      </w:r>
    </w:p>
    <w:p>
      <w:pPr>
        <w:pStyle w:val="Normal"/>
        <w:rPr>
          <w:rFonts w:ascii="CG Times" w:hAnsi="CG Times" w:cs="CG Times"/>
          <w:sz w:val="28"/>
        </w:rPr>
      </w:pPr>
      <w:r>
        <w:rPr>
          <w:rFonts w:eastAsia="CG Times" w:cs="CG Times" w:ascii="CG Times" w:hAnsi="CG Times"/>
          <w:sz w:val="28"/>
        </w:rPr>
        <w:t xml:space="preserve"> </w:t>
      </w:r>
      <w:r>
        <w:rPr>
          <w:rFonts w:cs="CG Times" w:ascii="CG Times" w:hAnsi="CG Times"/>
          <w:sz w:val="28"/>
        </w:rPr>
        <w:t>-1995 г.</w:t>
      </w:r>
    </w:p>
    <w:p>
      <w:pPr>
        <w:pStyle w:val="2"/>
        <w:rPr>
          <w:rFonts w:ascii="CG Times" w:hAnsi="CG Times" w:cs="CG Times"/>
          <w:sz w:val="28"/>
        </w:rPr>
      </w:pPr>
      <w:r>
        <w:rPr>
          <w:rFonts w:cs="CG Times"/>
          <w:sz w:val="28"/>
        </w:rPr>
      </w:r>
    </w:p>
    <w:p>
      <w:pPr>
        <w:pStyle w:val="2"/>
        <w:rPr/>
      </w:pPr>
      <w:r>
        <w:rPr/>
        <w:t>4. «Государственное право Российской Федерации: курс лекций.</w:t>
      </w:r>
    </w:p>
    <w:p>
      <w:pPr>
        <w:pStyle w:val="2"/>
        <w:rPr/>
      </w:pPr>
      <w:r>
        <w:rPr>
          <w:rFonts w:eastAsia="CG Times"/>
        </w:rPr>
        <w:t xml:space="preserve">     </w:t>
      </w:r>
      <w:r>
        <w:rPr/>
        <w:t>Под редакцией академика О.Е Кутафина. Москва. 1993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5. Комментарий к Конституции Российской Федерации. Москва.</w:t>
      </w:r>
    </w:p>
    <w:p>
      <w:pPr>
        <w:pStyle w:val="2"/>
        <w:rPr/>
      </w:pPr>
      <w:r>
        <w:rPr>
          <w:rFonts w:eastAsia="CG Times"/>
        </w:rPr>
        <w:t xml:space="preserve">   </w:t>
      </w:r>
      <w:r>
        <w:rPr/>
        <w:t>Издательство «Бек», 1994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6. Гражданский кодекс Российской Федерац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. Кодекс законов о труде Российской Федерац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. Жилищный кодекс РСФС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9. Кодекс о браке и семье РСФС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10. Закон РФ «О занятости населения в Российской Федерации» от  </w:t>
      </w:r>
    </w:p>
    <w:p>
      <w:pPr>
        <w:pStyle w:val="2"/>
        <w:rPr/>
      </w:pPr>
      <w:r>
        <w:rPr>
          <w:rFonts w:eastAsia="CG Times"/>
        </w:rPr>
        <w:t xml:space="preserve">     </w:t>
      </w:r>
      <w:r>
        <w:rPr/>
        <w:t>19.04.1991 г., № 1032-1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1. Закон РФ «Об образовании» от 10.06.1992 г., № 3266-1.</w:t>
      </w:r>
    </w:p>
    <w:sectPr>
      <w:footerReference w:type="default" r:id="rId2"/>
      <w:footerReference w:type="first" r:id="rId3"/>
      <w:type w:val="nextPage"/>
      <w:pgSz w:w="11906" w:h="16838"/>
      <w:pgMar w:left="1474" w:right="964" w:gutter="0" w:header="0" w:top="964" w:footer="720" w:bottom="9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a_AntiqueTradyBr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CG Times" w:hAnsi="CG Times" w:cs="CG 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rFonts w:ascii="Courier New" w:hAnsi="Courier New" w:cs="Courier New"/>
      <w:b/>
      <w:shadow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hadow/>
      <w:sz w:val="36"/>
    </w:rPr>
  </w:style>
  <w:style w:type="paragraph" w:styleId="TextBody">
    <w:name w:val="Body Text"/>
    <w:basedOn w:val="Normal"/>
    <w:pPr>
      <w:ind w:right="-1" w:hanging="0"/>
      <w:jc w:val="both"/>
    </w:pPr>
    <w:rPr>
      <w:rFonts w:ascii="CG Times" w:hAnsi="CG Times" w:cs="CG 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right="-1" w:firstLine="567"/>
      <w:jc w:val="both"/>
    </w:pPr>
    <w:rPr>
      <w:rFonts w:ascii="CG Times" w:hAnsi="CG Times" w:cs="CG Times"/>
      <w:sz w:val="28"/>
    </w:rPr>
  </w:style>
  <w:style w:type="paragraph" w:styleId="2">
    <w:name w:val="Основной текст 2"/>
    <w:basedOn w:val="Normal"/>
    <w:qFormat/>
    <w:pPr/>
    <w:rPr>
      <w:rFonts w:ascii="CG Times" w:hAnsi="CG Times" w:cs="CG Times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CG Times" w:hAnsi="CG Times" w:cs="CG Times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G Times" w:hAnsi="CG Times" w:cs="CG Times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46:00Z</dcterms:created>
  <dc:creator>Шабашов Антон</dc:creator>
  <dc:description/>
  <dc:language>en-US</dc:language>
  <cp:lastModifiedBy>.</cp:lastModifiedBy>
  <cp:lastPrinted>1999-04-22T17:54:00Z</cp:lastPrinted>
  <dcterms:modified xsi:type="dcterms:W3CDTF">1999-04-22T14:01:00Z</dcterms:modified>
  <cp:revision>131</cp:revision>
  <dc:subject/>
  <dc:title>Экономические, социальные и культурные права</dc:title>
</cp:coreProperties>
</file>