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3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>Глава 1. Система налоговой службы Российской Федерации……………..5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620" w:leader="none"/>
        </w:tabs>
        <w:spacing w:lineRule="auto" w:line="360" w:before="0" w:after="0"/>
        <w:ind w:left="0"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ункции, задачи и права налоговой службы России….........5 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620" w:leader="none"/>
        </w:tabs>
        <w:spacing w:lineRule="auto" w:line="360" w:before="0" w:after="0"/>
        <w:ind w:left="0"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 органов налоговой службы……………………….9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1620" w:leader="none"/>
        </w:tabs>
        <w:spacing w:lineRule="auto" w:line="360" w:before="0" w:after="0"/>
        <w:ind w:left="0" w:firstLine="1080"/>
        <w:jc w:val="both"/>
        <w:outlineLvl w:val="0"/>
        <w:rPr/>
      </w:pPr>
      <w:r>
        <w:rPr>
          <w:sz w:val="28"/>
          <w:szCs w:val="28"/>
        </w:rPr>
        <w:t>Правовые и конституционные основы обеспечения деятельно</w:t>
        <w:softHyphen/>
        <w:t>сти налоговых органов ………………………..…………………18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2. Органы внутренних дел России…………………………………....23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ind w:firstLine="10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Взаимодействие органов внутренних дел с налоговой службой Российской Федерации…………………………………………….24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sz w:val="28"/>
          <w:szCs w:val="28"/>
        </w:rPr>
        <w:t>Заключение……………………………………………………………………31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33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widowControl/>
        <w:spacing w:lineRule="auto" w:line="360" w:before="0" w:after="0"/>
        <w:ind w:firstLine="567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ая власть во все времена нуждалась в средствах для своего содержания, но методы привлечения этих средств менялись в зави</w:t>
        <w:softHyphen/>
        <w:t xml:space="preserve">симости от обстоятельств и уровня развития обще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il;Times New Roman" w:ascii="Times New Roman cyril;Times New Roman" w:hAnsi="Times New Roman cyril;Times New Roman"/>
          <w:sz w:val="28"/>
          <w:szCs w:val="28"/>
        </w:rPr>
        <w:t>Современный период функционирования промышленных предпри</w:t>
        <w:softHyphen/>
        <w:t>ятий в Российской Федерации — период изменения внешней среды хозяй</w:t>
        <w:softHyphen/>
        <w:t>ствования, заключающийся в ужесточении конкурентной борьбы в секторе обрабатывающей промышленности (прежде всего с привлечением ино</w:t>
        <w:softHyphen/>
        <w:t>странных инвестиций); увеличении давления со стороны естественных мо</w:t>
        <w:softHyphen/>
        <w:t>нополистов; социальной сферы (как находящейся на балансе промышлен</w:t>
        <w:softHyphen/>
        <w:t>ных предприятий, так и в муниципальной собственности). Функциониро</w:t>
        <w:softHyphen/>
        <w:t>вание Государственных органов характеризуется наличием высоких  из</w:t>
        <w:softHyphen/>
        <w:t>держек ведения бизнеса, основная доля которых приходится на налоговое администрирование, имеющее сложную структуру и методологию взима</w:t>
        <w:softHyphen/>
        <w:t>ния налоговых и иных приравненных к налогам платеж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йствующая ныне налоговая система России практически введена с 1992 г. и основывается на более чем 20 законах, охватывающих, по сути, все сферы экономической жизни государства. По своей структуре и прин</w:t>
        <w:softHyphen/>
        <w:t>ципам построения новая налоговая система в основном отражает общерас</w:t>
        <w:softHyphen/>
        <w:t>пространенные в мировой практике налоговые системы. Перечень приме</w:t>
        <w:softHyphen/>
        <w:t>няемых видов налогов практически соответствует общепринятому в со</w:t>
        <w:softHyphen/>
        <w:t xml:space="preserve">временной рыночной экономике и в значительной части набору налогов и сборов, применявшихся в нашей практике ране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я прошедшие годы, следует помнить, что налоговая система России возникла и с первых же дней своего существования развивается в условиях экономического кризиса. В тяжелейшей ситуации она сдержи</w:t>
        <w:softHyphen/>
        <w:t>вает нарастание бюджетного дефицита, обеспечивает функционирование всего хозяйственного аппарата страны, позволяет, хотя и не без перебоев, финансировать неотложные государственные потребности, в основном от</w:t>
        <w:softHyphen/>
        <w:t>вечает текущим задачам перехода к рыночной экономике. К созданию на</w:t>
        <w:softHyphen/>
        <w:t>логовой системы РФ был широко привлечен опыт развития зарубежны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экономических рычагов, при помощи которых го</w:t>
        <w:softHyphen/>
        <w:t>сударство воздействует на рыночную экономику, важное место занимают налоги. В усло</w:t>
        <w:softHyphen/>
        <w:t>виях рыночных отношений, и особенно в переходный к рынку период, налоговая система является одним из важнейших экономи</w:t>
        <w:softHyphen/>
        <w:t>ческих регуляторов, основой фи</w:t>
        <w:softHyphen/>
        <w:t>нансово-кредитного механизма государст</w:t>
        <w:softHyphen/>
        <w:t>венного регулирования экономики. Го</w:t>
        <w:softHyphen/>
        <w:t>сударство широко использует нало</w:t>
        <w:softHyphen/>
        <w:t>говую политику в качестве определенного ре</w:t>
        <w:softHyphen/>
        <w:t>гулятора воздействия на нега</w:t>
        <w:softHyphen/>
        <w:t>тивные явления рынка. Налоги, как и вся налоговая система, являются мощным инструментом управления экономикой в условиях рынка. От того, насколько правильно построена система налогообложения, зави</w:t>
        <w:softHyphen/>
        <w:t>сит эффективное функционирование всего народ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лава 1. Система налоговой службы Российской Федерации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1.1. Функции, задачи и права налоговой службы Росс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сударственная налоговая служба</w:t>
      </w:r>
      <w:r>
        <w:rPr>
          <w:color w:val="000000"/>
          <w:sz w:val="28"/>
          <w:szCs w:val="28"/>
        </w:rPr>
        <w:t xml:space="preserve"> - единая система контроля за со</w:t>
        <w:softHyphen/>
        <w:t>блюдением налогового законодательства, за правильностью исчисления, полнотой и своевременностью внесения в соответствующий бюджет нало</w:t>
        <w:softHyphen/>
        <w:t xml:space="preserve">гов и других обязательных платежей, установленных законодательством РФ и республик, входящих в ее соста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ми органами в Российской Федерации являются Министер</w:t>
        <w:softHyphen/>
        <w:t>ство РФ по налогам и сборам и его подразделения в Российской Федера</w:t>
        <w:softHyphen/>
        <w:t>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тем, что к числу основных функций таможенных органов относится взимание налогов, таможенных пошлин и таможенных сборов, которые относятся к числу федеральных налогов и сборов, а также в связи с тем, что они обязаны вести борьбу с нарушениями налогового законода</w:t>
        <w:softHyphen/>
        <w:t>тельства, относящегося к товарам, перемещаемым через таможенную гра</w:t>
        <w:softHyphen/>
        <w:t>ницу РФ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 Налоговым кодеком Российской Федерации  установлено, что таможенные органы, в случаях предусмотренных Налоговым кодексом, а также в соответствии с таможенным законодательством и иными феде</w:t>
        <w:softHyphen/>
        <w:t>ральными законами обладают полномочиями налоговых орган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 Напри</w:t>
        <w:softHyphen/>
        <w:t>мер, согласно п.3 ст.34 Налогового кодекса таможенные органы вправе привлекать к ответственности лиц за нарушение законодательства о нало</w:t>
        <w:softHyphen/>
        <w:t xml:space="preserve">гах и сборах в связи с перемещением товаров через таможенную границу РФ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логовом кодексе впервые нашла закрепление норма об обладании таможенными органами в определенных случаях, полномочиями налоговых орган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лужба Российской Федерации основана на следующих принципах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ринцип единства.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тот принцип построения системы проистекает из принципа един</w:t>
        <w:softHyphen/>
        <w:t>ства  налоговой политики: для обеспечения единообразного применения налогового законодательства в Российской Федерации требуется наличие единого контрольного органа. Налоговая служба России осуществляет свои полномочия в отношении как государственных, так и местных нало</w:t>
        <w:softHyphen/>
        <w:t>гов.</w:t>
      </w:r>
      <w:r>
        <w:rPr>
          <w:color w:val="000000"/>
          <w:sz w:val="28"/>
          <w:szCs w:val="28"/>
          <w:lang w:val="en-US" w:eastAsia="en-US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п.«Н» п.1 статьи 72 Конституции Российской Фе</w:t>
        <w:softHyphen/>
        <w:t>дерации в совместном ведении Российской Федерации и субъектов Рос</w:t>
        <w:softHyphen/>
        <w:t>сийской Федерации находится установление общих принципов организа</w:t>
        <w:softHyphen/>
        <w:t>ции системы органов государственной власти, а к ведению Российской Федерации, в частности, относится установление федеральных экономиче</w:t>
        <w:softHyphen/>
        <w:t xml:space="preserve">ских служб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u w:val="single"/>
        </w:rPr>
        <w:t>Принцип независи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езависимость понимается, прежде всего, как независимость от ме</w:t>
        <w:softHyphen/>
        <w:t>стных органов власти. Она является конкретным проявлением принципа разделения властей: праву местных органов власти вводить местные на</w:t>
        <w:softHyphen/>
        <w:t>логи, устанавливать ставки платежей, определять льготы, противостоит обязанность налоговых инспекций действовать в строгом соответствии с законом. Налоговые инспекции выполняют только те решения и постанов</w:t>
        <w:softHyphen/>
        <w:t>ления по налоговым вопросам местных органов власти, которые приняты в соответствии с законом и в пределах предоставленных им прав. Местные органы власти и администрация не имеют права изменять или отменять решения налоговых органов, а также давать им оперативные руководящие указани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u w:val="single"/>
        </w:rPr>
        <w:t>Принцип центр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Государственная налоговая служба России является централизован</w:t>
        <w:softHyphen/>
        <w:t>ной системой налоговых органов. Исключением является правовое поло</w:t>
        <w:softHyphen/>
        <w:t>жение Госналогинспекции по г. Москве. В соответствии с Указом Прези</w:t>
        <w:softHyphen/>
        <w:t>дента РСФСР от 28 августа 1991 года «О полномочиях органов исполни</w:t>
        <w:softHyphen/>
        <w:t>тельной власти города Москвы» эта инспекция находится в двойном под</w:t>
        <w:softHyphen/>
        <w:t>чинении: Госналогслужбы РФ и Правительства Москв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инистерства Российской Федерации по налогам и сборам условно делится на три уровн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бщефедеральный - центральный федеральный орган исполнитель</w:t>
        <w:softHyphen/>
        <w:t>ной государственной власти (Министерство Российской Фе</w:t>
        <w:softHyphen/>
        <w:t>дерации по налогам и сборам). Оно возглавляется Министром Российской Федерации, назначаемым Президентом Российской Федерации по пред</w:t>
        <w:softHyphen/>
        <w:t>ставлению Председателя Правительства РФ. Заместители руководителя на</w:t>
        <w:softHyphen/>
        <w:t>значаются по его представлению Правительством Российской Федерации. Министр Российской Федерации по налогам и сборам формирует совеща</w:t>
        <w:softHyphen/>
        <w:t>тельный орган - коллег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егиональный  -  налоговые инспекции  по республикам в составе Российской Федерации краям, областям, автономным образованиям, горо</w:t>
        <w:softHyphen/>
        <w:t>дам (т.е. инспекции по субъектам Федерации). Руководители этих инспек</w:t>
        <w:softHyphen/>
        <w:t xml:space="preserve">ций   назначаются руководителем Госналогслужбы России. В инспекциях этого уровня также образуются коллег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Местный -  налоговые инспекции по районам, городам без район</w:t>
        <w:softHyphen/>
        <w:t>ного деления и районам в городах. Руководители этих инспекций назнача</w:t>
        <w:softHyphen/>
        <w:t>ются Руководителями вышестоящих налогов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зличным звеньям Госналогслужбы  свойственны  различные функции. Между тем всем звеньям -  общефедеральному, региональному и местному присущи и некоторые общие функции, поскольку все они осу</w:t>
        <w:softHyphen/>
        <w:t>ществляют непосредственный контроль за соблюдением плательщиками налогов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законодательства позволяет выделить следующие общие функции всех звеньев Госналогслужбы (общие функции налоговых орга</w:t>
        <w:softHyphen/>
        <w:t>нов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ать законодательство о налогах и сбор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) обеспечивать учет налогоплательщ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) осуществлять контроль за соблюдением налогоплательщиками и другими участниками налоговых отношений налогового законода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) проводить разъяснительную работу по применению законодатель</w:t>
        <w:softHyphen/>
        <w:t>ства о налогах и сбора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ть возврат или зачет излишне уплаченных или из</w:t>
        <w:softHyphen/>
        <w:t>лишне взысканных сумм налог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блюдать налоговую тай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ый аппарат в дополнение к тем функциям, которые вы</w:t>
        <w:softHyphen/>
        <w:t>полняет местное звено налоговой службы, обладает следующими полно</w:t>
        <w:softHyphen/>
        <w:t>мочиям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ует, координирует  и контролирует  работу налоговых ин</w:t>
        <w:softHyphen/>
        <w:t>спекц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аналитическую и статистическую деятельность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зрабатывает и издает инструктивные и методические указания и другие документы по применению налогового законодательств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уществляет контроль за актами, связанными с налогообложе</w:t>
        <w:softHyphen/>
        <w:t>нием, издаваемыми министерствами, ведомствами и другими организа</w:t>
        <w:softHyphen/>
        <w:t>ция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аствует в выработке налоговой политики, подготовке проектов законодательных актов и международных договоров о налогообложен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шает вопросы международного сотрудн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гиональное звено Госналогслуж6ы выполняет функции, присущие нижнему звену, а также ряд функций, присущих высшему звену, - по орга</w:t>
        <w:softHyphen/>
        <w:t>низации, координации и контролю деятельности нижестоящих налоговых инспекций, обобщению пра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логовый кодекс РФ устанавливает способ осуществления функций налоговых органов, с одной стороны, путем реализации полномочий, под которыми понимаются права произвести какие-либо действия (ст.31 Нало</w:t>
        <w:softHyphen/>
        <w:t>гового кодекса) и с другой - методом исполнения обязанностей (ст.32, 33, 34 Ко</w:t>
        <w:softHyphen/>
        <w:t>декса, а также соответствующие статьи федеральных законов, опре</w:t>
        <w:softHyphen/>
        <w:t>деляю</w:t>
        <w:softHyphen/>
        <w:t xml:space="preserve">щих порядок организации и деятельности налоговых органов)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труктура органов государственной налоговой службы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ая система государственной налоговой службы состоит из Главной государственной налоговой службы при Министерстве Финансов РФ, государственных налоговых инспекций при министерствах финансов республик, входящих в состав РФ, государственных налоговых инспекций по краям, областям, автономной области, автономным округам, районам, городам и районам в городах, которые являются юридическими лицами. Государственные налоговые инспекции подчиняются Министерству фи</w:t>
        <w:softHyphen/>
        <w:t>нансов РФ, соответствующим министерствам финансов республик, входя</w:t>
        <w:softHyphen/>
        <w:t>щих в состав РФ, и вышестоящим государственным налоговым инспек</w:t>
        <w:softHyphen/>
        <w:t>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в указанном пункте повторяются положения, закреп</w:t>
        <w:softHyphen/>
        <w:t>ленные ранее в ст.2 Закона РСФСР от 21.03.91 N 943-1 «О Государствен</w:t>
        <w:softHyphen/>
        <w:t>ной налоговой службе РСФСР» и п.1 Положения о Государственной нало</w:t>
        <w:softHyphen/>
        <w:t>говой службе РФ, утвержденное Указом Президента РФ от 31.12.91 N 340 «О Государственной налоговой службе РФ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вых органов построена в соответствии  с  админист</w:t>
        <w:softHyphen/>
        <w:t xml:space="preserve">ративным   и  национально-территориальным делением,  принятым    в  Российской   Федерации,  и состоит из трех  звень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элементом  в этой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истеме  являются  государственные налого</w:t>
        <w:softHyphen/>
        <w:t>вые инспек</w:t>
        <w:softHyphen/>
        <w:t>ции  по  районам,  городам без  районного деления  и  районам  в  городах. Второе звено  включает в  себя  районные (городские) государ</w:t>
        <w:softHyphen/>
        <w:t xml:space="preserve">ственные налоговые инспекци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главляет систему  налоговых  органов центральный  аппарат  Го</w:t>
        <w:softHyphen/>
        <w:t xml:space="preserve">сударственной  налоговой службы - Министерство Российской Федерации по налогам и сбор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йонные (городские) государственные  налоговые инспекции  вы</w:t>
        <w:softHyphen/>
        <w:t>полняют  основную  нагрузку по непосредственному  контролю  за испол</w:t>
        <w:softHyphen/>
        <w:t>нением  налогового законодательства  всеми  физическими   и   юридиче</w:t>
        <w:softHyphen/>
        <w:t>скими  лицами  на обслуживаемой  территории. В  соответствии со  ст. 18  Положения   о  Государственной налоговой службе Российской Федерации  они обеспечивают своев</w:t>
        <w:softHyphen/>
        <w:t>ременный   и  полный  учет  плательщиков  нало</w:t>
        <w:softHyphen/>
        <w:t>гов и других обязательных  платежей, правильность начисле</w:t>
        <w:softHyphen/>
        <w:t>ния  платежей гражданам  Российской Федерации,  ино</w:t>
        <w:softHyphen/>
        <w:t>странным  гражданам и лицам  без гражданства, а также поступление  этих платежей  в  бюджет; контроли</w:t>
        <w:softHyphen/>
        <w:t>руют своевременность представления плательщиками  бухгал</w:t>
        <w:softHyphen/>
        <w:t>терских  от</w:t>
        <w:softHyphen/>
        <w:t>четов  и   балансов, налоговых   расчетов, отчетов, деклараций и других документов, связанных с исчислением  и уплатой  платежей в  бюджет, а также проверяют  достоверность  этих  документов  в части правильности  определения прибыли,  дохода,  иных объектов  обложения  и исчисления  налогов и  обяза</w:t>
        <w:softHyphen/>
        <w:t>тельных  платежей;  производят  осмотр,  фиксацию, со</w:t>
        <w:softHyphen/>
        <w:t>держание и  изъятие  у  организаций  документов, свидетельствующих о сокры</w:t>
        <w:softHyphen/>
        <w:t>тии (занижении)  прибыли  (дохода) или иных объектов от налогооб</w:t>
        <w:softHyphen/>
        <w:t>ложения; получают от  предприятий, учреж</w:t>
        <w:softHyphen/>
        <w:t>дений, организаций,  финансо</w:t>
        <w:softHyphen/>
        <w:t>вых  органов  и банков документы, на  основании  которых  ведут опера</w:t>
        <w:softHyphen/>
        <w:t>тивно-бухгалтерский учет по каждому  плательщику  и  виду платежа сумм доходов и других  платежей, подлежащих уплате и  фактически поступив</w:t>
        <w:softHyphen/>
        <w:t>ших  в бюджет, а также сумм  финансовых  санкций и  административных штра</w:t>
        <w:softHyphen/>
        <w:t>фов; приостанавливают  операции предприятий, учреж</w:t>
        <w:softHyphen/>
        <w:t>дений, органи</w:t>
        <w:softHyphen/>
        <w:t>заций и граждан по расчетным  и другим счетам в  банках и иных финан</w:t>
        <w:softHyphen/>
        <w:t>сово-кредитных учреж</w:t>
        <w:softHyphen/>
        <w:t>дениях в случаях непредставления (или отказа пред</w:t>
        <w:softHyphen/>
        <w:t>ста</w:t>
        <w:softHyphen/>
        <w:t>вить) налоговым инспекциям  и  их должностным   лицам бухгалтер</w:t>
        <w:softHyphen/>
        <w:t>ских отчетов, балансов, расчетов, деклараций и  других  документов,  свя</w:t>
        <w:softHyphen/>
        <w:t>занных   с  исчислением   и уплатой  налогов  и  иных  обязательных  пла</w:t>
        <w:softHyphen/>
        <w:t xml:space="preserve">тежей в бюджет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компетенции  районных  (городских)  налоговых инспекций  отно</w:t>
        <w:softHyphen/>
        <w:t>сятся применение  фи</w:t>
        <w:softHyphen/>
        <w:t>нансовых  санкций, предусмотрен</w:t>
        <w:softHyphen/>
        <w:t>ных законодатель</w:t>
        <w:softHyphen/>
        <w:t>ством Российской Федерации   и  ее субъектов за нару</w:t>
        <w:softHyphen/>
        <w:t>шение обязательств перед бюджетом; административных штра</w:t>
        <w:softHyphen/>
        <w:t>фов  за  эти  нарушения, допу</w:t>
        <w:softHyphen/>
        <w:t>щенные должностными лицами организаций  и гражда</w:t>
        <w:softHyphen/>
        <w:t>нами; возврат из</w:t>
        <w:softHyphen/>
        <w:t>лишне  взысканных  и  уплачен</w:t>
        <w:softHyphen/>
        <w:t>ных   налогов, и других  обязательных  пла</w:t>
        <w:softHyphen/>
        <w:t>тежей  в бюджет  через  банки  и  иные   кредитно-фи</w:t>
        <w:softHyphen/>
        <w:t>нансовые    учрежде</w:t>
        <w:softHyphen/>
        <w:t>ния; учет, оценка и реализация конфискованно</w:t>
        <w:softHyphen/>
        <w:t>го, бес</w:t>
        <w:softHyphen/>
        <w:t>хозяйного имущества и имущества, принадлежа</w:t>
        <w:softHyphen/>
        <w:t>щего  по  праву  наследо</w:t>
        <w:softHyphen/>
        <w:t>вания государству, а  также    кладов.      Они  вправе предъявлять в суд и  арбитражный  суд    иски о ликвидации организаций любой  организацион</w:t>
        <w:softHyphen/>
        <w:t>но-правовой формы по  основаниям,  установленным законодательством Российской Федера</w:t>
        <w:softHyphen/>
        <w:t>ции, о признании  регистрации предприятия недействи</w:t>
        <w:softHyphen/>
        <w:t>тельной в  случаях    нарушения установленного порядка создания органи</w:t>
        <w:softHyphen/>
        <w:t>зации или несоответ</w:t>
        <w:softHyphen/>
        <w:t>ствия учредительных документов требованиям  зако</w:t>
        <w:softHyphen/>
        <w:t>нодательства и  взы</w:t>
        <w:softHyphen/>
        <w:t>скании  доходов, полученных  в   этих  случаях; о  при</w:t>
        <w:softHyphen/>
        <w:t>знании   сделок не</w:t>
        <w:softHyphen/>
        <w:t>действительными  и  взыскании в  доход  государства   всего полученного  по  таким  сделкам; о  взыскании   неосновательно при</w:t>
        <w:softHyphen/>
        <w:t>обретенного  не  по  сделке, а  в   результате других незаконных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трудники районной (городской) налоговой инспекции  состав</w:t>
        <w:softHyphen/>
        <w:t>ляют,  анализируют и   представляют вышестоящим    государственным  налоговым   органам    установленную отчетность, а  районным  и  город</w:t>
        <w:softHyphen/>
        <w:t>ским  финансовым   органам  -   ежемесячные   сведения  о фактически  по</w:t>
        <w:softHyphen/>
        <w:t>ступивших  суммах  налогов  и  других   платежах в бюджет. Часть  этих  функций  реализуется в  повседневной   деятельности инспекторским со</w:t>
        <w:softHyphen/>
        <w:t xml:space="preserve">ставом, часть - руководителем или  его заместител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а  и штатная численность районной (город</w:t>
        <w:softHyphen/>
        <w:t>ской)  налоговой инспекции  утверждается ее начальни</w:t>
        <w:softHyphen/>
        <w:t>ком    на  основании    социально-де</w:t>
        <w:softHyphen/>
        <w:t>мографических, экономических  и географических характеристик района, объема   выполняемой   работы  и   других  факторов, учитываемых  при  определении количества сотрудников и создании  внутриструктурных под</w:t>
        <w:softHyphen/>
        <w:t>разделений, в преде</w:t>
        <w:softHyphen/>
        <w:t>лах установленного им  фонда оплаты  труда. В круп</w:t>
        <w:softHyphen/>
        <w:t>ных  городских и   районных   (в городах) налоговых  инспекциях  могут быть  созданы отделы  и группы   по  видам   взимания   налогов. Их   ра</w:t>
        <w:softHyphen/>
        <w:t>бота строится по отраслевому принципу. Принцип  зональной организации работы может  быть составным  элементом отраслевого принципа.    Со</w:t>
        <w:softHyphen/>
        <w:t>гласно  штатной  численности и  структуре районной  (городской) налого</w:t>
        <w:softHyphen/>
        <w:t>вой инспекции   в ее  состав  входят начальник, заместители начальника, начальники  отделов, где они есть,  главные  государственные  налоговые инспекторы,  старшие  государственные  налоговые инспекторы,  государ</w:t>
        <w:softHyphen/>
        <w:t>ственные налоговые  инс</w:t>
        <w:softHyphen/>
        <w:t xml:space="preserve">пекторы, специалисты, работники  бухгалтерии  и  вспомогательного  аппар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итель инспекции,  его  заместители  и  начальники отделов  назначаются и  освобождаются  от  должности начальником  вышестоящей   налоговой  инс</w:t>
        <w:softHyphen/>
        <w:t>пекции.  Прием   и   увольнение  на   работу  других  со</w:t>
        <w:softHyphen/>
        <w:t>трудников районной (городской) налоговой инспекции  производится по согласованию с руководителем инспекции. Он  несет персональную  ответ</w:t>
        <w:softHyphen/>
        <w:t>ственность за  подбор   и  расстановку   кадров,  повышение  их  квалифи</w:t>
        <w:softHyphen/>
        <w:t>кации. Вновь  принятые  работ</w:t>
        <w:softHyphen/>
        <w:t>ники  представляются  к  классному  чину инспектора  налоговой службы III ранга при наличии высшего  или  сред</w:t>
        <w:softHyphen/>
        <w:t xml:space="preserve">него специального образования и стажа  работы  в  налоговых органах не менее  одного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ая  (городская) налоговая инспекция является юридическим лицом,  имеет свой текущий   счет и печать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Положении  о  налоговой  службе  нормативно  не определяется организационное  устрой</w:t>
        <w:softHyphen/>
        <w:t>ство налоговых  инспекций субъ</w:t>
        <w:softHyphen/>
        <w:t>ектов Российской Феде</w:t>
        <w:softHyphen/>
        <w:t>рации.  Также   как   и   для  районной   (городской) инспекции,  структура  и   штатное  расписание  этих звеньев системы  ут</w:t>
        <w:softHyphen/>
        <w:t>верждаются руководством соответст</w:t>
        <w:softHyphen/>
        <w:t>вующей  налоговой инспекции  в пре</w:t>
        <w:softHyphen/>
        <w:t>делах уста</w:t>
        <w:softHyphen/>
        <w:t>новленно</w:t>
        <w:softHyphen/>
        <w:t>го им  фонда  оплаты труда.    Необходимо   подчерк</w:t>
        <w:softHyphen/>
        <w:t>нуть, что  структурная  схема краевой, областной и равной  им  налоговой инспекции строится с учетом  региональных  особенностей: разме</w:t>
        <w:softHyphen/>
        <w:t>ров  тер</w:t>
        <w:softHyphen/>
        <w:t>ритории и его экономического потенциала, количества налогоплательщи</w:t>
        <w:softHyphen/>
        <w:t>ков и  их со</w:t>
        <w:softHyphen/>
        <w:t>циально-демографических  характеристик, других обстоя</w:t>
        <w:softHyphen/>
        <w:t>тельств. Все   различия  в организационном   построении связаны,  в   ко</w:t>
        <w:softHyphen/>
        <w:t>нечном  счете, с созданием  такой рабочей  модели,   которая в конкретных условиях будет наиболее эффек</w:t>
        <w:softHyphen/>
        <w:t xml:space="preserve">тивно решать  стоящие  перед налоговой </w:t>
        <w:softHyphen/>
        <w:t xml:space="preserve">службой задачи.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если районная (городская) налоговая инспекция   непосред</w:t>
        <w:softHyphen/>
        <w:t>ственно контролирует полноту  и  своевремен</w:t>
        <w:softHyphen/>
        <w:t>ность  внесения  налоговых   платежей,  правильность   исчисления  налогов, то краевые, областные и равные   им  структуры решают  эти  задачи в большей  степени   путем реализации  организационно-методических функ</w:t>
        <w:softHyphen/>
        <w:t xml:space="preserve">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 них  возлагаются: организация работы, нижестоящих   налоговых  инспекций   по   осуществлению   контроля за соблюдением законодатель</w:t>
        <w:softHyphen/>
        <w:t>ства о налогах и   других  платежах  в  бюджет;  обобщение   и  анализ   от</w:t>
        <w:softHyphen/>
        <w:t>четов  инспекций  о   проделанной  работе,   подготовка на их  ос</w:t>
        <w:softHyphen/>
        <w:t>нове  ме</w:t>
        <w:softHyphen/>
        <w:t>тодических рекомендаций   по  совершенствованию практики  на</w:t>
        <w:softHyphen/>
        <w:t>логового контроля;   организация взаимодействия  налоговых  инспекций   с   дру</w:t>
        <w:softHyphen/>
        <w:t>гими  правоохранительными  органами по усилению   контроля за соблю</w:t>
        <w:softHyphen/>
        <w:t>дением законодательства о налогах и   других платежах; комплекс</w:t>
        <w:softHyphen/>
        <w:t>ные и тематические проверки   нижестоящих   налоговых   инспекций;  обобще</w:t>
        <w:softHyphen/>
        <w:t>ние   и   внедрение  в налоговую  практику  передового опыта;   проведение мероприятий  по  профессиональной подго</w:t>
        <w:softHyphen/>
        <w:t>товке и переподго</w:t>
        <w:softHyphen/>
        <w:t>товке кадров; осуществление мер по   созданию  информационных   сис</w:t>
        <w:softHyphen/>
        <w:t>тем,  автоматизи</w:t>
        <w:softHyphen/>
        <w:t>рован</w:t>
        <w:softHyphen/>
        <w:t>ных рабочих  мест и  других средств автоматизации и   компьютери</w:t>
        <w:softHyphen/>
        <w:t>зации работ  в налоговых инспекциях;. коорди</w:t>
        <w:softHyphen/>
        <w:t>нация  работы   по   взаимо</w:t>
        <w:softHyphen/>
        <w:t>действию   с  районными   (городскими)  органами   власти  и  управления   по   вопросам  обеспечения налоговых инспекций служебными   помеще</w:t>
        <w:softHyphen/>
        <w:t>ниями,  транспортом, вычислительной техникой,   другими  мате</w:t>
        <w:softHyphen/>
        <w:t>риально-техническими средствами, а  их   работников —  жильем,  дошко</w:t>
        <w:softHyphen/>
        <w:t>льными    и  школьными   учреждениями  в порядке, установленном Пра</w:t>
        <w:softHyphen/>
        <w:t>вительст</w:t>
        <w:softHyphen/>
        <w:t>вом Российской Федерации и правительствами респуб</w:t>
        <w:softHyphen/>
        <w:t>лик в со</w:t>
        <w:softHyphen/>
        <w:t xml:space="preserve">ставе Российской 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краевые,   областные и равные  им  налоговые инспекции  не</w:t>
        <w:softHyphen/>
        <w:t>пос</w:t>
        <w:softHyphen/>
        <w:t>редственно осуществляют контроль за плательщиками   налогов и дру</w:t>
        <w:softHyphen/>
        <w:t>гих платежей  в бюджет, они пользуются теми  же  правомочиями,  что и  налоговые  инспекции по районам   в  городах  и в городах  без  районного деления.    Основным   структурным  элементом  налоговой инспекции   рес</w:t>
        <w:softHyphen/>
        <w:t>публик  в  составе  России,  края,  области, автономных  образований, яв</w:t>
        <w:softHyphen/>
        <w:t xml:space="preserve">ляются  отдел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делы создаются в зависи</w:t>
        <w:softHyphen/>
        <w:t>мости  от направления  деятельности и видов  налогов, по которым   они  осуществляют   контроль, имеются от</w:t>
        <w:softHyphen/>
        <w:t>делы  по налогообложению  доходов  (прибыли)  юри</w:t>
        <w:softHyphen/>
        <w:t>дических лиц;  отдел налогообло</w:t>
        <w:softHyphen/>
        <w:t>жения  агропромышленного   комплекса, природных  ре</w:t>
        <w:softHyphen/>
        <w:t xml:space="preserve">сурсов  и земельного  налога; отдел  налогообложения физических   лиц;  отдел  косвенных   налогов;  отдел местных  и прочих  налогов и сбо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как и  в любой  другой управляющей   структуре, в со</w:t>
        <w:softHyphen/>
        <w:t>ставе краевой, областной  и  равной  им  инспекций функциони</w:t>
        <w:softHyphen/>
        <w:t>руют   от</w:t>
        <w:softHyphen/>
        <w:t>делы кадров, контроля, финансового обеспечения, юридический, хозяйст</w:t>
        <w:softHyphen/>
        <w:t xml:space="preserve">венный  и другие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ность   задач,  стоящих   перед  структурными подразделениями  по контролю  за уплатой  конкретных видов  налогов и сборов, находит свое отражение в положениях о соответствующих   отделах утверждаемых руководителями налоговых инспекций. В этих нормативных  документах содержатся общие  требования, определяющие   место отдела в  структуре налоговых инс</w:t>
        <w:softHyphen/>
        <w:t>пекций, его полномочия,  принципы  организации  рабо</w:t>
        <w:softHyphen/>
        <w:t>ты,  другие вопросы, входящие  в компетенцию   этого структурного подразде</w:t>
        <w:softHyphen/>
        <w:t>ления. В положении, как правило, закрепляют</w:t>
        <w:softHyphen/>
        <w:t>ся  и  пути решения  постав</w:t>
        <w:softHyphen/>
        <w:t>ленных  задач, указывается, что сотрудники отдела проводят и организуют контроль государственных налоговых  инспекций  по  районам  и городам  без районного деления за уплатой  конкретного налога или  группы нало</w:t>
        <w:softHyphen/>
        <w:t>гов, готовят обзорные  письма и  указания  по применению   законов  и  подзаконных актов; проводят документальные и камеральные провер</w:t>
        <w:softHyphen/>
        <w:t>ки  бухгалтерских отчетов и  балансов юридических  и физических  лиц  по выплате  того  или иного  налога; рассматривают   письма,   заявления  и   жалобы   на действия сотрудников налоговых служб района  (горо</w:t>
        <w:softHyphen/>
        <w:t>да)  о  нарушениях  законодательства  при  изыскании конкретного налога. В от</w:t>
        <w:softHyphen/>
        <w:t>дельных случаях  в положении указывается перечень видов налогов, кото</w:t>
        <w:softHyphen/>
        <w:t>рые контролируются  тем или  иным   отделом. Так, в положении об отделе налогообложения  физических лиц,  как правило,  называются: подоход</w:t>
        <w:softHyphen/>
        <w:t>ный   налог с  доходов физических лиц  (включая налогообложение дохо</w:t>
        <w:softHyphen/>
        <w:t>дов от предпринимательской деятельности); налог на имущество физиче</w:t>
        <w:softHyphen/>
        <w:t>ских  лиц; земельный  налог; государственная пошлина; налог с  имуще</w:t>
        <w:softHyphen/>
        <w:t>ства, переходящего в  порядке наследования и дарения; налоги и платежи, устанавливаемые местными   органами  власти в части, касающейся физи</w:t>
        <w:softHyphen/>
        <w:t xml:space="preserve">ческих лиц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 положений об  отделах разрабатывают</w:t>
        <w:softHyphen/>
        <w:t>ся  и   утвер</w:t>
        <w:softHyphen/>
        <w:t>ждаются начальником налоговой инспекции функциональные  обязанно</w:t>
        <w:softHyphen/>
        <w:t xml:space="preserve">сти и  должностные  обязанности сотруд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соответствии с  Положением   о  Государственной налоговой  службе Российской  Федерации  в государственных   налоговых   инспек</w:t>
        <w:softHyphen/>
        <w:t>циях  по   республикам  в составе России, краям, областям, автономным образованиям, городам  Москве и Санкт-Петербургу создаются коллегии  в составе  руководителя управления налоговой инспекции  и его заместите</w:t>
        <w:softHyphen/>
        <w:t>лей, а также других  руководящих  работников  инспекции.  Персональный   состав  и  штатная численность коллегии утверждаются руководителем Министер</w:t>
        <w:softHyphen/>
        <w:t>ства  Российской  Федерации  по налогам с сборам по  представ</w:t>
        <w:softHyphen/>
        <w:t>лению на</w:t>
        <w:softHyphen/>
        <w:t>чальника  государственной налоговой инспекции. На заседаниях коллегии  рассматриваются  и принимаются решения  по  наиболее важ</w:t>
        <w:softHyphen/>
        <w:t>ным   вопро</w:t>
        <w:softHyphen/>
        <w:t>сам  деятельности налоговых служб, заслушиваются  отчеты начальни</w:t>
        <w:softHyphen/>
        <w:t>ков районных  и городских налоговых органов, обсуждаются во</w:t>
        <w:softHyphen/>
        <w:t>просы  подбора и  подготовки кадров, назначения на должности, проекты  пред</w:t>
        <w:softHyphen/>
        <w:t>ложений  по ставкам  местных. налогов и  сборов, другим вопросам нало</w:t>
        <w:softHyphen/>
        <w:t xml:space="preserve">гообложения и деятельности налоговых орга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шую   ступеньку в  иерархии  налоговых  органов занимает цен</w:t>
        <w:softHyphen/>
        <w:t>тральный  аппарат Министерства Российской Федерации по налогам и сборам, которая является правоприемником Государственной налоговой службы Российской Федерации. Его структурная схема включает двадцать восемь департаментов по основным направлениям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 рамках решения   поставленных задач  отраслевые   департаменты изучают и анализируют  практику применения  действующего   налогового законодательства  на   местах, с учетом отечественного и зарубежного опыта   ведут разработку актуальных аспектов налоговой  политики, уча</w:t>
        <w:softHyphen/>
        <w:t>ствуют в  подготовке законодательных актов   по конкретным видам нало</w:t>
        <w:softHyphen/>
        <w:t>гообложения, разрабатывают инструкции, методические  рекомендации, указания  о  порядке исчисления и взимания  того или  иного вида налога. Они   вправе осуществлять  либо принимать участие в   комплексных и те</w:t>
        <w:softHyphen/>
        <w:t>матических  проверках  территориальных  налоговых инспекций. В  их  ком</w:t>
        <w:softHyphen/>
        <w:t>петенцию   входит рассмотрение писем, жалоб  и  заявлений  налогопла</w:t>
        <w:softHyphen/>
        <w:t>тельщиков  на   действия  должностных   лиц, налоговых ин</w:t>
        <w:softHyphen/>
        <w:t>спекций, кон</w:t>
        <w:softHyphen/>
        <w:t>троль за изданием  нормативных  актов  министерствами,  ве</w:t>
        <w:softHyphen/>
        <w:t xml:space="preserve">домствами,  если  они   имеют  отношение к платежам налогов и  сборам  в бюджет 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 задачи  других подразделений  цент</w:t>
        <w:softHyphen/>
        <w:t>рального ап</w:t>
        <w:softHyphen/>
        <w:t>парата реализуются  в основном  в  рамках   обеспечительных и  вспомога</w:t>
        <w:softHyphen/>
        <w:t>тельных функций.  К  при</w:t>
        <w:softHyphen/>
        <w:t>меру, юридическое   управление, которое  со</w:t>
        <w:softHyphen/>
        <w:t>стоит из отдела правового обеспечения налогообложения и отдела  норма</w:t>
        <w:softHyphen/>
        <w:t>тивных   актов  и контроля  за  организацией   правовой работы в  налого</w:t>
        <w:softHyphen/>
        <w:t>вых органах, должно обеспе</w:t>
        <w:softHyphen/>
        <w:t>чивать  соответствие  действующему    законо</w:t>
        <w:softHyphen/>
        <w:t>дательству  всех нормативных   актов, издаваемых  налоговой службой  РФ,  защищать  права  и  законные  интересы налоговой службы  в судах, а также органах государственной власти  и управления, участвовать в разра</w:t>
        <w:softHyphen/>
        <w:t>ботке и совершенство</w:t>
        <w:softHyphen/>
        <w:t>вании законов о налогах и  налоговых органах, осу</w:t>
        <w:softHyphen/>
        <w:t>щест</w:t>
        <w:softHyphen/>
        <w:t>влять  методическое руководство правовой работой в инспекциях, сис</w:t>
        <w:softHyphen/>
        <w:t>тематизировать правовые  акты,  обеспечивать правовой   информацией   руководящие и структурные подразделения Госналогслужбы, анализиро</w:t>
        <w:softHyphen/>
        <w:t xml:space="preserve">вать практику правовой работы на местах и  т. д.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уплаты налогов налоговые органы на</w:t>
        <w:softHyphen/>
        <w:t>делены пол</w:t>
        <w:softHyphen/>
        <w:t>номочиями контроли</w:t>
        <w:softHyphen/>
        <w:t>рующего характера и мерами воздействия на наруши</w:t>
        <w:softHyphen/>
        <w:t>телей налогового за</w:t>
        <w:softHyphen/>
        <w:t>конодательства и выполняют три основные фун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контроль за исполнением обязанности по уплате налог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валютного контрол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о-юридикционная деятельность, т.е. налоговые ор</w:t>
        <w:softHyphen/>
        <w:t>ганы выявляют и самостоятельно рассматривают дела об административ</w:t>
        <w:softHyphen/>
        <w:t xml:space="preserve">ных правонаруш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равовые и конституционные основы обеспечения деятельности налоговых орган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 Положением   о  Государственной налоговой  службе Российской 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ее  централь</w:t>
        <w:softHyphen/>
        <w:t>ный  аппарат и органы  на мес</w:t>
        <w:softHyphen/>
        <w:t>тах в своей деятельности руководствуются  Конституцией  Российской Федерации,  Законом  РФ   от 21   марта   1991  г.  «О Государственной на</w:t>
        <w:softHyphen/>
        <w:t>логовой службе РФ», Налоговым кодексом РФ, законами, указами, поста</w:t>
        <w:softHyphen/>
        <w:t>новлениями  высших   органов представительной  власти  Российской   Федерации, нормами регионально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казанном перечне не</w:t>
        <w:softHyphen/>
        <w:t>случайно стоит Конституция РФ, т.к. содер</w:t>
        <w:softHyphen/>
        <w:t>жащиеся в ней  нормы, регулирующие налоговые  отношения,  имеют  высшую   юридическую силу,  прямое  действие  и   применяются   на  всей территории Российской Федерации. В  ст.57, 71, 72,  75,  106, 132   Консти</w:t>
        <w:softHyphen/>
        <w:t>туции  РФ определяются  субъекты налогообложения и  их гарантии, ис</w:t>
        <w:softHyphen/>
        <w:t>ключительная компетенция Российской  Федерации  и компетенция  субъ</w:t>
        <w:softHyphen/>
        <w:t>ектов  федерации в  сфере  налогового регулирования,  называются   ор</w:t>
        <w:softHyphen/>
        <w:t>ганы   налогового  правотворчества и процедура принятия  законов о нало</w:t>
        <w:softHyphen/>
        <w:t xml:space="preserve">гооблож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онные нормы детализируются в законах и подзаконных актах, которые касаются как организации работы налоговых органов, так и конкретных сфер налогообложения. При  характеристике правовой основы деятельности  налоговой службы  такое  деление  имеет теоретическую и  практическую значимость. Принятый в  1991-1992 г.г. пакет нормативных   актов можно представить двумя  блоками. Первый  включает в себя законы  и  подзаконные  акты, определяющие   порядок формирования  и задачи налоговых органов, их систему и структуру, компетенцию, права и   обя</w:t>
        <w:softHyphen/>
        <w:t>занности налогоплательщиков, принципы  налогообложения и т. д. Второй   состоит из  законов  по  конкретным  видам налогов, с указанием субъек</w:t>
        <w:softHyphen/>
        <w:t>тов и объектов налогообло</w:t>
        <w:softHyphen/>
        <w:t>жения, ставок налогов и налоговых льгот, пра</w:t>
        <w:softHyphen/>
        <w:t>вил исчисления  и  порядка  уплаты  налогов, штрафов  и иных  санкций за нарушения законодательства. В данной работе рассмотрен первый блок этих нормативных актов и другие нормативные акты принятые в после</w:t>
        <w:softHyphen/>
        <w:t>дующие года, изданные в следствии развития налоговых правоотношений и необходимости их правового регул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РСФСР   от 21  марта 1991 г. «О Государственной  налоговой службе РСФСР» соотносится  к первому блоку нормативно-правовых ак</w:t>
        <w:softHyphen/>
        <w:t>тов. Фактически это и  первый российский закон, определивший задачи и структуру государственной налоговой службы в условиях начинавшихся  тогда рыночных реформ, права и обязанности налоговых органов при осу</w:t>
        <w:softHyphen/>
        <w:t>ществлении контроля за соблюдением  налогового законодательства юри</w:t>
        <w:softHyphen/>
        <w:t>дическими и  физическими   лицами.  Здесь  же предусматривалась ответ</w:t>
        <w:softHyphen/>
        <w:t>ственность государственных на</w:t>
        <w:softHyphen/>
        <w:t>логовых инспекций и их должностных лиц за совершенные по службе правонарушения, социальные гарантии сотруд</w:t>
        <w:softHyphen/>
        <w:t xml:space="preserve">ников налоговых инспекций и их семей в случае гибели или  получения  увечий сотрудниками    при исполнении  служебных  обязанностей.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РФ «Об основах налоговой системы в Российской  Федера</w:t>
        <w:softHyphen/>
        <w:t>ции»  от  27.12.1991 г. впервые на законодательном  уровне   определил    понятие налога  и   налоговой системы.  Целый ряд положений, нося</w:t>
        <w:softHyphen/>
        <w:t>щих  принципиальный  характер, нашли закрепление в отдельных  нормах за</w:t>
        <w:softHyphen/>
        <w:t>кона. Так были определены права и обязанности налогоплательщиков и налоговых органов, виды налогов, которые будут взиматься на территории федерации, в субъектах федерации и на местах на уровне районов и горо</w:t>
        <w:softHyphen/>
        <w:t xml:space="preserve">дов без районного де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РФ «Об основах налоговой системы в РФ» устанавливал право налоговых органов налагать и  взыскивать с налогоплательщиков финан</w:t>
        <w:softHyphen/>
        <w:t>совые санкции за нарушение налогово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инструмент реализации основных задач в области налоговой по</w:t>
        <w:softHyphen/>
        <w:t>литики особую значимость приобрел Налоговый кодекс Российской Феде</w:t>
        <w:softHyphen/>
        <w:t>рации - систематизированный законодательный акт, призванный обеспе</w:t>
        <w:softHyphen/>
        <w:t>чить  комплексный  подход  к  решению  насущных  проблем налогового права.  В Налоговом кодексе  РФ  действующие  нормы  и положения,   ре</w:t>
        <w:softHyphen/>
        <w:t>гулирующие  процесс  налогообложения,  перерабатываются  в соответст</w:t>
        <w:softHyphen/>
        <w:t>вии с выбранными приоритетами и направлениями развития налоговой системы,   приводятся   в  упорядоченную,  единую,  логически  цельную  и согласованную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менения налоговой  системы,  предусмотренные  Налоговым  ко</w:t>
        <w:softHyphen/>
        <w:t>дексом, направлены на решение следующих важнейших задач: построение  стабильной,  понятной  и  единой в границах Российской Федерации   на</w:t>
        <w:softHyphen/>
        <w:t>логовой   системы,   установление    правовых    механизмов взаимодейст</w:t>
        <w:softHyphen/>
        <w:t>вия  всех  ее  элементов в рамках единого налогового правового простран</w:t>
        <w:softHyphen/>
        <w:t>ства; развитие    налогового   федерализма   при   обеспечении   доходов федерального,  региональных и местных бюджетов закрепленными  за  ними  и гарантированными налоговыми источниками; создание   рацио</w:t>
        <w:softHyphen/>
        <w:t>нальной    налоговой    системы,    обеспечивающей сбалансированность общегосударственных и частных интересов, содействующей развитию предпринимательства,  активизации инвестиционной деятельности  и на</w:t>
        <w:softHyphen/>
        <w:t>ращиванию национального богатства России и благосостояния ее граждан; уменьшение числа налогов и снижение общего налогового бремени; фор</w:t>
        <w:softHyphen/>
        <w:t>мирование единой налоговой правовой базы; совершенствование    сис</w:t>
        <w:softHyphen/>
        <w:t>темы    ответственности    за налоговые правонарушения; совершенствова</w:t>
        <w:softHyphen/>
        <w:t>ние налогового администр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Налогового кодекса РФ содержит базовые понятия, ус</w:t>
        <w:softHyphen/>
        <w:t>танавливает общие правила и процедуры, которыми должны руководство</w:t>
        <w:softHyphen/>
        <w:t>ваться все участники налоговых отношений, их права и обязанности, кото</w:t>
        <w:softHyphen/>
        <w:t>рые обеспечивают соблюдение этих прав и выполнение обя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бщей  части  Налогового   кодекса   в   целях   создания справед</w:t>
        <w:softHyphen/>
        <w:t>ливой  и  эффективной  налоговой  системы  много внимания отведено во</w:t>
        <w:softHyphen/>
        <w:t>просам  создания  единого  налогового  правового  порядка,  обеспечения законности  для  всех  участников  налоговых отношений.  Налоговый ко</w:t>
        <w:softHyphen/>
        <w:t>декс призван обеспечить создание самостоятельной  отрасли  законода</w:t>
        <w:softHyphen/>
        <w:t>тельства  - налогового права,  имеющей свой собственный предмет,  прин</w:t>
        <w:softHyphen/>
        <w:t>ципы,  методы и способы регулирования отношений,  связанных с уплатой налогов  и  сборов, устранить    правовой    хаос   и   пробелы   в   дейст</w:t>
        <w:softHyphen/>
        <w:t>вующем   налоговом законодатель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часть Налогового кодекса устанавливает налоговые ставки по налогам, конкретные правила по исчислению налогов и льготы. Таким об</w:t>
        <w:softHyphen/>
        <w:t>разом, законодательство Российской Федерации о налогах и сборах со</w:t>
        <w:softHyphen/>
        <w:t>стоит из Налогового Кодекса РФ и принятых в соответствии с ним Феде</w:t>
        <w:softHyphen/>
        <w:t>ральных законов о налогах и сбо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логовом кодексе усилена роль федерального регу</w:t>
        <w:softHyphen/>
        <w:t>лирования об</w:t>
        <w:softHyphen/>
        <w:t>щих принципов  налогообложения  и сборов с целью конкре</w:t>
        <w:softHyphen/>
        <w:t>тизации и раз</w:t>
        <w:softHyphen/>
        <w:t>вития конституционных основ организаций и функциониро</w:t>
        <w:softHyphen/>
        <w:t>вания феде</w:t>
        <w:softHyphen/>
        <w:t>ральной налоговой системы, разграничения компетенции РФ и ее субъек</w:t>
        <w:softHyphen/>
        <w:t>тов, установления принципов и порядка совместного ведения в сфере на</w:t>
        <w:softHyphen/>
        <w:t xml:space="preserve">логооблож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разделы Налогового Кодекса устанавливают общие прин</w:t>
        <w:softHyphen/>
        <w:t>ципы налогообложения и сборов в РФ, систему различных органов налого</w:t>
        <w:softHyphen/>
        <w:t>вого регулирования  и налогового контроля,  законность и правопорядок в сфере налоговых отношений и предотвращение налоговых правонаруше</w:t>
        <w:softHyphen/>
        <w:t>ний, предусматривает соответствующие методы воздействия налогового режима на социально-экономическую сфе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Министерство по налогам и сборам вправе издавать для своих органов приказы, инструкции и методические указания по вопросам, связанных с налогообложением. Однако надо отметить, что данные доку</w:t>
        <w:softHyphen/>
        <w:t>менты не относятся к актам законодательства о налогах и сборах, поэтому их применение налогоплательщиками не обязательно. В настоящее время весьма повышена роль индивидуальных разъяснений налоговых органов по вопросу применения налогово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дательство субъектов Федерации включает в себя норма</w:t>
        <w:softHyphen/>
        <w:t>тивно-правовые акты, принятые данным субъектом, а нормативные акты органов местного самоуправления принимаются представительными орга</w:t>
        <w:softHyphen/>
        <w:t>нами местного само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ведомственным подзаконным актам относятся приказы, положе</w:t>
        <w:softHyphen/>
        <w:t>ния, инструкции и другие разновидности инструктивного материала, кото</w:t>
        <w:softHyphen/>
        <w:t>рый регулирует отношения внутри Госналогслужбы. В круг этих отноше</w:t>
        <w:softHyphen/>
        <w:t>ний входят: вопросы совершенствования организаций и деятельности всех подразделений Госналогслужбы; структуры и штатная численность спе</w:t>
        <w:softHyphen/>
        <w:t>циалистов в различных службах; проблемы взаимодействия между терри</w:t>
        <w:softHyphen/>
        <w:t>ториальными подразделениями Госналогслужбы с другими правоохрани</w:t>
        <w:softHyphen/>
        <w:t>тельными органами; учет, контроль, анализ налоговой практик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утриведомственные нормативные акты направленные на решение задач, стоящих непосредственно перед Госналогслужбой, носят импера</w:t>
        <w:softHyphen/>
        <w:t>тивный характер и распространяют свое действие на лиц, являющихся со</w:t>
        <w:softHyphen/>
        <w:t>трудниками государственной налоговой службы. Инструктивный материал может быть межведомственным, если подготовлен и издан за подписью руководителей двух и более министерств, комитетов, служ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указанные нормативно-правовые акты образуют законодательство о налогах и сборах, которое регулирует властные отно</w:t>
        <w:softHyphen/>
        <w:t>шения по установлению, введению и взиманию налогов, а также отноше</w:t>
        <w:softHyphen/>
        <w:t>ния, которые возникают в сфере осуществления налогового контро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Органы внутренних дел Росс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 целях   совершенствования  государственного  управления  и    реализации государственной политики Указом Президента Российской Федерации от 11 марта 2003г. с 01.07.2003г. была упразднена Федеральная служба налоговой полиции, а ее функции были переданы Министерству внутренних дел Российской Федерации по  выявлению,  предупреждению и пресечению налоговых преступлений и правонарушений. Так при Мини</w:t>
        <w:softHyphen/>
        <w:t>стерстве внутренних дел создано главное управление по борьбе с экономи</w:t>
        <w:softHyphen/>
        <w:t>ческими преступлениями Федеральной службы по экономическим и нало</w:t>
        <w:softHyphen/>
        <w:t>говым преступл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ерь органам внутренних дел по экономическим налоговым пра</w:t>
        <w:softHyphen/>
        <w:t>вонарушениям вменяется в обязаннос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, предупреждение и пресечение налоговых пре</w:t>
        <w:softHyphen/>
        <w:t>ступлений и правонаруш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безопасности деятельности государственных налого</w:t>
        <w:softHyphen/>
        <w:t>вых инспекций, защиты их сотрудников от проти</w:t>
        <w:softHyphen/>
        <w:t>воправных посягательств, при исполнении служебных обязаннос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упреждение, выявление и пресечение коррупции в налоговых орган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деральная служба по экономическим преступлениям в соответст</w:t>
        <w:softHyphen/>
        <w:t>вии с поставленными перед ней задачами обяза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оводить в соответствии с законодательством оперативно-розы</w:t>
        <w:softHyphen/>
        <w:t>скные мероприятия, дознание и предварительные следствия в целях выяв</w:t>
        <w:softHyphen/>
        <w:t>ления и пресечения налоговых преступлений, осу</w:t>
        <w:softHyphen/>
        <w:t>ществлять розыск лиц, совершивших указанные преступления или подозреваемых в их соверше</w:t>
        <w:softHyphen/>
        <w:t>нии, а также принимать меры по возмещению нанесенного государству ущерб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ть в пределах своей компетентности производ</w:t>
        <w:softHyphen/>
        <w:t>ство по делам о налоговых преступлениях и нарушен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беспечивать безопасность деятельности государственных нало</w:t>
        <w:softHyphen/>
        <w:t>говых инспекций, защиту их сотрудников при исполнении ими служебных обязанностей и собственную безопас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Исполнять в пределах своей компетентности определения судов, постановления судей, письменные поручения прокуроров, следователей о производстве розыскных и иных предусмотренных законом действий, ока</w:t>
        <w:softHyphen/>
        <w:t>зывать им содействие в производстве отдельных процессуальных дейст</w:t>
        <w:softHyphen/>
        <w:t>в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Оказывать содействие налоговым органам, органам проку</w:t>
        <w:softHyphen/>
        <w:t>ратуры, предварительного следствия, Государственной безопас</w:t>
        <w:softHyphen/>
        <w:t>ности, в выявлении, предупреждении и пресечении преступлений и нарушений в области нало</w:t>
        <w:softHyphen/>
        <w:t>гов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Взаимодействие органов внутренних дел с налоговой служб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е решение задач, возложенных законом на Федеральную службу по экономическим и налоговым преступлениям, невозможно без их делового сотрудничества с Государственной налоговой службой, Феде</w:t>
        <w:softHyphen/>
        <w:t>ральной службой безопасности, Генеральной Прокуратурой РФ, их под</w:t>
        <w:softHyphen/>
        <w:t>разделениями на местах и другими государственными органами. Необхо</w:t>
        <w:softHyphen/>
        <w:t>димость координации деятельности данных ведомств обусловлена нали</w:t>
        <w:softHyphen/>
        <w:t>чием у них ряда общих задач по защите экономических интересов государ</w:t>
        <w:softHyphen/>
        <w:t>ства.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, проводит ее анализ, так или иначе реагирует на выявленные правонаруш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оговые преступления, причиняющие значительный ущерб госу</w:t>
        <w:softHyphen/>
        <w:t>дарству, нередко связаны с совершением других посягательств на его эко</w:t>
        <w:softHyphen/>
        <w:t>номические интересы. Выявление и документирование уклонения юриди</w:t>
        <w:softHyphen/>
        <w:t>ческих и физических лиц от уплаты налогов, сборов и иных платежей, фактов коррупции требуют не только активности и профессионализма ра</w:t>
        <w:softHyphen/>
        <w:t>ботников внутренних дел, но и содействия других государственных орга</w:t>
        <w:softHyphen/>
        <w:t>нов. Объединение усилий упомянутых служб в борьбе с налоговыми пра</w:t>
        <w:softHyphen/>
        <w:t>вонарушениями позволяет сконцентрировать их силы, средства и техниче</w:t>
        <w:softHyphen/>
        <w:t xml:space="preserve">ские возможности, охватить поисковой работой большее число объектов, лучше использовать возможности, каждого из этих органов для выявления и разоблачения преступников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/>
        <w:drawing>
          <wp:inline distT="0" distB="0" distL="0" distR="0">
            <wp:extent cx="6072505" cy="368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1 Взаимодействие Госналогслужбы с министерствами и ведомствами по формированию налоговой политики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можно рассматривать в двух аспектах. В широком смысле - это деловое сотрудничество нескольких государственных органов в обеспечении экономической безопасности в пределах конкретной терри</w:t>
        <w:softHyphen/>
        <w:t>тории. Такое взаимодействие осуществляется путем разработки и принятия совместных документов (приказов, инструкций, комплексных и целевых программ, договоров, соглашений, планов), которыми определяются при</w:t>
        <w:softHyphen/>
        <w:t>оритетные направления, формы, методы, сроки совместных действий; про</w:t>
        <w:softHyphen/>
        <w:t>ведения межведомственных совещаний, семинаров; осуществления согла</w:t>
        <w:softHyphen/>
        <w:t>сованных мер по повышению деловой квалификации сотрудников; обмена положительным опытом работы; проведения совместных рейдов, проверок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заимодействием в узком смысле понимается координация дей</w:t>
        <w:softHyphen/>
        <w:t>ствий подразделений внутренних дел с налоговыми инспекциями, Феде</w:t>
        <w:softHyphen/>
        <w:t>ральной службы безопасности, следователем, прокурором в конкретных эпизодах борьбы с экономическими преступлениями, раскрытии налого</w:t>
        <w:softHyphen/>
        <w:t xml:space="preserve">вых правонарушений и коррупции. Основными задачами взаимодействия явля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0" w:name="фй"/>
      <w:bookmarkEnd w:id="0"/>
      <w:r>
        <w:rPr>
          <w:sz w:val="28"/>
          <w:szCs w:val="28"/>
        </w:rPr>
        <w:t xml:space="preserve">выявление, раскрытие и расследование налоговых преступлений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влечение к установленной законом ответственности лиц, совершив</w:t>
        <w:softHyphen/>
        <w:t>ших налоговые преступления и обеспечение полного возмещения мате</w:t>
        <w:softHyphen/>
        <w:t>риального ущерба, причиненного ими государств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ыск лиц, совершивших налоговые преступления и скрывшихся от следствия и суд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налоговых правонаруше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ресечение фактов коррупции в налоговых органах и подраз</w:t>
        <w:softHyphen/>
        <w:t>делениях налоговой полиции, обеспечение безопасности дея</w:t>
        <w:softHyphen/>
        <w:t>тельности сотрудников этих служб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еловой квалификации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взаимодействия составляют: уголовно-процессу</w:t>
        <w:softHyphen/>
        <w:t>альный кодекс России, Указы Президента РФ, ведомственные (межведом</w:t>
        <w:softHyphen/>
        <w:t xml:space="preserve">ственные) приказы и инструкции, а также межведомственные договоры и согла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взаимодействия стороны должны исходить из ряда об</w:t>
        <w:softHyphen/>
        <w:t>щих положений (принципов). Важнейшими из них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ответствие совместной деятельности требованиям закона и подза</w:t>
        <w:softHyphen/>
        <w:t>конных актов. Стороны не могут решать задачи, запрещенные соот</w:t>
        <w:softHyphen/>
        <w:t>ветствующими нормативными актами, выходить за пределы своей компе</w:t>
        <w:softHyphen/>
        <w:t>тенции, использовать формы, средства и методы, не предусмотренные за</w:t>
        <w:softHyphen/>
        <w:t>кон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амостоятельность каждой из сторон в выборе дозволенных зако</w:t>
        <w:softHyphen/>
        <w:t>ном средств и методов деятельности, в частности оперативно-розыскных, и полная ответственность за их результаты. Взаимодействие не должно при</w:t>
        <w:softHyphen/>
        <w:t xml:space="preserve">водить к командованию, а тем более подмене одного органа други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заимное доверие сторон при строгом соблюдении каждой из них государственной и служебной тайн, неразглашении иных сведений, охра</w:t>
        <w:softHyphen/>
        <w:t>няемых законом. Стороны должны обеспечивать, необходимую конфиден</w:t>
        <w:softHyphen/>
        <w:t>циальность, не допускать разглашения сведений о совместных мероприя</w:t>
        <w:softHyphen/>
        <w:t>тиях, используемых силах и средствах, сохранять и, в установленном по</w:t>
        <w:softHyphen/>
        <w:t>рядке, использовать полученную информацию и материалы. Любую ин</w:t>
        <w:softHyphen/>
        <w:t>формацию, затрагивающую интересы другой стороны, передавать иным организациям только по согласованию с не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взаимодействия. Сторонам целесообразно согласо</w:t>
        <w:softHyphen/>
        <w:t>вывать перспективное и текущее планирование по конкретным на</w:t>
        <w:softHyphen/>
        <w:t>правлениям совместной деятельности, объектам налогообложения, уго</w:t>
        <w:softHyphen/>
        <w:t>ловным и оперативно-розыскным де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, формы и порядок взаимодействия УВД Мурманской об</w:t>
        <w:softHyphen/>
        <w:t>ласти и Управления Министерства по налогам и сборам по Мурманской области до издания соответствующих совместных нормативных актов и регламентов регулируются временным порядком взаимодействия да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рганизации взаимодействия налоговых органов внутренних дел в деятельности по выявлению, предупреждению и пресечению налого</w:t>
        <w:softHyphen/>
        <w:t>вых правонарушений и преступлений, временно используется Порядок пе</w:t>
        <w:softHyphen/>
        <w:t>редачи материалов о нарушениях законодательства о налогах и сборах в крупных и особо крупных размерах, утвержденный совместным приказом налоговой полиции и налоговой службой России от 15.11.1999г. № 409.</w:t>
      </w:r>
    </w:p>
    <w:p>
      <w:pPr>
        <w:pStyle w:val="Normal"/>
        <w:shd w:fill="FFFFFF" w:val="clear"/>
        <w:spacing w:lineRule="auto" w:line="360"/>
        <w:ind w:right="101" w:firstLine="7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оответствии с названным порядком налоговые органы при выявле</w:t>
        <w:softHyphen/>
        <w:t xml:space="preserve">нии фактов уклонения от уплаты налогов и сборов гражданином - в размере свыше 200 минимальных </w:t>
      </w:r>
      <w:r>
        <w:rPr>
          <w:color w:val="000000"/>
          <w:spacing w:val="1"/>
          <w:sz w:val="28"/>
          <w:szCs w:val="28"/>
        </w:rPr>
        <w:t xml:space="preserve">размеров оплаты труда, организацией - в размере свыше 1000 минимальных размеров </w:t>
      </w:r>
      <w:r>
        <w:rPr>
          <w:color w:val="000000"/>
          <w:spacing w:val="-11"/>
          <w:sz w:val="28"/>
          <w:szCs w:val="28"/>
        </w:rPr>
        <w:t xml:space="preserve">оплаты труда в десятидневный срок со дня выявления указанных фактов направляют </w:t>
      </w:r>
      <w:r>
        <w:rPr>
          <w:color w:val="000000"/>
          <w:spacing w:val="-5"/>
          <w:sz w:val="28"/>
          <w:szCs w:val="28"/>
        </w:rPr>
        <w:t xml:space="preserve">материалы в органы внутренних дел для правовой оценки и принятия по ним решения в </w:t>
      </w:r>
      <w:r>
        <w:rPr>
          <w:color w:val="000000"/>
          <w:spacing w:val="-3"/>
          <w:sz w:val="28"/>
          <w:szCs w:val="28"/>
        </w:rPr>
        <w:t>соответствии с зако</w:t>
        <w:softHyphen/>
        <w:t>нодательством.</w:t>
      </w:r>
    </w:p>
    <w:p>
      <w:pPr>
        <w:pStyle w:val="Normal"/>
        <w:shd w:fill="FFFFFF" w:val="clear"/>
        <w:spacing w:lineRule="auto" w:line="360"/>
        <w:ind w:right="115" w:firstLine="734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пределении минимального размера оплаты труда для на</w:t>
        <w:softHyphen/>
        <w:t xml:space="preserve">правления </w:t>
      </w:r>
      <w:r>
        <w:rPr>
          <w:color w:val="000000"/>
          <w:spacing w:val="-3"/>
          <w:sz w:val="28"/>
          <w:szCs w:val="28"/>
        </w:rPr>
        <w:t>материалов в органы внутренних дел для принятия процессу</w:t>
        <w:softHyphen/>
        <w:t xml:space="preserve">ального решения налоговые </w:t>
      </w:r>
      <w:r>
        <w:rPr>
          <w:color w:val="000000"/>
          <w:spacing w:val="2"/>
          <w:sz w:val="28"/>
          <w:szCs w:val="28"/>
        </w:rPr>
        <w:t>органы должны руководствоваться разъясне</w:t>
        <w:softHyphen/>
        <w:t xml:space="preserve">ниями Генеральной прокуратуры РФ от 21.11.2002г. </w:t>
      </w:r>
      <w:r>
        <w:rPr>
          <w:color w:val="000000"/>
          <w:spacing w:val="-7"/>
          <w:sz w:val="28"/>
          <w:szCs w:val="28"/>
        </w:rPr>
        <w:t>№ 37/1-582-02, дове</w:t>
        <w:softHyphen/>
        <w:t>денным письмом МНС России от 11.12.2002г. №АС-б-</w:t>
      </w:r>
      <w:r>
        <w:rPr>
          <w:color w:val="000000"/>
          <w:spacing w:val="-5"/>
          <w:sz w:val="28"/>
          <w:szCs w:val="28"/>
        </w:rPr>
        <w:t>06/19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указанными правовыми актами руководители орга</w:t>
        <w:softHyphen/>
        <w:t>нов ФСНП и МНС Российской Федерации обязаны постоянно координиро</w:t>
        <w:softHyphen/>
        <w:t>вать действия соответствующих служб и подразделений по своевремен</w:t>
        <w:softHyphen/>
        <w:t>ному выявлению и пресечению нарушений налогового законодательства, а также решению других вопросов, представляющих взаимный интерес. В этих целях должны создаваться рабочие группы, проводиться регулярные встречи представителей заинтересованных подразделений для согласова</w:t>
        <w:softHyphen/>
        <w:t>ния действий, а наиболее важные проблемы выноситься на рассмотрение совместных заседаний коллегий.</w:t>
      </w:r>
    </w:p>
    <w:p>
      <w:pPr>
        <w:pStyle w:val="Normal"/>
        <w:shd w:fill="FFFFFF" w:val="clear"/>
        <w:spacing w:lineRule="auto" w:line="360"/>
        <w:ind w:left="10" w:right="120" w:firstLine="73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ередача материалов о нарушениях законодательства о налогах и сборах в </w:t>
      </w:r>
      <w:r>
        <w:rPr>
          <w:color w:val="000000"/>
          <w:spacing w:val="10"/>
          <w:sz w:val="28"/>
          <w:szCs w:val="28"/>
        </w:rPr>
        <w:t>Крупных и особо крупных размерах, содержащих сведе</w:t>
        <w:softHyphen/>
        <w:t xml:space="preserve">ния, составляющие </w:t>
      </w:r>
      <w:r>
        <w:rPr>
          <w:color w:val="000000"/>
          <w:spacing w:val="-1"/>
          <w:sz w:val="28"/>
          <w:szCs w:val="28"/>
        </w:rPr>
        <w:t>государственную тайну, осуществляется в соответст</w:t>
        <w:softHyphen/>
        <w:t>вии с требованиями статьей 16 и 17 Закона Российской Федерации от 21 июля 1993 г. N 5485-1 "О государственной тайне".</w:t>
      </w:r>
    </w:p>
    <w:p>
      <w:pPr>
        <w:pStyle w:val="Normal"/>
        <w:shd w:fill="FFFFFF" w:val="clear"/>
        <w:spacing w:lineRule="auto" w:line="360"/>
        <w:ind w:left="34" w:right="134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ответствии с п.1 ст.36 НК РФ (в редакции Федерального закона от 30.06.03 </w:t>
      </w:r>
      <w:r>
        <w:rPr>
          <w:color w:val="000000"/>
          <w:spacing w:val="-3"/>
          <w:sz w:val="28"/>
          <w:szCs w:val="28"/>
        </w:rPr>
        <w:t xml:space="preserve">г. № 86-ФЗ) по запросу налоговых органов органы внутренних дел участвуют вместе с </w:t>
      </w:r>
      <w:r>
        <w:rPr>
          <w:color w:val="000000"/>
          <w:spacing w:val="5"/>
          <w:sz w:val="28"/>
          <w:szCs w:val="28"/>
        </w:rPr>
        <w:t>налоговыми органами в проводимых налого</w:t>
        <w:softHyphen/>
        <w:t xml:space="preserve">выми органами выездных налоговых </w:t>
      </w:r>
      <w:r>
        <w:rPr>
          <w:color w:val="000000"/>
          <w:spacing w:val="-5"/>
          <w:sz w:val="28"/>
          <w:szCs w:val="28"/>
        </w:rPr>
        <w:t>провер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Аналогичное положение статьи НК РФ было определено и в от</w:t>
        <w:softHyphen/>
        <w:t xml:space="preserve">ношении </w:t>
      </w:r>
      <w:r>
        <w:rPr>
          <w:color w:val="000000"/>
          <w:spacing w:val="3"/>
          <w:sz w:val="28"/>
          <w:szCs w:val="28"/>
        </w:rPr>
        <w:t xml:space="preserve">взаимодействия с органами налоговой полиции. Проведение налоговыми органами </w:t>
      </w:r>
      <w:r>
        <w:rPr>
          <w:color w:val="000000"/>
          <w:sz w:val="28"/>
          <w:szCs w:val="28"/>
        </w:rPr>
        <w:t xml:space="preserve">проверок с участием органов налоговой полиции, являвшихся правоохранительными </w:t>
      </w:r>
      <w:r>
        <w:rPr>
          <w:color w:val="000000"/>
          <w:spacing w:val="-3"/>
          <w:sz w:val="28"/>
          <w:szCs w:val="28"/>
        </w:rPr>
        <w:t>органами, определялся Регламентом, ут</w:t>
        <w:softHyphen/>
        <w:t>вержденным Министром РФ по налогам и сборам 10.10.2000 г. и Директо</w:t>
        <w:softHyphen/>
        <w:t>ром ФСНП РФ 12.10.2000 года.</w:t>
      </w:r>
    </w:p>
    <w:p>
      <w:pPr>
        <w:pStyle w:val="Normal"/>
        <w:shd w:fill="FFFFFF" w:val="clear"/>
        <w:spacing w:lineRule="auto" w:line="360"/>
        <w:ind w:right="48" w:firstLine="7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целях совершенствования взаимодействия органов внутренних дел и </w:t>
      </w:r>
      <w:r>
        <w:rPr>
          <w:color w:val="000000"/>
          <w:spacing w:val="3"/>
          <w:sz w:val="28"/>
          <w:szCs w:val="28"/>
        </w:rPr>
        <w:t>налоговых органов, а также во исполнение пункта 2 статьи 36 На</w:t>
        <w:softHyphen/>
        <w:t xml:space="preserve">логового кодекса </w:t>
      </w:r>
      <w:r>
        <w:rPr>
          <w:color w:val="000000"/>
          <w:spacing w:val="-2"/>
          <w:sz w:val="28"/>
          <w:szCs w:val="28"/>
        </w:rPr>
        <w:t xml:space="preserve">Российской Федерации (в редакции Федерального закона от 30.06.03 г. № 86-ФЗ), при </w:t>
      </w:r>
      <w:r>
        <w:rPr>
          <w:color w:val="000000"/>
          <w:spacing w:val="1"/>
          <w:sz w:val="28"/>
          <w:szCs w:val="28"/>
        </w:rPr>
        <w:t>выявлении обстоятельств, требующих совер</w:t>
        <w:softHyphen/>
        <w:t xml:space="preserve">шения действий, отнесенных НК РФ к </w:t>
      </w:r>
      <w:r>
        <w:rPr>
          <w:color w:val="000000"/>
          <w:sz w:val="28"/>
          <w:szCs w:val="28"/>
        </w:rPr>
        <w:t xml:space="preserve">полномочиям налоговых органов, органы внутренних дел обязаны в десятидневный срок </w:t>
      </w:r>
      <w:r>
        <w:rPr>
          <w:color w:val="000000"/>
          <w:spacing w:val="-1"/>
          <w:sz w:val="28"/>
          <w:szCs w:val="28"/>
        </w:rPr>
        <w:t xml:space="preserve">со дня выявления указанных обстоятельств направить материалы в соответствующий </w:t>
      </w:r>
      <w:r>
        <w:rPr>
          <w:color w:val="000000"/>
          <w:spacing w:val="-2"/>
          <w:sz w:val="28"/>
          <w:szCs w:val="28"/>
        </w:rPr>
        <w:t>нало</w:t>
        <w:softHyphen/>
        <w:t>говый орган для принятия по ним решения.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орядок взаимодействия по аналогичному направлению был определен </w:t>
      </w:r>
      <w:r>
        <w:rPr>
          <w:color w:val="000000"/>
          <w:spacing w:val="5"/>
          <w:sz w:val="28"/>
          <w:szCs w:val="28"/>
        </w:rPr>
        <w:t xml:space="preserve">совместным приказом ФСНП и МНС России от 03.01.2001 года № З/БГ-3-16/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 xml:space="preserve">На основании Указа …………………………..   </w:t>
      </w:r>
      <w:r>
        <w:rPr>
          <w:sz w:val="28"/>
          <w:szCs w:val="28"/>
        </w:rPr>
        <w:t>предусмотрены сле</w:t>
        <w:softHyphen/>
        <w:t>дующие основные направления взаимодействия органов внутренних дел и налоговых служб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здание координационных рабочих групп из представителей заин</w:t>
        <w:softHyphen/>
        <w:t>тересованных подразделений МВД и налоговых инспекций. В их за</w:t>
        <w:softHyphen/>
        <w:t>дачу входят: определение наиболее перспективных направлений совмест</w:t>
        <w:softHyphen/>
        <w:t>ной работы; планирование отдельных крупных мероприят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ых рабочих встреч оперативных работников, специализирующихся на раскрытии экономических преступлений в отрас</w:t>
        <w:softHyphen/>
        <w:t>лях для координации усилий по преду</w:t>
        <w:softHyphen/>
        <w:t>преждению, пресечению противо</w:t>
        <w:softHyphen/>
        <w:t>правной деятельности и раскрытию пре</w:t>
        <w:softHyphen/>
        <w:t>ступлений. В ходе таких встреч ус</w:t>
        <w:softHyphen/>
        <w:t>танавливаются личные контакты между оперативными работниками рас</w:t>
        <w:softHyphen/>
        <w:t>сматриваемых ведомств, осуществляется взаимное консультирование по вопросам, входящим в компетенцию каж</w:t>
        <w:softHyphen/>
        <w:t>дого из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ие в России изменения  в  области  политики  и  эконо</w:t>
        <w:softHyphen/>
        <w:t>мики, изменение правовых и бюджетных отношений меж уровнями и вет</w:t>
        <w:softHyphen/>
        <w:t>вями власти, процесс интегрирования российской экономики в мировую, требуют проведения адекватной  налоговой  политики и построения эф</w:t>
        <w:softHyphen/>
        <w:t xml:space="preserve">фективной,  справедливой и стабильной налогов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й анализ налоговых правонарушений в масштабах Рос</w:t>
        <w:softHyphen/>
        <w:t>сии позволил создать классификатор способов, форм и методов их совер</w:t>
        <w:softHyphen/>
        <w:t>шения, который вооружает сотрудников налоговых органов единым мето</w:t>
        <w:softHyphen/>
        <w:t xml:space="preserve">дологическим подходом в выявлении фактов налоговых преступл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ируя вышесказанное, можно выделить следующие проблем</w:t>
        <w:softHyphen/>
        <w:t>ные вопросы Государственной налоговой службы на период до 2005 г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Создание эффективной системы начисления и сбора налогов, учета налогоплательщиков, контрольной работы и борьбы с нарушениями налоговой дисциплины: снижение налогового бремени и упрощение нало</w:t>
        <w:softHyphen/>
        <w:t>говой системы за счет исключения из нее неэффективных налогов и отчис</w:t>
        <w:softHyphen/>
        <w:t>лений в отраслевые внебюджетные фонды; расширение налоговой базы за счет отмены не оправдавших себя налоговых льгот и расширения круга плательщиков налогов; перемещение основной тяжести налогового бре</w:t>
        <w:softHyphen/>
        <w:t>мени с организацией на доходы и имущество физических лиц; расширение комплекса мер, связанных с повышением собираемости налогов и улучше</w:t>
        <w:softHyphen/>
        <w:t xml:space="preserve">нии контроля за соблюдением налогового законодатель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работка и внедрение типовых технологий и процедур для реа</w:t>
        <w:softHyphen/>
        <w:t xml:space="preserve">лизации функций налоговых орга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современной системы электронной обработки данных, обеспечивающей функции учета, контроля и анализа данных по основным видам налог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именение новых форм и методов информационно-аналитиче</w:t>
        <w:softHyphen/>
        <w:t xml:space="preserve">ской работы и научного прогнозирования для повышения эффективности налогового законода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работка и применение методологии документальных проверок и отбора налогоплательщиков для их про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Внедрение типовых машино-ориентированных документов в прак</w:t>
        <w:softHyphen/>
        <w:t>тику налоговых орг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Обеспечение информационного взаимодействия налоговых орга</w:t>
        <w:softHyphen/>
        <w:t>нов районного и регионального звеньев с заинтересованными министерст</w:t>
        <w:softHyphen/>
        <w:t xml:space="preserve">вами и ведомств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менение международных и государственных стандартов в информатизации налоговых орга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недрение в механизм начисления и взимания налогов системы "Самоначисления" (самостоятельность - контроль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Формирование и организация работы по "доброжелательной" системе взаимодействия налоговых органов с налогоплательщиками (ин</w:t>
        <w:softHyphen/>
        <w:t xml:space="preserve">формирование, обучение, пропаганд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птимизация документооборота в налоговых орган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Создание эффективной системы подготовки и повышения квали</w:t>
        <w:softHyphen/>
        <w:t>фикации кадров налоговых органов на базе Налоговой Академии Госна</w:t>
        <w:softHyphen/>
        <w:t xml:space="preserve">логслужбы России и других учебных завед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540" w:leader="none"/>
          <w:tab w:val="left" w:pos="1080" w:leader="none"/>
          <w:tab w:val="left" w:pos="23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логовый Кодекс РФ части первая, вторая, М.:ИНФРА-М, вы</w:t>
        <w:softHyphen/>
        <w:t xml:space="preserve">пуск 16 (36)/2003г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7 декабря 1991 г. "Об основах налоговой системы Рос</w:t>
        <w:softHyphen/>
        <w:t xml:space="preserve">сийской Федерации"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СФСР от 21 марта 1991 г. "О Государственной налоговой службе РСФСР"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"О государственной налоговой службе Россий</w:t>
        <w:softHyphen/>
        <w:t>ской Федерации." от 31 декабря 1991 г. № 340. // "Российская га</w:t>
        <w:softHyphen/>
        <w:t>зета". 13.01.9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етрова. Г.В. Налоговое право: Учебник для вузов.,2-ое изд.,М.: Инфра-М), 2001г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епеляев С.Г. «Основы налогового права», Учебник для ву</w:t>
        <w:softHyphen/>
        <w:t xml:space="preserve">зов.,М.: ИНФРА – М), 2001г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куленок Д.Н. Налоговый портфель. Учебное пособие для вузов. - М.: Сомитек, 2001г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il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1 ст.30 Налогового кодекса Р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0 Таможенного кодекса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2 ст.30 Налогового кодекса Р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71 Конституции РФ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съезда народных депутатов и Верховного Совета СССР. 1991. № 47. ст.164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о  Указом  Президента   РФ  от 31  декабря  1991 г. №   340, Ведомости  съезда народных  депутатов и Верховного Совета СССР.  1991. №  47. Ст. 164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сноски"/>
    <w:basedOn w:val="Normal"/>
    <w:qFormat/>
    <w:pPr>
      <w:widowControl w:val="false"/>
    </w:pPr>
    <w:rPr/>
  </w:style>
  <w:style w:type="paragraph" w:styleId="FR1">
    <w:name w:val="FR1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sz w:val="2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09:16:00Z</dcterms:created>
  <dc:creator>Ruslan</dc:creator>
  <dc:description/>
  <dc:language>en-US</dc:language>
  <cp:lastModifiedBy>Ruslan</cp:lastModifiedBy>
  <dcterms:modified xsi:type="dcterms:W3CDTF">2003-12-16T19:17:00Z</dcterms:modified>
  <cp:revision>25</cp:revision>
  <dc:subject/>
  <dc:title>Государственная власть во все времена нуждалась в средствах для своего содержания, но методы привлечения этих средств менялись</dc:title>
</cp:coreProperties>
</file>