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cs="Arial"/>
          <w:b/>
          <w:b/>
          <w:bCs/>
          <w:sz w:val="28"/>
          <w:ins w:id="1" w:author="ЛЯЛИК В.Я. Microsoft Office" w:date="2000-12-31T13:47:00Z"/>
        </w:rPr>
      </w:pPr>
      <w:ins w:id="0" w:author="ЛЯЛИК В.Я. Microsoft Office" w:date="2000-12-31T13:47:00Z">
        <w:r>
          <w:rPr>
            <w:rFonts w:cs="Arial"/>
            <w:b/>
            <w:bCs/>
            <w:sz w:val="28"/>
          </w:rPr>
          <w:t>ПОЖАРНЫЙ  АВАРИЙНО-СПАСАТЕЛЬНЫЙ  ОТРЯД  № 3</w:t>
        </w:r>
      </w:ins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ins w:id="5" w:author="ЛЯЛИК В.Я. Microsoft Office" w:date="2000-12-31T13:47:00Z"/>
        </w:rPr>
      </w:pPr>
      <w:ins w:id="2" w:author="ЛЯЛИК В.Я. Microsoft Office" w:date="2000-12-31T13:47:00Z">
        <w:r>
          <w:rPr>
            <w:rFonts w:cs="Arial"/>
            <w:b/>
            <w:bCs/>
            <w:sz w:val="28"/>
          </w:rPr>
          <w:t xml:space="preserve">на объектах </w:t>
        </w:r>
      </w:ins>
      <w:ins w:id="3" w:author="*" w:date="2002-11-14T08:14:00Z">
        <w:r>
          <w:rPr>
            <w:rFonts w:cs="Arial"/>
            <w:b/>
            <w:bCs/>
            <w:sz w:val="28"/>
          </w:rPr>
          <w:t>РУП «</w:t>
        </w:r>
      </w:ins>
      <w:ins w:id="4" w:author="ЛЯЛИК В.Я. Microsoft Office" w:date="2000-12-31T13:47:00Z">
        <w:r>
          <w:rPr>
            <w:rFonts w:cs="Arial"/>
            <w:b/>
            <w:bCs/>
            <w:sz w:val="28"/>
          </w:rPr>
          <w:t>ПО «Белоруснефть»</w:t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cs="Arial"/>
          <w:b/>
          <w:b/>
          <w:bCs/>
          <w:sz w:val="28"/>
          <w:del w:id="7" w:author="*" w:date="2002-11-13T09:07:00Z"/>
        </w:rPr>
      </w:pPr>
      <w:del w:id="6" w:author="*" w:date="2002-11-13T09:07:00Z">
        <w:r>
          <w:rPr>
            <w:rFonts w:cs="Arial"/>
            <w:b/>
            <w:bCs/>
            <w:sz w:val="28"/>
          </w:rPr>
        </w:r>
      </w:del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cs="Arial"/>
          <w:del w:id="9" w:author="*" w:date="2002-11-13T09:07:00Z"/>
        </w:rPr>
      </w:pPr>
      <w:del w:id="8" w:author="*" w:date="2002-11-13T09:07:00Z">
        <w:r>
          <w:rPr>
            <w:rFonts w:cs="Arial"/>
          </w:rPr>
        </w:r>
      </w:del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cs="Arial"/>
          <w:b/>
          <w:b/>
          <w:bCs/>
          <w:i/>
          <w:i/>
          <w:iCs/>
          <w:del w:id="13" w:author="*" w:date="2002-11-13T09:07:00Z"/>
        </w:rPr>
      </w:pPr>
      <w:ins w:id="10" w:author="ЛЯЛИК В.Я. Microsoft Office" w:date="2000-12-31T13:47:00Z">
        <w:del w:id="11" w:author="*" w:date="2002-11-13T09:07:00Z">
          <w:r>
            <w:rPr>
              <w:rFonts w:eastAsia="Arial" w:cs="Arial"/>
              <w:b/>
              <w:bCs/>
              <w:i/>
              <w:iCs/>
            </w:rPr>
            <w:delText xml:space="preserve">                                                                       </w:delText>
          </w:r>
        </w:del>
      </w:ins>
      <w:del w:id="12" w:author="*" w:date="2002-11-13T09:07:00Z">
        <w:r>
          <w:rPr>
            <w:rFonts w:cs="Arial"/>
            <w:b/>
            <w:bCs/>
            <w:i/>
            <w:iCs/>
          </w:rPr>
          <w:delText>«У Т В Е Р Ж Д А Ю»</w:delText>
        </w:r>
      </w:del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del w:id="23" w:author="*" w:date="2002-11-13T09:06:00Z"/>
        </w:rPr>
      </w:pPr>
      <w:ins w:id="14" w:author="ЛЯЛИК В.Я. Microsoft Office" w:date="2000-12-31T13:47:00Z">
        <w:del w:id="15" w:author="*" w:date="2002-11-13T09:07:00Z">
          <w:r>
            <w:rPr>
              <w:rFonts w:eastAsia="Arial" w:cs="Arial"/>
            </w:rPr>
            <w:delText xml:space="preserve">                                                                  </w:delText>
          </w:r>
        </w:del>
      </w:ins>
      <w:ins w:id="16" w:author="ЛЯЛИК В.Я. Microsoft Office" w:date="2000-12-31T13:47:00Z">
        <w:del w:id="17" w:author="*" w:date="2002-11-13T09:07:00Z">
          <w:r>
            <w:rPr>
              <w:rFonts w:cs="Arial"/>
            </w:rPr>
            <w:delText>Начальник ПАСО-3</w:delText>
          </w:r>
        </w:del>
      </w:ins>
      <w:ins w:id="18" w:author="ЛЯЛИК В.Я. Microsoft Office" w:date="2000-12-31T14:14:00Z">
        <w:del w:id="19" w:author="*" w:date="2002-11-13T09:06:00Z">
          <w:r>
            <w:rPr>
              <w:rFonts w:cs="Arial"/>
            </w:rPr>
            <w:delText xml:space="preserve"> </w:delText>
          </w:r>
        </w:del>
      </w:ins>
      <w:ins w:id="20" w:author="ЛЯЛИК В.Я. Microsoft Office" w:date="2000-12-31T13:47:00Z">
        <w:del w:id="21" w:author="*" w:date="2002-11-13T09:06:00Z">
          <w:r>
            <w:rPr>
              <w:rFonts w:cs="Arial"/>
            </w:rPr>
            <w:delText xml:space="preserve">Гомельского </w:delText>
          </w:r>
        </w:del>
      </w:ins>
      <w:del w:id="22" w:author="*" w:date="2002-11-13T09:06:00Z">
        <w:r>
          <w:rPr>
            <w:rFonts w:cs="Arial"/>
          </w:rPr>
          <w:delText xml:space="preserve">                                                                     </w:delText>
        </w:r>
      </w:del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del w:id="31" w:author="*" w:date="2002-11-13T09:06:00Z"/>
        </w:rPr>
      </w:pPr>
      <w:ins w:id="24" w:author="ЛЯЛИК В.Я. Microsoft Office" w:date="2000-12-31T14:14:00Z">
        <w:del w:id="25" w:author="*" w:date="2002-11-13T09:06:00Z">
          <w:r>
            <w:rPr>
              <w:rFonts w:eastAsia="Arial" w:cs="Arial"/>
            </w:rPr>
            <w:delText xml:space="preserve">                                                                  </w:delText>
          </w:r>
        </w:del>
      </w:ins>
      <w:ins w:id="26" w:author="ЛЯЛИК В.Я. Microsoft Office" w:date="2000-12-31T13:47:00Z">
        <w:del w:id="27" w:author="*" w:date="2002-11-13T09:06:00Z">
          <w:r>
            <w:rPr>
              <w:rFonts w:cs="Arial"/>
            </w:rPr>
            <w:delText>областного</w:delText>
          </w:r>
        </w:del>
      </w:ins>
      <w:ins w:id="28" w:author="ЛЯЛИК В.Я. Microsoft Office" w:date="2000-12-31T14:15:00Z">
        <w:del w:id="29" w:author="*" w:date="2002-11-13T09:06:00Z">
          <w:r>
            <w:rPr>
              <w:rFonts w:cs="Arial"/>
            </w:rPr>
            <w:delText xml:space="preserve"> </w:delText>
          </w:r>
        </w:del>
      </w:ins>
      <w:del w:id="30" w:author="*" w:date="2002-11-13T09:06:00Z">
        <w:r>
          <w:rPr>
            <w:rFonts w:cs="Arial"/>
          </w:rPr>
          <w:delText xml:space="preserve">управления МЧС </w:delText>
        </w:r>
      </w:del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cs="Arial"/>
          <w:del w:id="35" w:author="*" w:date="2002-11-13T09:06:00Z"/>
        </w:rPr>
      </w:pPr>
      <w:ins w:id="32" w:author="ЛЯЛИК В.Я. Microsoft Office" w:date="2000-12-31T13:47:00Z">
        <w:del w:id="33" w:author="*" w:date="2002-11-13T09:06:00Z">
          <w:r>
            <w:rPr>
              <w:rFonts w:eastAsia="Arial" w:cs="Arial"/>
            </w:rPr>
            <w:delText xml:space="preserve">                                                                   </w:delText>
          </w:r>
        </w:del>
      </w:ins>
      <w:del w:id="34" w:author="*" w:date="2002-11-13T09:06:00Z">
        <w:r>
          <w:rPr>
            <w:rFonts w:cs="Arial"/>
          </w:rPr>
          <w:delText>подполковник вн.службы</w:delText>
        </w:r>
      </w:del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cs="Arial"/>
          <w:del w:id="37" w:author="*" w:date="2002-11-13T09:06:00Z"/>
        </w:rPr>
      </w:pPr>
      <w:del w:id="36" w:author="*" w:date="2002-11-13T09:06:00Z">
        <w:r>
          <w:rPr>
            <w:rFonts w:eastAsia="Arial" w:cs="Arial"/>
          </w:rPr>
          <w:delText xml:space="preserve">                                                                   </w:delText>
        </w:r>
      </w:del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del w:id="43" w:author="*" w:date="2002-11-13T09:06:00Z"/>
        </w:rPr>
      </w:pPr>
      <w:ins w:id="38" w:author="ЛЯЛИК В.Я. Microsoft Office" w:date="2000-12-31T14:15:00Z">
        <w:del w:id="39" w:author="*" w:date="2002-11-13T09:06:00Z">
          <w:r>
            <w:rPr>
              <w:rFonts w:eastAsia="Arial" w:cs="Arial"/>
            </w:rPr>
            <w:delText xml:space="preserve">                                                                  </w:delText>
          </w:r>
        </w:del>
      </w:ins>
      <w:ins w:id="40" w:author="ЛЯЛИК В.Я. Microsoft Office" w:date="2000-12-31T13:47:00Z">
        <w:del w:id="41" w:author="*" w:date="2002-11-13T09:06:00Z">
          <w:r>
            <w:rPr>
              <w:rFonts w:eastAsia="Arial" w:cs="Arial"/>
            </w:rPr>
            <w:delText xml:space="preserve">                            </w:delText>
          </w:r>
        </w:del>
      </w:ins>
      <w:del w:id="42" w:author="*" w:date="2002-11-13T09:06:00Z">
        <w:r>
          <w:rPr>
            <w:rFonts w:cs="Arial"/>
          </w:rPr>
          <w:delText xml:space="preserve">И.Л. Кузьменок </w:delText>
        </w:r>
      </w:del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del w:id="57" w:author="*" w:date="2002-11-13T09:06:00Z"/>
        </w:rPr>
      </w:pPr>
      <w:ins w:id="44" w:author="ЛЯЛИК В.Я. Microsoft Office" w:date="2000-12-31T14:15:00Z">
        <w:del w:id="45" w:author="*" w:date="2002-11-13T09:06:00Z">
          <w:r>
            <w:rPr>
              <w:rFonts w:eastAsia="Arial" w:cs="Arial"/>
            </w:rPr>
            <w:delText xml:space="preserve">         </w:delText>
          </w:r>
        </w:del>
      </w:ins>
      <w:ins w:id="46" w:author="ЛЯЛИК В.Я. Microsoft Office" w:date="2000-12-31T13:47:00Z">
        <w:del w:id="47" w:author="*" w:date="2002-11-13T09:06:00Z">
          <w:r>
            <w:rPr>
              <w:rFonts w:eastAsia="Arial" w:cs="Arial"/>
            </w:rPr>
            <w:delText xml:space="preserve">                                                         </w:delText>
          </w:r>
        </w:del>
      </w:ins>
      <w:ins w:id="48" w:author="ЛЯЛИК В.Я. Microsoft Office" w:date="2000-12-31T13:47:00Z">
        <w:del w:id="49" w:author="*" w:date="2002-11-13T09:06:00Z">
          <w:r>
            <w:rPr>
              <w:rFonts w:cs="Arial"/>
            </w:rPr>
            <w:delText>«____»</w:delText>
          </w:r>
        </w:del>
      </w:ins>
      <w:ins w:id="50" w:author="ЛЯЛИК В.Я. Microsoft Office" w:date="2001-03-08T11:31:00Z">
        <w:del w:id="51" w:author="*" w:date="2002-11-13T09:06:00Z">
          <w:r>
            <w:rPr>
              <w:rFonts w:cs="Arial"/>
            </w:rPr>
            <w:delText xml:space="preserve"> марта</w:delText>
          </w:r>
        </w:del>
      </w:ins>
      <w:ins w:id="52" w:author="ЛЯЛИК В.Я. Microsoft Office" w:date="2000-12-31T13:47:00Z">
        <w:del w:id="53" w:author="*" w:date="2002-11-13T09:06:00Z">
          <w:r>
            <w:rPr>
              <w:rFonts w:cs="Arial"/>
            </w:rPr>
            <w:delText xml:space="preserve"> 200</w:delText>
          </w:r>
        </w:del>
      </w:ins>
      <w:ins w:id="54" w:author="ЛЯЛИК В.Я. Microsoft Office" w:date="2001-03-08T11:22:00Z">
        <w:del w:id="55" w:author="*" w:date="2002-11-13T09:06:00Z">
          <w:r>
            <w:rPr>
              <w:rFonts w:cs="Arial"/>
            </w:rPr>
            <w:delText>1</w:delText>
          </w:r>
        </w:del>
      </w:ins>
      <w:del w:id="56" w:author="*" w:date="2002-11-13T09:06:00Z">
        <w:r>
          <w:rPr>
            <w:rFonts w:cs="Arial"/>
          </w:rPr>
          <w:delText xml:space="preserve"> г.</w:delText>
        </w:r>
      </w:del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cs="Arial"/>
          <w:del w:id="59" w:author="*" w:date="2002-11-13T09:06:00Z"/>
        </w:rPr>
      </w:pPr>
      <w:del w:id="58" w:author="*" w:date="2002-11-13T09:06:00Z">
        <w:r>
          <w:rPr>
            <w:rFonts w:cs="Arial"/>
          </w:rPr>
        </w:r>
      </w:del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cs="Arial"/>
          <w:ins w:id="61" w:author="ЛЯЛИК В.Я. Microsoft Office" w:date="2000-12-31T16:06:00Z"/>
        </w:rPr>
      </w:pPr>
      <w:ins w:id="60" w:author="ЛЯЛИК В.Я. Microsoft Office" w:date="2000-12-31T16:06:00Z">
        <w:r>
          <w:rPr>
            <w:rFonts w:cs="Arial"/>
          </w:rPr>
        </w:r>
      </w:ins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ins w:id="63" w:author="ЛЯЛИК В.Я. Microsoft Office" w:date="2000-12-31T16:06:00Z"/>
        </w:rPr>
      </w:pPr>
      <w:ins w:id="62" w:author="ЛЯЛИК В.Я. Microsoft Office" w:date="2000-12-31T16:06:00Z">
        <w:r>
          <w:rPr/>
        </w:r>
      </w:ins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ins w:id="65" w:author="*" w:date="2002-11-13T09:07:00Z"/>
        </w:rPr>
      </w:pPr>
      <w:ins w:id="64" w:author="*" w:date="2002-11-13T09:07:00Z">
        <w:r>
          <w:rPr/>
        </w:r>
      </w:ins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ins w:id="67" w:author="*" w:date="2002-11-13T09:07:00Z"/>
        </w:rPr>
      </w:pPr>
      <w:ins w:id="66" w:author="*" w:date="2002-11-13T09:07:00Z">
        <w:r>
          <w:rPr/>
        </w:r>
      </w:ins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ins w:id="69" w:author="*" w:date="2002-11-13T09:07:00Z"/>
        </w:rPr>
      </w:pPr>
      <w:ins w:id="68" w:author="*" w:date="2002-11-13T09:07:00Z">
        <w:r>
          <w:rPr/>
        </w:r>
      </w:ins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ins w:id="71" w:author="*" w:date="2002-11-13T09:07:00Z"/>
        </w:rPr>
      </w:pPr>
      <w:ins w:id="70" w:author="*" w:date="2002-11-13T09:07:00Z">
        <w:r>
          <w:rPr/>
        </w:r>
      </w:ins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ins w:id="73" w:author="*" w:date="2002-11-13T09:07:00Z"/>
        </w:rPr>
      </w:pPr>
      <w:ins w:id="72" w:author="*" w:date="2002-11-13T09:07:00Z">
        <w:r>
          <w:rPr/>
        </w:r>
      </w:ins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ins w:id="75" w:author="ЛЯЛИК В.Я. Microsoft Office" w:date="2000-12-31T13:47:00Z"/>
        </w:rPr>
      </w:pPr>
      <w:ins w:id="74" w:author="ЛЯЛИК В.Я. Microsoft Office" w:date="2000-12-31T13:47:00Z">
        <w:r>
          <w:rPr/>
          <w:t>Р Е Ф Е Р А Т</w:t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cs="Arial"/>
          <w:b/>
          <w:b/>
          <w:bCs/>
          <w:ins w:id="77" w:author="ЛЯЛИК В.Я. Microsoft Office" w:date="2000-12-31T13:47:00Z"/>
        </w:rPr>
      </w:pPr>
      <w:ins w:id="76" w:author="ЛЯЛИК В.Я. Microsoft Office" w:date="2000-12-31T13:47:00Z">
        <w:r>
          <w:rPr>
            <w:rFonts w:cs="Arial"/>
            <w:b/>
            <w:bCs/>
          </w:rPr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cs="Arial"/>
          <w:b/>
          <w:b/>
          <w:bCs/>
          <w:sz w:val="32"/>
          <w:ins w:id="81" w:author="1" w:date="2002-11-14T16:00:00Z"/>
        </w:rPr>
      </w:pPr>
      <w:ins w:id="78" w:author="ЛЯЛИК В.Я. Microsoft Office" w:date="2000-12-31T13:57:00Z">
        <w:r>
          <w:rPr>
            <w:rFonts w:cs="Arial"/>
            <w:b/>
            <w:bCs/>
            <w:sz w:val="36"/>
          </w:rPr>
          <w:t>«</w:t>
        </w:r>
      </w:ins>
      <w:ins w:id="79" w:author="*" w:date="2002-11-13T09:13:00Z">
        <w:r>
          <w:rPr>
            <w:rFonts w:cs="Arial"/>
            <w:b/>
            <w:bCs/>
            <w:sz w:val="32"/>
          </w:rPr>
          <w:t xml:space="preserve">СЕРТИФИКАЦИЯ </w:t>
        </w:r>
      </w:ins>
      <w:ins w:id="80" w:author="1" w:date="2002-11-14T16:00:00Z">
        <w:r>
          <w:rPr>
            <w:rFonts w:cs="Arial"/>
            <w:b/>
            <w:bCs/>
            <w:sz w:val="32"/>
          </w:rPr>
          <w:t xml:space="preserve">ПОЖАРООПАСНОЙ ПРОДУКЦИИ </w:t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ins w:id="87" w:author="*" w:date="2002-11-13T09:13:00Z"/>
        </w:rPr>
      </w:pPr>
      <w:ins w:id="82" w:author="*" w:date="2002-11-13T09:13:00Z">
        <w:r>
          <w:rPr>
            <w:rFonts w:cs="Arial"/>
            <w:b/>
            <w:bCs/>
            <w:sz w:val="32"/>
          </w:rPr>
          <w:t>И</w:t>
        </w:r>
      </w:ins>
      <w:ins w:id="83" w:author="*" w:date="2002-11-13T09:13:00Z">
        <w:del w:id="84" w:author="1" w:date="2002-11-14T16:01:00Z">
          <w:r>
            <w:rPr>
              <w:rFonts w:cs="Arial"/>
              <w:b/>
              <w:bCs/>
              <w:sz w:val="32"/>
            </w:rPr>
            <w:delText xml:space="preserve"> </w:delText>
          </w:r>
        </w:del>
      </w:ins>
      <w:ins w:id="85" w:author="1" w:date="2002-11-14T16:01:00Z">
        <w:r>
          <w:rPr>
            <w:rFonts w:cs="Arial"/>
            <w:b/>
            <w:bCs/>
            <w:sz w:val="32"/>
          </w:rPr>
          <w:t xml:space="preserve">    </w:t>
        </w:r>
      </w:ins>
      <w:ins w:id="86" w:author="*" w:date="2002-11-13T09:13:00Z">
        <w:r>
          <w:rPr>
            <w:rFonts w:cs="Arial"/>
            <w:b/>
            <w:bCs/>
            <w:sz w:val="32"/>
          </w:rPr>
          <w:t>ИНФОРМИРОВАНИЕ НАСЕЛЕНИЯ.</w:t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cs="Arial"/>
          <w:b/>
          <w:b/>
          <w:bCs/>
          <w:sz w:val="36"/>
          <w:ins w:id="95" w:author="ЛЯЛИК В.Я. Microsoft Office" w:date="2000-12-31T20:08:00Z"/>
        </w:rPr>
      </w:pPr>
      <w:ins w:id="88" w:author="*" w:date="2002-11-13T09:13:00Z">
        <w:r>
          <w:rPr>
            <w:rFonts w:eastAsia="Arial" w:cs="Arial"/>
            <w:b/>
            <w:bCs/>
            <w:sz w:val="32"/>
          </w:rPr>
          <w:t xml:space="preserve"> </w:t>
        </w:r>
      </w:ins>
      <w:ins w:id="89" w:author="*" w:date="2002-11-13T09:13:00Z">
        <w:r>
          <w:rPr>
            <w:rFonts w:cs="Arial"/>
            <w:b/>
            <w:bCs/>
            <w:sz w:val="32"/>
          </w:rPr>
          <w:t>ОБЩИЕ ПОЛОЖЕНИЯ И ПОРЯДОК НАДЗОРА</w:t>
        </w:r>
      </w:ins>
      <w:ins w:id="90" w:author="*" w:date="2002-11-14T08:14:00Z">
        <w:r>
          <w:rPr>
            <w:rFonts w:cs="Arial"/>
            <w:b/>
            <w:bCs/>
            <w:sz w:val="32"/>
          </w:rPr>
          <w:t>.</w:t>
        </w:r>
      </w:ins>
      <w:ins w:id="91" w:author="ЛЯЛИК В.Я. Microsoft Office" w:date="2000-12-31T13:54:00Z">
        <w:del w:id="92" w:author="*" w:date="2002-11-13T09:13:00Z">
          <w:r>
            <w:rPr>
              <w:rFonts w:cs="Arial"/>
              <w:b/>
              <w:bCs/>
              <w:sz w:val="44"/>
            </w:rPr>
            <w:delText>ПОЖАРООПАСНАЯ ПРОДУКЦИЯ</w:delText>
          </w:r>
        </w:del>
      </w:ins>
      <w:ins w:id="93" w:author="ЛЯЛИК В.Я. Microsoft Office" w:date="2001-03-08T11:21:00Z">
        <w:r>
          <w:rPr>
            <w:rFonts w:cs="Arial"/>
            <w:b/>
            <w:bCs/>
            <w:sz w:val="44"/>
          </w:rPr>
          <w:t>»</w:t>
        </w:r>
      </w:ins>
      <w:ins w:id="94" w:author="ЛЯЛИК В.Я. Microsoft Office" w:date="2000-12-31T13:47:00Z">
        <w:r>
          <w:rPr>
            <w:rFonts w:cs="Arial"/>
            <w:b/>
            <w:bCs/>
            <w:sz w:val="36"/>
          </w:rPr>
          <w:t xml:space="preserve"> </w:t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cs="Arial"/>
          <w:b/>
          <w:b/>
          <w:bCs/>
          <w:sz w:val="32"/>
          <w:del w:id="99" w:author="*" w:date="2002-11-13T09:13:00Z"/>
        </w:rPr>
      </w:pPr>
      <w:ins w:id="96" w:author="ЛЯЛИК В.Я. Microsoft Office" w:date="2000-12-31T14:00:00Z">
        <w:del w:id="97" w:author="*" w:date="2002-11-13T09:13:00Z">
          <w:r>
            <w:rPr>
              <w:rFonts w:cs="Arial"/>
              <w:b/>
              <w:bCs/>
              <w:sz w:val="32"/>
            </w:rPr>
            <w:delText>СЕРТИФИКАЦИЯ И ИНФОРМИРОВАНИЕ НАСЕЛЕНИЯ</w:delText>
          </w:r>
        </w:del>
      </w:ins>
      <w:del w:id="98" w:author="*" w:date="2002-11-13T09:13:00Z">
        <w:r>
          <w:rPr>
            <w:rFonts w:cs="Arial"/>
            <w:b/>
            <w:bCs/>
            <w:sz w:val="32"/>
          </w:rPr>
          <w:delText>.</w:delText>
        </w:r>
      </w:del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ins w:id="108" w:author="ЛЯЛИК В.Я. Microsoft Office" w:date="2000-12-31T14:00:00Z"/>
        </w:rPr>
      </w:pPr>
      <w:ins w:id="100" w:author="ЛЯЛИК В.Я. Microsoft Office" w:date="2001-01-01T08:15:00Z">
        <w:del w:id="101" w:author="*" w:date="2002-11-13T09:13:00Z">
          <w:r>
            <w:rPr>
              <w:rFonts w:eastAsia="Arial" w:cs="Arial"/>
              <w:b/>
              <w:bCs/>
              <w:sz w:val="32"/>
            </w:rPr>
            <w:delText xml:space="preserve"> </w:delText>
          </w:r>
        </w:del>
      </w:ins>
      <w:ins w:id="102" w:author="ЛЯЛИК В.Я. Microsoft Office" w:date="2001-01-01T08:15:00Z">
        <w:del w:id="103" w:author="*" w:date="2002-11-13T09:13:00Z">
          <w:r>
            <w:rPr>
              <w:rFonts w:cs="Arial"/>
              <w:b/>
              <w:bCs/>
              <w:sz w:val="32"/>
            </w:rPr>
            <w:delText>ОБЩИЕ ПОЛОЖЕНИЯ И ПОРЯДОК НАД</w:delText>
          </w:r>
        </w:del>
      </w:ins>
      <w:ins w:id="104" w:author="ЛЯЛИК В.Я. Microsoft Office" w:date="2001-01-01T08:17:00Z">
        <w:del w:id="105" w:author="*" w:date="2002-11-13T09:13:00Z">
          <w:r>
            <w:rPr>
              <w:rFonts w:cs="Arial"/>
              <w:b/>
              <w:bCs/>
              <w:sz w:val="32"/>
            </w:rPr>
            <w:delText>ЗОРА</w:delText>
          </w:r>
        </w:del>
      </w:ins>
      <w:ins w:id="106" w:author="ЛЯЛИК В.Я. Microsoft Office" w:date="2001-01-01T08:15:00Z">
        <w:r>
          <w:rPr>
            <w:rFonts w:cs="Arial"/>
            <w:b/>
            <w:bCs/>
            <w:sz w:val="32"/>
          </w:rPr>
          <w:t>.</w:t>
        </w:r>
      </w:ins>
      <w:ins w:id="107" w:author="ЛЯЛИК В.Я. Microsoft Office" w:date="2000-12-31T14:00:00Z">
        <w:r>
          <w:rPr>
            <w:rFonts w:cs="Arial"/>
            <w:b/>
            <w:bCs/>
            <w:sz w:val="36"/>
          </w:rPr>
          <w:t xml:space="preserve">      </w:t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cs="Arial"/>
          <w:b/>
          <w:b/>
          <w:bCs/>
          <w:sz w:val="36"/>
          <w:ins w:id="110" w:author="ЛЯЛИК В.Я. Microsoft Office" w:date="2000-12-31T13:47:00Z"/>
        </w:rPr>
      </w:pPr>
      <w:ins w:id="109" w:author="ЛЯЛИК В.Я. Microsoft Office" w:date="2000-12-31T13:47:00Z">
        <w:r>
          <w:rPr>
            <w:rFonts w:cs="Arial"/>
            <w:b/>
            <w:bCs/>
            <w:sz w:val="36"/>
          </w:rPr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cs="Arial"/>
          <w:b/>
          <w:b/>
          <w:bCs/>
          <w:sz w:val="36"/>
          <w:ins w:id="112" w:author="ЛЯЛИК В.Я. Microsoft Office" w:date="2000-12-31T13:47:00Z"/>
        </w:rPr>
      </w:pPr>
      <w:ins w:id="111" w:author="ЛЯЛИК В.Я. Microsoft Office" w:date="2000-12-31T13:47:00Z">
        <w:r>
          <w:rPr>
            <w:rFonts w:cs="Arial"/>
            <w:b/>
            <w:bCs/>
            <w:sz w:val="36"/>
          </w:rPr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720" w:hanging="720"/>
        <w:rPr>
          <w:rFonts w:cs="Arial"/>
          <w:b/>
          <w:b/>
          <w:bCs/>
          <w:sz w:val="24"/>
          <w:ins w:id="118" w:author="ЛЯЛИК В.Я. Microsoft Office" w:date="2000-12-31T14:04:00Z"/>
        </w:rPr>
      </w:pPr>
      <w:ins w:id="113" w:author="ЛЯЛИК В.Я. Microsoft Office" w:date="2000-12-31T13:47:00Z">
        <w:r>
          <w:rPr>
            <w:rFonts w:cs="Arial"/>
            <w:b/>
            <w:bCs/>
            <w:sz w:val="24"/>
            <w:u w:val="single"/>
          </w:rPr>
          <w:t>Литература</w:t>
        </w:r>
      </w:ins>
      <w:ins w:id="114" w:author="ЛЯЛИК В.Я. Microsoft Office" w:date="2000-12-31T13:47:00Z">
        <w:r>
          <w:rPr>
            <w:rFonts w:cs="Arial"/>
            <w:b/>
            <w:bCs/>
            <w:sz w:val="24"/>
          </w:rPr>
          <w:t>:   1.</w:t>
        </w:r>
      </w:ins>
      <w:ins w:id="115" w:author="ЛЯЛИК В.Я. Microsoft Office" w:date="2000-12-31T14:01:00Z">
        <w:r>
          <w:rPr>
            <w:rFonts w:cs="Arial"/>
            <w:b/>
            <w:bCs/>
            <w:sz w:val="24"/>
          </w:rPr>
          <w:t xml:space="preserve"> </w:t>
        </w:r>
      </w:ins>
      <w:ins w:id="116" w:author="ЛЯЛИК В.Я. Microsoft Office" w:date="2000-12-31T14:04:00Z">
        <w:r>
          <w:rPr>
            <w:rFonts w:cs="Arial"/>
            <w:b/>
            <w:bCs/>
            <w:sz w:val="24"/>
          </w:rPr>
          <w:t>Закон РБ «О пожарной безопасности» от 15.06.93г. №2403-</w:t>
        </w:r>
      </w:ins>
      <w:ins w:id="117" w:author="ЛЯЛИК В.Я. Microsoft Office" w:date="2000-12-31T14:04:00Z">
        <w:r>
          <w:rPr>
            <w:rFonts w:cs="Arial"/>
            <w:b/>
            <w:bCs/>
            <w:sz w:val="24"/>
            <w:lang w:val="en-US"/>
          </w:rPr>
          <w:t>XII</w:t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360"/>
        <w:rPr>
          <w:ins w:id="128" w:author="ЛЯЛИК В.Я. Microsoft Office" w:date="2000-12-31T14:22:00Z"/>
        </w:rPr>
      </w:pPr>
      <w:del w:id="119" w:author="ЛЯЛИК В.Я. Microsoft Office" w:date="2000-12-31T16:07:00Z">
        <w:r>
          <w:rPr>
            <w:rFonts w:cs="Arial"/>
            <w:b/>
            <w:bCs/>
            <w:sz w:val="24"/>
          </w:rPr>
          <w:softHyphen/>
          <w:softHyphen/>
        </w:r>
      </w:del>
      <w:ins w:id="120" w:author="ЛЯЛИК В.Я. Microsoft Office" w:date="2000-12-31T16:07:00Z">
        <w:r>
          <w:rPr>
            <w:rFonts w:cs="Arial"/>
            <w:b/>
            <w:bCs/>
            <w:sz w:val="24"/>
          </w:rPr>
          <w:t>2</w:t>
        </w:r>
      </w:ins>
      <w:ins w:id="121" w:author="ЛЯЛИК В.Я. Microsoft Office" w:date="2000-12-31T14:16:00Z">
        <w:r>
          <w:rPr>
            <w:rFonts w:cs="Arial"/>
            <w:b/>
            <w:bCs/>
            <w:sz w:val="24"/>
          </w:rPr>
          <w:t>.</w:t>
        </w:r>
      </w:ins>
      <w:ins w:id="122" w:author="ЛЯЛИК В.Я. Microsoft Office" w:date="2000-12-31T14:18:00Z">
        <w:r>
          <w:rPr>
            <w:rFonts w:cs="Arial"/>
            <w:b/>
            <w:bCs/>
            <w:sz w:val="24"/>
          </w:rPr>
          <w:t xml:space="preserve"> </w:t>
        </w:r>
      </w:ins>
      <w:ins w:id="123" w:author="ЛЯЛИК В.Я. Microsoft Office" w:date="2000-12-31T14:22:00Z">
        <w:r>
          <w:rPr>
            <w:rFonts w:cs="Arial"/>
            <w:b/>
            <w:bCs/>
            <w:sz w:val="24"/>
          </w:rPr>
          <w:t>Закон РБ «О сертификации продукции, работ и услуг» от 05.09.95г.</w:t>
        </w:r>
      </w:ins>
      <w:ins w:id="124" w:author="ЛЯЛИК В.Я. Microsoft Office" w:date="2000-12-31T14:24:00Z">
        <w:r>
          <w:rPr>
            <w:rFonts w:cs="Arial"/>
            <w:b/>
            <w:bCs/>
            <w:sz w:val="24"/>
          </w:rPr>
          <w:t xml:space="preserve"> </w:t>
        </w:r>
      </w:ins>
      <w:ins w:id="125" w:author="ЛЯЛИК В.Я. Microsoft Office" w:date="2000-12-31T14:22:00Z">
        <w:r>
          <w:rPr>
            <w:rFonts w:cs="Arial"/>
            <w:b/>
            <w:bCs/>
            <w:sz w:val="24"/>
          </w:rPr>
          <w:t xml:space="preserve"> № 3849- </w:t>
        </w:r>
      </w:ins>
      <w:ins w:id="126" w:author="ЛЯЛИК В.Я. Microsoft Office" w:date="2000-12-31T14:22:00Z">
        <w:r>
          <w:rPr>
            <w:rFonts w:cs="Arial"/>
            <w:b/>
            <w:bCs/>
            <w:sz w:val="24"/>
            <w:lang w:val="en-US"/>
          </w:rPr>
          <w:t>XII</w:t>
        </w:r>
      </w:ins>
      <w:ins w:id="127" w:author="ЛЯЛИК В.Я. Microsoft Office" w:date="2000-12-31T14:22:00Z">
        <w:r>
          <w:rPr>
            <w:rFonts w:cs="Arial"/>
            <w:b/>
            <w:bCs/>
            <w:sz w:val="24"/>
          </w:rPr>
          <w:t>.</w:t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360"/>
        <w:rPr>
          <w:rFonts w:cs="Arial"/>
          <w:b/>
          <w:b/>
          <w:bCs/>
          <w:sz w:val="24"/>
          <w:ins w:id="132" w:author="ЛЯЛИК В.Я. Microsoft Office" w:date="2000-12-31T14:27:00Z"/>
        </w:rPr>
      </w:pPr>
      <w:ins w:id="129" w:author="ЛЯЛИК В.Я. Microsoft Office" w:date="2000-12-31T14:22:00Z">
        <w:r>
          <w:rPr>
            <w:rFonts w:cs="Arial"/>
            <w:b/>
            <w:bCs/>
            <w:sz w:val="24"/>
          </w:rPr>
          <w:t xml:space="preserve">3. </w:t>
        </w:r>
      </w:ins>
      <w:ins w:id="130" w:author="ЛЯЛИК В.Я. Microsoft Office" w:date="2000-12-31T14:25:00Z">
        <w:r>
          <w:rPr>
            <w:rFonts w:cs="Arial"/>
            <w:b/>
            <w:bCs/>
            <w:sz w:val="24"/>
          </w:rPr>
          <w:t>Приказ МЧС РБ от 02.09.99г. №55 «Об информировании населения о мерах пожарной безопасности</w:t>
        </w:r>
      </w:ins>
      <w:ins w:id="131" w:author="ЛЯЛИК В.Я. Microsoft Office" w:date="2000-12-31T14:27:00Z">
        <w:r>
          <w:rPr>
            <w:rFonts w:cs="Arial"/>
            <w:b/>
            <w:bCs/>
            <w:sz w:val="24"/>
          </w:rPr>
          <w:t>».</w:t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360"/>
        <w:rPr>
          <w:rFonts w:cs="Arial"/>
          <w:b/>
          <w:b/>
          <w:bCs/>
          <w:sz w:val="24"/>
          <w:ins w:id="134" w:author="ЛЯЛИК В.Я. Microsoft Office" w:date="2000-12-31T14:23:00Z"/>
        </w:rPr>
      </w:pPr>
      <w:ins w:id="133" w:author="ЛЯЛИК В.Я. Microsoft Office" w:date="2000-12-31T14:27:00Z">
        <w:r>
          <w:rPr>
            <w:rFonts w:cs="Arial"/>
            <w:b/>
            <w:bCs/>
            <w:sz w:val="24"/>
          </w:rPr>
          <w:t>4. Приказ МЧС РБ от 08.09.99г. №58 «Об утверждении перечня продукции, подлежащей обязательной сертификации на соответствие требованиям пожарной безопасности».</w:t>
        </w:r>
      </w:ins>
    </w:p>
    <w:p>
      <w:pPr>
        <w:pStyle w:val="2"/>
        <w:rPr>
          <w:sz w:val="24"/>
          <w:ins w:id="138" w:author="ЛЯЛИК В.Я. Microsoft Office" w:date="2000-12-31T13:47:00Z"/>
        </w:rPr>
      </w:pPr>
      <w:ins w:id="135" w:author="ЛЯЛИК В.Я. Microsoft Office" w:date="2000-12-31T15:48:00Z">
        <w:r>
          <w:rPr>
            <w:sz w:val="24"/>
          </w:rPr>
          <w:t>5. Постановления Совета Министров; Республиканского органа по стандартизации, метрологии и сертификации</w:t>
        </w:r>
      </w:ins>
      <w:ins w:id="136" w:author="ЛЯЛИК В.Я. Microsoft Office" w:date="2000-12-31T15:51:00Z">
        <w:r>
          <w:rPr>
            <w:sz w:val="24"/>
          </w:rPr>
          <w:t>;</w:t>
        </w:r>
      </w:ins>
      <w:ins w:id="137" w:author="ЛЯЛИК В.Я. Microsoft Office" w:date="2000-12-31T15:49:00Z">
        <w:r>
          <w:rPr>
            <w:sz w:val="24"/>
          </w:rPr>
          <w:t xml:space="preserve"> приказы органов госуправления и другие руководящие документы Национальной системы сертификации Республики Беларусь.</w:t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cs="Arial"/>
          <w:b/>
          <w:b/>
          <w:bCs/>
          <w:sz w:val="24"/>
          <w:ins w:id="140" w:author="ЛЯЛИК В.Я. Microsoft Office" w:date="2000-12-31T13:47:00Z"/>
        </w:rPr>
      </w:pPr>
      <w:ins w:id="139" w:author="ЛЯЛИК В.Я. Microsoft Office" w:date="2000-12-31T13:47:00Z">
        <w:r>
          <w:rPr>
            <w:rFonts w:cs="Arial"/>
            <w:b/>
            <w:bCs/>
            <w:sz w:val="24"/>
          </w:rPr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cs="Arial"/>
          <w:b/>
          <w:b/>
          <w:bCs/>
          <w:sz w:val="24"/>
          <w:ins w:id="142" w:author="ЛЯЛИК В.Я. Microsoft Office" w:date="2000-12-31T13:47:00Z"/>
        </w:rPr>
      </w:pPr>
      <w:ins w:id="141" w:author="ЛЯЛИК В.Я. Microsoft Office" w:date="2000-12-31T13:47:00Z">
        <w:r>
          <w:rPr>
            <w:rFonts w:cs="Arial"/>
            <w:b/>
            <w:bCs/>
            <w:sz w:val="24"/>
          </w:rPr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cs="Arial"/>
          <w:b/>
          <w:b/>
          <w:bCs/>
          <w:ins w:id="144" w:author="ЛЯЛИК В.Я. Microsoft Office" w:date="2000-12-31T13:47:00Z"/>
        </w:rPr>
      </w:pPr>
      <w:ins w:id="143" w:author="ЛЯЛИК В.Я. Microsoft Office" w:date="2000-12-31T13:47:00Z">
        <w:r>
          <w:rPr>
            <w:rFonts w:cs="Arial"/>
            <w:b/>
            <w:bCs/>
          </w:rPr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cs="Arial"/>
          <w:b/>
          <w:b/>
          <w:bCs/>
          <w:ins w:id="146" w:author="ЛЯЛИК В.Я. Microsoft Office" w:date="2000-12-31T13:47:00Z"/>
        </w:rPr>
      </w:pPr>
      <w:ins w:id="145" w:author="ЛЯЛИК В.Я. Microsoft Office" w:date="2000-12-31T13:47:00Z">
        <w:r>
          <w:rPr>
            <w:rFonts w:cs="Arial"/>
            <w:b/>
            <w:bCs/>
          </w:rPr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ins w:id="152" w:author="ЛЯЛИК В.Я. Microsoft Office" w:date="2000-12-31T13:47:00Z"/>
        </w:rPr>
      </w:pPr>
      <w:ins w:id="147" w:author="ЛЯЛИК В.Я. Microsoft Office" w:date="2000-12-31T13:47:00Z">
        <w:r>
          <w:rPr>
            <w:rFonts w:cs="Arial"/>
            <w:b/>
            <w:bCs/>
          </w:rPr>
          <w:t>Составил:   Ст. ин</w:t>
        </w:r>
      </w:ins>
      <w:ins w:id="148" w:author="ЛЯЛИК В.Я. Microsoft Office" w:date="2000-12-31T13:47:00Z">
        <w:del w:id="149" w:author="*" w:date="2002-11-13T09:09:00Z">
          <w:r>
            <w:rPr>
              <w:rFonts w:cs="Arial"/>
              <w:b/>
              <w:bCs/>
            </w:rPr>
            <w:delText>спекто</w:delText>
          </w:r>
        </w:del>
      </w:ins>
      <w:ins w:id="150" w:author="*" w:date="2002-11-13T09:09:00Z">
        <w:r>
          <w:rPr>
            <w:rFonts w:cs="Arial"/>
            <w:b/>
            <w:bCs/>
          </w:rPr>
          <w:t>жене</w:t>
        </w:r>
      </w:ins>
      <w:ins w:id="151" w:author="ЛЯЛИК В.Я. Microsoft Office" w:date="2000-12-31T13:47:00Z">
        <w:r>
          <w:rPr>
            <w:rFonts w:cs="Arial"/>
            <w:b/>
            <w:bCs/>
          </w:rPr>
          <w:t>р ГПН  ПАСО-3</w:t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ins w:id="160" w:author="ЛЯЛИК В.Я. Microsoft Office" w:date="2000-12-31T13:47:00Z"/>
        </w:rPr>
      </w:pPr>
      <w:ins w:id="153" w:author="ЛЯЛИК В.Я. Microsoft Office" w:date="2000-12-31T13:47:00Z">
        <w:r>
          <w:rPr>
            <w:rFonts w:eastAsia="Arial" w:cs="Arial"/>
            <w:b/>
            <w:bCs/>
          </w:rPr>
          <w:t xml:space="preserve">                      </w:t>
        </w:r>
      </w:ins>
      <w:ins w:id="154" w:author="ЛЯЛИК В.Я. Microsoft Office" w:date="2000-12-31T13:47:00Z">
        <w:del w:id="155" w:author="*" w:date="2002-11-13T09:09:00Z">
          <w:r>
            <w:rPr>
              <w:rFonts w:cs="Arial"/>
              <w:b/>
              <w:bCs/>
            </w:rPr>
            <w:delText>капитан</w:delText>
          </w:r>
        </w:del>
      </w:ins>
      <w:ins w:id="156" w:author="*" w:date="2002-11-13T09:09:00Z">
        <w:r>
          <w:rPr>
            <w:rFonts w:cs="Arial"/>
            <w:b/>
            <w:bCs/>
          </w:rPr>
          <w:t>майор</w:t>
        </w:r>
      </w:ins>
      <w:ins w:id="157" w:author="ЛЯЛИК В.Я. Microsoft Office" w:date="2000-12-31T13:47:00Z">
        <w:r>
          <w:rPr>
            <w:rFonts w:cs="Arial"/>
            <w:b/>
            <w:bCs/>
          </w:rPr>
          <w:t xml:space="preserve"> вн. службы                            </w:t>
        </w:r>
      </w:ins>
      <w:ins w:id="158" w:author="ЛЯЛИК В.Я. Microsoft Office" w:date="2000-12-31T14:21:00Z">
        <w:r>
          <w:rPr>
            <w:rFonts w:cs="Arial"/>
            <w:b/>
            <w:bCs/>
          </w:rPr>
          <w:t xml:space="preserve">  А.А.ТАРТЫНСКИЙ</w:t>
        </w:r>
      </w:ins>
      <w:ins w:id="159" w:author="ЛЯЛИК В.Я. Microsoft Office" w:date="2000-12-31T13:47:00Z">
        <w:r>
          <w:rPr>
            <w:rFonts w:cs="Arial"/>
            <w:b/>
            <w:bCs/>
          </w:rPr>
          <w:t xml:space="preserve"> </w:t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cs="Arial"/>
          <w:b/>
          <w:b/>
          <w:bCs/>
          <w:ins w:id="162" w:author="ЛЯЛИК В.Я. Microsoft Office" w:date="2000-12-31T13:47:00Z"/>
        </w:rPr>
      </w:pPr>
      <w:ins w:id="161" w:author="ЛЯЛИК В.Я. Microsoft Office" w:date="2000-12-31T13:47:00Z">
        <w:r>
          <w:rPr>
            <w:rFonts w:cs="Arial"/>
            <w:b/>
            <w:bCs/>
          </w:rPr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cs="Arial"/>
          <w:b/>
          <w:b/>
          <w:bCs/>
          <w:ins w:id="164" w:author="ЛЯЛИК В.Я. Microsoft Office" w:date="2000-12-31T13:47:00Z"/>
        </w:rPr>
      </w:pPr>
      <w:ins w:id="163" w:author="ЛЯЛИК В.Я. Microsoft Office" w:date="2000-12-31T13:47:00Z">
        <w:r>
          <w:rPr>
            <w:rFonts w:cs="Arial"/>
            <w:b/>
            <w:bCs/>
          </w:rPr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cs="Arial"/>
          <w:b/>
          <w:b/>
          <w:bCs/>
          <w:ins w:id="166" w:author="ЛЯЛИК В.Я. Microsoft Office" w:date="2000-12-31T13:47:00Z"/>
        </w:rPr>
      </w:pPr>
      <w:ins w:id="165" w:author="ЛЯЛИК В.Я. Microsoft Office" w:date="2000-12-31T13:47:00Z">
        <w:r>
          <w:rPr>
            <w:rFonts w:cs="Arial"/>
            <w:b/>
            <w:bCs/>
          </w:rPr>
        </w:r>
      </w:ins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cs="Arial"/>
          <w:b/>
          <w:b/>
          <w:bCs/>
          <w:ins w:id="172" w:author="ЛЯЛИК В.Я. Microsoft Office" w:date="2000-12-31T14:45:00Z"/>
        </w:rPr>
      </w:pPr>
      <w:ins w:id="167" w:author="ЛЯЛИК В.Я. Microsoft Office" w:date="2000-12-31T13:47:00Z">
        <w:r>
          <w:rPr>
            <w:rFonts w:cs="Arial"/>
            <w:b/>
            <w:bCs/>
          </w:rPr>
          <w:t>200</w:t>
        </w:r>
      </w:ins>
      <w:ins w:id="168" w:author="ЛЯЛИК В.Я. Microsoft Office" w:date="2000-12-31T13:47:00Z">
        <w:del w:id="169" w:author="*" w:date="2002-11-13T09:08:00Z">
          <w:r>
            <w:rPr>
              <w:rFonts w:cs="Arial"/>
              <w:b/>
              <w:bCs/>
            </w:rPr>
            <w:delText>1</w:delText>
          </w:r>
        </w:del>
      </w:ins>
      <w:ins w:id="170" w:author="*" w:date="2002-11-13T09:08:00Z">
        <w:r>
          <w:rPr>
            <w:rFonts w:cs="Arial"/>
            <w:b/>
            <w:bCs/>
          </w:rPr>
          <w:t>2</w:t>
        </w:r>
      </w:ins>
      <w:ins w:id="171" w:author="ЛЯЛИК В.Я. Microsoft Office" w:date="2000-12-31T13:47:00Z">
        <w:r>
          <w:rPr>
            <w:rFonts w:cs="Arial"/>
            <w:b/>
            <w:bCs/>
          </w:rPr>
          <w:t xml:space="preserve"> г.</w:t>
        </w:r>
      </w:ins>
    </w:p>
    <w:p>
      <w:pPr>
        <w:pStyle w:val="Normal"/>
        <w:jc w:val="both"/>
        <w:rPr>
          <w:rFonts w:cs="Arial"/>
          <w:b/>
          <w:b/>
          <w:bCs/>
          <w:ins w:id="174" w:author="ЛЯЛИК В.Я. Microsoft Office" w:date="2000-12-31T14:45:00Z"/>
        </w:rPr>
      </w:pPr>
      <w:ins w:id="173" w:author="ЛЯЛИК В.Я. Microsoft Office" w:date="2000-12-31T14:45:00Z">
        <w:r>
          <w:rPr>
            <w:rFonts w:cs="Arial"/>
            <w:b/>
            <w:bCs/>
          </w:rPr>
        </w:r>
      </w:ins>
    </w:p>
    <w:p>
      <w:pPr>
        <w:pStyle w:val="Normal"/>
        <w:ind w:firstLine="840"/>
        <w:jc w:val="both"/>
        <w:rPr>
          <w:rFonts w:cs="Arial"/>
          <w:ins w:id="181" w:author="ЛЯЛИК В.Я. Microsoft Office" w:date="2000-12-31T14:56:00Z"/>
        </w:rPr>
      </w:pPr>
      <w:ins w:id="175" w:author="ЛЯЛИК В.Я. Microsoft Office" w:date="2000-12-31T14:50:00Z">
        <w:r>
          <w:rPr>
            <w:rFonts w:cs="Arial"/>
          </w:rPr>
          <w:t>Сертификация продукции – один из путей обеспечения ее качества и безопасности для жизни, здоровья и  имущества нас</w:t>
        </w:r>
      </w:ins>
      <w:ins w:id="176" w:author="ЛЯЛИК В.Я. Microsoft Office" w:date="2000-12-31T14:56:00Z">
        <w:r>
          <w:rPr>
            <w:rFonts w:cs="Arial"/>
          </w:rPr>
          <w:t>е</w:t>
        </w:r>
      </w:ins>
      <w:ins w:id="177" w:author="ЛЯЛИК В.Я. Microsoft Office" w:date="2000-12-31T14:51:00Z">
        <w:r>
          <w:rPr>
            <w:rFonts w:cs="Arial"/>
          </w:rPr>
          <w:t>ления, а также охраны окружающей среды. Она надежно защищает потребителя от приобретения некачественной продукции</w:t>
        </w:r>
      </w:ins>
      <w:ins w:id="178" w:author="ЛЯЛИК В.Я. Microsoft Office" w:date="2000-12-31T14:53:00Z">
        <w:r>
          <w:rPr>
            <w:rFonts w:cs="Arial"/>
          </w:rPr>
          <w:t xml:space="preserve">, производимой как в Республике Беларусь, так и поступающей из-за рубежа, подтверждает соответствие показателей качества продукции, заявленных изготовителем(продавцом), конкретным нормативным актам и нормативным документам по стандартизации, устраняет технические барьеры в международной торговле, повышает </w:t>
        </w:r>
      </w:ins>
      <w:ins w:id="179" w:author="ЛЯЛИК В.Я. Microsoft Office" w:date="2000-12-31T21:27:00Z">
        <w:r>
          <w:rPr>
            <w:rFonts w:cs="Arial"/>
          </w:rPr>
          <w:t>конкурентоспособность</w:t>
        </w:r>
      </w:ins>
      <w:ins w:id="180" w:author="ЛЯЛИК В.Я. Microsoft Office" w:date="2000-12-31T14:54:00Z">
        <w:r>
          <w:rPr>
            <w:rFonts w:cs="Arial"/>
          </w:rPr>
          <w:t xml:space="preserve"> белорусской продукции.</w:t>
        </w:r>
      </w:ins>
    </w:p>
    <w:p>
      <w:pPr>
        <w:pStyle w:val="Normal"/>
        <w:ind w:firstLine="840"/>
        <w:jc w:val="both"/>
        <w:rPr>
          <w:rFonts w:cs="Arial"/>
          <w:ins w:id="188" w:author="ЛЯЛИК В.Я. Microsoft Office" w:date="2000-12-31T15:04:00Z"/>
        </w:rPr>
      </w:pPr>
      <w:ins w:id="182" w:author="ЛЯЛИК В.Я. Microsoft Office" w:date="2000-12-31T14:56:00Z">
        <w:r>
          <w:rPr>
            <w:rFonts w:cs="Arial"/>
          </w:rPr>
          <w:t>Основные определения и понятия, порядок надзора за производством и реализацией</w:t>
        </w:r>
      </w:ins>
      <w:ins w:id="183" w:author="ЛЯЛИК В.Я. Microsoft Office" w:date="2000-12-31T14:58:00Z">
        <w:r>
          <w:rPr>
            <w:rFonts w:cs="Arial"/>
          </w:rPr>
          <w:t xml:space="preserve"> сертифицируемой продукции четко закреплены законодательной базой Республики Беларусь.</w:t>
        </w:r>
      </w:ins>
      <w:ins w:id="184" w:author="ЛЯЛИК В.Я. Microsoft Office" w:date="2000-12-31T15:00:00Z">
        <w:r>
          <w:rPr>
            <w:rFonts w:cs="Arial"/>
          </w:rPr>
          <w:t xml:space="preserve"> Нормативными документами в области обязательной сертификации продукции </w:t>
        </w:r>
      </w:ins>
      <w:ins w:id="185" w:author="ЛЯЛИК В.Я. Microsoft Office" w:date="2000-12-31T15:02:00Z">
        <w:r>
          <w:rPr>
            <w:rFonts w:cs="Arial"/>
          </w:rPr>
          <w:t>на соответствие требованиям пожарной безопасности и информирования населения о мерах пожарной безопасности</w:t>
        </w:r>
      </w:ins>
      <w:ins w:id="186" w:author="ЛЯЛИК В.Я. Microsoft Office" w:date="2000-12-31T15:13:00Z">
        <w:r>
          <w:rPr>
            <w:rFonts w:cs="Arial"/>
          </w:rPr>
          <w:t xml:space="preserve">, для работников госпожнадзора, </w:t>
        </w:r>
      </w:ins>
      <w:ins w:id="187" w:author="ЛЯЛИК В.Я. Microsoft Office" w:date="2000-12-31T15:02:00Z">
        <w:r>
          <w:rPr>
            <w:rFonts w:cs="Arial"/>
          </w:rPr>
          <w:t>являются:</w:t>
        </w:r>
      </w:ins>
    </w:p>
    <w:p>
      <w:pPr>
        <w:pStyle w:val="Normal"/>
        <w:ind w:firstLine="840"/>
        <w:jc w:val="both"/>
        <w:rPr>
          <w:rFonts w:cs="Arial"/>
          <w:ins w:id="190" w:author="ЛЯЛИК В.Я. Microsoft Office" w:date="2000-12-31T15:04:00Z"/>
        </w:rPr>
      </w:pPr>
      <w:ins w:id="189" w:author="ЛЯЛИК В.Я. Microsoft Office" w:date="2000-12-31T15:04:00Z">
        <w:r>
          <w:rPr>
            <w:rFonts w:cs="Arial"/>
          </w:rPr>
        </w:r>
      </w:ins>
    </w:p>
    <w:p>
      <w:pPr>
        <w:pStyle w:val="Normal"/>
        <w:ind w:left="360" w:hanging="360"/>
        <w:rPr>
          <w:rFonts w:cs="Arial"/>
          <w:ins w:id="193" w:author="ЛЯЛИК В.Я. Microsoft Office" w:date="2000-12-31T15:08:00Z"/>
        </w:rPr>
      </w:pPr>
      <w:ins w:id="191" w:author="ЛЯЛИК В.Я. Microsoft Office" w:date="2000-12-31T15:08:00Z">
        <w:r>
          <w:rPr>
            <w:rFonts w:cs="Arial"/>
          </w:rPr>
          <w:t>1. Закон РБ «О пожарной безопасности» от 15.06.93г. №2403-</w:t>
        </w:r>
      </w:ins>
      <w:ins w:id="192" w:author="ЛЯЛИК В.Я. Microsoft Office" w:date="2000-12-31T15:08:00Z">
        <w:r>
          <w:rPr>
            <w:rFonts w:cs="Arial"/>
            <w:lang w:val="en-US"/>
          </w:rPr>
          <w:t>XII</w:t>
        </w:r>
      </w:ins>
    </w:p>
    <w:p>
      <w:pPr>
        <w:pStyle w:val="Normal"/>
        <w:ind w:left="360" w:hanging="360"/>
        <w:rPr>
          <w:rFonts w:cs="Arial"/>
          <w:ins w:id="196" w:author="ЛЯЛИК В.Я. Microsoft Office" w:date="2000-12-31T15:08:00Z"/>
        </w:rPr>
      </w:pPr>
      <w:ins w:id="194" w:author="ЛЯЛИК В.Я. Microsoft Office" w:date="2000-12-31T15:08:00Z">
        <w:r>
          <w:rPr>
            <w:rFonts w:cs="Arial"/>
          </w:rPr>
          <w:t xml:space="preserve">2. Закон РБ «О защите прав потребителей» от 19.11.93г. №2572- </w:t>
        </w:r>
      </w:ins>
      <w:ins w:id="195" w:author="ЛЯЛИК В.Я. Microsoft Office" w:date="2000-12-31T15:08:00Z">
        <w:r>
          <w:rPr>
            <w:rFonts w:cs="Arial"/>
            <w:lang w:val="en-US"/>
          </w:rPr>
          <w:t>XII</w:t>
        </w:r>
      </w:ins>
    </w:p>
    <w:p>
      <w:pPr>
        <w:pStyle w:val="Normal"/>
        <w:ind w:left="360" w:hanging="360"/>
        <w:rPr>
          <w:ins w:id="198" w:author="ЛЯЛИК В.Я. Microsoft Office" w:date="2000-12-31T15:08:00Z"/>
        </w:rPr>
      </w:pPr>
      <w:ins w:id="197" w:author="ЛЯЛИК В.Я. Microsoft Office" w:date="2000-12-31T15:08:00Z">
        <w:r>
          <w:rPr>
            <w:rFonts w:cs="Arial"/>
          </w:rPr>
          <w:t>3. Постановление Совета Министров РБ от 22.09.93г. №635 «О вве</w:t>
          <w:softHyphen/>
          <w:t>дении обязательной сертификации товаров народного потребле</w:t>
          <w:softHyphen/>
          <w:t>ния, работ и услуг»</w:t>
        </w:r>
      </w:ins>
    </w:p>
    <w:p>
      <w:pPr>
        <w:pStyle w:val="Normal"/>
        <w:ind w:left="360" w:hanging="360"/>
        <w:rPr>
          <w:rFonts w:cs="Arial"/>
          <w:ins w:id="201" w:author="ЛЯЛИК В.Я. Microsoft Office" w:date="2000-12-31T15:08:00Z"/>
        </w:rPr>
      </w:pPr>
      <w:ins w:id="199" w:author="ЛЯЛИК В.Я. Microsoft Office" w:date="2000-12-31T15:08:00Z">
        <w:r>
          <w:rPr>
            <w:rFonts w:cs="Arial"/>
          </w:rPr>
          <w:t>4. Приказ МВД РБ от 16.11.94г. №240</w:t>
        </w:r>
      </w:ins>
      <w:ins w:id="200" w:author="ЛЯЛИК В.Я. Microsoft Office" w:date="2000-12-31T15:44:00Z">
        <w:r>
          <w:rPr>
            <w:rFonts w:cs="Arial"/>
          </w:rPr>
          <w:t xml:space="preserve"> «Об утверждении и введении в действие Наставления по осуществлению государственного пожарного надзора».</w:t>
        </w:r>
      </w:ins>
    </w:p>
    <w:p>
      <w:pPr>
        <w:pStyle w:val="Normal"/>
        <w:ind w:left="360" w:hanging="360"/>
        <w:rPr>
          <w:ins w:id="205" w:author="ЛЯЛИК В.Я. Microsoft Office" w:date="2000-12-31T15:08:00Z"/>
        </w:rPr>
      </w:pPr>
      <w:ins w:id="202" w:author="ЛЯЛИК В.Я. Microsoft Office" w:date="2000-12-31T15:08:00Z">
        <w:r>
          <w:rPr>
            <w:rFonts w:cs="Arial"/>
          </w:rPr>
          <w:t xml:space="preserve">5. Закон РБ «О сертификации продукции, работ и услуг» от 05.09.95г.  № 3849- </w:t>
        </w:r>
      </w:ins>
      <w:ins w:id="203" w:author="ЛЯЛИК В.Я. Microsoft Office" w:date="2000-12-31T15:08:00Z">
        <w:r>
          <w:rPr>
            <w:rFonts w:cs="Arial"/>
            <w:lang w:val="en-US"/>
          </w:rPr>
          <w:t>XII</w:t>
        </w:r>
      </w:ins>
      <w:ins w:id="204" w:author="ЛЯЛИК В.Я. Microsoft Office" w:date="2000-12-31T15:08:00Z">
        <w:r>
          <w:rPr>
            <w:rFonts w:cs="Arial"/>
          </w:rPr>
          <w:t>.</w:t>
        </w:r>
      </w:ins>
    </w:p>
    <w:p>
      <w:pPr>
        <w:pStyle w:val="Normal"/>
        <w:ind w:left="360" w:hanging="360"/>
        <w:rPr>
          <w:ins w:id="207" w:author="ЛЯЛИК В.Я. Microsoft Office" w:date="2000-12-31T15:08:00Z"/>
        </w:rPr>
      </w:pPr>
      <w:ins w:id="206" w:author="ЛЯЛИК В.Я. Microsoft Office" w:date="2000-12-31T15:08:00Z">
        <w:r>
          <w:rPr>
            <w:rFonts w:cs="Arial"/>
          </w:rPr>
          <w:t>6. Приказ МЧС РБ от 02.09.99г. №55 «Об информировании населения о мерах пожарной безопасности».</w:t>
        </w:r>
      </w:ins>
    </w:p>
    <w:p>
      <w:pPr>
        <w:pStyle w:val="TextBodyIndent"/>
        <w:rPr>
          <w:ins w:id="209" w:author="ЛЯЛИК В.Я. Microsoft Office" w:date="2000-12-31T15:08:00Z"/>
        </w:rPr>
      </w:pPr>
      <w:ins w:id="208" w:author="ЛЯЛИК В.Я. Microsoft Office" w:date="2000-12-31T15:08:00Z">
        <w:r>
          <w:rPr/>
          <w:t>7. Приказ МЧС РБ от 08.09.99г. №58 «Об утверждении перечня продукции, подлежащей обязательной сертификации на соответствие требованиям пожарной безопасности».</w:t>
        </w:r>
      </w:ins>
    </w:p>
    <w:p>
      <w:pPr>
        <w:pStyle w:val="TextBody"/>
        <w:ind w:left="360" w:hanging="360"/>
        <w:jc w:val="left"/>
        <w:rPr>
          <w:sz w:val="28"/>
          <w:del w:id="213" w:author="Довольный пользователь Microsoft Office" w:date="2000-07-04T16:17:00Z"/>
        </w:rPr>
      </w:pPr>
      <w:ins w:id="210" w:author="ЛЯЛИК В.Я. Microsoft Office" w:date="2000-12-31T15:22:00Z">
        <w:r>
          <w:rPr>
            <w:sz w:val="28"/>
          </w:rPr>
          <w:t>8.</w:t>
        </w:r>
      </w:ins>
      <w:ins w:id="211" w:author="ЛЯЛИК В.Я. Microsoft Office" w:date="2000-12-31T15:43:00Z">
        <w:r>
          <w:rPr>
            <w:sz w:val="28"/>
          </w:rPr>
          <w:t xml:space="preserve"> </w:t>
        </w:r>
      </w:ins>
      <w:ins w:id="212" w:author="ЛЯЛИК В.Я. Microsoft Office" w:date="2000-12-31T16:02:00Z">
        <w:r>
          <w:rPr>
            <w:sz w:val="28"/>
          </w:rPr>
          <w:t>Постановления СовМина, Комитета по стандартизации, приказы органов госуправления и другие руководящие документы.</w:t>
        </w:r>
      </w:ins>
    </w:p>
    <w:p>
      <w:pPr>
        <w:pStyle w:val="TextBody"/>
        <w:ind w:left="360" w:hanging="360"/>
        <w:jc w:val="left"/>
        <w:rPr>
          <w:sz w:val="28"/>
          <w:ins w:id="215" w:author="ЛЯЛИК В.Я. Microsoft Office" w:date="2000-12-31T16:04:00Z"/>
        </w:rPr>
      </w:pPr>
      <w:ins w:id="214" w:author="ЛЯЛИК В.Я. Microsoft Office" w:date="2000-12-31T16:04:00Z">
        <w:r>
          <w:rPr>
            <w:sz w:val="28"/>
          </w:rPr>
        </w:r>
      </w:ins>
    </w:p>
    <w:p>
      <w:pPr>
        <w:pStyle w:val="TextBody"/>
        <w:ind w:left="360" w:hanging="360"/>
        <w:jc w:val="left"/>
        <w:rPr>
          <w:sz w:val="28"/>
          <w:ins w:id="217" w:author="ЛЯЛИК В.Я. Microsoft Office" w:date="2000-12-31T16:04:00Z"/>
        </w:rPr>
      </w:pPr>
      <w:ins w:id="216" w:author="ЛЯЛИК В.Я. Microsoft Office" w:date="2000-12-31T16:04:00Z">
        <w:r>
          <w:rPr>
            <w:sz w:val="28"/>
          </w:rPr>
        </w:r>
      </w:ins>
    </w:p>
    <w:p>
      <w:pPr>
        <w:pStyle w:val="TextBody"/>
        <w:ind w:left="360" w:hanging="360"/>
        <w:rPr>
          <w:b/>
          <w:b/>
          <w:bCs/>
          <w:sz w:val="28"/>
          <w:ins w:id="219" w:author="ЛЯЛИК В.Я. Microsoft Office" w:date="2000-12-31T16:04:00Z"/>
        </w:rPr>
      </w:pPr>
      <w:ins w:id="218" w:author="ЛЯЛИК В.Я. Microsoft Office" w:date="2001-01-01T08:51:00Z">
        <w:r>
          <w:rPr>
            <w:b/>
            <w:bCs/>
            <w:sz w:val="28"/>
          </w:rPr>
          <w:t>ГЛАВА 1.</w:t>
        </w:r>
      </w:ins>
    </w:p>
    <w:p>
      <w:pPr>
        <w:pStyle w:val="TextBody"/>
        <w:rPr>
          <w:b/>
          <w:b/>
          <w:bCs/>
          <w:sz w:val="36"/>
          <w:ins w:id="222" w:author="ЛЯЛИК В.Я. Microsoft Office" w:date="2000-12-31T16:04:00Z"/>
        </w:rPr>
      </w:pPr>
      <w:ins w:id="220" w:author="ЛЯЛИК В.Я. Microsoft Office" w:date="2001-03-08T11:22:00Z">
        <w:r>
          <w:rPr>
            <w:b/>
            <w:bCs/>
            <w:sz w:val="36"/>
          </w:rPr>
          <w:t>НОРМАТИВНЫЕ ДОКУМЕНТЫ</w:t>
        </w:r>
      </w:ins>
      <w:ins w:id="221" w:author="ЛЯЛИК В.Я. Microsoft Office" w:date="2000-12-31T16:04:00Z">
        <w:r>
          <w:rPr>
            <w:b/>
            <w:bCs/>
            <w:sz w:val="36"/>
          </w:rPr>
          <w:t>.</w:t>
        </w:r>
      </w:ins>
    </w:p>
    <w:p>
      <w:pPr>
        <w:pStyle w:val="TextBody"/>
        <w:ind w:left="360" w:hanging="360"/>
        <w:jc w:val="both"/>
        <w:rPr>
          <w:rFonts w:cs="Arial"/>
          <w:b/>
          <w:b/>
          <w:bCs/>
          <w:sz w:val="28"/>
          <w:u w:val="single"/>
          <w:ins w:id="224" w:author="ЛЯЛИК В.Я. Microsoft Office" w:date="2000-12-31T16:17:00Z"/>
        </w:rPr>
      </w:pPr>
      <w:ins w:id="223" w:author="ЛЯЛИК В.Я. Microsoft Office" w:date="2000-12-31T16:17:00Z">
        <w:r>
          <w:rPr>
            <w:rFonts w:cs="Arial"/>
            <w:b/>
            <w:bCs/>
            <w:sz w:val="28"/>
            <w:u w:val="single"/>
          </w:rPr>
        </w:r>
      </w:ins>
    </w:p>
    <w:p>
      <w:pPr>
        <w:pStyle w:val="TextBody"/>
        <w:ind w:left="360" w:hanging="360"/>
        <w:jc w:val="both"/>
        <w:rPr>
          <w:rFonts w:cs="Arial"/>
          <w:b/>
          <w:b/>
          <w:bCs/>
          <w:sz w:val="28"/>
          <w:u w:val="single"/>
          <w:ins w:id="227" w:author="ЛЯЛИК В.Я. Microsoft Office" w:date="2000-12-31T16:17:00Z"/>
        </w:rPr>
      </w:pPr>
      <w:ins w:id="225" w:author="ЛЯЛИК В.Я. Microsoft Office" w:date="2000-12-31T17:17:00Z">
        <w:r>
          <w:rPr>
            <w:rFonts w:cs="Arial"/>
            <w:b/>
            <w:bCs/>
            <w:sz w:val="28"/>
          </w:rPr>
          <w:t xml:space="preserve"># </w:t>
        </w:r>
      </w:ins>
      <w:ins w:id="226" w:author="ЛЯЛИК В.Я. Microsoft Office" w:date="2000-12-31T16:15:00Z">
        <w:r>
          <w:rPr>
            <w:rFonts w:cs="Arial"/>
            <w:b/>
            <w:bCs/>
            <w:sz w:val="28"/>
            <w:u w:val="single"/>
          </w:rPr>
          <w:t>Закон РБ «О пожарной безопасности»</w:t>
        </w:r>
      </w:ins>
    </w:p>
    <w:p>
      <w:pPr>
        <w:pStyle w:val="TextBody"/>
        <w:ind w:firstLine="840"/>
        <w:jc w:val="both"/>
        <w:rPr>
          <w:ins w:id="234" w:author="ЛЯЛИК В.Я. Microsoft Office" w:date="2000-12-31T16:27:00Z"/>
        </w:rPr>
      </w:pPr>
      <w:ins w:id="228" w:author="ЛЯЛИК В.Я. Microsoft Office" w:date="2000-12-31T16:17:00Z">
        <w:r>
          <w:rPr>
            <w:rFonts w:cs="Courier New" w:ascii="Courier New" w:hAnsi="Courier New"/>
            <w:sz w:val="28"/>
          </w:rPr>
          <w:t xml:space="preserve">Статья 9. </w:t>
        </w:r>
      </w:ins>
      <w:ins w:id="229" w:author="ЛЯЛИК В.Я. Microsoft Office" w:date="2000-12-31T16:55:00Z">
        <w:r>
          <w:rPr>
            <w:rFonts w:cs="Courier New" w:ascii="Courier New" w:hAnsi="Courier New"/>
            <w:sz w:val="28"/>
          </w:rPr>
          <w:t xml:space="preserve"> </w:t>
        </w:r>
      </w:ins>
      <w:ins w:id="230" w:author="ЛЯЛИК В.Я. Microsoft Office" w:date="2000-12-31T16:18:00Z">
        <w:r>
          <w:rPr>
            <w:rFonts w:cs="Arial"/>
            <w:sz w:val="28"/>
          </w:rPr>
          <w:t>Сертификации</w:t>
        </w:r>
      </w:ins>
      <w:ins w:id="231" w:author="ЛЯЛИК В.Я. Microsoft Office" w:date="2000-12-31T16:20:00Z">
        <w:r>
          <w:rPr>
            <w:rFonts w:cs="Arial"/>
            <w:sz w:val="28"/>
          </w:rPr>
          <w:t xml:space="preserve"> на соответствие требованиям пожарной безопасности в Республике Беларусь подлежат продукция и товары(работы и услуги), использование которых может представлять пожарную опасность</w:t>
        </w:r>
      </w:ins>
      <w:ins w:id="232" w:author="ЛЯЛИК В.Я. Microsoft Office" w:date="2000-12-31T16:23:00Z">
        <w:r>
          <w:rPr>
            <w:rFonts w:cs="Arial"/>
            <w:sz w:val="28"/>
          </w:rPr>
          <w:t xml:space="preserve"> для жизни, здоровья или имущества граждан и причинить вред окружающей среде, выпускаемые(выполняемые и оказываемые), закупаемые за пределами республики  для использования на внутреннем рынке предприятиями, учреждениями и организациями независимо от форм собственности</w:t>
        </w:r>
      </w:ins>
      <w:ins w:id="233" w:author="ЛЯЛИК В.Я. Microsoft Office" w:date="2000-12-31T16:27:00Z">
        <w:r>
          <w:rPr>
            <w:rFonts w:cs="Arial"/>
            <w:sz w:val="28"/>
          </w:rPr>
          <w:t>.</w:t>
        </w:r>
      </w:ins>
    </w:p>
    <w:p>
      <w:pPr>
        <w:pStyle w:val="TextBody"/>
        <w:ind w:firstLine="840"/>
        <w:jc w:val="both"/>
        <w:rPr>
          <w:ins w:id="236" w:author="ЛЯЛИК В.Я. Microsoft Office" w:date="2000-12-31T16:27:00Z"/>
        </w:rPr>
      </w:pPr>
      <w:ins w:id="235" w:author="ЛЯЛИК В.Я. Microsoft Office" w:date="2000-12-31T16:27:00Z">
        <w:r>
          <w:rPr>
            <w:rFonts w:cs="Arial"/>
            <w:sz w:val="28"/>
          </w:rPr>
          <w:t>Реализация такой продукции  и товаров(работ и услуг) в Республике Беларусь без сертификата и знака, подтверждающего их соответствие установленным требованиям запрещается.</w:t>
        </w:r>
      </w:ins>
    </w:p>
    <w:p>
      <w:pPr>
        <w:pStyle w:val="TextBody"/>
        <w:ind w:firstLine="840"/>
        <w:jc w:val="both"/>
        <w:rPr>
          <w:rFonts w:cs="Arial"/>
          <w:sz w:val="28"/>
          <w:ins w:id="238" w:author="ЛЯЛИК В.Я. Microsoft Office" w:date="2000-12-31T16:32:00Z"/>
        </w:rPr>
      </w:pPr>
      <w:ins w:id="237" w:author="ЛЯЛИК В.Я. Microsoft Office" w:date="2000-12-31T16:30:00Z">
        <w:r>
          <w:rPr>
            <w:rFonts w:cs="Arial"/>
            <w:sz w:val="28"/>
          </w:rPr>
          <w:t>Номенклатуру продукции и товаров(работ и услуг), подлежащих обязательной сертификации на соответствие требованиям ПБ, определяет центральный орган государственного пожарного надзора.</w:t>
        </w:r>
      </w:ins>
    </w:p>
    <w:p>
      <w:pPr>
        <w:pStyle w:val="TextBody"/>
        <w:ind w:left="360" w:hanging="360"/>
        <w:jc w:val="left"/>
        <w:rPr>
          <w:rFonts w:cs="Arial"/>
          <w:sz w:val="28"/>
          <w:ins w:id="240" w:author="ЛЯЛИК В.Я. Microsoft Office" w:date="2000-12-31T16:04:00Z"/>
        </w:rPr>
      </w:pPr>
      <w:ins w:id="239" w:author="ЛЯЛИК В.Я. Microsoft Office" w:date="2000-12-31T16:04:00Z">
        <w:r>
          <w:rPr>
            <w:rFonts w:cs="Arial"/>
            <w:sz w:val="28"/>
          </w:rPr>
        </w:r>
      </w:ins>
    </w:p>
    <w:p>
      <w:pPr>
        <w:pStyle w:val="TextBody"/>
        <w:ind w:firstLine="840"/>
        <w:jc w:val="both"/>
        <w:rPr>
          <w:ins w:id="243" w:author="ЛЯЛИК В.Я. Microsoft Office" w:date="2000-12-31T16:40:00Z"/>
        </w:rPr>
      </w:pPr>
      <w:ins w:id="241" w:author="ЛЯЛИК В.Я. Microsoft Office" w:date="2000-12-31T16:40:00Z">
        <w:r>
          <w:rPr>
            <w:rFonts w:cs="Courier New" w:ascii="Courier New" w:hAnsi="Courier New"/>
            <w:sz w:val="28"/>
          </w:rPr>
          <w:t xml:space="preserve">Статья 16. </w:t>
        </w:r>
      </w:ins>
      <w:ins w:id="242" w:author="ЛЯЛИК В.Я. Microsoft Office" w:date="2000-12-31T16:40:00Z">
        <w:r>
          <w:rPr>
            <w:rFonts w:cs="Arial"/>
            <w:sz w:val="28"/>
          </w:rPr>
          <w:t>Министерства, другие органы государственного управления:</w:t>
        </w:r>
      </w:ins>
    </w:p>
    <w:p>
      <w:pPr>
        <w:pStyle w:val="TextBody"/>
        <w:ind w:firstLine="840"/>
        <w:jc w:val="both"/>
        <w:rPr>
          <w:ins w:id="248" w:author="ЛЯЛИК В.Я. Microsoft Office" w:date="2000-12-31T16:44:00Z"/>
        </w:rPr>
      </w:pPr>
      <w:ins w:id="244" w:author="ЛЯЛИК В.Я. Microsoft Office" w:date="2000-12-31T16:42:00Z">
        <w:r>
          <w:rPr>
            <w:rFonts w:cs="Arial"/>
            <w:sz w:val="28"/>
          </w:rPr>
          <w:t>п.3)включают требования пожарной безопасн</w:t>
        </w:r>
      </w:ins>
      <w:ins w:id="245" w:author="ЛЯЛИК В.Я. Microsoft Office" w:date="2000-12-31T16:47:00Z">
        <w:r>
          <w:rPr>
            <w:rFonts w:cs="Arial"/>
            <w:sz w:val="28"/>
          </w:rPr>
          <w:t>о</w:t>
        </w:r>
      </w:ins>
      <w:ins w:id="246" w:author="ЛЯЛИК В.Я. Microsoft Office" w:date="2000-12-31T16:42:00Z">
        <w:r>
          <w:rPr>
            <w:rFonts w:cs="Arial"/>
            <w:sz w:val="28"/>
          </w:rPr>
          <w:t>сти в разрабатываемые стандарты, технические условия, паспорта, правила, инструкции и другую документацию, осуществляют контроль за их выполнением при проектировании, строительстве, реконструкции и эксплуатации объектов</w:t>
        </w:r>
      </w:ins>
      <w:ins w:id="247" w:author="ЛЯЛИК В.Я. Microsoft Office" w:date="2000-12-31T16:44:00Z">
        <w:r>
          <w:rPr>
            <w:rFonts w:cs="Arial"/>
            <w:sz w:val="28"/>
          </w:rPr>
          <w:t>, а также при изготовлении веществ, материалов, машин, приборов, оборудования и товаров;</w:t>
        </w:r>
      </w:ins>
    </w:p>
    <w:p>
      <w:pPr>
        <w:pStyle w:val="TextBody"/>
        <w:ind w:firstLine="840"/>
        <w:jc w:val="both"/>
        <w:rPr>
          <w:rFonts w:cs="Arial"/>
          <w:sz w:val="28"/>
          <w:ins w:id="251" w:author="ЛЯЛИК В.Я. Microsoft Office" w:date="2000-12-31T16:48:00Z"/>
        </w:rPr>
      </w:pPr>
      <w:ins w:id="249" w:author="ЛЯЛИК В.Я. Microsoft Office" w:date="2000-12-31T16:44:00Z">
        <w:r>
          <w:rPr>
            <w:rFonts w:cs="Arial"/>
            <w:sz w:val="28"/>
          </w:rPr>
          <w:t>п.5)вносят в соответствующие организации предложения по совершенствованию стандартов, норм, правил</w:t>
        </w:r>
      </w:ins>
      <w:ins w:id="250" w:author="ЛЯЛИК В.Я. Microsoft Office" w:date="2000-12-31T16:46:00Z">
        <w:r>
          <w:rPr>
            <w:rFonts w:cs="Arial"/>
            <w:sz w:val="28"/>
          </w:rPr>
          <w:t xml:space="preserve"> и других нормативных актов, регламентирующих деятельность по обеспечению пожарной безопасности.</w:t>
        </w:r>
      </w:ins>
    </w:p>
    <w:p>
      <w:pPr>
        <w:pStyle w:val="TextBody"/>
        <w:ind w:firstLine="840"/>
        <w:jc w:val="both"/>
        <w:rPr>
          <w:rFonts w:cs="Arial"/>
          <w:sz w:val="28"/>
          <w:ins w:id="253" w:author="ЛЯЛИК В.Я. Microsoft Office" w:date="2000-12-31T16:04:00Z"/>
        </w:rPr>
      </w:pPr>
      <w:ins w:id="252" w:author="ЛЯЛИК В.Я. Microsoft Office" w:date="2000-12-31T16:04:00Z">
        <w:r>
          <w:rPr>
            <w:rFonts w:cs="Arial"/>
            <w:sz w:val="28"/>
          </w:rPr>
        </w:r>
      </w:ins>
    </w:p>
    <w:p>
      <w:pPr>
        <w:pStyle w:val="TextBody"/>
        <w:ind w:firstLine="840"/>
        <w:jc w:val="both"/>
        <w:rPr>
          <w:ins w:id="256" w:author="ЛЯЛИК В.Я. Microsoft Office" w:date="2000-12-31T16:58:00Z"/>
        </w:rPr>
      </w:pPr>
      <w:ins w:id="254" w:author="ЛЯЛИК В.Я. Microsoft Office" w:date="2000-12-31T16:58:00Z">
        <w:r>
          <w:rPr>
            <w:rFonts w:cs="Courier New" w:ascii="Courier New" w:hAnsi="Courier New"/>
            <w:sz w:val="28"/>
          </w:rPr>
          <w:t xml:space="preserve">Статья 35. </w:t>
        </w:r>
      </w:ins>
      <w:ins w:id="255" w:author="ЛЯЛИК В.Я. Microsoft Office" w:date="2000-12-31T16:58:00Z">
        <w:r>
          <w:rPr>
            <w:rFonts w:cs="Arial"/>
            <w:sz w:val="28"/>
          </w:rPr>
          <w:t>Органы государственного пожарного надзора Республики Беларусь:</w:t>
        </w:r>
      </w:ins>
    </w:p>
    <w:p>
      <w:pPr>
        <w:pStyle w:val="TextBody"/>
        <w:ind w:firstLine="840"/>
        <w:jc w:val="both"/>
        <w:rPr>
          <w:rFonts w:cs="Arial"/>
          <w:sz w:val="28"/>
          <w:ins w:id="259" w:author="ЛЯЛИК В.Я. Microsoft Office" w:date="2000-12-31T16:57:00Z"/>
        </w:rPr>
      </w:pPr>
      <w:ins w:id="257" w:author="ЛЯЛИК В.Я. Microsoft Office" w:date="2000-12-31T16:58:00Z">
        <w:r>
          <w:rPr>
            <w:rFonts w:cs="Arial"/>
            <w:sz w:val="28"/>
          </w:rPr>
          <w:t>п.1)осуществляют надзор за соблюдением министерствами и другими органами государственного управления, предприятиями, учреждениями и организациями</w:t>
        </w:r>
      </w:ins>
      <w:ins w:id="258" w:author="ЛЯЛИК В.Я. Microsoft Office" w:date="2000-12-31T17:00:00Z">
        <w:r>
          <w:rPr>
            <w:rFonts w:cs="Arial"/>
            <w:sz w:val="28"/>
          </w:rPr>
          <w:t xml:space="preserve"> независимо от форм собственности и гражданами требований настоящего Закона, стандартов, норм и правил пожарной безопасности.</w:t>
        </w:r>
      </w:ins>
    </w:p>
    <w:p>
      <w:pPr>
        <w:pStyle w:val="TextBody"/>
        <w:ind w:firstLine="840"/>
        <w:jc w:val="both"/>
        <w:rPr>
          <w:rFonts w:ascii="Courier New" w:hAnsi="Courier New" w:cs="Courier New"/>
          <w:sz w:val="28"/>
          <w:ins w:id="261" w:author="ЛЯЛИК В.Я. Microsoft Office" w:date="2000-12-31T16:57:00Z"/>
        </w:rPr>
      </w:pPr>
      <w:ins w:id="260" w:author="ЛЯЛИК В.Я. Microsoft Office" w:date="2000-12-31T16:57:00Z">
        <w:r>
          <w:rPr>
            <w:rFonts w:cs="Courier New" w:ascii="Courier New" w:hAnsi="Courier New"/>
            <w:sz w:val="28"/>
          </w:rPr>
        </w:r>
      </w:ins>
    </w:p>
    <w:p>
      <w:pPr>
        <w:pStyle w:val="TextBody"/>
        <w:ind w:firstLine="840"/>
        <w:jc w:val="both"/>
        <w:rPr>
          <w:ins w:id="267" w:author="ЛЯЛИК В.Я. Microsoft Office" w:date="2000-12-31T16:51:00Z"/>
        </w:rPr>
      </w:pPr>
      <w:ins w:id="262" w:author="ЛЯЛИК В.Я. Microsoft Office" w:date="2000-12-31T16:49:00Z">
        <w:r>
          <w:rPr>
            <w:rFonts w:cs="Courier New" w:ascii="Courier New" w:hAnsi="Courier New"/>
            <w:sz w:val="28"/>
          </w:rPr>
          <w:t>Статья 3</w:t>
        </w:r>
      </w:ins>
      <w:ins w:id="263" w:author="ЛЯЛИК В.Я. Microsoft Office" w:date="2000-12-31T16:57:00Z">
        <w:r>
          <w:rPr>
            <w:rFonts w:cs="Courier New" w:ascii="Courier New" w:hAnsi="Courier New"/>
            <w:sz w:val="28"/>
          </w:rPr>
          <w:t>6</w:t>
        </w:r>
      </w:ins>
      <w:ins w:id="264" w:author="ЛЯЛИК В.Я. Microsoft Office" w:date="2000-12-31T16:49:00Z">
        <w:r>
          <w:rPr>
            <w:rFonts w:cs="Courier New" w:ascii="Courier New" w:hAnsi="Courier New"/>
            <w:sz w:val="28"/>
          </w:rPr>
          <w:t xml:space="preserve">. </w:t>
        </w:r>
      </w:ins>
      <w:ins w:id="265" w:author="ЛЯЛИК В.Я. Microsoft Office" w:date="2000-12-31T16:49:00Z">
        <w:r>
          <w:rPr>
            <w:rFonts w:cs="Arial"/>
            <w:sz w:val="28"/>
          </w:rPr>
          <w:t>Органам ГПН для выполнения возложенных на них обязанностей</w:t>
        </w:r>
      </w:ins>
      <w:ins w:id="266" w:author="ЛЯЛИК В.Я. Microsoft Office" w:date="2000-12-31T16:51:00Z">
        <w:r>
          <w:rPr>
            <w:rFonts w:cs="Arial"/>
            <w:sz w:val="28"/>
          </w:rPr>
          <w:t xml:space="preserve"> предоставляется право:</w:t>
        </w:r>
      </w:ins>
    </w:p>
    <w:p>
      <w:pPr>
        <w:pStyle w:val="TextBody"/>
        <w:ind w:firstLine="840"/>
        <w:jc w:val="both"/>
        <w:rPr>
          <w:ins w:id="272" w:author="ЛЯЛИК В.Я. Microsoft Office" w:date="2000-12-31T17:02:00Z"/>
        </w:rPr>
      </w:pPr>
      <w:ins w:id="268" w:author="ЛЯЛИК В.Я. Microsoft Office" w:date="2000-12-31T16:51:00Z">
        <w:r>
          <w:rPr>
            <w:rFonts w:cs="Arial"/>
            <w:sz w:val="28"/>
          </w:rPr>
          <w:t>п.1.</w:t>
        </w:r>
      </w:ins>
      <w:ins w:id="269" w:author="ЛЯЛИК В.Я. Microsoft Office" w:date="2000-12-31T17:02:00Z">
        <w:r>
          <w:rPr>
            <w:rFonts w:cs="Arial"/>
            <w:sz w:val="28"/>
          </w:rPr>
          <w:t>2</w:t>
        </w:r>
      </w:ins>
      <w:ins w:id="270" w:author="ЛЯЛИК В.Я. Microsoft Office" w:date="2000-12-31T16:52:00Z">
        <w:r>
          <w:rPr>
            <w:rFonts w:cs="Arial"/>
            <w:sz w:val="28"/>
          </w:rPr>
          <w:t>)</w:t>
        </w:r>
      </w:ins>
      <w:ins w:id="271" w:author="ЛЯЛИК В.Я. Microsoft Office" w:date="2000-12-31T17:02:00Z">
        <w:r>
          <w:rPr>
            <w:rFonts w:cs="Arial"/>
            <w:sz w:val="28"/>
          </w:rPr>
          <w:t>приостанавливать действие нормативных документов системы противопожарного нормирования и стандартизации, не согласованных с органами ГПН и противоречащих требованиям ПБ;</w:t>
        </w:r>
      </w:ins>
    </w:p>
    <w:p>
      <w:pPr>
        <w:pStyle w:val="TextBody"/>
        <w:ind w:firstLine="840"/>
        <w:jc w:val="both"/>
        <w:rPr>
          <w:rFonts w:cs="Arial"/>
          <w:sz w:val="28"/>
          <w:ins w:id="274" w:author="ЛЯЛИК В.Я. Microsoft Office" w:date="2000-12-31T17:04:00Z"/>
        </w:rPr>
      </w:pPr>
      <w:ins w:id="273" w:author="ЛЯЛИК В.Я. Microsoft Office" w:date="2000-12-31T17:04:00Z">
        <w:r>
          <w:rPr>
            <w:rFonts w:cs="Arial"/>
            <w:sz w:val="28"/>
          </w:rPr>
          <w:t>п.4)координировать и проводить научные исследования, государственные испытания, сертификацию и лицензирование в области пожарной безопасности;</w:t>
        </w:r>
      </w:ins>
    </w:p>
    <w:p>
      <w:pPr>
        <w:pStyle w:val="TextBody"/>
        <w:ind w:firstLine="840"/>
        <w:jc w:val="both"/>
        <w:rPr>
          <w:rFonts w:cs="Arial"/>
          <w:sz w:val="28"/>
          <w:ins w:id="276" w:author="ЛЯЛИК В.Я. Microsoft Office" w:date="2000-12-31T16:04:00Z"/>
        </w:rPr>
      </w:pPr>
      <w:ins w:id="275" w:author="ЛЯЛИК В.Я. Microsoft Office" w:date="2000-12-31T17:04:00Z">
        <w:r>
          <w:rPr>
            <w:rFonts w:cs="Arial"/>
            <w:sz w:val="28"/>
          </w:rPr>
          <w:t>п.6.1)запрещать выпуск, реализацию и использование продукции, не соответствующей противопожарным требованиям стандартов, техусловий и других нормативных документов.</w:t>
        </w:r>
      </w:ins>
    </w:p>
    <w:p>
      <w:pPr>
        <w:pStyle w:val="TextBody"/>
        <w:ind w:left="360" w:hanging="360"/>
        <w:jc w:val="left"/>
        <w:rPr>
          <w:rFonts w:cs="Arial"/>
          <w:sz w:val="16"/>
          <w:ins w:id="278" w:author="ЛЯЛИК В.Я. Microsoft Office" w:date="2000-12-31T16:04:00Z"/>
        </w:rPr>
      </w:pPr>
      <w:ins w:id="277" w:author="ЛЯЛИК В.Я. Microsoft Office" w:date="2000-12-31T16:04:00Z">
        <w:r>
          <w:rPr>
            <w:rFonts w:cs="Arial"/>
            <w:sz w:val="16"/>
          </w:rPr>
        </w:r>
      </w:ins>
    </w:p>
    <w:p>
      <w:pPr>
        <w:pStyle w:val="TextBody"/>
        <w:ind w:left="360" w:hanging="360"/>
        <w:jc w:val="left"/>
        <w:rPr>
          <w:sz w:val="16"/>
          <w:ins w:id="280" w:author="ЛЯЛИК В.Я. Microsoft Office" w:date="2000-12-31T16:04:00Z"/>
        </w:rPr>
      </w:pPr>
      <w:ins w:id="279" w:author="ЛЯЛИК В.Я. Microsoft Office" w:date="2000-12-31T16:04:00Z">
        <w:r>
          <w:rPr>
            <w:sz w:val="16"/>
          </w:rPr>
        </w:r>
      </w:ins>
    </w:p>
    <w:p>
      <w:pPr>
        <w:pStyle w:val="TextBody"/>
        <w:ind w:left="360" w:hanging="360"/>
        <w:jc w:val="both"/>
        <w:rPr>
          <w:ins w:id="283" w:author="ЛЯЛИК В.Я. Microsoft Office" w:date="2000-12-31T17:19:00Z"/>
        </w:rPr>
      </w:pPr>
      <w:ins w:id="281" w:author="ЛЯЛИК В.Я. Microsoft Office" w:date="2000-12-31T17:19:00Z">
        <w:r>
          <w:rPr>
            <w:rFonts w:cs="Arial"/>
            <w:b/>
            <w:bCs/>
            <w:sz w:val="28"/>
          </w:rPr>
          <w:t xml:space="preserve"># </w:t>
        </w:r>
      </w:ins>
      <w:ins w:id="282" w:author="ЛЯЛИК В.Я. Microsoft Office" w:date="2000-12-31T17:19:00Z">
        <w:r>
          <w:rPr>
            <w:rFonts w:cs="Arial"/>
            <w:b/>
            <w:bCs/>
            <w:sz w:val="28"/>
            <w:u w:val="single"/>
          </w:rPr>
          <w:t>Закон РБ «О защите прав потребителей»</w:t>
        </w:r>
      </w:ins>
    </w:p>
    <w:p>
      <w:pPr>
        <w:pStyle w:val="TextBody"/>
        <w:ind w:firstLine="840"/>
        <w:jc w:val="both"/>
        <w:rPr>
          <w:rFonts w:cs="Arial"/>
          <w:sz w:val="28"/>
          <w:ins w:id="290" w:author="ЛЯЛИК В.Я. Microsoft Office" w:date="2000-12-31T17:28:00Z"/>
        </w:rPr>
      </w:pPr>
      <w:ins w:id="284" w:author="ЛЯЛИК В.Я. Microsoft Office" w:date="2000-12-31T17:19:00Z">
        <w:r>
          <w:rPr>
            <w:rFonts w:cs="Courier New" w:ascii="Courier New" w:hAnsi="Courier New"/>
            <w:sz w:val="28"/>
          </w:rPr>
          <w:t xml:space="preserve">Статья </w:t>
        </w:r>
      </w:ins>
      <w:ins w:id="285" w:author="ЛЯЛИК В.Я. Microsoft Office" w:date="2000-12-31T17:28:00Z">
        <w:r>
          <w:rPr>
            <w:rFonts w:cs="Courier New" w:ascii="Courier New" w:hAnsi="Courier New"/>
            <w:sz w:val="28"/>
          </w:rPr>
          <w:t>7</w:t>
        </w:r>
      </w:ins>
      <w:ins w:id="286" w:author="ЛЯЛИК В.Я. Microsoft Office" w:date="2000-12-31T17:20:00Z">
        <w:r>
          <w:rPr>
            <w:rFonts w:cs="Courier New" w:ascii="Courier New" w:hAnsi="Courier New"/>
            <w:sz w:val="28"/>
          </w:rPr>
          <w:t>.</w:t>
        </w:r>
      </w:ins>
      <w:ins w:id="287" w:author="ЛЯЛИК В.Я. Microsoft Office" w:date="2000-12-31T17:28:00Z">
        <w:r>
          <w:rPr>
            <w:rFonts w:cs="Courier New" w:ascii="Courier New" w:hAnsi="Courier New"/>
            <w:sz w:val="28"/>
          </w:rPr>
          <w:t xml:space="preserve"> </w:t>
        </w:r>
      </w:ins>
      <w:ins w:id="288" w:author="ЛЯЛИК В.Я. Microsoft Office" w:date="2000-12-31T17:28:00Z">
        <w:r>
          <w:rPr>
            <w:rFonts w:cs="Arial"/>
            <w:sz w:val="28"/>
          </w:rPr>
          <w:t>Информация о товарах</w:t>
        </w:r>
      </w:ins>
      <w:ins w:id="289" w:author="ЛЯЛИК В.Я. Microsoft Office" w:date="2000-12-31T17:20:00Z">
        <w:r>
          <w:rPr>
            <w:rFonts w:cs="Arial"/>
            <w:sz w:val="28"/>
          </w:rPr>
          <w:t>:</w:t>
        </w:r>
      </w:ins>
    </w:p>
    <w:p>
      <w:pPr>
        <w:pStyle w:val="TextBody"/>
        <w:ind w:firstLine="840"/>
        <w:jc w:val="both"/>
        <w:rPr>
          <w:ins w:id="295" w:author="ЛЯЛИК В.Я. Microsoft Office" w:date="2000-12-31T17:30:00Z"/>
        </w:rPr>
      </w:pPr>
      <w:ins w:id="291" w:author="ЛЯЛИК В.Я. Microsoft Office" w:date="2000-12-31T17:28:00Z">
        <w:r>
          <w:rPr>
            <w:rFonts w:cs="Arial"/>
            <w:sz w:val="28"/>
          </w:rPr>
          <w:t>п.1)Продавец</w:t>
        </w:r>
      </w:ins>
      <w:ins w:id="292" w:author="ЛЯЛИК В.Я. Microsoft Office" w:date="2000-12-31T17:34:00Z">
        <w:r>
          <w:rPr>
            <w:rFonts w:cs="Arial"/>
            <w:sz w:val="28"/>
          </w:rPr>
          <w:t xml:space="preserve"> </w:t>
        </w:r>
      </w:ins>
      <w:ins w:id="293" w:author="ЛЯЛИК В.Я. Microsoft Office" w:date="2000-12-31T17:28:00Z">
        <w:r>
          <w:rPr>
            <w:rFonts w:cs="Arial"/>
            <w:sz w:val="28"/>
          </w:rPr>
          <w:t>(изготовитель, исполнитель) обязан предоставить потребителю необходимую и достоверную информацию и наименовании предприятия и потребительских свойствах товар</w:t>
        </w:r>
      </w:ins>
      <w:ins w:id="294" w:author="ЛЯЛИК В.Я. Microsoft Office" w:date="2000-12-31T17:30:00Z">
        <w:r>
          <w:rPr>
            <w:rFonts w:cs="Arial"/>
            <w:sz w:val="28"/>
          </w:rPr>
          <w:t>ов, способах и правилах их использования, а также другую информацию.</w:t>
        </w:r>
      </w:ins>
    </w:p>
    <w:p>
      <w:pPr>
        <w:pStyle w:val="TextBody"/>
        <w:ind w:firstLine="840"/>
        <w:jc w:val="both"/>
        <w:rPr>
          <w:rFonts w:cs="Arial"/>
          <w:sz w:val="28"/>
          <w:ins w:id="298" w:author="ЛЯЛИК В.Я. Microsoft Office" w:date="2000-12-31T17:20:00Z"/>
        </w:rPr>
      </w:pPr>
      <w:ins w:id="296" w:author="ЛЯЛИК В.Я. Microsoft Office" w:date="2000-12-31T17:30:00Z">
        <w:r>
          <w:rPr>
            <w:rFonts w:cs="Arial"/>
            <w:sz w:val="28"/>
          </w:rPr>
          <w:t>п.2)Информация, предусмотренная в п.1, доводится до сведения потребителя технической документацией, прилагаемой к товарам, а также маркировкой</w:t>
        </w:r>
      </w:ins>
      <w:ins w:id="297" w:author="ЛЯЛИК В.Я. Microsoft Office" w:date="2000-12-31T17:32:00Z">
        <w:r>
          <w:rPr>
            <w:rFonts w:cs="Arial"/>
            <w:sz w:val="28"/>
          </w:rPr>
          <w:t>.</w:t>
        </w:r>
      </w:ins>
    </w:p>
    <w:p>
      <w:pPr>
        <w:pStyle w:val="TextBody"/>
        <w:ind w:left="360" w:hanging="360"/>
        <w:jc w:val="left"/>
        <w:rPr>
          <w:rFonts w:cs="Arial"/>
          <w:sz w:val="28"/>
          <w:ins w:id="300" w:author="ЛЯЛИК В.Я. Microsoft Office" w:date="2000-12-31T17:35:00Z"/>
        </w:rPr>
      </w:pPr>
      <w:ins w:id="299" w:author="ЛЯЛИК В.Я. Microsoft Office" w:date="2000-12-31T17:35:00Z">
        <w:r>
          <w:rPr>
            <w:rFonts w:cs="Arial"/>
            <w:sz w:val="28"/>
          </w:rPr>
        </w:r>
      </w:ins>
    </w:p>
    <w:p>
      <w:pPr>
        <w:pStyle w:val="TextBody"/>
        <w:ind w:firstLine="840"/>
        <w:jc w:val="both"/>
        <w:rPr>
          <w:ins w:id="303" w:author="ЛЯЛИК В.Я. Microsoft Office" w:date="2000-12-31T17:35:00Z"/>
        </w:rPr>
      </w:pPr>
      <w:ins w:id="301" w:author="ЛЯЛИК В.Я. Microsoft Office" w:date="2000-12-31T17:35:00Z">
        <w:r>
          <w:rPr>
            <w:rFonts w:cs="Courier New" w:ascii="Courier New" w:hAnsi="Courier New"/>
            <w:sz w:val="28"/>
          </w:rPr>
          <w:t xml:space="preserve">Статья 13. </w:t>
        </w:r>
      </w:ins>
      <w:ins w:id="302" w:author="ЛЯЛИК В.Я. Microsoft Office" w:date="2000-12-31T17:35:00Z">
        <w:r>
          <w:rPr>
            <w:rFonts w:cs="Arial"/>
            <w:sz w:val="28"/>
          </w:rPr>
          <w:t>Право потребителя на безопасность товара:</w:t>
        </w:r>
      </w:ins>
    </w:p>
    <w:p>
      <w:pPr>
        <w:pStyle w:val="TextBody"/>
        <w:ind w:firstLine="840"/>
        <w:jc w:val="both"/>
        <w:rPr>
          <w:ins w:id="308" w:author="ЛЯЛИК В.Я. Microsoft Office" w:date="2000-12-31T17:38:00Z"/>
        </w:rPr>
      </w:pPr>
      <w:ins w:id="304" w:author="ЛЯЛИК В.Я. Microsoft Office" w:date="2000-12-31T17:35:00Z">
        <w:r>
          <w:rPr>
            <w:rFonts w:cs="Arial"/>
            <w:sz w:val="28"/>
          </w:rPr>
          <w:t>п.2)Товары, на которые законодательством либо нормативно-технической документацией установлены требования по обеспечению безопасности жизни, здоровья или имущества потребителей, подлежат обязательной сертификации в национал</w:t>
        </w:r>
      </w:ins>
      <w:ins w:id="305" w:author="ЛЯЛИК В.Я. Microsoft Office" w:date="2000-12-31T17:41:00Z">
        <w:r>
          <w:rPr>
            <w:rFonts w:cs="Arial"/>
            <w:sz w:val="28"/>
          </w:rPr>
          <w:t>ь</w:t>
        </w:r>
      </w:ins>
      <w:ins w:id="306" w:author="ЛЯЛИК В.Я. Microsoft Office" w:date="2000-12-31T17:36:00Z">
        <w:r>
          <w:rPr>
            <w:rFonts w:cs="Arial"/>
            <w:sz w:val="28"/>
          </w:rPr>
          <w:t>ной системе сертификации с последующей маркировкой</w:t>
        </w:r>
      </w:ins>
      <w:ins w:id="307" w:author="ЛЯЛИК В.Я. Microsoft Office" w:date="2000-12-31T17:38:00Z">
        <w:r>
          <w:rPr>
            <w:rFonts w:cs="Arial"/>
            <w:sz w:val="28"/>
          </w:rPr>
          <w:t xml:space="preserve"> знаком соответствия этим требованиям. Реализация таких товаров без сертификата или знака, подтверждающих соответствие товаров указанным требованиям, запрещается.</w:t>
        </w:r>
      </w:ins>
    </w:p>
    <w:p>
      <w:pPr>
        <w:pStyle w:val="TextBody"/>
        <w:ind w:firstLine="840"/>
        <w:jc w:val="both"/>
        <w:rPr>
          <w:rFonts w:cs="Arial"/>
          <w:sz w:val="28"/>
          <w:ins w:id="311" w:author="ЛЯЛИК В.Я. Microsoft Office" w:date="2000-12-31T17:43:00Z"/>
        </w:rPr>
      </w:pPr>
      <w:ins w:id="309" w:author="ЛЯЛИК В.Я. Microsoft Office" w:date="2000-12-31T17:38:00Z">
        <w:r>
          <w:rPr>
            <w:rFonts w:cs="Arial"/>
            <w:sz w:val="28"/>
          </w:rPr>
          <w:t>п.3)В случае нарушения требований, установленных п.2 настоящей статьи, изготовитель(продавец) по предписанию органов, осуществляющих госконтроль за качеством товаров, уплачивает в доход госбюджета штраф в размере стоимости</w:t>
        </w:r>
      </w:ins>
      <w:ins w:id="310" w:author="ЛЯЛИК В.Я. Microsoft Office" w:date="2000-12-31T17:41:00Z">
        <w:r>
          <w:rPr>
            <w:rFonts w:cs="Arial"/>
            <w:sz w:val="28"/>
          </w:rPr>
          <w:t xml:space="preserve"> реализованных товаров.</w:t>
        </w:r>
      </w:ins>
    </w:p>
    <w:p>
      <w:pPr>
        <w:pStyle w:val="TextBody"/>
        <w:ind w:firstLine="840"/>
        <w:jc w:val="both"/>
        <w:rPr>
          <w:rFonts w:cs="Arial"/>
          <w:b/>
          <w:b/>
          <w:bCs/>
          <w:sz w:val="28"/>
          <w:u w:val="single"/>
          <w:ins w:id="313" w:author="ЛЯЛИК В.Я. Microsoft Office" w:date="2000-12-31T17:43:00Z"/>
        </w:rPr>
      </w:pPr>
      <w:ins w:id="312" w:author="ЛЯЛИК В.Я. Microsoft Office" w:date="2000-12-31T17:43:00Z">
        <w:r>
          <w:rPr>
            <w:rFonts w:cs="Arial"/>
            <w:b/>
            <w:bCs/>
            <w:sz w:val="28"/>
            <w:u w:val="single"/>
          </w:rPr>
        </w:r>
      </w:ins>
    </w:p>
    <w:p>
      <w:pPr>
        <w:pStyle w:val="TextBody"/>
        <w:ind w:firstLine="840"/>
        <w:jc w:val="both"/>
        <w:rPr>
          <w:rFonts w:cs="Arial"/>
          <w:b/>
          <w:b/>
          <w:bCs/>
          <w:sz w:val="28"/>
          <w:u w:val="single"/>
          <w:ins w:id="315" w:author="ЛЯЛИК В.Я. Microsoft Office" w:date="2000-12-31T17:35:00Z"/>
        </w:rPr>
      </w:pPr>
      <w:ins w:id="314" w:author="ЛЯЛИК В.Я. Microsoft Office" w:date="2000-12-31T17:35:00Z">
        <w:r>
          <w:rPr>
            <w:rFonts w:cs="Arial"/>
            <w:b/>
            <w:bCs/>
            <w:sz w:val="28"/>
            <w:u w:val="single"/>
          </w:rPr>
        </w:r>
      </w:ins>
    </w:p>
    <w:p>
      <w:pPr>
        <w:pStyle w:val="TextBody"/>
        <w:ind w:left="360" w:hanging="360"/>
        <w:jc w:val="both"/>
        <w:rPr>
          <w:sz w:val="28"/>
          <w:ins w:id="318" w:author="ЛЯЛИК В.Я. Microsoft Office" w:date="2000-12-31T16:04:00Z"/>
        </w:rPr>
      </w:pPr>
      <w:ins w:id="316" w:author="ЛЯЛИК В.Я. Microsoft Office" w:date="2000-12-31T17:43:00Z">
        <w:r>
          <w:rPr>
            <w:rFonts w:cs="Arial"/>
            <w:b/>
            <w:bCs/>
            <w:sz w:val="28"/>
          </w:rPr>
          <w:t xml:space="preserve"># </w:t>
        </w:r>
      </w:ins>
      <w:ins w:id="317" w:author="ЛЯЛИК В.Я. Microsoft Office" w:date="2000-12-31T17:43:00Z">
        <w:r>
          <w:rPr>
            <w:rFonts w:cs="Arial"/>
            <w:b/>
            <w:bCs/>
            <w:sz w:val="28"/>
            <w:u w:val="single"/>
          </w:rPr>
          <w:t>Постановление Совета Министров РБ от 22.09.93г. №635 «О вве</w:t>
          <w:softHyphen/>
          <w:t>дении обязательной сертификации товаров народного потребле</w:t>
          <w:softHyphen/>
          <w:t>ния, работ и услуг»</w:t>
        </w:r>
      </w:ins>
    </w:p>
    <w:p>
      <w:pPr>
        <w:pStyle w:val="TextBody"/>
        <w:ind w:left="360" w:hanging="360"/>
        <w:jc w:val="left"/>
        <w:rPr>
          <w:sz w:val="28"/>
          <w:ins w:id="320" w:author="ЛЯЛИК В.Я. Microsoft Office" w:date="2000-12-31T16:04:00Z"/>
        </w:rPr>
      </w:pPr>
      <w:ins w:id="319" w:author="ЛЯЛИК В.Я. Microsoft Office" w:date="2000-12-31T16:04:00Z">
        <w:r>
          <w:rPr>
            <w:sz w:val="28"/>
          </w:rPr>
        </w:r>
      </w:ins>
    </w:p>
    <w:p>
      <w:pPr>
        <w:pStyle w:val="TextBody"/>
        <w:ind w:firstLine="840"/>
        <w:jc w:val="both"/>
        <w:rPr>
          <w:ins w:id="323" w:author="ЛЯЛИК В.Я. Microsoft Office" w:date="2000-12-31T17:49:00Z"/>
        </w:rPr>
      </w:pPr>
      <w:ins w:id="321" w:author="ЛЯЛИК В.Я. Microsoft Office" w:date="2000-12-31T17:47:00Z">
        <w:r>
          <w:rPr>
            <w:sz w:val="28"/>
          </w:rPr>
          <w:t>В целях защиты здоровья и жизни людей, охраны окружающей среды, устранения барьеров в развитии межгосударственной торговли Совет Министров Республики Беларусь постановил</w:t>
        </w:r>
      </w:ins>
      <w:ins w:id="322" w:author="ЛЯЛИК В.Я. Microsoft Office" w:date="2000-12-31T17:49:00Z">
        <w:r>
          <w:rPr>
            <w:sz w:val="28"/>
          </w:rPr>
          <w:t>:</w:t>
        </w:r>
      </w:ins>
    </w:p>
    <w:p>
      <w:pPr>
        <w:pStyle w:val="TextBody"/>
        <w:ind w:firstLine="840"/>
        <w:jc w:val="both"/>
        <w:rPr>
          <w:rFonts w:cs="Arial"/>
          <w:sz w:val="28"/>
          <w:ins w:id="337" w:author="ЛЯЛИК В.Я. Microsoft Office" w:date="2000-12-31T17:54:00Z"/>
        </w:rPr>
      </w:pPr>
      <w:ins w:id="324" w:author="ЛЯЛИК В.Я. Microsoft Office" w:date="2000-12-31T17:49:00Z">
        <w:r>
          <w:rPr>
            <w:sz w:val="28"/>
          </w:rPr>
          <w:t>1.</w:t>
        </w:r>
      </w:ins>
      <w:ins w:id="325" w:author="ЛЯЛИК В.Я. Microsoft Office" w:date="2000-12-31T17:58:00Z">
        <w:r>
          <w:rPr>
            <w:sz w:val="28"/>
          </w:rPr>
          <w:t xml:space="preserve"> </w:t>
        </w:r>
      </w:ins>
      <w:ins w:id="326" w:author="ЛЯЛИК В.Я. Microsoft Office" w:date="2000-12-31T17:49:00Z">
        <w:r>
          <w:rPr>
            <w:sz w:val="28"/>
          </w:rPr>
          <w:t xml:space="preserve">Ввести с 1.01.94г. </w:t>
        </w:r>
      </w:ins>
      <w:ins w:id="327" w:author="ЛЯЛИК В.Я. Microsoft Office" w:date="2000-12-31T17:49:00Z">
        <w:r>
          <w:rPr>
            <w:rFonts w:cs="Courier New" w:ascii="Courier New" w:hAnsi="Courier New"/>
            <w:b/>
            <w:bCs/>
            <w:i/>
            <w:iCs/>
            <w:sz w:val="32"/>
          </w:rPr>
          <w:t>обязательную сертификацию</w:t>
        </w:r>
      </w:ins>
      <w:ins w:id="328" w:author="ЛЯЛИК В.Я. Microsoft Office" w:date="2000-12-31T17:49:00Z">
        <w:r>
          <w:rPr>
            <w:rFonts w:cs="Arial"/>
            <w:sz w:val="28"/>
          </w:rPr>
          <w:t xml:space="preserve"> </w:t>
        </w:r>
      </w:ins>
      <w:ins w:id="329" w:author="ЛЯЛИК В.Я. Microsoft Office" w:date="2000-12-31T17:51:00Z">
        <w:r>
          <w:rPr>
            <w:rFonts w:cs="Arial"/>
            <w:sz w:val="28"/>
          </w:rPr>
          <w:t>товаров народного потребления, работ и услуг, в отношении которых в актах законодательства РБ и нормативн</w:t>
        </w:r>
      </w:ins>
      <w:ins w:id="330" w:author="ЛЯЛИК В.Я. Microsoft Office" w:date="2000-12-31T17:53:00Z">
        <w:r>
          <w:rPr>
            <w:rFonts w:cs="Arial"/>
            <w:sz w:val="28"/>
          </w:rPr>
          <w:t>ых</w:t>
        </w:r>
      </w:ins>
      <w:ins w:id="331" w:author="ЛЯЛИК В.Я. Microsoft Office" w:date="2000-12-31T17:51:00Z">
        <w:r>
          <w:rPr>
            <w:rFonts w:cs="Arial"/>
            <w:sz w:val="28"/>
          </w:rPr>
          <w:t xml:space="preserve"> документа</w:t>
        </w:r>
      </w:ins>
      <w:ins w:id="332" w:author="ЛЯЛИК В.Я. Microsoft Office" w:date="2000-12-31T17:53:00Z">
        <w:r>
          <w:rPr>
            <w:rFonts w:cs="Arial"/>
            <w:sz w:val="28"/>
          </w:rPr>
          <w:t>х</w:t>
        </w:r>
      </w:ins>
      <w:ins w:id="333" w:author="ЛЯЛИК В.Я. Microsoft Office" w:date="2000-12-31T17:51:00Z">
        <w:r>
          <w:rPr>
            <w:rFonts w:cs="Arial"/>
            <w:sz w:val="28"/>
          </w:rPr>
          <w:t xml:space="preserve"> установлены требования безопасности </w:t>
        </w:r>
      </w:ins>
      <w:ins w:id="334" w:author="ЛЯЛИК В.Я. Microsoft Office" w:date="2000-12-31T17:53:00Z">
        <w:r>
          <w:rPr>
            <w:rFonts w:cs="Arial"/>
            <w:sz w:val="28"/>
          </w:rPr>
          <w:t xml:space="preserve">для </w:t>
        </w:r>
      </w:ins>
      <w:ins w:id="335" w:author="ЛЯЛИК В.Я. Microsoft Office" w:date="2000-12-31T17:51:00Z">
        <w:r>
          <w:rPr>
            <w:rFonts w:cs="Arial"/>
            <w:sz w:val="28"/>
          </w:rPr>
          <w:t xml:space="preserve">жизни, здоровья и имущества </w:t>
        </w:r>
      </w:ins>
      <w:ins w:id="336" w:author="ЛЯЛИК В.Я. Microsoft Office" w:date="2000-12-31T17:54:00Z">
        <w:r>
          <w:rPr>
            <w:rFonts w:cs="Arial"/>
            <w:sz w:val="28"/>
          </w:rPr>
          <w:t>граждан, а также охраны окружающей среды.</w:t>
        </w:r>
      </w:ins>
    </w:p>
    <w:p>
      <w:pPr>
        <w:pStyle w:val="TextBody"/>
        <w:ind w:firstLine="840"/>
        <w:jc w:val="both"/>
        <w:rPr>
          <w:ins w:id="340" w:author="ЛЯЛИК В.Я. Microsoft Office" w:date="2000-12-31T17:56:00Z"/>
        </w:rPr>
      </w:pPr>
      <w:ins w:id="338" w:author="ЛЯЛИК В.Я. Microsoft Office" w:date="2000-12-31T17:54:00Z">
        <w:r>
          <w:rPr>
            <w:rFonts w:cs="Arial"/>
            <w:sz w:val="28"/>
          </w:rPr>
          <w:t>Сертификацию товаров осуществлять в Национальной системе сертификации</w:t>
        </w:r>
      </w:ins>
      <w:ins w:id="339" w:author="ЛЯЛИК В.Я. Microsoft Office" w:date="2000-12-31T17:56:00Z">
        <w:r>
          <w:rPr>
            <w:rFonts w:cs="Arial"/>
            <w:sz w:val="28"/>
          </w:rPr>
          <w:t xml:space="preserve"> Республики Беларусь в порядке, установленном Комитетом по стандартизации, метрологии и сертификации при Совете Министров РБ – национальным органом по сертификации.</w:t>
        </w:r>
      </w:ins>
    </w:p>
    <w:p>
      <w:pPr>
        <w:pStyle w:val="TextBody"/>
        <w:ind w:firstLine="840"/>
        <w:jc w:val="both"/>
        <w:rPr>
          <w:ins w:id="343" w:author="ЛЯЛИК В.Я. Microsoft Office" w:date="2000-12-31T17:58:00Z"/>
        </w:rPr>
      </w:pPr>
      <w:ins w:id="341" w:author="ЛЯЛИК В.Я. Microsoft Office" w:date="2000-12-31T17:56:00Z">
        <w:r>
          <w:rPr>
            <w:rFonts w:cs="Arial"/>
            <w:sz w:val="28"/>
          </w:rPr>
          <w:t xml:space="preserve">2. </w:t>
        </w:r>
      </w:ins>
      <w:ins w:id="342" w:author="ЛЯЛИК В.Я. Microsoft Office" w:date="2000-12-31T17:58:00Z">
        <w:r>
          <w:rPr>
            <w:rFonts w:cs="Arial"/>
            <w:sz w:val="28"/>
          </w:rPr>
          <w:t>Предоставить Госстандарту право вносить изменения и дополнения в номенклатуру товаров, подлежащих обязательной сертификации.</w:t>
        </w:r>
      </w:ins>
    </w:p>
    <w:p>
      <w:pPr>
        <w:pStyle w:val="TextBody"/>
        <w:ind w:firstLine="840"/>
        <w:jc w:val="both"/>
        <w:rPr>
          <w:ins w:id="348" w:author="ЛЯЛИК В.Я. Microsoft Office" w:date="2000-12-31T18:01:00Z"/>
        </w:rPr>
      </w:pPr>
      <w:ins w:id="344" w:author="ЛЯЛИК В.Я. Microsoft Office" w:date="2000-12-31T17:58:00Z">
        <w:r>
          <w:rPr>
            <w:rFonts w:cs="Arial"/>
            <w:sz w:val="28"/>
          </w:rPr>
          <w:t>3. Запретить с 15.04.94г. реализацию на территории республики товаров, подлежащих обязательной сертификации, без сертификата соответствия</w:t>
        </w:r>
      </w:ins>
      <w:ins w:id="345" w:author="ЛЯЛИК В.Я. Microsoft Office" w:date="2000-12-31T18:01:00Z">
        <w:r>
          <w:rPr>
            <w:rFonts w:cs="Arial"/>
            <w:sz w:val="28"/>
          </w:rPr>
          <w:t xml:space="preserve"> РБ</w:t>
        </w:r>
      </w:ins>
      <w:ins w:id="346" w:author="ЛЯЛИК В.Я. Microsoft Office" w:date="2000-12-31T17:59:00Z">
        <w:r>
          <w:rPr>
            <w:rFonts w:cs="Arial"/>
            <w:sz w:val="28"/>
          </w:rPr>
          <w:t xml:space="preserve"> или свидетельства о признании зарубежных сертифи</w:t>
        </w:r>
      </w:ins>
      <w:ins w:id="347" w:author="ЛЯЛИК В.Я. Microsoft Office" w:date="2000-12-31T18:01:00Z">
        <w:r>
          <w:rPr>
            <w:rFonts w:cs="Arial"/>
            <w:sz w:val="28"/>
          </w:rPr>
          <w:t>катов, выдаваемых Госстандартом.</w:t>
        </w:r>
      </w:ins>
    </w:p>
    <w:p>
      <w:pPr>
        <w:pStyle w:val="TextBody"/>
        <w:ind w:firstLine="840"/>
        <w:jc w:val="both"/>
        <w:rPr>
          <w:rFonts w:cs="Arial"/>
          <w:sz w:val="28"/>
          <w:ins w:id="350" w:author="ЛЯЛИК В.Я. Microsoft Office" w:date="2000-12-31T18:01:00Z"/>
        </w:rPr>
      </w:pPr>
      <w:ins w:id="349" w:author="ЛЯЛИК В.Я. Microsoft Office" w:date="2000-12-31T18:01:00Z">
        <w:r>
          <w:rPr>
            <w:rFonts w:cs="Arial"/>
            <w:sz w:val="28"/>
          </w:rPr>
          <w:t>5. Установить, что предприятия и предприниматели обязаны:</w:t>
        </w:r>
      </w:ins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ins w:id="353" w:author="ЛЯЛИК В.Я. Microsoft Office" w:date="2000-12-31T18:03:00Z"/>
        </w:rPr>
      </w:pPr>
      <w:ins w:id="351" w:author="ЛЯЛИК В.Я. Microsoft Office" w:date="2000-12-31T18:01:00Z">
        <w:r>
          <w:rPr>
            <w:rFonts w:cs="Arial"/>
            <w:sz w:val="28"/>
          </w:rPr>
          <w:t>маркировать сертифицированные товары знаком соответствия</w:t>
        </w:r>
      </w:ins>
      <w:ins w:id="352" w:author="ЛЯЛИК В.Я. Microsoft Office" w:date="2000-12-31T18:03:00Z">
        <w:r>
          <w:rPr>
            <w:rFonts w:cs="Arial"/>
            <w:sz w:val="28"/>
          </w:rPr>
          <w:t xml:space="preserve"> по РСТ Беларуси 915-92»Национальный знак соответствия. Форма, размеры и технические требования»;</w:t>
        </w:r>
      </w:ins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ins w:id="355" w:author="ЛЯЛИК В.Я. Microsoft Office" w:date="2000-12-31T18:03:00Z"/>
        </w:rPr>
      </w:pPr>
      <w:ins w:id="354" w:author="ЛЯЛИК В.Я. Microsoft Office" w:date="2000-12-31T18:03:00Z">
        <w:r>
          <w:rPr>
            <w:rFonts w:cs="Arial"/>
            <w:sz w:val="28"/>
          </w:rPr>
          <w:t>указывать в сопроводительных документах на товары сведения о сертификации и нормативные документы, которым товары соответствуют;</w:t>
        </w:r>
      </w:ins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cs="Arial"/>
          <w:sz w:val="28"/>
          <w:ins w:id="357" w:author="ЛЯЛИК В.Я. Microsoft Office" w:date="2000-12-31T18:05:00Z"/>
        </w:rPr>
      </w:pPr>
      <w:ins w:id="356" w:author="ЛЯЛИК В.Я. Microsoft Office" w:date="2000-12-31T18:05:00Z">
        <w:r>
          <w:rPr>
            <w:rFonts w:cs="Arial"/>
            <w:sz w:val="28"/>
          </w:rPr>
          <w:t>прекращать реализацию сертифицированных товаров, если они не отвечают требованиям, а также по истечении срока действия сертификата.</w:t>
        </w:r>
      </w:ins>
    </w:p>
    <w:p>
      <w:pPr>
        <w:pStyle w:val="TextBody"/>
        <w:ind w:firstLine="840"/>
        <w:jc w:val="both"/>
        <w:rPr>
          <w:rFonts w:cs="Arial"/>
          <w:sz w:val="28"/>
          <w:ins w:id="360" w:author="ЛЯЛИК В.Я. Microsoft Office" w:date="2000-12-31T18:10:00Z"/>
        </w:rPr>
      </w:pPr>
      <w:ins w:id="358" w:author="ЛЯЛИК В.Я. Microsoft Office" w:date="2000-12-31T18:05:00Z">
        <w:r>
          <w:rPr>
            <w:rFonts w:cs="Arial"/>
            <w:sz w:val="28"/>
          </w:rPr>
          <w:t>6.</w:t>
        </w:r>
      </w:ins>
      <w:ins w:id="359" w:author="ЛЯЛИК В.Я. Microsoft Office" w:date="2000-12-31T18:07:00Z">
        <w:r>
          <w:rPr>
            <w:rFonts w:cs="Arial"/>
            <w:sz w:val="28"/>
          </w:rPr>
          <w:t xml:space="preserve"> При нарушении требований настоящего постановления на нарушителей налагается штраф в размере стоимости реализованных товаров.</w:t>
        </w:r>
      </w:ins>
    </w:p>
    <w:p>
      <w:pPr>
        <w:pStyle w:val="TextBody"/>
        <w:ind w:firstLine="840"/>
        <w:jc w:val="both"/>
        <w:rPr>
          <w:rFonts w:cs="Arial"/>
          <w:sz w:val="28"/>
          <w:ins w:id="362" w:author="ЛЯЛИК В.Я. Microsoft Office" w:date="2000-12-31T18:10:00Z"/>
        </w:rPr>
      </w:pPr>
      <w:ins w:id="361" w:author="ЛЯЛИК В.Я. Microsoft Office" w:date="2000-12-31T18:10:00Z">
        <w:r>
          <w:rPr>
            <w:rFonts w:cs="Arial"/>
            <w:sz w:val="28"/>
          </w:rPr>
        </w:r>
      </w:ins>
    </w:p>
    <w:p>
      <w:pPr>
        <w:pStyle w:val="TextBody"/>
        <w:ind w:firstLine="840"/>
        <w:jc w:val="both"/>
        <w:rPr>
          <w:rFonts w:cs="Arial"/>
          <w:b/>
          <w:b/>
          <w:bCs/>
          <w:sz w:val="28"/>
          <w:u w:val="single"/>
          <w:ins w:id="364" w:author="ЛЯЛИК В.Я. Microsoft Office" w:date="2000-12-31T18:10:00Z"/>
        </w:rPr>
      </w:pPr>
      <w:ins w:id="363" w:author="ЛЯЛИК В.Я. Microsoft Office" w:date="2000-12-31T18:10:00Z">
        <w:r>
          <w:rPr>
            <w:rFonts w:cs="Arial"/>
            <w:b/>
            <w:bCs/>
            <w:sz w:val="28"/>
            <w:u w:val="single"/>
          </w:rPr>
        </w:r>
      </w:ins>
    </w:p>
    <w:p>
      <w:pPr>
        <w:pStyle w:val="Normal"/>
        <w:ind w:left="360" w:hanging="360"/>
        <w:rPr>
          <w:rFonts w:cs="Arial"/>
          <w:b/>
          <w:b/>
          <w:bCs/>
          <w:u w:val="single"/>
          <w:ins w:id="367" w:author="ЛЯЛИК В.Я. Microsoft Office" w:date="2000-12-31T20:26:00Z"/>
        </w:rPr>
      </w:pPr>
      <w:ins w:id="365" w:author="ЛЯЛИК В.Я. Microsoft Office" w:date="2000-12-31T18:10:00Z">
        <w:r>
          <w:rPr>
            <w:rFonts w:cs="Arial"/>
            <w:b/>
            <w:bCs/>
          </w:rPr>
          <w:t xml:space="preserve">#  </w:t>
        </w:r>
      </w:ins>
      <w:ins w:id="366" w:author="ЛЯЛИК В.Я. Microsoft Office" w:date="2000-12-31T18:10:00Z">
        <w:r>
          <w:rPr>
            <w:rFonts w:cs="Arial"/>
            <w:b/>
            <w:bCs/>
            <w:u w:val="single"/>
          </w:rPr>
          <w:t>Приказ МВД РБ от 16.11.94г. №240 «Об утверждении и введении в действие Наставления по осуществлению государственного пожарного надзора».</w:t>
        </w:r>
      </w:ins>
    </w:p>
    <w:p>
      <w:pPr>
        <w:pStyle w:val="TextBody"/>
        <w:rPr>
          <w:b/>
          <w:b/>
          <w:bCs/>
          <w:sz w:val="28"/>
          <w:u w:val="single"/>
          <w:ins w:id="371" w:author="ЛЯЛИК В.Я. Microsoft Office" w:date="2000-12-31T18:11:00Z"/>
        </w:rPr>
      </w:pPr>
      <w:ins w:id="368" w:author="ЛЯЛИК В.Я. Microsoft Office" w:date="2000-12-31T20:26:00Z">
        <w:r>
          <w:rPr>
            <w:sz w:val="24"/>
          </w:rPr>
          <w:t xml:space="preserve">Раздел 1. </w:t>
        </w:r>
      </w:ins>
      <w:ins w:id="369" w:author="ЛЯЛИК В.Я. Microsoft Office" w:date="2000-12-31T20:26:00Z">
        <w:r>
          <w:rPr>
            <w:b/>
            <w:bCs/>
            <w:sz w:val="28"/>
          </w:rPr>
          <w:t>Общие  положения</w:t>
        </w:r>
      </w:ins>
      <w:ins w:id="370" w:author="ЛЯЛИК В.Я. Microsoft Office" w:date="2000-12-31T20:26:00Z">
        <w:r>
          <w:rPr>
            <w:sz w:val="28"/>
          </w:rPr>
          <w:t>.</w:t>
        </w:r>
      </w:ins>
    </w:p>
    <w:p>
      <w:pPr>
        <w:pStyle w:val="TextBody"/>
        <w:ind w:firstLine="840"/>
        <w:jc w:val="both"/>
        <w:rPr>
          <w:ins w:id="374" w:author="ЛЯЛИК В.Я. Microsoft Office" w:date="2000-12-31T20:17:00Z"/>
        </w:rPr>
      </w:pPr>
      <w:ins w:id="372" w:author="ЛЯЛИК В.Я. Microsoft Office" w:date="2000-12-31T20:14:00Z">
        <w:r>
          <w:rPr>
            <w:rFonts w:cs="Arial"/>
            <w:sz w:val="28"/>
          </w:rPr>
          <w:t>1.2 Государственный пожарный надзор в Республике Беларусь осуществляется в целях поддержания высокого уровня пожарной безопасности населенных пунктов и объектов хозяйствования, защиты от пожаров жизни и здоровья людей, национального достояния, обеспечения устойчивого функционирования экономики</w:t>
        </w:r>
      </w:ins>
      <w:ins w:id="373" w:author="ЛЯЛИК В.Я. Microsoft Office" w:date="2000-12-31T20:17:00Z">
        <w:r>
          <w:rPr>
            <w:rFonts w:cs="Arial"/>
            <w:sz w:val="28"/>
          </w:rPr>
          <w:t>, совершенствования деятельности по предотвращению пожаров и повышению эффективности их тушения.</w:t>
        </w:r>
      </w:ins>
    </w:p>
    <w:p>
      <w:pPr>
        <w:pStyle w:val="TextBody"/>
        <w:ind w:firstLine="840"/>
        <w:jc w:val="both"/>
        <w:rPr>
          <w:rFonts w:cs="Arial"/>
          <w:sz w:val="28"/>
          <w:ins w:id="376" w:author="ЛЯЛИК В.Я. Microsoft Office" w:date="2000-12-31T20:17:00Z"/>
        </w:rPr>
      </w:pPr>
      <w:ins w:id="375" w:author="ЛЯЛИК В.Я. Microsoft Office" w:date="2000-12-31T20:17:00Z">
        <w:r>
          <w:rPr>
            <w:rFonts w:cs="Arial"/>
            <w:sz w:val="28"/>
          </w:rPr>
          <w:t>1.9 Основными задачами органов госпожнадзора являются:</w:t>
        </w:r>
      </w:ins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>
          <w:ins w:id="379" w:author="ЛЯЛИК В.Я. Microsoft Office" w:date="2000-12-31T20:19:00Z"/>
        </w:rPr>
      </w:pPr>
      <w:ins w:id="377" w:author="ЛЯЛИК В.Я. Microsoft Office" w:date="2000-12-31T20:17:00Z">
        <w:r>
          <w:rPr>
            <w:rFonts w:cs="Arial"/>
            <w:sz w:val="28"/>
          </w:rPr>
          <w:t>осуществление надзора за выполнением ППБ, правил использования и содержания</w:t>
        </w:r>
      </w:ins>
      <w:ins w:id="378" w:author="ЛЯЛИК В.Я. Microsoft Office" w:date="2000-12-31T20:19:00Z">
        <w:r>
          <w:rPr>
            <w:rFonts w:cs="Arial"/>
            <w:sz w:val="28"/>
          </w:rPr>
          <w:t xml:space="preserve"> противопожарного оборудования, автоматических средств обнаружения и тушения пожаров, противопожарных требований строительных норм и правил, стандартов и технических условий;</w:t>
        </w:r>
      </w:ins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>
          <w:rFonts w:cs="Arial"/>
          <w:sz w:val="28"/>
          <w:ins w:id="381" w:author="ЛЯЛИК В.Я. Microsoft Office" w:date="2000-12-31T20:19:00Z"/>
        </w:rPr>
      </w:pPr>
      <w:ins w:id="380" w:author="ЛЯЛИК В.Я. Microsoft Office" w:date="2000-12-31T20:19:00Z">
        <w:r>
          <w:rPr>
            <w:rFonts w:cs="Arial"/>
            <w:sz w:val="28"/>
          </w:rPr>
          <w:t>совершенствование работы по предотвращению пожаров;</w:t>
        </w:r>
      </w:ins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>
          <w:ins w:id="384" w:author="ЛЯЛИК В.Я. Microsoft Office" w:date="2000-12-31T20:21:00Z"/>
        </w:rPr>
      </w:pPr>
      <w:ins w:id="382" w:author="ЛЯЛИК В.Я. Microsoft Office" w:date="2000-12-31T20:19:00Z">
        <w:r>
          <w:rPr>
            <w:rFonts w:cs="Arial"/>
            <w:sz w:val="28"/>
          </w:rPr>
          <w:t>обеспечение условий эффективности</w:t>
        </w:r>
      </w:ins>
      <w:ins w:id="383" w:author="ЛЯЛИК В.Я. Microsoft Office" w:date="2000-12-31T20:21:00Z">
        <w:r>
          <w:rPr>
            <w:rFonts w:cs="Arial"/>
            <w:sz w:val="28"/>
          </w:rPr>
          <w:t xml:space="preserve"> их тушения.</w:t>
        </w:r>
      </w:ins>
    </w:p>
    <w:p>
      <w:pPr>
        <w:pStyle w:val="TextBody"/>
        <w:rPr>
          <w:rFonts w:cs="Arial"/>
          <w:sz w:val="24"/>
          <w:ins w:id="386" w:author="ЛЯЛИК В.Я. Microsoft Office" w:date="2000-12-31T20:27:00Z"/>
        </w:rPr>
      </w:pPr>
      <w:ins w:id="385" w:author="ЛЯЛИК В.Я. Microsoft Office" w:date="2000-12-31T20:27:00Z">
        <w:r>
          <w:rPr>
            <w:rFonts w:cs="Arial"/>
            <w:sz w:val="24"/>
          </w:rPr>
        </w:r>
      </w:ins>
    </w:p>
    <w:p>
      <w:pPr>
        <w:pStyle w:val="TextBody"/>
        <w:rPr>
          <w:rFonts w:cs="Arial"/>
          <w:sz w:val="28"/>
          <w:ins w:id="390" w:author="ЛЯЛИК В.Я. Microsoft Office" w:date="2000-12-31T20:23:00Z"/>
        </w:rPr>
      </w:pPr>
      <w:ins w:id="387" w:author="ЛЯЛИК В.Я. Microsoft Office" w:date="2000-12-31T20:25:00Z">
        <w:r>
          <w:rPr>
            <w:rFonts w:cs="Arial"/>
            <w:sz w:val="24"/>
          </w:rPr>
          <w:t xml:space="preserve">Раздел 2. </w:t>
        </w:r>
      </w:ins>
      <w:ins w:id="388" w:author="ЛЯЛИК В.Я. Microsoft Office" w:date="2000-12-31T20:25:00Z">
        <w:r>
          <w:rPr>
            <w:rFonts w:cs="Arial"/>
            <w:b/>
            <w:bCs/>
            <w:sz w:val="28"/>
          </w:rPr>
          <w:t>Функции органов госпожнадзора</w:t>
        </w:r>
      </w:ins>
      <w:ins w:id="389" w:author="ЛЯЛИК В.Я. Microsoft Office" w:date="2000-12-31T20:25:00Z">
        <w:r>
          <w:rPr>
            <w:rFonts w:cs="Arial"/>
            <w:sz w:val="28"/>
          </w:rPr>
          <w:t>.</w:t>
        </w:r>
      </w:ins>
    </w:p>
    <w:p>
      <w:pPr>
        <w:pStyle w:val="TextBody"/>
        <w:ind w:firstLine="840"/>
        <w:jc w:val="both"/>
        <w:rPr>
          <w:rFonts w:cs="Arial"/>
          <w:sz w:val="28"/>
          <w:ins w:id="393" w:author="ЛЯЛИК В.Я. Microsoft Office" w:date="2000-12-31T20:27:00Z"/>
        </w:rPr>
      </w:pPr>
      <w:ins w:id="391" w:author="ЛЯЛИК В.Я. Microsoft Office" w:date="2000-12-31T20:23:00Z">
        <w:r>
          <w:rPr>
            <w:rFonts w:cs="Arial"/>
            <w:sz w:val="28"/>
          </w:rPr>
          <w:t>2.1.4 Органы ГПН в целях решения возложенных на них законодательством задач координируют, организуют и проводят научные исследования, государственные испытания, сертификацию и лицензирование в области пожарной безопасности</w:t>
        </w:r>
      </w:ins>
      <w:ins w:id="392" w:author="ЛЯЛИК В.Я. Microsoft Office" w:date="2000-12-31T20:25:00Z">
        <w:r>
          <w:rPr>
            <w:rFonts w:cs="Arial"/>
            <w:sz w:val="28"/>
          </w:rPr>
          <w:t>.</w:t>
        </w:r>
      </w:ins>
    </w:p>
    <w:p>
      <w:pPr>
        <w:pStyle w:val="TextBody"/>
        <w:ind w:firstLine="840"/>
        <w:jc w:val="both"/>
        <w:rPr>
          <w:ins w:id="396" w:author="ЛЯЛИК В.Я. Microsoft Office" w:date="2000-12-31T20:31:00Z"/>
        </w:rPr>
      </w:pPr>
      <w:ins w:id="394" w:author="ЛЯЛИК В.Я. Microsoft Office" w:date="2000-12-31T20:27:00Z">
        <w:r>
          <w:rPr>
            <w:rFonts w:cs="Arial"/>
            <w:sz w:val="28"/>
          </w:rPr>
          <w:t>2.3 Органам ГПН для выполнения возложенных на них функций предоставляется право</w:t>
        </w:r>
      </w:ins>
      <w:ins w:id="395" w:author="ЛЯЛИК В.Я. Microsoft Office" w:date="2000-12-31T20:31:00Z">
        <w:r>
          <w:rPr>
            <w:rFonts w:cs="Arial"/>
            <w:sz w:val="28"/>
          </w:rPr>
          <w:t>:</w:t>
        </w:r>
      </w:ins>
    </w:p>
    <w:p>
      <w:pPr>
        <w:pStyle w:val="TextBody"/>
        <w:ind w:firstLine="840"/>
        <w:jc w:val="both"/>
        <w:rPr>
          <w:ins w:id="402" w:author="ЛЯЛИК В.Я. Microsoft Office" w:date="2000-12-31T20:29:00Z"/>
        </w:rPr>
      </w:pPr>
      <w:ins w:id="397" w:author="ЛЯЛИК В.Я. Microsoft Office" w:date="2000-12-31T20:31:00Z">
        <w:r>
          <w:rPr>
            <w:rFonts w:cs="Arial"/>
            <w:sz w:val="28"/>
          </w:rPr>
          <w:t>2.3.3</w:t>
        </w:r>
      </w:ins>
      <w:ins w:id="398" w:author="ЛЯЛИК В.Я. Microsoft Office" w:date="2000-12-31T20:27:00Z">
        <w:r>
          <w:rPr>
            <w:rFonts w:cs="Arial"/>
            <w:sz w:val="28"/>
          </w:rPr>
          <w:t xml:space="preserve"> требовать и получать от министерств и других центральных органов управления, объектов и граждан сведения и документы,</w:t>
        </w:r>
      </w:ins>
      <w:ins w:id="399" w:author="ЛЯЛИК В.Я. Microsoft Office" w:date="2000-12-31T20:29:00Z">
        <w:r>
          <w:rPr>
            <w:rFonts w:cs="Arial"/>
            <w:sz w:val="28"/>
          </w:rPr>
          <w:t xml:space="preserve"> </w:t>
        </w:r>
      </w:ins>
      <w:ins w:id="400" w:author="ЛЯЛИК В.Я. Microsoft Office" w:date="2000-12-31T20:27:00Z">
        <w:r>
          <w:rPr>
            <w:rFonts w:cs="Arial"/>
            <w:sz w:val="28"/>
          </w:rPr>
          <w:t>характеризующие состояние пожарной безопасности зданий, сооружений и выпускаемой продукции</w:t>
        </w:r>
      </w:ins>
      <w:ins w:id="401" w:author="ЛЯЛИК В.Я. Microsoft Office" w:date="2000-12-31T20:29:00Z">
        <w:r>
          <w:rPr>
            <w:rFonts w:cs="Arial"/>
            <w:sz w:val="28"/>
          </w:rPr>
          <w:t>, а также о пожарах и их последствиях;</w:t>
        </w:r>
      </w:ins>
    </w:p>
    <w:p>
      <w:pPr>
        <w:pStyle w:val="TextBody"/>
        <w:ind w:firstLine="840"/>
        <w:jc w:val="both"/>
        <w:rPr>
          <w:rFonts w:cs="Arial"/>
          <w:sz w:val="28"/>
          <w:ins w:id="406" w:author="ЛЯЛИК В.Я. Microsoft Office" w:date="2000-12-31T20:37:00Z"/>
        </w:rPr>
      </w:pPr>
      <w:ins w:id="403" w:author="ЛЯЛИК В.Я. Microsoft Office" w:date="2000-12-31T20:31:00Z">
        <w:r>
          <w:rPr>
            <w:rFonts w:cs="Arial"/>
            <w:sz w:val="28"/>
          </w:rPr>
          <w:t xml:space="preserve">2.3.5 приостанавливать полностью или частично при нарушении норм и правил в случае невыполнения соответствующих предупреждений работу объектов, строительство, </w:t>
        </w:r>
      </w:ins>
      <w:ins w:id="404" w:author="ЛЯЛИК В.Я. Microsoft Office" w:date="2000-12-31T20:33:00Z">
        <w:r>
          <w:rPr>
            <w:rFonts w:cs="Arial"/>
            <w:sz w:val="28"/>
          </w:rPr>
          <w:t>…, ремонт объектов и производство работ, а также запрещать эксплуатацию здания, сооружения, помещения, машин, оборудования, выпуск и использование продукции</w:t>
        </w:r>
      </w:ins>
      <w:ins w:id="405" w:author="ЛЯЛИК В.Я. Microsoft Office" w:date="2000-12-31T20:35:00Z">
        <w:r>
          <w:rPr>
            <w:rFonts w:cs="Arial"/>
            <w:sz w:val="28"/>
          </w:rPr>
          <w:t>, функционирующих с нарушениями или не соответствующих требованиям норм и правил.</w:t>
        </w:r>
      </w:ins>
    </w:p>
    <w:p>
      <w:pPr>
        <w:pStyle w:val="TextBody"/>
        <w:jc w:val="both"/>
        <w:rPr>
          <w:rFonts w:cs="Arial"/>
          <w:sz w:val="28"/>
          <w:ins w:id="408" w:author="ЛЯЛИК В.Я. Microsoft Office" w:date="2000-12-31T20:37:00Z"/>
        </w:rPr>
      </w:pPr>
      <w:ins w:id="407" w:author="ЛЯЛИК В.Я. Microsoft Office" w:date="2000-12-31T20:37:00Z">
        <w:r>
          <w:rPr>
            <w:rFonts w:cs="Arial"/>
            <w:sz w:val="28"/>
          </w:rPr>
        </w:r>
      </w:ins>
    </w:p>
    <w:p>
      <w:pPr>
        <w:pStyle w:val="TextBody"/>
        <w:rPr>
          <w:rFonts w:cs="Arial"/>
          <w:b/>
          <w:b/>
          <w:bCs/>
          <w:sz w:val="28"/>
          <w:ins w:id="411" w:author="ЛЯЛИК В.Я. Microsoft Office" w:date="2000-12-31T20:37:00Z"/>
        </w:rPr>
      </w:pPr>
      <w:ins w:id="409" w:author="ЛЯЛИК В.Я. Microsoft Office" w:date="2000-12-31T20:37:00Z">
        <w:r>
          <w:rPr>
            <w:rFonts w:cs="Arial"/>
            <w:sz w:val="24"/>
          </w:rPr>
          <w:t xml:space="preserve">Раздел 5. </w:t>
        </w:r>
      </w:ins>
      <w:ins w:id="410" w:author="ЛЯЛИК В.Я. Microsoft Office" w:date="2000-12-31T20:37:00Z">
        <w:r>
          <w:rPr>
            <w:rFonts w:cs="Arial"/>
            <w:b/>
            <w:bCs/>
            <w:sz w:val="28"/>
          </w:rPr>
          <w:t xml:space="preserve">Надзор за соответствием требованиям пожарной </w:t>
        </w:r>
      </w:ins>
    </w:p>
    <w:p>
      <w:pPr>
        <w:pStyle w:val="TextBody"/>
        <w:rPr>
          <w:rFonts w:cs="Arial"/>
          <w:sz w:val="28"/>
          <w:ins w:id="414" w:author="ЛЯЛИК В.Я. Microsoft Office" w:date="2000-12-31T20:37:00Z"/>
        </w:rPr>
      </w:pPr>
      <w:ins w:id="412" w:author="ЛЯЛИК В.Я. Microsoft Office" w:date="2000-12-31T20:37:00Z">
        <w:r>
          <w:rPr>
            <w:rFonts w:cs="Arial"/>
            <w:b/>
            <w:bCs/>
            <w:sz w:val="28"/>
          </w:rPr>
          <w:t>безопасности продукции, работ и услуг</w:t>
        </w:r>
      </w:ins>
      <w:ins w:id="413" w:author="ЛЯЛИК В.Я. Microsoft Office" w:date="2000-12-31T20:37:00Z">
        <w:r>
          <w:rPr>
            <w:rFonts w:cs="Arial"/>
            <w:sz w:val="28"/>
          </w:rPr>
          <w:t>.</w:t>
        </w:r>
      </w:ins>
    </w:p>
    <w:p>
      <w:pPr>
        <w:pStyle w:val="TextBody"/>
        <w:ind w:firstLine="840"/>
        <w:jc w:val="both"/>
        <w:rPr>
          <w:ins w:id="417" w:author="ЛЯЛИК В.Я. Microsoft Office" w:date="2000-12-31T20:39:00Z"/>
        </w:rPr>
      </w:pPr>
      <w:ins w:id="415" w:author="ЛЯЛИК В.Я. Microsoft Office" w:date="2000-12-31T20:37:00Z">
        <w:r>
          <w:rPr>
            <w:rFonts w:cs="Arial"/>
            <w:sz w:val="28"/>
          </w:rPr>
          <w:t xml:space="preserve">5.1 </w:t>
        </w:r>
      </w:ins>
      <w:ins w:id="416" w:author="ЛЯЛИК В.Я. Microsoft Office" w:date="2000-12-31T20:39:00Z">
        <w:r>
          <w:rPr>
            <w:rFonts w:cs="Arial"/>
            <w:sz w:val="28"/>
          </w:rPr>
          <w:t>В этой области органы ГПН выполняют следующие функции:</w:t>
        </w:r>
      </w:ins>
    </w:p>
    <w:p>
      <w:pPr>
        <w:pStyle w:val="TextBody"/>
        <w:ind w:firstLine="840"/>
        <w:jc w:val="both"/>
        <w:rPr>
          <w:rFonts w:cs="Arial"/>
          <w:sz w:val="28"/>
          <w:ins w:id="421" w:author="ЛЯЛИК В.Я. Microsoft Office" w:date="2000-12-31T20:41:00Z"/>
        </w:rPr>
      </w:pPr>
      <w:ins w:id="418" w:author="ЛЯЛИК В.Я. Microsoft Office" w:date="2000-12-31T20:39:00Z">
        <w:r>
          <w:rPr>
            <w:rFonts w:cs="Arial"/>
            <w:sz w:val="28"/>
          </w:rPr>
          <w:t xml:space="preserve">5.1.1 </w:t>
        </w:r>
      </w:ins>
      <w:ins w:id="419" w:author="ЛЯЛИК В.Я. Microsoft Office" w:date="2000-12-31T20:39:00Z">
        <w:r>
          <w:rPr>
            <w:rFonts w:cs="Arial"/>
            <w:b/>
            <w:bCs/>
            <w:sz w:val="28"/>
          </w:rPr>
          <w:t>Центральный</w:t>
        </w:r>
      </w:ins>
      <w:ins w:id="420" w:author="ЛЯЛИК В.Я. Microsoft Office" w:date="2000-12-31T20:41:00Z">
        <w:r>
          <w:rPr>
            <w:rFonts w:cs="Arial"/>
            <w:b/>
            <w:bCs/>
            <w:sz w:val="28"/>
          </w:rPr>
          <w:t xml:space="preserve">: </w:t>
        </w:r>
      </w:ins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>
          <w:rFonts w:cs="Arial"/>
          <w:sz w:val="28"/>
          <w:ins w:id="423" w:author="ЛЯЛИК В.Я. Microsoft Office" w:date="2000-12-31T20:41:00Z"/>
        </w:rPr>
      </w:pPr>
      <w:ins w:id="422" w:author="ЛЯЛИК В.Я. Microsoft Office" w:date="2000-12-31T20:41:00Z">
        <w:r>
          <w:rPr>
            <w:rFonts w:cs="Arial"/>
            <w:sz w:val="28"/>
          </w:rPr>
          <w:t>согласовывает стандарты, технические условия и другую нормативную документацию</w:t>
        </w:r>
      </w:ins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>
          <w:rFonts w:cs="Arial"/>
          <w:sz w:val="28"/>
          <w:ins w:id="425" w:author="ЛЯЛИК В.Я. Microsoft Office" w:date="2000-12-31T20:41:00Z"/>
        </w:rPr>
      </w:pPr>
      <w:ins w:id="424" w:author="ЛЯЛИК В.Я. Microsoft Office" w:date="2000-12-31T20:41:00Z">
        <w:r>
          <w:rPr>
            <w:rFonts w:cs="Arial"/>
            <w:sz w:val="28"/>
          </w:rPr>
          <w:t>совместно с Белстандартом проводит согласованную политику в области сертификации продукции, работ и услуг</w:t>
        </w:r>
      </w:ins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>
          <w:rFonts w:cs="Arial"/>
          <w:sz w:val="28"/>
          <w:ins w:id="428" w:author="ЛЯЛИК В.Я. Microsoft Office" w:date="2000-12-31T20:43:00Z"/>
        </w:rPr>
      </w:pPr>
      <w:ins w:id="426" w:author="ЛЯЛИК В.Я. Microsoft Office" w:date="2000-12-31T20:41:00Z">
        <w:r>
          <w:rPr>
            <w:rFonts w:cs="Arial"/>
            <w:sz w:val="28"/>
          </w:rPr>
          <w:t>вносит в Белстандарт предложения об изменении номенклатуры пр</w:t>
        </w:r>
      </w:ins>
      <w:ins w:id="427" w:author="ЛЯЛИК В.Я. Microsoft Office" w:date="2000-12-31T20:43:00Z">
        <w:r>
          <w:rPr>
            <w:rFonts w:cs="Arial"/>
            <w:sz w:val="28"/>
          </w:rPr>
          <w:t>одукции, подлежащей обязательной сертификации</w:t>
        </w:r>
      </w:ins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>
          <w:rFonts w:cs="Arial"/>
          <w:sz w:val="28"/>
          <w:ins w:id="430" w:author="ЛЯЛИК В.Я. Microsoft Office" w:date="2000-12-31T20:47:00Z"/>
        </w:rPr>
      </w:pPr>
      <w:ins w:id="429" w:author="ЛЯЛИК В.Я. Microsoft Office" w:date="2000-12-31T20:43:00Z">
        <w:r>
          <w:rPr>
            <w:rFonts w:cs="Arial"/>
            <w:sz w:val="28"/>
          </w:rPr>
          <w:t>участвует:</w:t>
        </w:r>
      </w:ins>
    </w:p>
    <w:p>
      <w:pPr>
        <w:pStyle w:val="TextBody"/>
        <w:numPr>
          <w:ilvl w:val="2"/>
          <w:numId w:val="12"/>
        </w:numPr>
        <w:tabs>
          <w:tab w:val="clear" w:pos="708"/>
        </w:tabs>
        <w:ind w:left="480" w:hanging="360"/>
        <w:jc w:val="both"/>
        <w:rPr>
          <w:rFonts w:cs="Arial"/>
          <w:sz w:val="28"/>
          <w:ins w:id="433" w:author="ЛЯЛИК В.Я. Microsoft Office" w:date="2000-12-31T20:49:00Z"/>
        </w:rPr>
      </w:pPr>
      <w:ins w:id="431" w:author="ЛЯЛИК В.Я. Microsoft Office" w:date="2000-12-31T20:47:00Z">
        <w:r>
          <w:rPr>
            <w:rFonts w:cs="Arial"/>
            <w:sz w:val="28"/>
          </w:rPr>
          <w:t xml:space="preserve">в аккредитации испытательных лабораторий(центров), претендующих на право производства испытаний продукции на </w:t>
        </w:r>
      </w:ins>
      <w:ins w:id="432" w:author="ЛЯЛИК В.Я. Microsoft Office" w:date="2000-12-31T20:49:00Z">
        <w:r>
          <w:rPr>
            <w:rFonts w:cs="Arial"/>
            <w:sz w:val="28"/>
          </w:rPr>
          <w:t xml:space="preserve">соответствие требованиям пожарной безопасности </w:t>
        </w:r>
      </w:ins>
    </w:p>
    <w:p>
      <w:pPr>
        <w:pStyle w:val="TextBody"/>
        <w:numPr>
          <w:ilvl w:val="2"/>
          <w:numId w:val="12"/>
        </w:numPr>
        <w:tabs>
          <w:tab w:val="clear" w:pos="708"/>
        </w:tabs>
        <w:ind w:left="480" w:hanging="360"/>
        <w:jc w:val="both"/>
        <w:rPr>
          <w:rFonts w:cs="Arial"/>
          <w:sz w:val="28"/>
          <w:ins w:id="435" w:author="ЛЯЛИК В.Я. Microsoft Office" w:date="2000-12-31T20:52:00Z"/>
        </w:rPr>
      </w:pPr>
      <w:ins w:id="434" w:author="ЛЯЛИК В.Я. Microsoft Office" w:date="2000-12-31T20:52:00Z">
        <w:r>
          <w:rPr>
            <w:rFonts w:cs="Arial"/>
            <w:sz w:val="28"/>
          </w:rPr>
          <w:t>в подготовке экспертов-аудиторов</w:t>
        </w:r>
      </w:ins>
    </w:p>
    <w:p>
      <w:pPr>
        <w:pStyle w:val="TextBody"/>
        <w:numPr>
          <w:ilvl w:val="2"/>
          <w:numId w:val="12"/>
        </w:numPr>
        <w:tabs>
          <w:tab w:val="clear" w:pos="708"/>
        </w:tabs>
        <w:ind w:left="480" w:hanging="360"/>
        <w:jc w:val="both"/>
        <w:rPr>
          <w:rFonts w:cs="Arial"/>
          <w:sz w:val="28"/>
          <w:ins w:id="437" w:author="ЛЯЛИК В.Я. Microsoft Office" w:date="2000-12-31T20:44:00Z"/>
        </w:rPr>
      </w:pPr>
      <w:ins w:id="436" w:author="ЛЯЛИК В.Я. Microsoft Office" w:date="2000-12-31T20:52:00Z">
        <w:r>
          <w:rPr>
            <w:rFonts w:cs="Arial"/>
            <w:sz w:val="28"/>
          </w:rPr>
          <w:t>в аттестации производств и сертификации систем качества</w:t>
        </w:r>
      </w:ins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>
          <w:rFonts w:cs="Arial"/>
          <w:sz w:val="28"/>
          <w:ins w:id="439" w:author="ЛЯЛИК В.Я. Microsoft Office" w:date="2000-12-31T20:44:00Z"/>
        </w:rPr>
      </w:pPr>
      <w:ins w:id="438" w:author="ЛЯЛИК В.Я. Microsoft Office" w:date="2000-12-31T20:44:00Z">
        <w:r>
          <w:rPr>
            <w:rFonts w:cs="Arial"/>
            <w:sz w:val="28"/>
          </w:rPr>
          <w:t>разрабатывает и совершенствует требования ПБ к продукции, работам и услугам</w:t>
        </w:r>
      </w:ins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>
          <w:rFonts w:cs="Arial"/>
          <w:sz w:val="28"/>
          <w:ins w:id="442" w:author="ЛЯЛИК В.Я. Microsoft Office" w:date="2000-12-31T20:46:00Z"/>
        </w:rPr>
      </w:pPr>
      <w:ins w:id="440" w:author="ЛЯЛИК В.Я. Microsoft Office" w:date="2000-12-31T20:44:00Z">
        <w:r>
          <w:rPr>
            <w:rFonts w:cs="Arial"/>
            <w:sz w:val="28"/>
          </w:rPr>
          <w:t>запрещает выпуск, использование</w:t>
        </w:r>
      </w:ins>
      <w:ins w:id="441" w:author="ЛЯЛИК В.Я. Microsoft Office" w:date="2000-12-31T20:46:00Z">
        <w:r>
          <w:rPr>
            <w:rFonts w:cs="Arial"/>
            <w:sz w:val="28"/>
          </w:rPr>
          <w:t>(реализацию) продукции, проведение работ, оказание услуг, не соответствующих нормам и правилам</w:t>
        </w:r>
      </w:ins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>
          <w:rFonts w:cs="Arial"/>
          <w:sz w:val="28"/>
          <w:ins w:id="444" w:author="ЛЯЛИК В.Я. Microsoft Office" w:date="2000-12-31T20:54:00Z"/>
        </w:rPr>
      </w:pPr>
      <w:ins w:id="443" w:author="ЛЯЛИК В.Я. Microsoft Office" w:date="2000-12-31T20:46:00Z">
        <w:r>
          <w:rPr>
            <w:rFonts w:cs="Arial"/>
            <w:sz w:val="28"/>
          </w:rPr>
          <w:t>проводит:</w:t>
        </w:r>
      </w:ins>
    </w:p>
    <w:p>
      <w:pPr>
        <w:pStyle w:val="TextBody"/>
        <w:numPr>
          <w:ilvl w:val="2"/>
          <w:numId w:val="12"/>
        </w:numPr>
        <w:tabs>
          <w:tab w:val="clear" w:pos="708"/>
        </w:tabs>
        <w:ind w:left="480" w:hanging="360"/>
        <w:jc w:val="both"/>
        <w:rPr>
          <w:rFonts w:cs="Arial"/>
          <w:sz w:val="28"/>
          <w:ins w:id="446" w:author="ЛЯЛИК В.Я. Microsoft Office" w:date="2000-12-31T20:54:00Z"/>
        </w:rPr>
      </w:pPr>
      <w:ins w:id="445" w:author="ЛЯЛИК В.Я. Microsoft Office" w:date="2000-12-31T20:56:00Z">
        <w:r>
          <w:rPr>
            <w:rFonts w:cs="Arial"/>
            <w:sz w:val="28"/>
          </w:rPr>
          <w:t xml:space="preserve">экспертизу стандартов и технических условий на продукцию, работы и услуги </w:t>
        </w:r>
      </w:ins>
    </w:p>
    <w:p>
      <w:pPr>
        <w:pStyle w:val="TextBody"/>
        <w:numPr>
          <w:ilvl w:val="2"/>
          <w:numId w:val="12"/>
        </w:numPr>
        <w:tabs>
          <w:tab w:val="clear" w:pos="708"/>
        </w:tabs>
        <w:ind w:left="480" w:hanging="360"/>
        <w:jc w:val="both"/>
        <w:rPr>
          <w:rFonts w:cs="Arial"/>
          <w:sz w:val="28"/>
          <w:ins w:id="448" w:author="ЛЯЛИК В.Я. Microsoft Office" w:date="2000-12-31T20:46:00Z"/>
        </w:rPr>
      </w:pPr>
      <w:ins w:id="447" w:author="ЛЯЛИК В.Я. Microsoft Office" w:date="2000-12-31T20:54:00Z">
        <w:r>
          <w:rPr>
            <w:rFonts w:cs="Arial"/>
            <w:sz w:val="28"/>
          </w:rPr>
          <w:t xml:space="preserve">экспертизу и согласование новых методов испытаний продукции на соответствие требованиям пожарной безопасности </w:t>
        </w:r>
      </w:ins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>
          <w:rFonts w:cs="Arial"/>
          <w:sz w:val="28"/>
          <w:ins w:id="450" w:author="ЛЯЛИК В.Я. Microsoft Office" w:date="2000-12-31T18:05:00Z"/>
        </w:rPr>
      </w:pPr>
      <w:ins w:id="449" w:author="ЛЯЛИК В.Я. Microsoft Office" w:date="2000-12-31T20:46:00Z">
        <w:r>
          <w:rPr>
            <w:rFonts w:cs="Arial"/>
            <w:sz w:val="28"/>
          </w:rPr>
          <w:t>осуществляет информационно-справочное обеспечение территориальных и местных органов ГПН</w:t>
        </w:r>
      </w:ins>
    </w:p>
    <w:p>
      <w:pPr>
        <w:pStyle w:val="TextBody"/>
        <w:ind w:firstLine="840"/>
        <w:jc w:val="both"/>
        <w:rPr>
          <w:sz w:val="28"/>
          <w:ins w:id="453" w:author="ЛЯЛИК В.Я. Microsoft Office" w:date="2000-12-31T20:58:00Z"/>
        </w:rPr>
      </w:pPr>
      <w:ins w:id="451" w:author="ЛЯЛИК В.Я. Microsoft Office" w:date="2000-12-31T20:58:00Z">
        <w:r>
          <w:rPr>
            <w:sz w:val="28"/>
          </w:rPr>
          <w:t xml:space="preserve">5.1.2 </w:t>
        </w:r>
      </w:ins>
      <w:ins w:id="452" w:author="ЛЯЛИК В.Я. Microsoft Office" w:date="2000-12-31T20:58:00Z">
        <w:r>
          <w:rPr>
            <w:b/>
            <w:bCs/>
            <w:sz w:val="28"/>
          </w:rPr>
          <w:t>Территориальные:</w:t>
        </w:r>
      </w:ins>
    </w:p>
    <w:p>
      <w:pPr>
        <w:pStyle w:val="TextBody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/>
          <w:b/>
          <w:bCs/>
          <w:sz w:val="28"/>
          <w:ins w:id="456" w:author="ЛЯЛИК В.Я. Microsoft Office" w:date="2000-12-31T21:00:00Z"/>
        </w:rPr>
      </w:pPr>
      <w:ins w:id="454" w:author="ЛЯЛИК В.Я. Microsoft Office" w:date="2000-12-31T20:58:00Z">
        <w:r>
          <w:rPr>
            <w:sz w:val="28"/>
          </w:rPr>
          <w:t xml:space="preserve">взаимодействуют с территориальными органами стандартизации и метрологии Белстандарта по организации надзора за производством и реализацией пожароопасной продукции, </w:t>
        </w:r>
      </w:ins>
      <w:ins w:id="455" w:author="ЛЯЛИК В.Я. Microsoft Office" w:date="2000-12-31T21:00:00Z">
        <w:r>
          <w:rPr>
            <w:sz w:val="28"/>
          </w:rPr>
          <w:t>проведением работ и оказанием услуг;</w:t>
        </w:r>
      </w:ins>
    </w:p>
    <w:p>
      <w:pPr>
        <w:pStyle w:val="TextBody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/>
          <w:b/>
          <w:bCs/>
          <w:sz w:val="28"/>
          <w:ins w:id="459" w:author="ЛЯЛИК В.Я. Microsoft Office" w:date="2000-12-31T21:02:00Z"/>
        </w:rPr>
      </w:pPr>
      <w:ins w:id="457" w:author="ЛЯЛИК В.Я. Microsoft Office" w:date="2000-12-31T21:00:00Z">
        <w:r>
          <w:rPr>
            <w:sz w:val="28"/>
          </w:rPr>
          <w:t>осуществляют контроль за деятельностью аккредитованных испытательных подразделений в обслуживаемом регионе, специализирующихся на проведении испытаний в области пожарной безопасности и в</w:t>
        </w:r>
      </w:ins>
      <w:ins w:id="458" w:author="ЛЯЛИК В.Я. Microsoft Office" w:date="2000-12-31T21:02:00Z">
        <w:r>
          <w:rPr>
            <w:sz w:val="28"/>
          </w:rPr>
          <w:t>заимодействуют с ними по испытаниям продукции;</w:t>
        </w:r>
      </w:ins>
    </w:p>
    <w:p>
      <w:pPr>
        <w:pStyle w:val="TextBody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sz w:val="20"/>
          <w:ins w:id="462" w:author="ЛЯЛИК В.Я. Microsoft Office" w:date="2000-12-31T21:04:00Z"/>
        </w:rPr>
      </w:pPr>
      <w:ins w:id="460" w:author="ЛЯЛИК В.Я. Microsoft Office" w:date="2000-12-31T21:02:00Z">
        <w:r>
          <w:rPr>
            <w:rFonts w:cs="Arial"/>
            <w:sz w:val="28"/>
          </w:rPr>
          <w:t xml:space="preserve">запрещают выпуск, использование(реализацию) продукции, </w:t>
        </w:r>
      </w:ins>
      <w:ins w:id="461" w:author="ЛЯЛИК В.Я. Microsoft Office" w:date="2000-12-31T21:04:00Z">
        <w:r>
          <w:rPr>
            <w:rFonts w:cs="Arial"/>
            <w:sz w:val="28"/>
          </w:rPr>
          <w:t>проведение работ, оказание услуг, не соответствующих нормам и правилам;</w:t>
        </w:r>
      </w:ins>
    </w:p>
    <w:p>
      <w:pPr>
        <w:pStyle w:val="TextBody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sz w:val="20"/>
          <w:ins w:id="465" w:author="ЛЯЛИК В.Я. Microsoft Office" w:date="2000-12-31T21:06:00Z"/>
        </w:rPr>
      </w:pPr>
      <w:ins w:id="463" w:author="ЛЯЛИК В.Я. Microsoft Office" w:date="2000-12-31T21:04:00Z">
        <w:r>
          <w:rPr>
            <w:rFonts w:cs="Arial"/>
            <w:sz w:val="28"/>
          </w:rPr>
          <w:t>внедряют в подчиненных испытательных пожарных лабораториях стандартные методы испытаний продукции на соответствие требованиям</w:t>
        </w:r>
      </w:ins>
      <w:ins w:id="464" w:author="ЛЯЛИК В.Я. Microsoft Office" w:date="2000-12-31T21:06:00Z">
        <w:r>
          <w:rPr>
            <w:rFonts w:cs="Arial"/>
            <w:sz w:val="28"/>
          </w:rPr>
          <w:t xml:space="preserve"> ПБ, обеспечивают условия для их аттестации и аккредитации;</w:t>
        </w:r>
      </w:ins>
    </w:p>
    <w:p>
      <w:pPr>
        <w:pStyle w:val="TextBody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sz w:val="20"/>
          <w:ins w:id="467" w:author="ЛЯЛИК В.Я. Microsoft Office" w:date="2000-12-31T21:06:00Z"/>
        </w:rPr>
      </w:pPr>
      <w:ins w:id="466" w:author="ЛЯЛИК В.Я. Microsoft Office" w:date="2000-12-31T21:06:00Z">
        <w:r>
          <w:rPr>
            <w:rFonts w:cs="Arial"/>
            <w:sz w:val="28"/>
          </w:rPr>
          <w:t>обобщают, анализируют и направляют работу по надзору за соответствием требованиям ПБ продукции, работ и услуг;</w:t>
        </w:r>
      </w:ins>
    </w:p>
    <w:p>
      <w:pPr>
        <w:pStyle w:val="TextBody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sz w:val="20"/>
          <w:ins w:id="470" w:author="ЛЯЛИК В.Я. Microsoft Office" w:date="2000-12-31T21:08:00Z"/>
        </w:rPr>
      </w:pPr>
      <w:ins w:id="468" w:author="ЛЯЛИК В.Я. Microsoft Office" w:date="2000-12-31T21:06:00Z">
        <w:r>
          <w:rPr>
            <w:rFonts w:cs="Arial"/>
            <w:sz w:val="28"/>
          </w:rPr>
          <w:t>участвуют в работе комиссий по аттестации технологических проце</w:t>
        </w:r>
      </w:ins>
      <w:ins w:id="469" w:author="ЛЯЛИК В.Я. Microsoft Office" w:date="2000-12-31T21:08:00Z">
        <w:r>
          <w:rPr>
            <w:rFonts w:cs="Arial"/>
            <w:sz w:val="28"/>
          </w:rPr>
          <w:t>ссов производств и сертификации систем качества.</w:t>
        </w:r>
      </w:ins>
    </w:p>
    <w:p>
      <w:pPr>
        <w:pStyle w:val="TextBody"/>
        <w:numPr>
          <w:ilvl w:val="2"/>
          <w:numId w:val="13"/>
        </w:numPr>
        <w:jc w:val="both"/>
        <w:rPr>
          <w:rFonts w:cs="Arial"/>
          <w:sz w:val="28"/>
          <w:ins w:id="472" w:author="ЛЯЛИК В.Я. Microsoft Office" w:date="2000-12-31T21:11:00Z"/>
        </w:rPr>
      </w:pPr>
      <w:ins w:id="471" w:author="ЛЯЛИК В.Я. Microsoft Office" w:date="2000-12-31T21:11:00Z">
        <w:r>
          <w:rPr>
            <w:rFonts w:cs="Arial"/>
            <w:b/>
            <w:bCs/>
            <w:sz w:val="28"/>
          </w:rPr>
          <w:t>Местные:</w:t>
        </w:r>
      </w:ins>
    </w:p>
    <w:p>
      <w:pPr>
        <w:pStyle w:val="TextBody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8"/>
          <w:ins w:id="475" w:author="ЛЯЛИК В.Я. Microsoft Office" w:date="2000-12-31T21:15:00Z"/>
        </w:rPr>
      </w:pPr>
      <w:ins w:id="473" w:author="ЛЯЛИК В.Я. Microsoft Office" w:date="2000-12-31T21:15:00Z">
        <w:r>
          <w:rPr>
            <w:sz w:val="28"/>
          </w:rPr>
          <w:t xml:space="preserve">проверяют на объектах соответствие производимой </w:t>
        </w:r>
      </w:ins>
      <w:ins w:id="474" w:author="ЛЯЛИК В.Я. Microsoft Office" w:date="2000-12-31T21:15:00Z">
        <w:r>
          <w:rPr>
            <w:rFonts w:cs="Arial"/>
            <w:sz w:val="28"/>
          </w:rPr>
          <w:t>продукции противопожарным требованиям стандартов и технических условий;</w:t>
        </w:r>
      </w:ins>
    </w:p>
    <w:p>
      <w:pPr>
        <w:pStyle w:val="TextBody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8"/>
          <w:ins w:id="478" w:author="ЛЯЛИК В.Я. Microsoft Office" w:date="2000-12-31T21:17:00Z"/>
        </w:rPr>
      </w:pPr>
      <w:ins w:id="476" w:author="ЛЯЛИК В.Я. Microsoft Office" w:date="2000-12-31T21:15:00Z">
        <w:r>
          <w:rPr>
            <w:rFonts w:cs="Arial"/>
            <w:sz w:val="28"/>
          </w:rPr>
          <w:t xml:space="preserve">участвуют в работе комиссий по аттестации </w:t>
        </w:r>
      </w:ins>
      <w:ins w:id="477" w:author="ЛЯЛИК В.Я. Microsoft Office" w:date="2000-12-31T21:17:00Z">
        <w:r>
          <w:rPr>
            <w:rFonts w:cs="Arial"/>
            <w:sz w:val="28"/>
          </w:rPr>
          <w:t>производств и сертификации систем качества.</w:t>
        </w:r>
      </w:ins>
    </w:p>
    <w:p>
      <w:pPr>
        <w:pStyle w:val="TextBody"/>
        <w:jc w:val="both"/>
        <w:rPr>
          <w:rFonts w:cs="Arial"/>
          <w:sz w:val="28"/>
          <w:ins w:id="480" w:author="ЛЯЛИК В.Я. Microsoft Office" w:date="2000-12-31T21:17:00Z"/>
        </w:rPr>
      </w:pPr>
      <w:ins w:id="479" w:author="ЛЯЛИК В.Я. Microsoft Office" w:date="2000-12-31T21:17:00Z">
        <w:r>
          <w:rPr>
            <w:rFonts w:cs="Arial"/>
            <w:sz w:val="28"/>
          </w:rPr>
        </w:r>
      </w:ins>
    </w:p>
    <w:p>
      <w:pPr>
        <w:pStyle w:val="TextBody"/>
        <w:ind w:firstLine="840"/>
        <w:jc w:val="both"/>
        <w:rPr>
          <w:rFonts w:cs="Arial"/>
          <w:sz w:val="28"/>
          <w:ins w:id="487" w:author="ЛЯЛИК В.Я. Microsoft Office" w:date="2000-12-31T21:24:00Z"/>
        </w:rPr>
      </w:pPr>
      <w:ins w:id="481" w:author="ЛЯЛИК В.Я. Microsoft Office" w:date="2000-12-31T21:17:00Z">
        <w:r>
          <w:rPr>
            <w:rFonts w:cs="Arial"/>
            <w:sz w:val="28"/>
          </w:rPr>
          <w:t xml:space="preserve">5.2 </w:t>
        </w:r>
      </w:ins>
      <w:ins w:id="482" w:author="ЛЯЛИК В.Я. Microsoft Office" w:date="2000-12-31T21:32:00Z">
        <w:r>
          <w:rPr>
            <w:rFonts w:cs="Arial"/>
            <w:sz w:val="28"/>
          </w:rPr>
          <w:t xml:space="preserve"> </w:t>
        </w:r>
      </w:ins>
      <w:ins w:id="483" w:author="ЛЯЛИК В.Я. Microsoft Office" w:date="2000-12-31T21:18:00Z">
        <w:r>
          <w:rPr>
            <w:rFonts w:cs="Arial"/>
            <w:sz w:val="28"/>
          </w:rPr>
          <w:t>При отсутствии на объектах документов, перечисленных</w:t>
        </w:r>
      </w:ins>
      <w:ins w:id="484" w:author="ЛЯЛИК В.Я. Microsoft Office" w:date="2000-12-31T21:20:00Z">
        <w:r>
          <w:rPr>
            <w:rFonts w:cs="Arial"/>
            <w:sz w:val="28"/>
          </w:rPr>
          <w:t xml:space="preserve"> в п.п. 6.1, 6.2 приложения 5 к Наставлению, должностное лицо ГПН составляет протокол, фиксирующий факт производства или использования(реализации) продукции, оказания услуг не соответствующих требованиям норм и правил</w:t>
        </w:r>
      </w:ins>
      <w:ins w:id="485" w:author="ЛЯЛИК В.Я. Microsoft Office" w:date="2000-12-31T21:22:00Z">
        <w:r>
          <w:rPr>
            <w:rFonts w:cs="Arial"/>
            <w:sz w:val="28"/>
          </w:rPr>
          <w:t>. Протокол составляется в трех экземплярах: первый вручается лицу, ответственному за производство или реализацию этой продукции, втор</w:t>
        </w:r>
      </w:ins>
      <w:ins w:id="486" w:author="ЛЯЛИК В.Я. Microsoft Office" w:date="2000-12-31T21:24:00Z">
        <w:r>
          <w:rPr>
            <w:rFonts w:cs="Arial"/>
            <w:sz w:val="28"/>
          </w:rPr>
          <w:t>ой направляется в службу госнадзора Белстандарта для принятия мер, третий остается в органе ГПН для контроля.</w:t>
        </w:r>
      </w:ins>
    </w:p>
    <w:p>
      <w:pPr>
        <w:pStyle w:val="TextBody"/>
        <w:ind w:firstLine="840"/>
        <w:jc w:val="both"/>
        <w:rPr>
          <w:rFonts w:cs="Arial"/>
          <w:sz w:val="28"/>
          <w:ins w:id="489" w:author="ЛЯЛИК В.Я. Microsoft Office" w:date="2000-12-31T21:24:00Z"/>
        </w:rPr>
      </w:pPr>
      <w:ins w:id="488" w:author="ЛЯЛИК В.Я. Microsoft Office" w:date="2000-12-31T21:24:00Z">
        <w:r>
          <w:rPr>
            <w:rFonts w:cs="Arial"/>
            <w:sz w:val="28"/>
          </w:rPr>
        </w:r>
      </w:ins>
    </w:p>
    <w:p>
      <w:pPr>
        <w:pStyle w:val="TextBody"/>
        <w:ind w:firstLine="840"/>
        <w:jc w:val="both"/>
        <w:rPr>
          <w:ins w:id="492" w:author="ЛЯЛИК В.Я. Microsoft Office" w:date="2000-12-31T21:35:00Z"/>
        </w:rPr>
      </w:pPr>
      <w:ins w:id="490" w:author="ЛЯЛИК В.Я. Microsoft Office" w:date="2000-12-31T21:32:00Z">
        <w:r>
          <w:rPr>
            <w:sz w:val="28"/>
          </w:rPr>
          <w:t>5.3  Должностные лица ГПН, участвующие в комиссиях по аттестации технологических процессов производств, оценивают противопожарное состояние выпуска конкретной продукции с учетом общих положений, порядка проведения и основных требований к аттестации технологических процессов производств</w:t>
        </w:r>
      </w:ins>
      <w:ins w:id="491" w:author="ЛЯЛИК В.Я. Microsoft Office" w:date="2000-12-31T21:35:00Z">
        <w:r>
          <w:rPr>
            <w:sz w:val="28"/>
          </w:rPr>
          <w:t xml:space="preserve"> в рамках Национальной системы сертификации и приложения 5 к Наставлению.</w:t>
        </w:r>
      </w:ins>
    </w:p>
    <w:p>
      <w:pPr>
        <w:pStyle w:val="TextBody"/>
        <w:ind w:firstLine="840"/>
        <w:jc w:val="both"/>
        <w:rPr>
          <w:sz w:val="28"/>
          <w:ins w:id="494" w:author="ЛЯЛИК В.Я. Microsoft Office" w:date="2000-12-31T21:32:00Z"/>
        </w:rPr>
      </w:pPr>
      <w:ins w:id="493" w:author="ЛЯЛИК В.Я. Microsoft Office" w:date="2000-12-31T21:32:00Z">
        <w:r>
          <w:rPr>
            <w:sz w:val="28"/>
          </w:rPr>
        </w:r>
      </w:ins>
    </w:p>
    <w:p>
      <w:pPr>
        <w:pStyle w:val="TextBody"/>
        <w:ind w:firstLine="840"/>
        <w:jc w:val="both"/>
        <w:rPr>
          <w:sz w:val="28"/>
          <w:ins w:id="497" w:author="ЛЯЛИК В.Я. Microsoft Office" w:date="2000-12-31T21:28:00Z"/>
        </w:rPr>
      </w:pPr>
      <w:ins w:id="495" w:author="ЛЯЛИК В.Я. Microsoft Office" w:date="2000-12-31T21:32:00Z">
        <w:r>
          <w:rPr>
            <w:sz w:val="28"/>
          </w:rPr>
          <w:t xml:space="preserve">5.4  </w:t>
        </w:r>
      </w:ins>
      <w:ins w:id="496" w:author="ЛЯЛИК В.Я. Microsoft Office" w:date="2000-12-31T21:25:00Z">
        <w:r>
          <w:rPr>
            <w:sz w:val="28"/>
          </w:rPr>
          <w:t>Должностные  лица ГПН, участвующие в сертификации систем качества, руководствуются в пределах компетенции требованиями стандартов и других руководящих документов.</w:t>
        </w:r>
      </w:ins>
    </w:p>
    <w:p>
      <w:pPr>
        <w:pStyle w:val="TextBody"/>
        <w:jc w:val="both"/>
        <w:rPr>
          <w:sz w:val="28"/>
          <w:ins w:id="499" w:author="ЛЯЛИК В.Я. Microsoft Office" w:date="2000-12-31T21:28:00Z"/>
        </w:rPr>
      </w:pPr>
      <w:ins w:id="498" w:author="ЛЯЛИК В.Я. Microsoft Office" w:date="2000-12-31T21:28:00Z">
        <w:r>
          <w:rPr>
            <w:sz w:val="28"/>
          </w:rPr>
        </w:r>
      </w:ins>
    </w:p>
    <w:p>
      <w:pPr>
        <w:pStyle w:val="TextBody"/>
        <w:rPr>
          <w:b/>
          <w:b/>
          <w:bCs/>
          <w:sz w:val="28"/>
          <w:ins w:id="504" w:author="ЛЯЛИК В.Я. Microsoft Office" w:date="2000-12-31T21:29:00Z"/>
        </w:rPr>
      </w:pPr>
      <w:ins w:id="500" w:author="ЛЯЛИК В.Я. Microsoft Office" w:date="2000-12-31T21:28:00Z">
        <w:r>
          <w:rPr>
            <w:sz w:val="24"/>
          </w:rPr>
          <w:t>Приложение 5</w:t>
        </w:r>
      </w:ins>
      <w:ins w:id="501" w:author="ЛЯЛИК В.Я. Microsoft Office" w:date="2000-12-31T21:36:00Z">
        <w:r>
          <w:rPr>
            <w:sz w:val="24"/>
          </w:rPr>
          <w:t>.</w:t>
        </w:r>
      </w:ins>
      <w:ins w:id="502" w:author="ЛЯЛИК В.Я. Microsoft Office" w:date="2000-12-31T21:29:00Z">
        <w:r>
          <w:rPr>
            <w:sz w:val="24"/>
          </w:rPr>
          <w:t xml:space="preserve"> </w:t>
        </w:r>
      </w:ins>
      <w:ins w:id="503" w:author="ЛЯЛИК В.Я. Microsoft Office" w:date="2000-12-31T21:29:00Z">
        <w:r>
          <w:rPr>
            <w:b/>
            <w:bCs/>
            <w:sz w:val="28"/>
          </w:rPr>
          <w:t xml:space="preserve">Основные вопросы, подлежащие проверке при </w:t>
        </w:r>
      </w:ins>
    </w:p>
    <w:p>
      <w:pPr>
        <w:pStyle w:val="TextBody"/>
        <w:rPr>
          <w:b/>
          <w:b/>
          <w:bCs/>
          <w:sz w:val="28"/>
          <w:ins w:id="507" w:author="ЛЯЛИК В.Я. Microsoft Office" w:date="2000-12-31T14:38:00Z"/>
        </w:rPr>
      </w:pPr>
      <w:ins w:id="505" w:author="ЛЯЛИК В.Я. Microsoft Office" w:date="2000-12-31T21:29:00Z">
        <w:r>
          <w:rPr>
            <w:b/>
            <w:bCs/>
            <w:sz w:val="28"/>
          </w:rPr>
          <w:t>проведении</w:t>
        </w:r>
      </w:ins>
      <w:ins w:id="506" w:author="ЛЯЛИК В.Я. Microsoft Office" w:date="2000-12-31T21:37:00Z">
        <w:r>
          <w:rPr>
            <w:b/>
            <w:bCs/>
            <w:sz w:val="28"/>
          </w:rPr>
          <w:t xml:space="preserve"> пожарно-технических обследований.</w:t>
        </w:r>
      </w:ins>
    </w:p>
    <w:p>
      <w:pPr>
        <w:pStyle w:val="TextBody"/>
        <w:ind w:firstLine="839"/>
        <w:jc w:val="both"/>
        <w:rPr>
          <w:b/>
          <w:b/>
          <w:bCs/>
          <w:sz w:val="28"/>
          <w:ins w:id="509" w:author="ЛЯЛИК В.Я. Microsoft Office" w:date="2000-12-31T22:28:00Z"/>
        </w:rPr>
      </w:pPr>
      <w:ins w:id="508" w:author="ЛЯЛИК В.Я. Microsoft Office" w:date="2000-12-31T21:39:00Z">
        <w:r>
          <w:rPr>
            <w:b/>
            <w:bCs/>
            <w:sz w:val="28"/>
          </w:rPr>
          <w:t>1. Госинспектора по пожарному надзору при проведении ПТО проверяют:</w:t>
        </w:r>
      </w:ins>
    </w:p>
    <w:p>
      <w:pPr>
        <w:pStyle w:val="TextBody"/>
        <w:ind w:firstLine="839"/>
        <w:jc w:val="both"/>
        <w:rPr>
          <w:sz w:val="28"/>
          <w:ins w:id="511" w:author="ЛЯЛИК В.Я. Microsoft Office" w:date="2000-12-31T22:28:00Z"/>
        </w:rPr>
      </w:pPr>
      <w:ins w:id="510" w:author="ЛЯЛИК В.Я. Microsoft Office" w:date="2000-12-31T22:28:00Z">
        <w:r>
          <w:rPr>
            <w:sz w:val="28"/>
          </w:rPr>
          <w:t>1.1 соответствие системы предотвращения пожара требованиям норм и правил</w:t>
        </w:r>
      </w:ins>
    </w:p>
    <w:p>
      <w:pPr>
        <w:pStyle w:val="TextBody"/>
        <w:ind w:firstLine="839"/>
        <w:jc w:val="both"/>
        <w:rPr>
          <w:sz w:val="28"/>
          <w:ins w:id="513" w:author="ЛЯЛИК В.Я. Microsoft Office" w:date="2000-12-31T22:28:00Z"/>
        </w:rPr>
      </w:pPr>
      <w:ins w:id="512" w:author="ЛЯЛИК В.Я. Microsoft Office" w:date="2000-12-31T22:28:00Z">
        <w:r>
          <w:rPr>
            <w:sz w:val="28"/>
          </w:rPr>
          <w:t>1.2 соответствие системы противопожарной защиты требованиям норм и правил</w:t>
        </w:r>
      </w:ins>
    </w:p>
    <w:p>
      <w:pPr>
        <w:pStyle w:val="TextBody"/>
        <w:ind w:firstLine="839"/>
        <w:jc w:val="both"/>
        <w:rPr>
          <w:sz w:val="28"/>
          <w:ins w:id="515" w:author="ЛЯЛИК В.Я. Microsoft Office" w:date="2000-12-31T22:30:00Z"/>
        </w:rPr>
      </w:pPr>
      <w:ins w:id="514" w:author="ЛЯЛИК В.Я. Microsoft Office" w:date="2000-12-31T22:30:00Z">
        <w:r>
          <w:rPr>
            <w:sz w:val="28"/>
          </w:rPr>
          <w:t>1.3 организационно-технические мероприятия, обеспечивающие пожарную безопасность</w:t>
        </w:r>
      </w:ins>
    </w:p>
    <w:p>
      <w:pPr>
        <w:pStyle w:val="TextBody"/>
        <w:ind w:firstLine="839"/>
        <w:jc w:val="both"/>
        <w:rPr>
          <w:sz w:val="28"/>
          <w:ins w:id="517" w:author="ЛЯЛИК В.Я. Microsoft Office" w:date="2000-12-31T22:32:00Z"/>
        </w:rPr>
      </w:pPr>
      <w:ins w:id="516" w:author="ЛЯЛИК В.Я. Microsoft Office" w:date="2000-12-31T22:30:00Z">
        <w:r>
          <w:rPr>
            <w:sz w:val="28"/>
          </w:rPr>
          <w:t>1.4 соответствие опасной в пожарном отношении продукции требованиям нормативных документов</w:t>
        </w:r>
      </w:ins>
    </w:p>
    <w:p>
      <w:pPr>
        <w:pStyle w:val="TextBody"/>
        <w:ind w:firstLine="839"/>
        <w:jc w:val="both"/>
        <w:rPr>
          <w:sz w:val="28"/>
          <w:ins w:id="519" w:author="ЛЯЛИК В.Я. Microsoft Office" w:date="2000-12-31T22:32:00Z"/>
        </w:rPr>
      </w:pPr>
      <w:ins w:id="518" w:author="ЛЯЛИК В.Я. Microsoft Office" w:date="2000-12-31T22:32:00Z">
        <w:r>
          <w:rPr>
            <w:sz w:val="28"/>
          </w:rPr>
          <w:t>1.5 степень выполнения предыдущих предписаний ГПН</w:t>
        </w:r>
      </w:ins>
    </w:p>
    <w:p>
      <w:pPr>
        <w:pStyle w:val="TextBody"/>
        <w:ind w:firstLine="839"/>
        <w:jc w:val="both"/>
        <w:rPr>
          <w:b/>
          <w:b/>
          <w:bCs/>
          <w:sz w:val="28"/>
          <w:ins w:id="521" w:author="ЛЯЛИК В.Я. Microsoft Office" w:date="2000-12-31T22:32:00Z"/>
        </w:rPr>
      </w:pPr>
      <w:ins w:id="520" w:author="ЛЯЛИК В.Я. Microsoft Office" w:date="2000-12-31T22:32:00Z">
        <w:r>
          <w:rPr>
            <w:b/>
            <w:bCs/>
            <w:sz w:val="28"/>
          </w:rPr>
        </w:r>
      </w:ins>
    </w:p>
    <w:p>
      <w:pPr>
        <w:pStyle w:val="TextBody"/>
        <w:ind w:firstLine="839"/>
        <w:jc w:val="both"/>
        <w:rPr>
          <w:b/>
          <w:b/>
          <w:bCs/>
          <w:sz w:val="28"/>
          <w:ins w:id="523" w:author="ЛЯЛИК В.Я. Microsoft Office" w:date="2000-12-31T22:34:00Z"/>
        </w:rPr>
      </w:pPr>
      <w:ins w:id="522" w:author="ЛЯЛИК В.Я. Microsoft Office" w:date="2000-12-31T22:32:00Z">
        <w:r>
          <w:rPr>
            <w:b/>
            <w:bCs/>
            <w:sz w:val="28"/>
          </w:rPr>
          <w:t>6. По соответствию опасной в пожарном отношении продукции требованиям нормативных документов проверяется:</w:t>
        </w:r>
      </w:ins>
    </w:p>
    <w:p>
      <w:pPr>
        <w:pStyle w:val="TextBody"/>
        <w:ind w:firstLine="839"/>
        <w:jc w:val="both"/>
        <w:rPr>
          <w:ins w:id="526" w:author="ЛЯЛИК В.Я. Microsoft Office" w:date="2000-12-31T22:34:00Z"/>
        </w:rPr>
      </w:pPr>
      <w:ins w:id="524" w:author="ЛЯЛИК В.Я. Microsoft Office" w:date="2000-12-31T22:34:00Z">
        <w:r>
          <w:rPr>
            <w:b/>
            <w:bCs/>
            <w:sz w:val="28"/>
          </w:rPr>
          <w:t xml:space="preserve">6.1 </w:t>
        </w:r>
      </w:ins>
      <w:ins w:id="525" w:author="ЛЯЛИК В.Я. Microsoft Office" w:date="2000-12-31T22:34:00Z">
        <w:r>
          <w:rPr>
            <w:sz w:val="28"/>
          </w:rPr>
          <w:t>На объектах, производящих продукцию:</w:t>
        </w:r>
      </w:ins>
    </w:p>
    <w:p>
      <w:pPr>
        <w:pStyle w:val="TextBody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sz w:val="28"/>
          <w:ins w:id="528" w:author="ЛЯЛИК В.Я. Microsoft Office" w:date="2000-12-31T22:36:00Z"/>
        </w:rPr>
      </w:pPr>
      <w:ins w:id="527" w:author="ЛЯЛИК В.Я. Microsoft Office" w:date="2000-12-31T22:34:00Z">
        <w:r>
          <w:rPr>
            <w:sz w:val="28"/>
          </w:rPr>
          <w:t>наличие технических условий и стандартов, а также соответствие производимой продукции исполнительской документации и противопожарным требованиям</w:t>
        </w:r>
      </w:ins>
    </w:p>
    <w:p>
      <w:pPr>
        <w:pStyle w:val="TextBody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sz w:val="28"/>
          <w:ins w:id="531" w:author="ЛЯЛИК В.Я. Microsoft Office" w:date="2000-12-31T22:38:00Z"/>
        </w:rPr>
      </w:pPr>
      <w:ins w:id="529" w:author="ЛЯЛИК В.Я. Microsoft Office" w:date="2000-12-31T22:36:00Z">
        <w:r>
          <w:rPr>
            <w:sz w:val="28"/>
          </w:rPr>
          <w:t>наличие сертификата соответствия на производимую продукцию, подлежащую сертификации, или протоколов испытаний продукции на соответствие требованиям ПБ в независимых и аккредитованных Белстандартом испытательных лабораториях</w:t>
        </w:r>
      </w:ins>
      <w:ins w:id="530" w:author="ЛЯЛИК В.Я. Microsoft Office" w:date="2000-12-31T22:38:00Z">
        <w:r>
          <w:rPr>
            <w:sz w:val="28"/>
          </w:rPr>
          <w:t>;</w:t>
        </w:r>
      </w:ins>
    </w:p>
    <w:p>
      <w:pPr>
        <w:pStyle w:val="TextBody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sz w:val="28"/>
          <w:ins w:id="533" w:author="ЛЯЛИК В.Я. Microsoft Office" w:date="2000-12-31T22:38:00Z"/>
        </w:rPr>
      </w:pPr>
      <w:ins w:id="532" w:author="ЛЯЛИК В.Я. Microsoft Office" w:date="2000-12-31T22:38:00Z">
        <w:r>
          <w:rPr>
            <w:sz w:val="28"/>
          </w:rPr>
          <w:t>наличие руководств или инструкций по эксплуатации пожароопасной продукции с отражением в них мер пожарной безопасности.</w:t>
        </w:r>
      </w:ins>
    </w:p>
    <w:p>
      <w:pPr>
        <w:pStyle w:val="TextBody"/>
        <w:ind w:firstLine="839"/>
        <w:jc w:val="both"/>
        <w:rPr>
          <w:ins w:id="536" w:author="ЛЯЛИК В.Я. Microsoft Office" w:date="2000-12-31T22:38:00Z"/>
        </w:rPr>
      </w:pPr>
      <w:ins w:id="534" w:author="ЛЯЛИК В.Я. Microsoft Office" w:date="2000-12-31T22:38:00Z">
        <w:r>
          <w:rPr>
            <w:b/>
            <w:bCs/>
            <w:sz w:val="28"/>
          </w:rPr>
          <w:t xml:space="preserve">6.2 </w:t>
        </w:r>
      </w:ins>
      <w:ins w:id="535" w:author="ЛЯЛИК В.Я. Microsoft Office" w:date="2000-12-31T22:38:00Z">
        <w:r>
          <w:rPr>
            <w:sz w:val="28"/>
          </w:rPr>
          <w:t>На объектах, закупающих и реализующих продукцию:</w:t>
        </w:r>
      </w:ins>
    </w:p>
    <w:p>
      <w:pPr>
        <w:pStyle w:val="TextBody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ins w:id="538" w:author="ЛЯЛИК В.Я. Microsoft Office" w:date="2000-12-31T22:40:00Z"/>
        </w:rPr>
      </w:pPr>
      <w:ins w:id="537" w:author="ЛЯЛИК В.Я. Microsoft Office" w:date="2000-12-31T22:40:00Z">
        <w:r>
          <w:rPr>
            <w:sz w:val="28"/>
          </w:rPr>
          <w:t>наличие сертификата соответствия продукции требованиям безопасности, выданного органами Белстандарта;</w:t>
        </w:r>
      </w:ins>
    </w:p>
    <w:p>
      <w:pPr>
        <w:pStyle w:val="TextBody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sz w:val="28"/>
          <w:ins w:id="541" w:author="ЛЯЛИК В.Я. Microsoft Office" w:date="2000-12-31T22:39:00Z"/>
        </w:rPr>
      </w:pPr>
      <w:ins w:id="539" w:author="ЛЯЛИК В.Я. Microsoft Office" w:date="2000-12-31T22:40:00Z">
        <w:r>
          <w:rPr>
            <w:sz w:val="28"/>
          </w:rPr>
          <w:t>наличие свидетельства органов Белстандарта о признании сертификатов соответствия других государств на каждый вид подлежащей сертификации продукции</w:t>
        </w:r>
      </w:ins>
      <w:ins w:id="540" w:author="ЛЯЛИК В.Я. Microsoft Office" w:date="2000-12-31T22:46:00Z">
        <w:r>
          <w:rPr>
            <w:sz w:val="28"/>
          </w:rPr>
          <w:t>.</w:t>
        </w:r>
      </w:ins>
    </w:p>
    <w:p>
      <w:pPr>
        <w:pStyle w:val="TextBody"/>
        <w:ind w:firstLine="839"/>
        <w:jc w:val="both"/>
        <w:rPr>
          <w:sz w:val="28"/>
          <w:ins w:id="543" w:author="ЛЯЛИК В.Я. Microsoft Office" w:date="2000-12-31T22:39:00Z"/>
        </w:rPr>
      </w:pPr>
      <w:ins w:id="542" w:author="ЛЯЛИК В.Я. Microsoft Office" w:date="2000-12-31T22:39:00Z">
        <w:r>
          <w:rPr>
            <w:sz w:val="28"/>
          </w:rPr>
        </w:r>
      </w:ins>
    </w:p>
    <w:p>
      <w:pPr>
        <w:pStyle w:val="TextBody"/>
        <w:jc w:val="both"/>
        <w:rPr>
          <w:sz w:val="28"/>
          <w:ins w:id="545" w:author="ЛЯЛИК В.Я. Microsoft Office" w:date="2000-12-31T22:28:00Z"/>
        </w:rPr>
      </w:pPr>
      <w:ins w:id="544" w:author="ЛЯЛИК В.Я. Microsoft Office" w:date="2000-12-31T22:28:00Z">
        <w:r>
          <w:rPr>
            <w:sz w:val="28"/>
          </w:rPr>
        </w:r>
      </w:ins>
    </w:p>
    <w:p>
      <w:pPr>
        <w:pStyle w:val="Normal"/>
        <w:ind w:left="360" w:hanging="360"/>
        <w:rPr>
          <w:rFonts w:cs="Arial"/>
          <w:b/>
          <w:b/>
          <w:bCs/>
          <w:u w:val="single"/>
          <w:ins w:id="550" w:author="ЛЯЛИК В.Я. Microsoft Office" w:date="2001-03-08T11:04:00Z"/>
        </w:rPr>
      </w:pPr>
      <w:ins w:id="546" w:author="ЛЯЛИК В.Я. Microsoft Office" w:date="2000-12-31T22:48:00Z">
        <w:r>
          <w:rPr>
            <w:rFonts w:cs="Arial"/>
            <w:b/>
            <w:bCs/>
          </w:rPr>
          <w:t xml:space="preserve">#  </w:t>
        </w:r>
      </w:ins>
      <w:ins w:id="547" w:author="ЛЯЛИК В.Я. Microsoft Office" w:date="2000-12-31T22:46:00Z">
        <w:r>
          <w:rPr>
            <w:rFonts w:cs="Arial"/>
            <w:b/>
            <w:bCs/>
            <w:u w:val="single"/>
          </w:rPr>
          <w:t xml:space="preserve"> Закон РБ «О сертификации продукции, работ и услуг» от 05.09.95г.  № 3849- </w:t>
        </w:r>
      </w:ins>
      <w:ins w:id="548" w:author="ЛЯЛИК В.Я. Microsoft Office" w:date="2000-12-31T22:46:00Z">
        <w:r>
          <w:rPr>
            <w:rFonts w:cs="Arial"/>
            <w:b/>
            <w:bCs/>
            <w:u w:val="single"/>
            <w:lang w:val="en-US"/>
          </w:rPr>
          <w:t>XII</w:t>
        </w:r>
      </w:ins>
      <w:ins w:id="549" w:author="ЛЯЛИК В.Я. Microsoft Office" w:date="2000-12-31T22:46:00Z">
        <w:r>
          <w:rPr>
            <w:rFonts w:cs="Arial"/>
            <w:b/>
            <w:bCs/>
            <w:u w:val="single"/>
          </w:rPr>
          <w:t>.</w:t>
        </w:r>
      </w:ins>
    </w:p>
    <w:p>
      <w:pPr>
        <w:pStyle w:val="Normal"/>
        <w:jc w:val="both"/>
        <w:rPr>
          <w:rFonts w:cs="Arial"/>
          <w:b/>
          <w:b/>
          <w:bCs/>
          <w:u w:val="single"/>
          <w:ins w:id="552" w:author="ЛЯЛИК В.Я. Microsoft Office" w:date="2001-03-08T11:04:00Z"/>
        </w:rPr>
      </w:pPr>
      <w:ins w:id="551" w:author="ЛЯЛИК В.Я. Microsoft Office" w:date="2001-03-08T11:04:00Z">
        <w:r>
          <w:rPr>
            <w:rFonts w:cs="Arial"/>
            <w:b/>
            <w:bCs/>
            <w:u w:val="single"/>
          </w:rPr>
        </w:r>
      </w:ins>
    </w:p>
    <w:p>
      <w:pPr>
        <w:pStyle w:val="Normal"/>
        <w:jc w:val="both"/>
        <w:rPr>
          <w:ins w:id="555" w:author="ЛЯЛИК В.Я. Microsoft Office" w:date="2001-03-08T11:04:00Z"/>
        </w:rPr>
      </w:pPr>
      <w:ins w:id="553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554" w:author="ЛЯЛИК В.Я. Microsoft Office" w:date="2001-03-08T11:04:00Z">
        <w:r>
          <w:rPr>
            <w:rFonts w:cs="Arial"/>
          </w:rPr>
          <w:t xml:space="preserve">Данный Закон устанавливает правовые основы обязательной и добровольной сертификации продукции, работ и услуг в Республике Беларусь, регулирует правоотношения, возникающие в процессе сертификации,  а также права,  обязанности  и  ответственность частников сертификации.                                        </w:t>
        </w:r>
      </w:ins>
    </w:p>
    <w:p>
      <w:pPr>
        <w:pStyle w:val="Normal"/>
        <w:jc w:val="center"/>
        <w:rPr>
          <w:rFonts w:cs="Arial"/>
          <w:ins w:id="557" w:author="ЛЯЛИК В.Я. Microsoft Office" w:date="2001-03-08T11:04:00Z"/>
        </w:rPr>
      </w:pPr>
      <w:ins w:id="556" w:author="ЛЯЛИК В.Я. Microsoft Office" w:date="2001-03-08T11:04:00Z">
        <w:r>
          <w:rPr>
            <w:rFonts w:cs="Arial"/>
          </w:rPr>
          <w:t>РАЗДЕЛ I. ОБЩИЕ ПОЛОЖЕНИЯ</w:t>
        </w:r>
      </w:ins>
    </w:p>
    <w:p>
      <w:pPr>
        <w:pStyle w:val="Normal"/>
        <w:jc w:val="center"/>
        <w:rPr>
          <w:rFonts w:cs="Arial"/>
          <w:ins w:id="559" w:author="ЛЯЛИК В.Я. Microsoft Office" w:date="2001-03-08T11:04:00Z"/>
        </w:rPr>
      </w:pPr>
      <w:ins w:id="558" w:author="ЛЯЛИК В.Я. Microsoft Office" w:date="2001-03-08T11:04:00Z">
        <w:r>
          <w:rPr>
            <w:rFonts w:cs="Arial"/>
          </w:rPr>
          <w:t>Статья 1. СФЕРА ДЕЙСТВИЯ НАСТОЯЩЕГО ЗАКОНА</w:t>
        </w:r>
      </w:ins>
    </w:p>
    <w:p>
      <w:pPr>
        <w:pStyle w:val="Normal"/>
        <w:jc w:val="both"/>
        <w:rPr>
          <w:ins w:id="562" w:author="ЛЯЛИК В.Я. Microsoft Office" w:date="2001-03-08T11:04:00Z"/>
        </w:rPr>
      </w:pPr>
      <w:ins w:id="560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561" w:author="ЛЯЛИК В.Я. Microsoft Office" w:date="2001-03-08T11:04:00Z">
        <w:r>
          <w:rPr>
            <w:rFonts w:cs="Arial"/>
          </w:rPr>
          <w:t xml:space="preserve">Действие настоящего Закона распространяется на  предприятия,  учреждения, организации независимо от форм собственности и видов деятельности, действующие на территории Республики Беларусь,  а  также  на граждан -- субъектов предпринимательской деятельности.                                                   </w:t>
        </w:r>
      </w:ins>
    </w:p>
    <w:p>
      <w:pPr>
        <w:pStyle w:val="Normal"/>
        <w:jc w:val="center"/>
        <w:rPr>
          <w:rFonts w:cs="Arial"/>
          <w:ins w:id="564" w:author="ЛЯЛИК В.Я. Microsoft Office" w:date="2001-03-08T11:04:00Z"/>
        </w:rPr>
      </w:pPr>
      <w:ins w:id="563" w:author="ЛЯЛИК В.Я. Microsoft Office" w:date="2001-03-08T11:04:00Z">
        <w:r>
          <w:rPr>
            <w:rFonts w:cs="Arial"/>
          </w:rPr>
          <w:t>Статья 2. ЗАКОНОДАТЕЛЬСТВО О СЕРТИФИКАЦИИ</w:t>
        </w:r>
      </w:ins>
    </w:p>
    <w:p>
      <w:pPr>
        <w:pStyle w:val="Normal"/>
        <w:jc w:val="both"/>
        <w:rPr>
          <w:rFonts w:cs="Arial"/>
          <w:ins w:id="567" w:author="ЛЯЛИК В.Я. Microsoft Office" w:date="2001-03-08T11:04:00Z"/>
        </w:rPr>
      </w:pPr>
      <w:ins w:id="565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566" w:author="ЛЯЛИК В.Я. Microsoft Office" w:date="2001-03-08T11:04:00Z">
        <w:r>
          <w:rPr>
            <w:rFonts w:cs="Arial"/>
          </w:rPr>
          <w:t xml:space="preserve">Отношения в области сертификации регулируются данным  Законом  и издаваемыми в соответствии с ним другими актами законодательства Республики Беларусь.                               </w:t>
        </w:r>
      </w:ins>
    </w:p>
    <w:p>
      <w:pPr>
        <w:pStyle w:val="Normal"/>
        <w:jc w:val="center"/>
        <w:rPr>
          <w:rFonts w:cs="Arial"/>
          <w:ins w:id="569" w:author="ЛЯЛИК В.Я. Microsoft Office" w:date="2001-03-08T11:04:00Z"/>
        </w:rPr>
      </w:pPr>
      <w:ins w:id="568" w:author="ЛЯЛИК В.Я. Microsoft Office" w:date="2001-03-08T11:04:00Z">
        <w:r>
          <w:rPr>
            <w:rFonts w:cs="Arial"/>
          </w:rPr>
          <w:t>Статья 3. ПОНЯТИЯ, ПРИМЕНЯЕМЫЕ В НАСТОЯЩЕМ ЗАКОНЕ</w:t>
        </w:r>
      </w:ins>
    </w:p>
    <w:p>
      <w:pPr>
        <w:pStyle w:val="Normal"/>
        <w:jc w:val="both"/>
        <w:rPr>
          <w:ins w:id="575" w:author="ЛЯЛИК В.Я. Microsoft Office" w:date="2001-03-08T11:04:00Z"/>
        </w:rPr>
      </w:pPr>
      <w:ins w:id="570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571" w:author="ЛЯЛИК В.Я. Microsoft Office" w:date="2001-03-08T11:04:00Z">
        <w:r>
          <w:rPr>
            <w:rFonts w:cs="Arial"/>
            <w:b/>
            <w:bCs/>
          </w:rPr>
          <w:t>Сертификация продукции</w:t>
        </w:r>
      </w:ins>
      <w:ins w:id="572" w:author="ЛЯЛИК В.Я. Microsoft Office" w:date="2001-03-08T11:04:00Z">
        <w:r>
          <w:rPr>
            <w:rFonts w:cs="Arial"/>
          </w:rPr>
          <w:t xml:space="preserve">  --  деятельность  соответствующих органов  и субъектов хозяйствования по подтверждению соответс</w:t>
        </w:r>
      </w:ins>
      <w:ins w:id="573" w:author="ЛЯЛИК В.Я. Microsoft Office" w:date="2001-03-08T16:40:00Z">
        <w:r>
          <w:rPr>
            <w:rFonts w:cs="Arial"/>
          </w:rPr>
          <w:t>тв</w:t>
        </w:r>
      </w:ins>
      <w:ins w:id="574" w:author="ЛЯЛИК В.Я. Microsoft Office" w:date="2001-03-08T11:04:00Z">
        <w:r>
          <w:rPr>
            <w:rFonts w:cs="Arial"/>
          </w:rPr>
          <w:t xml:space="preserve">ия продукции требованиям,  установленным нормативными актами и конкретными стандартами или другими нормативными документами по стандартизации.                                              </w:t>
        </w:r>
      </w:ins>
    </w:p>
    <w:p>
      <w:pPr>
        <w:pStyle w:val="Normal"/>
        <w:jc w:val="both"/>
        <w:rPr>
          <w:ins w:id="579" w:author="ЛЯЛИК В.Я. Microsoft Office" w:date="2001-03-08T11:04:00Z"/>
        </w:rPr>
      </w:pPr>
      <w:ins w:id="576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577" w:author="ЛЯЛИК В.Я. Microsoft Office" w:date="2001-03-08T11:04:00Z">
        <w:r>
          <w:rPr>
            <w:rFonts w:cs="Arial"/>
            <w:b/>
            <w:bCs/>
          </w:rPr>
          <w:t>Продукция</w:t>
        </w:r>
      </w:ins>
      <w:ins w:id="578" w:author="ЛЯЛИК В.Я. Microsoft Office" w:date="2001-03-08T11:04:00Z">
        <w:r>
          <w:rPr>
            <w:rFonts w:cs="Arial"/>
          </w:rPr>
          <w:t xml:space="preserve"> -- результат деятельности либо процессов.        </w:t>
        </w:r>
      </w:ins>
    </w:p>
    <w:p>
      <w:pPr>
        <w:pStyle w:val="Normal"/>
        <w:jc w:val="both"/>
        <w:rPr>
          <w:ins w:id="583" w:author="ЛЯЛИК В.Я. Microsoft Office" w:date="2001-03-08T11:04:00Z"/>
        </w:rPr>
      </w:pPr>
      <w:ins w:id="580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581" w:author="ЛЯЛИК В.Я. Microsoft Office" w:date="2001-03-08T11:04:00Z">
        <w:r>
          <w:rPr>
            <w:rFonts w:cs="Arial"/>
            <w:b/>
            <w:bCs/>
          </w:rPr>
          <w:t>Услуга</w:t>
        </w:r>
      </w:ins>
      <w:ins w:id="582" w:author="ЛЯЛИК В.Я. Microsoft Office" w:date="2001-03-08T11:04:00Z">
        <w:r>
          <w:rPr>
            <w:rFonts w:cs="Arial"/>
          </w:rPr>
          <w:t xml:space="preserve"> -- результат непосредственного взаимодействия поставщика  и потребителя и внутренней деятельности поставщика по удовлетворению нужд потребителя.                                </w:t>
        </w:r>
      </w:ins>
    </w:p>
    <w:p>
      <w:pPr>
        <w:pStyle w:val="Normal"/>
        <w:jc w:val="both"/>
        <w:rPr>
          <w:ins w:id="587" w:author="ЛЯЛИК В.Я. Microsoft Office" w:date="2001-03-08T11:04:00Z"/>
        </w:rPr>
      </w:pPr>
      <w:ins w:id="584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585" w:author="ЛЯЛИК В.Я. Microsoft Office" w:date="2001-03-08T11:04:00Z">
        <w:r>
          <w:rPr>
            <w:rFonts w:cs="Arial"/>
            <w:b/>
            <w:bCs/>
          </w:rPr>
          <w:t>Обязательная сертификация</w:t>
        </w:r>
      </w:ins>
      <w:ins w:id="586" w:author="ЛЯЛИК В.Я. Microsoft Office" w:date="2001-03-08T11:04:00Z">
        <w:r>
          <w:rPr>
            <w:rFonts w:cs="Arial"/>
          </w:rPr>
          <w:t xml:space="preserve"> -- деятельность соответствующих органов и субъектов хозяйствования по подтверждению  соответствия  продукции  показателям,  обеспечивающим безопасность для жизни, здоровья и имущества граждан, а также охрану окружающей среды,  и другим показателям,  установленным законодательством Республики Беларусь.                                            </w:t>
        </w:r>
      </w:ins>
    </w:p>
    <w:p>
      <w:pPr>
        <w:pStyle w:val="Normal"/>
        <w:jc w:val="both"/>
        <w:rPr>
          <w:ins w:id="590" w:author="ЛЯЛИК В.Я. Microsoft Office" w:date="2001-03-08T11:04:00Z"/>
        </w:rPr>
      </w:pPr>
      <w:ins w:id="588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589" w:author="ЛЯЛИК В.Я. Microsoft Office" w:date="2001-03-08T11:04:00Z">
        <w:r>
          <w:rPr>
            <w:rFonts w:cs="Arial"/>
          </w:rPr>
          <w:t xml:space="preserve">Добровольная сертификация -- деятельность соответствующих органов и субъектов хозяйствования по подтверждению  соответствия продукции показателям,  по которым законодательством Республики Беларусь проведение обязательной сертификации не  предусмотрено.                                                     </w:t>
        </w:r>
      </w:ins>
    </w:p>
    <w:p>
      <w:pPr>
        <w:pStyle w:val="Normal"/>
        <w:jc w:val="both"/>
        <w:rPr>
          <w:ins w:id="594" w:author="ЛЯЛИК В.Я. Microsoft Office" w:date="2001-03-08T11:04:00Z"/>
        </w:rPr>
      </w:pPr>
      <w:ins w:id="591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592" w:author="ЛЯЛИК В.Я. Microsoft Office" w:date="2001-03-08T11:04:00Z">
        <w:r>
          <w:rPr>
            <w:rFonts w:cs="Arial"/>
            <w:b/>
            <w:bCs/>
          </w:rPr>
          <w:t>Сертификат соответствия</w:t>
        </w:r>
      </w:ins>
      <w:ins w:id="593" w:author="ЛЯЛИК В.Я. Microsoft Office" w:date="2001-03-08T11:04:00Z">
        <w:r>
          <w:rPr>
            <w:rFonts w:cs="Arial"/>
          </w:rPr>
          <w:t xml:space="preserve"> -- документ, выданный по правилам системы сертификации для подтверждения соответствия сертифицированной продукции требованиям нормативных актов и  конкретных стандартов  или  других нормативных документов по стандартизации.                                                            </w:t>
        </w:r>
      </w:ins>
    </w:p>
    <w:p>
      <w:pPr>
        <w:pStyle w:val="Normal"/>
        <w:jc w:val="both"/>
        <w:rPr>
          <w:ins w:id="598" w:author="ЛЯЛИК В.Я. Microsoft Office" w:date="2001-03-08T11:04:00Z"/>
        </w:rPr>
      </w:pPr>
      <w:ins w:id="595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596" w:author="ЛЯЛИК В.Я. Microsoft Office" w:date="2001-03-08T11:04:00Z">
        <w:r>
          <w:rPr>
            <w:rFonts w:cs="Arial"/>
            <w:b/>
            <w:bCs/>
          </w:rPr>
          <w:t>Знак соответствия</w:t>
        </w:r>
      </w:ins>
      <w:ins w:id="597" w:author="ЛЯЛИК В.Я. Microsoft Office" w:date="2001-03-08T11:04:00Z">
        <w:r>
          <w:rPr>
            <w:rFonts w:cs="Arial"/>
          </w:rPr>
          <w:t xml:space="preserve">  --  зарегистрированный в установленном  </w:t>
        </w:r>
      </w:ins>
    </w:p>
    <w:p>
      <w:pPr>
        <w:pStyle w:val="Normal"/>
        <w:jc w:val="both"/>
        <w:rPr>
          <w:ins w:id="600" w:author="ЛЯЛИК В.Я. Microsoft Office" w:date="2001-03-08T11:04:00Z"/>
        </w:rPr>
      </w:pPr>
      <w:ins w:id="599" w:author="ЛЯЛИК В.Я. Microsoft Office" w:date="2001-03-08T11:04:00Z">
        <w:r>
          <w:rPr>
            <w:rFonts w:cs="Arial"/>
          </w:rPr>
          <w:t xml:space="preserve">порядке знак,  которым по правилам системы сертификации  подтверждается соответствие маркированной им продукции требованиям нормативных актов и конкретных стандартов или других нормативных документов по стандартизации.                               </w:t>
        </w:r>
      </w:ins>
    </w:p>
    <w:p>
      <w:pPr>
        <w:pStyle w:val="Normal"/>
        <w:jc w:val="both"/>
        <w:rPr>
          <w:rFonts w:cs="Arial"/>
          <w:ins w:id="603" w:author="ЛЯЛИК В.Я. Microsoft Office" w:date="2001-03-08T11:04:00Z"/>
        </w:rPr>
      </w:pPr>
      <w:ins w:id="601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02" w:author="ЛЯЛИК В.Я. Microsoft Office" w:date="2001-03-08T11:04:00Z">
        <w:r>
          <w:rPr>
            <w:rFonts w:cs="Arial"/>
          </w:rPr>
          <w:t xml:space="preserve">Система сертификации -- система,  располагающая собственными  правилами процедуры и управления для проведения сертификации продукции.                                                </w:t>
        </w:r>
      </w:ins>
    </w:p>
    <w:p>
      <w:pPr>
        <w:pStyle w:val="Normal"/>
        <w:jc w:val="both"/>
        <w:rPr>
          <w:ins w:id="607" w:author="ЛЯЛИК В.Я. Microsoft Office" w:date="2001-03-08T11:04:00Z"/>
        </w:rPr>
      </w:pPr>
      <w:ins w:id="604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05" w:author="ЛЯЛИК В.Я. Microsoft Office" w:date="2001-03-08T11:04:00Z">
        <w:r>
          <w:rPr>
            <w:rFonts w:cs="Arial"/>
            <w:b/>
            <w:bCs/>
          </w:rPr>
          <w:t>Национальная система  сертификации Республики Беларусь</w:t>
        </w:r>
      </w:ins>
      <w:ins w:id="606" w:author="ЛЯЛИК В.Я. Microsoft Office" w:date="2001-03-08T11:04:00Z">
        <w:r>
          <w:rPr>
            <w:rFonts w:cs="Arial"/>
          </w:rPr>
          <w:t xml:space="preserve"> --  </w:t>
        </w:r>
      </w:ins>
    </w:p>
    <w:p>
      <w:pPr>
        <w:pStyle w:val="Normal"/>
        <w:jc w:val="both"/>
        <w:rPr>
          <w:ins w:id="609" w:author="ЛЯЛИК В.Я. Microsoft Office" w:date="2001-03-08T11:04:00Z"/>
        </w:rPr>
      </w:pPr>
      <w:ins w:id="608" w:author="ЛЯЛИК В.Я. Microsoft Office" w:date="2001-03-08T11:04:00Z">
        <w:r>
          <w:rPr>
            <w:rFonts w:cs="Arial"/>
          </w:rPr>
          <w:t xml:space="preserve">система сертификации, установленная республиканским органом по стандартизации,  метрологии  и  сертификации  и действующая на территории республики.                                          </w:t>
        </w:r>
      </w:ins>
    </w:p>
    <w:p>
      <w:pPr>
        <w:pStyle w:val="Normal"/>
        <w:jc w:val="both"/>
        <w:rPr>
          <w:ins w:id="612" w:author="ЛЯЛИК В.Я. Microsoft Office" w:date="2001-03-08T11:04:00Z"/>
        </w:rPr>
      </w:pPr>
      <w:ins w:id="610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11" w:author="ЛЯЛИК В.Я. Microsoft Office" w:date="2001-03-08T11:04:00Z">
        <w:r>
          <w:rPr>
            <w:rFonts w:cs="Arial"/>
          </w:rPr>
          <w:t xml:space="preserve">Орган по сертификации -- орган, осуществляющий сертификацию продукции в Национальной системе  сертификации  Республики Беларусь.                                                       </w:t>
        </w:r>
      </w:ins>
    </w:p>
    <w:p>
      <w:pPr>
        <w:pStyle w:val="Normal"/>
        <w:jc w:val="both"/>
        <w:rPr>
          <w:ins w:id="615" w:author="ЛЯЛИК В.Я. Microsoft Office" w:date="2001-03-08T11:04:00Z"/>
        </w:rPr>
      </w:pPr>
      <w:ins w:id="613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14" w:author="ЛЯЛИК В.Я. Microsoft Office" w:date="2001-03-08T11:04:00Z">
        <w:r>
          <w:rPr>
            <w:rFonts w:cs="Arial"/>
          </w:rPr>
          <w:t xml:space="preserve">Республиканский орган  по  стандартизации,  метрологии  и сертификации  -- орган государственного управления по осуществлению единой государственной политики в области  стандартизации,  метрологии  и  сертификации,  уполномоченный Президентом Республики Беларусь, в соответствии с Положением об этом органе, утвержденным Кабинетом Министров Республики Беларусь.       </w:t>
        </w:r>
      </w:ins>
    </w:p>
    <w:p>
      <w:pPr>
        <w:pStyle w:val="Normal"/>
        <w:jc w:val="both"/>
        <w:rPr>
          <w:ins w:id="618" w:author="ЛЯЛИК В.Я. Microsoft Office" w:date="2001-03-08T11:04:00Z"/>
        </w:rPr>
      </w:pPr>
      <w:ins w:id="616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17" w:author="ЛЯЛИК В.Я. Microsoft Office" w:date="2001-03-08T11:04:00Z">
        <w:r>
          <w:rPr>
            <w:rFonts w:cs="Arial"/>
          </w:rPr>
          <w:t xml:space="preserve">Аккредитованная испытательная лаборатория --  испытательная лаборатория, получившая официальное разрешение на проведение конкретных испытаний в целях сертификации.                  </w:t>
        </w:r>
      </w:ins>
    </w:p>
    <w:p>
      <w:pPr>
        <w:pStyle w:val="Normal"/>
        <w:jc w:val="center"/>
        <w:rPr>
          <w:rFonts w:cs="Arial"/>
          <w:ins w:id="620" w:author="ЛЯЛИК В.Я. Microsoft Office" w:date="2001-03-08T11:04:00Z"/>
        </w:rPr>
      </w:pPr>
      <w:ins w:id="619" w:author="ЛЯЛИК В.Я. Microsoft Office" w:date="2001-03-08T11:04:00Z">
        <w:r>
          <w:rPr>
            <w:rFonts w:cs="Arial"/>
          </w:rPr>
          <w:t>Статья 4. ЦЕЛИ СЕРТИФИКАЦИИ</w:t>
        </w:r>
      </w:ins>
    </w:p>
    <w:p>
      <w:pPr>
        <w:pStyle w:val="Normal"/>
        <w:jc w:val="both"/>
        <w:rPr>
          <w:rFonts w:cs="Arial"/>
          <w:ins w:id="623" w:author="ЛЯЛИК В.Я. Microsoft Office" w:date="2001-03-08T11:04:00Z"/>
        </w:rPr>
      </w:pPr>
      <w:ins w:id="621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22" w:author="ЛЯЛИК В.Я. Microsoft Office" w:date="2001-03-08T11:04:00Z">
        <w:r>
          <w:rPr>
            <w:rFonts w:cs="Arial"/>
          </w:rPr>
          <w:t xml:space="preserve">Сертификация продукции осуществляется в целях:             </w:t>
        </w:r>
      </w:ins>
    </w:p>
    <w:p>
      <w:pPr>
        <w:pStyle w:val="Normal"/>
        <w:jc w:val="both"/>
        <w:rPr>
          <w:ins w:id="628" w:author="ЛЯЛИК В.Я. Microsoft Office" w:date="2001-03-08T11:04:00Z"/>
        </w:rPr>
      </w:pPr>
      <w:ins w:id="624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25" w:author="ЛЯЛИК В.Я. Microsoft Office" w:date="2001-03-08T11:04:00Z">
        <w:r>
          <w:rPr>
            <w:rFonts w:cs="Arial"/>
          </w:rPr>
          <w:t>обеспечения безопасности  продукции для жизни, здоровья и имущ</w:t>
        </w:r>
      </w:ins>
      <w:ins w:id="626" w:author="ЛЯЛИК В.Я. Microsoft Office" w:date="2001-03-08T16:44:00Z">
        <w:r>
          <w:rPr>
            <w:rFonts w:cs="Arial"/>
          </w:rPr>
          <w:t>е</w:t>
        </w:r>
      </w:ins>
      <w:ins w:id="627" w:author="ЛЯЛИК В.Я. Microsoft Office" w:date="2001-03-08T11:04:00Z">
        <w:r>
          <w:rPr>
            <w:rFonts w:cs="Arial"/>
          </w:rPr>
          <w:t xml:space="preserve">ства населения, а также охраны окружающей среды;           </w:t>
        </w:r>
      </w:ins>
    </w:p>
    <w:p>
      <w:pPr>
        <w:pStyle w:val="Normal"/>
        <w:jc w:val="both"/>
        <w:rPr>
          <w:ins w:id="631" w:author="ЛЯЛИК В.Я. Microsoft Office" w:date="2001-03-08T11:04:00Z"/>
        </w:rPr>
      </w:pPr>
      <w:ins w:id="629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30" w:author="ЛЯЛИК В.Я. Microsoft Office" w:date="2001-03-08T11:04:00Z">
        <w:r>
          <w:rPr>
            <w:rFonts w:cs="Arial"/>
          </w:rPr>
          <w:t xml:space="preserve">подтверждения соответствия  показателей  качества продукции, заявленных изготовителем (продавцом),  конкретным  нормативным актам и нормативным документам по стандартизации;        </w:t>
        </w:r>
      </w:ins>
    </w:p>
    <w:p>
      <w:pPr>
        <w:pStyle w:val="Normal"/>
        <w:jc w:val="both"/>
        <w:rPr>
          <w:ins w:id="634" w:author="ЛЯЛИК В.Я. Microsoft Office" w:date="2001-03-08T11:04:00Z"/>
        </w:rPr>
      </w:pPr>
      <w:ins w:id="632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33" w:author="ЛЯЛИК В.Я. Microsoft Office" w:date="2001-03-08T11:04:00Z">
        <w:r>
          <w:rPr>
            <w:rFonts w:cs="Arial"/>
          </w:rPr>
          <w:t xml:space="preserve">создания условий для  участия  изготовителей  (продавцов) продукции  в международной торговле и повышения конкурентоспособности продукции;                                             </w:t>
        </w:r>
      </w:ins>
    </w:p>
    <w:p>
      <w:pPr>
        <w:pStyle w:val="Normal"/>
        <w:jc w:val="both"/>
        <w:rPr>
          <w:rFonts w:cs="Arial"/>
          <w:ins w:id="637" w:author="ЛЯЛИК В.Я. Microsoft Office" w:date="2001-03-08T11:04:00Z"/>
        </w:rPr>
      </w:pPr>
      <w:ins w:id="635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36" w:author="ЛЯЛИК В.Я. Microsoft Office" w:date="2001-03-08T11:04:00Z">
        <w:r>
          <w:rPr>
            <w:rFonts w:cs="Arial"/>
          </w:rPr>
          <w:t xml:space="preserve">защиты республиканского рынка от некачественной и небезопасной продукции, поступающей по импорту.                       </w:t>
        </w:r>
      </w:ins>
    </w:p>
    <w:p>
      <w:pPr>
        <w:pStyle w:val="Normal"/>
        <w:jc w:val="center"/>
        <w:rPr>
          <w:rFonts w:cs="Arial"/>
          <w:ins w:id="639" w:author="ЛЯЛИК В.Я. Microsoft Office" w:date="2001-03-08T11:04:00Z"/>
        </w:rPr>
      </w:pPr>
      <w:ins w:id="638" w:author="ЛЯЛИК В.Я. Microsoft Office" w:date="2001-03-08T11:04:00Z">
        <w:r>
          <w:rPr>
            <w:rFonts w:cs="Arial"/>
          </w:rPr>
          <w:t>Статья 5. СИСТЕМЫ СЕРТИФИКАЦИИ</w:t>
        </w:r>
      </w:ins>
    </w:p>
    <w:p>
      <w:pPr>
        <w:pStyle w:val="Normal"/>
        <w:jc w:val="both"/>
        <w:rPr>
          <w:ins w:id="642" w:author="ЛЯЛИК В.Я. Microsoft Office" w:date="2001-03-08T11:04:00Z"/>
        </w:rPr>
      </w:pPr>
      <w:ins w:id="640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41" w:author="ЛЯЛИК В.Я. Microsoft Office" w:date="2001-03-08T11:04:00Z">
        <w:r>
          <w:rPr>
            <w:rFonts w:cs="Arial"/>
          </w:rPr>
          <w:t xml:space="preserve">В Республике Беларусь действует Национальная система сертификации,  созданная  республиканским органом по стандартизации,  метрологии и сертификации, и могут действовать созданные другими  юридическими лицами системы сертификации продукции по показателям,  по которым законодательством Республики Беларусь проведение обязательной сертификации не предусмотрено.          </w:t>
        </w:r>
      </w:ins>
    </w:p>
    <w:p>
      <w:pPr>
        <w:pStyle w:val="Normal"/>
        <w:jc w:val="both"/>
        <w:rPr>
          <w:ins w:id="645" w:author="ЛЯЛИК В.Я. Microsoft Office" w:date="2001-03-08T11:04:00Z"/>
        </w:rPr>
      </w:pPr>
      <w:ins w:id="643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44" w:author="ЛЯЛИК В.Я. Microsoft Office" w:date="2001-03-08T11:04:00Z">
        <w:r>
          <w:rPr>
            <w:rFonts w:cs="Arial"/>
          </w:rPr>
          <w:t xml:space="preserve">В Национальной системе сертификации проводится как обязательная,  так и добровольная сертификация,  могут быть созданы системы сертификации по видам продукции и по отдельным  требованиям.                                                         </w:t>
        </w:r>
      </w:ins>
    </w:p>
    <w:p>
      <w:pPr>
        <w:pStyle w:val="Normal"/>
        <w:jc w:val="both"/>
        <w:rPr>
          <w:rFonts w:cs="Arial"/>
          <w:ins w:id="648" w:author="ЛЯЛИК В.Я. Microsoft Office" w:date="2001-03-08T11:04:00Z"/>
        </w:rPr>
      </w:pPr>
      <w:ins w:id="646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47" w:author="ЛЯЛИК В.Я. Microsoft Office" w:date="2001-03-08T11:04:00Z">
        <w:r>
          <w:rPr>
            <w:rFonts w:cs="Arial"/>
          </w:rPr>
          <w:t xml:space="preserve">Системы сертификации продукции имеют свои знаки соответствия.                                                           </w:t>
        </w:r>
      </w:ins>
    </w:p>
    <w:p>
      <w:pPr>
        <w:pStyle w:val="Normal"/>
        <w:jc w:val="both"/>
        <w:rPr>
          <w:ins w:id="651" w:author="ЛЯЛИК В.Я. Microsoft Office" w:date="2001-03-08T11:04:00Z"/>
        </w:rPr>
      </w:pPr>
      <w:ins w:id="649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50" w:author="ЛЯЛИК В.Я. Microsoft Office" w:date="2001-03-08T11:04:00Z">
        <w:r>
          <w:rPr>
            <w:rFonts w:cs="Arial"/>
          </w:rPr>
          <w:t xml:space="preserve">Системы сертификации и знаки  соответствия  подлежат  регистрации в порядке,  установленном республиканским органом по стандартизации, метрологии и сертификации.                      </w:t>
        </w:r>
      </w:ins>
    </w:p>
    <w:p>
      <w:pPr>
        <w:pStyle w:val="Normal"/>
        <w:jc w:val="center"/>
        <w:rPr>
          <w:rFonts w:cs="Arial"/>
          <w:ins w:id="653" w:author="ЛЯЛИК В.Я. Microsoft Office" w:date="2001-03-08T11:04:00Z"/>
        </w:rPr>
      </w:pPr>
      <w:ins w:id="652" w:author="ЛЯЛИК В.Я. Microsoft Office" w:date="2001-03-08T11:04:00Z">
        <w:r>
          <w:rPr>
            <w:rFonts w:cs="Arial"/>
          </w:rPr>
          <w:t>РАЗДЕЛ II. ОБЯЗАТЕЛЬНАЯ СЕРТИФИКАЦИЯ</w:t>
        </w:r>
      </w:ins>
    </w:p>
    <w:p>
      <w:pPr>
        <w:pStyle w:val="Normal"/>
        <w:jc w:val="center"/>
        <w:rPr>
          <w:rFonts w:cs="Arial"/>
          <w:ins w:id="655" w:author="ЛЯЛИК В.Я. Microsoft Office" w:date="2001-03-08T11:04:00Z"/>
        </w:rPr>
      </w:pPr>
      <w:ins w:id="654" w:author="ЛЯЛИК В.Я. Microsoft Office" w:date="2001-03-08T11:04:00Z">
        <w:r>
          <w:rPr>
            <w:rFonts w:cs="Arial"/>
          </w:rPr>
          <w:t>Статья 6. ОБЯЗАТЕЛЬНАЯ СЕРТИФИКАЦИЯ</w:t>
        </w:r>
      </w:ins>
    </w:p>
    <w:p>
      <w:pPr>
        <w:pStyle w:val="Normal"/>
        <w:jc w:val="both"/>
        <w:rPr>
          <w:ins w:id="658" w:author="ЛЯЛИК В.Я. Microsoft Office" w:date="2001-03-08T11:04:00Z"/>
        </w:rPr>
      </w:pPr>
      <w:ins w:id="656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57" w:author="ЛЯЛИК В.Я. Microsoft Office" w:date="2001-03-08T11:04:00Z">
        <w:r>
          <w:rPr>
            <w:rFonts w:cs="Arial"/>
          </w:rPr>
          <w:t xml:space="preserve">Обязательная сертификация осуществляется в случаях,  предусмотренных законодательством Республики Беларусь.             </w:t>
        </w:r>
      </w:ins>
    </w:p>
    <w:p>
      <w:pPr>
        <w:pStyle w:val="Normal"/>
        <w:jc w:val="both"/>
        <w:rPr>
          <w:ins w:id="661" w:author="ЛЯЛИК В.Я. Microsoft Office" w:date="2001-03-08T11:04:00Z"/>
        </w:rPr>
      </w:pPr>
      <w:ins w:id="659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60" w:author="ЛЯЛИК В.Я. Microsoft Office" w:date="2001-03-08T11:04:00Z">
        <w:r>
          <w:rPr>
            <w:rFonts w:cs="Arial"/>
          </w:rPr>
          <w:t xml:space="preserve">Продукция, на  которую  в  нормативных актах и конкретных стандартах или других нормативных документах по стандартизации установлены требования безопасности для жизни, здоровья и имущества граждан, а также охраны окружающей среды, подлежит обязательной  сертификации  исключительно  в Национальной системе сертификации Республики Беларусь.                               </w:t>
        </w:r>
      </w:ins>
    </w:p>
    <w:p>
      <w:pPr>
        <w:pStyle w:val="Normal"/>
        <w:jc w:val="both"/>
        <w:rPr>
          <w:ins w:id="664" w:author="ЛЯЛИК В.Я. Microsoft Office" w:date="2001-03-08T11:04:00Z"/>
        </w:rPr>
      </w:pPr>
      <w:ins w:id="662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63" w:author="ЛЯЛИК В.Я. Microsoft Office" w:date="2001-03-08T11:04:00Z">
        <w:r>
          <w:rPr>
            <w:rFonts w:cs="Arial"/>
          </w:rPr>
          <w:t xml:space="preserve">Номенклатура продукции,  подлежащей обязательной сертификации,  и сроки введения сертификации устанавливаются в порядке, определяемом Кабинетом Министров Республики Беларусь.       </w:t>
        </w:r>
      </w:ins>
    </w:p>
    <w:p>
      <w:pPr>
        <w:pStyle w:val="Normal"/>
        <w:jc w:val="both"/>
        <w:rPr>
          <w:ins w:id="667" w:author="ЛЯЛИК В.Я. Microsoft Office" w:date="2001-03-08T11:04:00Z"/>
        </w:rPr>
      </w:pPr>
      <w:ins w:id="665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66" w:author="ЛЯЛИК В.Я. Microsoft Office" w:date="2001-03-08T11:04:00Z">
        <w:r>
          <w:rPr>
            <w:rFonts w:cs="Arial"/>
          </w:rPr>
          <w:t xml:space="preserve">Реализация на территории  Республики  Беларусь  и  импорт продукции,  подлежащей обязательной сертификации, в республику без сертификата и (либо)  знака  соответствия,  подтверждающих соответствие продукции указанным требованиям, запрещаются.      </w:t>
        </w:r>
      </w:ins>
    </w:p>
    <w:p>
      <w:pPr>
        <w:pStyle w:val="Normal"/>
        <w:jc w:val="both"/>
        <w:rPr>
          <w:ins w:id="670" w:author="ЛЯЛИК В.Я. Microsoft Office" w:date="2001-03-08T11:04:00Z"/>
        </w:rPr>
      </w:pPr>
      <w:ins w:id="668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69" w:author="ЛЯЛИК В.Я. Microsoft Office" w:date="2001-03-08T11:04:00Z">
        <w:r>
          <w:rPr>
            <w:rFonts w:cs="Arial"/>
          </w:rPr>
          <w:t xml:space="preserve">Организация и проведение работ по обязательной сертификации  возлагаются  на  республиканский орган по стандартизации, метрологии и сертификации,  а в случаях, предусмотренных законодательством Республики Беларусь, в отношении отдельных видов продукции или отдельных показателей могут  быть  возложены  на другие органы государственного управления республики.           </w:t>
        </w:r>
      </w:ins>
    </w:p>
    <w:p>
      <w:pPr>
        <w:pStyle w:val="Normal"/>
        <w:jc w:val="both"/>
        <w:rPr>
          <w:rFonts w:cs="Arial"/>
          <w:ins w:id="673" w:author="ЛЯЛИК В.Я. Microsoft Office" w:date="2001-03-08T11:04:00Z"/>
        </w:rPr>
      </w:pPr>
      <w:ins w:id="671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72" w:author="ЛЯЛИК В.Я. Microsoft Office" w:date="2001-03-08T11:04:00Z">
        <w:r>
          <w:rPr>
            <w:rFonts w:cs="Arial"/>
          </w:rPr>
          <w:t xml:space="preserve">Статья 7. УЧАСТНИКИ ОБЯЗАТЕЛЬНОЙ СЕРТИФИКАЦИИ              </w:t>
        </w:r>
      </w:ins>
    </w:p>
    <w:p>
      <w:pPr>
        <w:pStyle w:val="Normal"/>
        <w:jc w:val="both"/>
        <w:rPr>
          <w:ins w:id="678" w:author="ЛЯЛИК В.Я. Microsoft Office" w:date="2001-03-08T11:04:00Z"/>
        </w:rPr>
      </w:pPr>
      <w:ins w:id="674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75" w:author="ЛЯЛИК В.Я. Microsoft Office" w:date="2001-03-08T11:04:00Z">
        <w:r>
          <w:rPr>
            <w:rFonts w:cs="Arial"/>
          </w:rPr>
          <w:t xml:space="preserve">Участниками обязательной  сертификации являются республиканский орган по стандартизации,  метрологии  и  сертификации, </w:t>
        </w:r>
      </w:ins>
      <w:ins w:id="676" w:author="ЛЯЛИК В.Я. Microsoft Office" w:date="2001-03-08T16:54:00Z">
        <w:r>
          <w:rPr>
            <w:rFonts w:cs="Arial"/>
          </w:rPr>
          <w:t>о</w:t>
        </w:r>
      </w:ins>
      <w:ins w:id="677" w:author="ЛЯЛИК В.Я. Microsoft Office" w:date="2001-03-08T11:04:00Z">
        <w:r>
          <w:rPr>
            <w:rFonts w:cs="Arial"/>
          </w:rPr>
          <w:t xml:space="preserve">рганы по сертификации,  аккредитованные испытательные лаборатории, изготовители (продавцы) продукции.                       </w:t>
        </w:r>
      </w:ins>
    </w:p>
    <w:p>
      <w:pPr>
        <w:pStyle w:val="Normal"/>
        <w:jc w:val="both"/>
        <w:rPr>
          <w:rFonts w:cs="Arial"/>
          <w:ins w:id="681" w:author="ЛЯЛИК В.Я. Microsoft Office" w:date="2001-03-08T11:04:00Z"/>
        </w:rPr>
      </w:pPr>
      <w:ins w:id="679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80" w:author="ЛЯЛИК В.Я. Microsoft Office" w:date="2001-03-08T11:04:00Z">
        <w:r>
          <w:rPr>
            <w:rFonts w:cs="Arial"/>
          </w:rPr>
          <w:t xml:space="preserve">Статья 8. ОБЯЗАННОСТИ ОРГАНОВ ПО СЕРТИФИКАЦИИ И            </w:t>
        </w:r>
      </w:ins>
    </w:p>
    <w:p>
      <w:pPr>
        <w:pStyle w:val="Normal"/>
        <w:jc w:val="both"/>
        <w:rPr>
          <w:rFonts w:cs="Arial"/>
          <w:ins w:id="684" w:author="ЛЯЛИК В.Я. Microsoft Office" w:date="2001-03-08T11:04:00Z"/>
        </w:rPr>
      </w:pPr>
      <w:ins w:id="682" w:author="ЛЯЛИК В.Я. Microsoft Office" w:date="2001-03-08T11:04:00Z">
        <w:r>
          <w:rPr>
            <w:rFonts w:eastAsia="Arial" w:cs="Arial"/>
          </w:rPr>
          <w:t xml:space="preserve">               </w:t>
        </w:r>
      </w:ins>
      <w:ins w:id="683" w:author="ЛЯЛИК В.Я. Microsoft Office" w:date="2001-03-08T11:04:00Z">
        <w:r>
          <w:rPr>
            <w:rFonts w:cs="Arial"/>
          </w:rPr>
          <w:t xml:space="preserve">АККРЕДИТОВАННЫХ ИСПЫТАТЕЛЬНЫХ ЛАБОРАТОРИЙ        </w:t>
        </w:r>
      </w:ins>
    </w:p>
    <w:p>
      <w:pPr>
        <w:pStyle w:val="Normal"/>
        <w:jc w:val="both"/>
        <w:rPr>
          <w:rFonts w:cs="Arial"/>
          <w:ins w:id="687" w:author="ЛЯЛИК В.Я. Microsoft Office" w:date="2001-03-08T11:04:00Z"/>
        </w:rPr>
      </w:pPr>
      <w:ins w:id="685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86" w:author="ЛЯЛИК В.Я. Microsoft Office" w:date="2001-03-08T11:04:00Z">
        <w:r>
          <w:rPr>
            <w:rFonts w:cs="Arial"/>
          </w:rPr>
          <w:t xml:space="preserve">Органы по сертификации:                                    </w:t>
        </w:r>
      </w:ins>
    </w:p>
    <w:p>
      <w:pPr>
        <w:pStyle w:val="Normal"/>
        <w:jc w:val="both"/>
        <w:rPr>
          <w:rFonts w:cs="Arial"/>
          <w:ins w:id="690" w:author="ЛЯЛИК В.Я. Microsoft Office" w:date="2001-03-08T11:04:00Z"/>
        </w:rPr>
      </w:pPr>
      <w:ins w:id="688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89" w:author="ЛЯЛИК В.Я. Microsoft Office" w:date="2001-03-08T11:04:00Z">
        <w:r>
          <w:rPr>
            <w:rFonts w:cs="Arial"/>
          </w:rPr>
          <w:t xml:space="preserve">проводят работы по сертификации;                           </w:t>
        </w:r>
      </w:ins>
    </w:p>
    <w:p>
      <w:pPr>
        <w:pStyle w:val="Normal"/>
        <w:jc w:val="both"/>
        <w:rPr>
          <w:ins w:id="693" w:author="ЛЯЛИК В.Я. Microsoft Office" w:date="2001-03-08T11:04:00Z"/>
        </w:rPr>
      </w:pPr>
      <w:ins w:id="691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92" w:author="ЛЯЛИК В.Я. Microsoft Office" w:date="2001-03-08T11:04:00Z">
        <w:r>
          <w:rPr>
            <w:rFonts w:cs="Arial"/>
          </w:rPr>
          <w:t xml:space="preserve">представляют заявителю  по его требованию необходимую информацию в пределах своей компетенции.                          </w:t>
        </w:r>
      </w:ins>
    </w:p>
    <w:p>
      <w:pPr>
        <w:pStyle w:val="Normal"/>
        <w:jc w:val="both"/>
        <w:rPr>
          <w:ins w:id="696" w:author="ЛЯЛИК В.Я. Microsoft Office" w:date="2001-03-08T11:04:00Z"/>
        </w:rPr>
      </w:pPr>
      <w:ins w:id="694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95" w:author="ЛЯЛИК В.Я. Microsoft Office" w:date="2001-03-08T11:04:00Z">
        <w:r>
          <w:rPr>
            <w:rFonts w:cs="Arial"/>
          </w:rPr>
          <w:t xml:space="preserve">Аккредитованная испытательная  лаборатория  (центр)  осуществляет испытания конкретной продукции либо  проводит  конкретные  виды  испытаний и выдает протоколы испытаний для целей сертификации.                                                   </w:t>
        </w:r>
      </w:ins>
    </w:p>
    <w:p>
      <w:pPr>
        <w:pStyle w:val="Normal"/>
        <w:jc w:val="both"/>
        <w:rPr>
          <w:rFonts w:cs="Arial"/>
          <w:ins w:id="699" w:author="ЛЯЛИК В.Я. Microsoft Office" w:date="2001-03-08T11:04:00Z"/>
        </w:rPr>
      </w:pPr>
      <w:ins w:id="697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698" w:author="ЛЯЛИК В.Я. Microsoft Office" w:date="2001-03-08T11:04:00Z">
        <w:r>
          <w:rPr>
            <w:rFonts w:cs="Arial"/>
          </w:rPr>
          <w:t xml:space="preserve">Статья 9. ОБЯЗАННОСТИ ИЗГОТОВИТЕЛЕЙ (ПРОДАВЦОВ)            </w:t>
        </w:r>
      </w:ins>
    </w:p>
    <w:p>
      <w:pPr>
        <w:pStyle w:val="Normal"/>
        <w:jc w:val="both"/>
        <w:rPr>
          <w:rFonts w:cs="Arial"/>
          <w:ins w:id="702" w:author="ЛЯЛИК В.Я. Microsoft Office" w:date="2001-03-08T11:04:00Z"/>
        </w:rPr>
      </w:pPr>
      <w:ins w:id="700" w:author="ЛЯЛИК В.Я. Microsoft Office" w:date="2001-03-08T11:04:00Z">
        <w:r>
          <w:rPr>
            <w:rFonts w:eastAsia="Arial" w:cs="Arial"/>
          </w:rPr>
          <w:t xml:space="preserve">               </w:t>
        </w:r>
      </w:ins>
      <w:ins w:id="701" w:author="ЛЯЛИК В.Я. Microsoft Office" w:date="2001-03-08T11:04:00Z">
        <w:r>
          <w:rPr>
            <w:rFonts w:cs="Arial"/>
          </w:rPr>
          <w:t xml:space="preserve">ПРОДУКЦИИ                                        </w:t>
        </w:r>
      </w:ins>
    </w:p>
    <w:p>
      <w:pPr>
        <w:pStyle w:val="Normal"/>
        <w:jc w:val="both"/>
        <w:rPr>
          <w:ins w:id="705" w:author="ЛЯЛИК В.Я. Microsoft Office" w:date="2001-03-08T11:04:00Z"/>
        </w:rPr>
      </w:pPr>
      <w:ins w:id="703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04" w:author="ЛЯЛИК В.Я. Microsoft Office" w:date="2001-03-08T11:04:00Z">
        <w:r>
          <w:rPr>
            <w:rFonts w:cs="Arial"/>
          </w:rPr>
          <w:t xml:space="preserve">Изготовители (продавцы) продукции,  подлежащей обязательной сертификации на территории Республики Беларусь, обязаны:   </w:t>
        </w:r>
      </w:ins>
    </w:p>
    <w:p>
      <w:pPr>
        <w:pStyle w:val="Normal"/>
        <w:jc w:val="both"/>
        <w:rPr>
          <w:ins w:id="708" w:author="ЛЯЛИК В.Я. Microsoft Office" w:date="2001-03-08T11:04:00Z"/>
        </w:rPr>
      </w:pPr>
      <w:ins w:id="706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07" w:author="ЛЯЛИК В.Я. Microsoft Office" w:date="2001-03-08T11:04:00Z">
        <w:r>
          <w:rPr>
            <w:rFonts w:cs="Arial"/>
          </w:rPr>
          <w:t xml:space="preserve">проводить работы по сертификации продукции в соответствии с настоящим Законом;                                            </w:t>
        </w:r>
      </w:ins>
    </w:p>
    <w:p>
      <w:pPr>
        <w:pStyle w:val="Normal"/>
        <w:jc w:val="both"/>
        <w:rPr>
          <w:ins w:id="711" w:author="ЛЯЛИК В.Я. Microsoft Office" w:date="2001-03-08T11:04:00Z"/>
        </w:rPr>
      </w:pPr>
      <w:ins w:id="709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10" w:author="ЛЯЛИК В.Я. Microsoft Office" w:date="2001-03-08T11:04:00Z">
        <w:r>
          <w:rPr>
            <w:rFonts w:cs="Arial"/>
          </w:rPr>
          <w:t xml:space="preserve">реализовывать продукцию  только  при наличии сертификата, выданного либо признанного уполномоченным на то органом;        </w:t>
        </w:r>
      </w:ins>
    </w:p>
    <w:p>
      <w:pPr>
        <w:pStyle w:val="Normal"/>
        <w:jc w:val="both"/>
        <w:rPr>
          <w:ins w:id="714" w:author="ЛЯЛИК В.Я. Microsoft Office" w:date="2001-03-08T11:04:00Z"/>
        </w:rPr>
      </w:pPr>
      <w:ins w:id="712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13" w:author="ЛЯЛИК В.Я. Microsoft Office" w:date="2001-03-08T11:04:00Z">
        <w:r>
          <w:rPr>
            <w:rFonts w:cs="Arial"/>
          </w:rPr>
          <w:t xml:space="preserve">обеспечивать соответствие  реализуемой продукции требованиям нормативных актов и конкретных стандартов или других нормативных  документов  по  стандартизации,  по которым она была сертифицирована,  и маркирование ее  в  установленном  порядке знаком соответствия;                                            </w:t>
        </w:r>
      </w:ins>
    </w:p>
    <w:p>
      <w:pPr>
        <w:pStyle w:val="Normal"/>
        <w:jc w:val="both"/>
        <w:rPr>
          <w:ins w:id="717" w:author="ЛЯЛИК В.Я. Microsoft Office" w:date="2001-03-08T11:04:00Z"/>
        </w:rPr>
      </w:pPr>
      <w:ins w:id="715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16" w:author="ЛЯЛИК В.Я. Microsoft Office" w:date="2001-03-08T11:04:00Z">
        <w:r>
          <w:rPr>
            <w:rFonts w:cs="Arial"/>
          </w:rPr>
          <w:t xml:space="preserve">указывать в сопроводительной документации сведения о сертификации, нормативных актах и нормативных документах по стандартизации,  которым должна соответствовать продукция, обеспечивать  доведение  этой информации до потребителя (покупателя, заказчика);                                                     </w:t>
        </w:r>
      </w:ins>
    </w:p>
    <w:p>
      <w:pPr>
        <w:pStyle w:val="Normal"/>
        <w:jc w:val="both"/>
        <w:rPr>
          <w:ins w:id="720" w:author="ЛЯЛИК В.Я. Microsoft Office" w:date="2001-03-08T11:04:00Z"/>
        </w:rPr>
      </w:pPr>
      <w:ins w:id="718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19" w:author="ЛЯЛИК В.Я. Microsoft Office" w:date="2001-03-08T11:04:00Z">
        <w:r>
          <w:rPr>
            <w:rFonts w:cs="Arial"/>
          </w:rPr>
          <w:t xml:space="preserve">приостанавливать либо  прекращать реализацию сертифицированной продукции, если она не отвечает требованиям нормативных актов  и нормативных документов по стандартизации,  по которым она была сертифицирована,  а также после окончания срока действия сертификата либо в случае, если действие сертификата приостановлено или отменено решением органа по сертификации;       </w:t>
        </w:r>
      </w:ins>
    </w:p>
    <w:p>
      <w:pPr>
        <w:pStyle w:val="Normal"/>
        <w:jc w:val="both"/>
        <w:rPr>
          <w:ins w:id="723" w:author="ЛЯЛИК В.Я. Microsoft Office" w:date="2001-03-08T11:04:00Z"/>
        </w:rPr>
      </w:pPr>
      <w:ins w:id="721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22" w:author="ЛЯЛИК В.Я. Microsoft Office" w:date="2001-03-08T11:04:00Z">
        <w:r>
          <w:rPr>
            <w:rFonts w:cs="Arial"/>
          </w:rPr>
          <w:t xml:space="preserve">содействовать должностным  лицам  республиканского органа по стандартизации,  метрологии и сертификации,  других органов по  сертификации в проведении работ по обязательной сертификации и контролю за сертифицированной продукцией;                 </w:t>
        </w:r>
      </w:ins>
    </w:p>
    <w:p>
      <w:pPr>
        <w:pStyle w:val="Normal"/>
        <w:jc w:val="both"/>
        <w:rPr>
          <w:ins w:id="726" w:author="ЛЯЛИК В.Я. Microsoft Office" w:date="2001-03-08T11:04:00Z"/>
        </w:rPr>
      </w:pPr>
      <w:ins w:id="724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25" w:author="ЛЯЛИК В.Я. Microsoft Office" w:date="2001-03-08T11:04:00Z">
        <w:r>
          <w:rPr>
            <w:rFonts w:cs="Arial"/>
          </w:rPr>
          <w:t xml:space="preserve">извещать в  установленном  порядке органы по сертификации об изменениях,  внесенных в техническую  документацию  либо  в технологический процесс выпуска сертифицированной продукции.    </w:t>
        </w:r>
      </w:ins>
    </w:p>
    <w:p>
      <w:pPr>
        <w:pStyle w:val="Normal"/>
        <w:jc w:val="both"/>
        <w:rPr>
          <w:rFonts w:cs="Arial"/>
          <w:ins w:id="729" w:author="ЛЯЛИК В.Я. Microsoft Office" w:date="2001-03-08T11:04:00Z"/>
        </w:rPr>
      </w:pPr>
      <w:ins w:id="727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28" w:author="ЛЯЛИК В.Я. Microsoft Office" w:date="2001-03-08T11:04:00Z">
        <w:r>
          <w:rPr>
            <w:rFonts w:cs="Arial"/>
          </w:rPr>
          <w:t xml:space="preserve">Статья 10.УСЛОВИЯ ВВОЗА ПРОДУКЦИИ                          </w:t>
        </w:r>
      </w:ins>
    </w:p>
    <w:p>
      <w:pPr>
        <w:pStyle w:val="Normal"/>
        <w:jc w:val="both"/>
        <w:rPr>
          <w:ins w:id="732" w:author="ЛЯЛИК В.Я. Microsoft Office" w:date="2001-03-08T11:04:00Z"/>
        </w:rPr>
      </w:pPr>
      <w:ins w:id="730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31" w:author="ЛЯЛИК В.Я. Microsoft Office" w:date="2001-03-08T11:04:00Z">
        <w:r>
          <w:rPr>
            <w:rFonts w:cs="Arial"/>
          </w:rPr>
          <w:t xml:space="preserve">Продукция, подлежащая  обязательной  сертификации в соответствии с законодательством Республики Беларусь,  при ввозе в республику  должна сопровождаться сертификатом и (либо) знаком соответствия, признанными либо выданными  органами по сертификации продукции.                                                </w:t>
        </w:r>
      </w:ins>
    </w:p>
    <w:p>
      <w:pPr>
        <w:pStyle w:val="Normal"/>
        <w:jc w:val="both"/>
        <w:rPr>
          <w:rFonts w:cs="Arial"/>
          <w:ins w:id="735" w:author="ЛЯЛИК В.Я. Microsoft Office" w:date="2001-03-08T11:04:00Z"/>
        </w:rPr>
      </w:pPr>
      <w:ins w:id="733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34" w:author="ЛЯЛИК В.Я. Microsoft Office" w:date="2001-03-08T11:04:00Z">
        <w:r>
          <w:rPr>
            <w:rFonts w:cs="Arial"/>
          </w:rPr>
          <w:t xml:space="preserve">В контрактах (договорах), заключаемых на поставку продукции,  подлежащей  обязательной сертификации в Республике Беларусь,  должно быть предусмотрено наличие сертификата и  (либо) знака соответствия, подтверждающих ее соответствие требованиям безопасности для жизни,  здоровья и имущества граждан, а также охраны окружающей среды, установленным в Республике Беларусь. </w:t>
        </w:r>
      </w:ins>
    </w:p>
    <w:p>
      <w:pPr>
        <w:pStyle w:val="Normal"/>
        <w:jc w:val="both"/>
        <w:rPr>
          <w:ins w:id="738" w:author="ЛЯЛИК В.Я. Microsoft Office" w:date="2001-03-08T11:04:00Z"/>
        </w:rPr>
      </w:pPr>
      <w:ins w:id="736" w:author="ЛЯЛИК В.Я. Microsoft Office" w:date="2001-03-08T11:04:00Z">
        <w:r>
          <w:rPr>
            <w:rFonts w:eastAsia="Arial" w:cs="Arial"/>
          </w:rPr>
          <w:t xml:space="preserve">  </w:t>
        </w:r>
      </w:ins>
      <w:ins w:id="737" w:author="ЛЯЛИК В.Я. Microsoft Office" w:date="2001-03-08T11:04:00Z">
        <w:r>
          <w:rPr>
            <w:rFonts w:cs="Arial"/>
          </w:rPr>
          <w:t xml:space="preserve">Сертификаты либо свидетельства об их признании  представляются в таможенные органы Республики Беларусь вместе с грузовой таможенной декларацией и являются обязательными документами  для  получения  разрешения на ввоз продукции на территорию Республики Беларусь.                                            </w:t>
        </w:r>
      </w:ins>
    </w:p>
    <w:p>
      <w:pPr>
        <w:pStyle w:val="Normal"/>
        <w:jc w:val="both"/>
        <w:rPr>
          <w:rFonts w:cs="Arial"/>
          <w:ins w:id="741" w:author="ЛЯЛИК В.Я. Microsoft Office" w:date="2001-03-08T11:04:00Z"/>
        </w:rPr>
      </w:pPr>
      <w:ins w:id="739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40" w:author="ЛЯЛИК В.Я. Microsoft Office" w:date="2001-03-08T11:04:00Z">
        <w:r>
          <w:rPr>
            <w:rFonts w:cs="Arial"/>
          </w:rPr>
          <w:t xml:space="preserve">Порядок ввоза  на  территорию Республики Беларусь продукции, подлежащей обязательной сертификации, устанавливается органами государственного управления, ответственными за таможенный контроль и сертификацию.                                    </w:t>
        </w:r>
      </w:ins>
    </w:p>
    <w:p>
      <w:pPr>
        <w:pStyle w:val="Normal"/>
        <w:jc w:val="center"/>
        <w:rPr>
          <w:ins w:id="743" w:author="ЛЯЛИК В.Я. Microsoft Office" w:date="2001-03-08T11:04:00Z"/>
        </w:rPr>
      </w:pPr>
      <w:ins w:id="742" w:author="ЛЯЛИК В.Я. Microsoft Office" w:date="2001-03-08T11:04:00Z">
        <w:r>
          <w:rPr>
            <w:rFonts w:cs="Arial"/>
          </w:rPr>
          <w:t>Статья 11. КОНТРОЛЬ ЗА СОБЛЮДЕНИЕМ ПРАВИЛ ОБЯЗАТЕЛЬНОЙ СЕРТИФИКАЦИИ И ЗА СЕРТИФИЦИРОВАННОЙ ПРОДУКЦИЕЙ</w:t>
        </w:r>
      </w:ins>
    </w:p>
    <w:p>
      <w:pPr>
        <w:pStyle w:val="Normal"/>
        <w:jc w:val="both"/>
        <w:rPr>
          <w:ins w:id="746" w:author="ЛЯЛИК В.Я. Microsoft Office" w:date="2001-03-08T11:04:00Z"/>
        </w:rPr>
      </w:pPr>
      <w:ins w:id="744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45" w:author="ЛЯЛИК В.Я. Microsoft Office" w:date="2001-03-08T11:04:00Z">
        <w:r>
          <w:rPr>
            <w:rFonts w:cs="Arial"/>
          </w:rPr>
          <w:t xml:space="preserve">Контроль за соблюдением органами по сертификации и аккредитованными  испытательными  лабораториями правил обязательной сертификации осуществляют  должностные  лица  республиканского органа по стандартизации, метрологии и сертификации.            </w:t>
        </w:r>
      </w:ins>
    </w:p>
    <w:p>
      <w:pPr>
        <w:pStyle w:val="Normal"/>
        <w:jc w:val="both"/>
        <w:rPr>
          <w:ins w:id="749" w:author="ЛЯЛИК В.Я. Microsoft Office" w:date="2001-03-08T11:04:00Z"/>
        </w:rPr>
      </w:pPr>
      <w:ins w:id="747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48" w:author="ЛЯЛИК В.Я. Microsoft Office" w:date="2001-03-08T11:04:00Z">
        <w:r>
          <w:rPr>
            <w:rFonts w:cs="Arial"/>
          </w:rPr>
          <w:t xml:space="preserve">Контроль за  сертифицированной  продукцией   осуществляют должностные  лица  республиканского  органа по стандартизации, метрологии и сертификации, а также органов по сертификации.     </w:t>
        </w:r>
      </w:ins>
    </w:p>
    <w:p>
      <w:pPr>
        <w:pStyle w:val="Normal"/>
        <w:jc w:val="both"/>
        <w:rPr>
          <w:ins w:id="752" w:author="ЛЯЛИК В.Я. Microsoft Office" w:date="2001-03-08T11:04:00Z"/>
        </w:rPr>
      </w:pPr>
      <w:ins w:id="750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51" w:author="ЛЯЛИК В.Я. Microsoft Office" w:date="2001-03-08T11:04:00Z">
        <w:r>
          <w:rPr>
            <w:rFonts w:cs="Arial"/>
          </w:rPr>
          <w:t xml:space="preserve">Контроль за  выполнением изготовителями (продавцами) продукции требований законодательства Республики Беларусь об обязательной  сертификации продукции осуществляют республиканский орган по стандартизации,  метрологии и сертификации  и  другие органы  государственного управления и общественные организации в пределах своей компетенции.                                   </w:t>
        </w:r>
      </w:ins>
    </w:p>
    <w:p>
      <w:pPr>
        <w:pStyle w:val="Normal"/>
        <w:jc w:val="both"/>
        <w:rPr>
          <w:ins w:id="755" w:author="ЛЯЛИК В.Я. Microsoft Office" w:date="2001-03-08T11:04:00Z"/>
        </w:rPr>
      </w:pPr>
      <w:ins w:id="753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54" w:author="ЛЯЛИК В.Я. Microsoft Office" w:date="2001-03-08T11:04:00Z">
        <w:r>
          <w:rPr>
            <w:rFonts w:cs="Arial"/>
          </w:rPr>
          <w:t xml:space="preserve">Органы, осуществляющие  контроль  за  соблюдением  правил сертификации и сертифицированной продукцией в  соответствии  с частями второй и третьей настоящей статьи, имеют право вносить предложения в республиканский орган по стандартизации,  метрологии  и  сертификации  о приостановлении либо запрещении деятельности в области сертификации и реализации  сертифицированной продукции.                                                  </w:t>
        </w:r>
      </w:ins>
    </w:p>
    <w:p>
      <w:pPr>
        <w:pStyle w:val="Normal"/>
        <w:jc w:val="both"/>
        <w:rPr>
          <w:ins w:id="760" w:author="ЛЯЛИК В.Я. Microsoft Office" w:date="2001-03-08T11:04:00Z"/>
        </w:rPr>
      </w:pPr>
      <w:ins w:id="756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57" w:author="ЛЯЛИК В.Я. Microsoft Office" w:date="2001-03-08T11:04:00Z">
        <w:r>
          <w:rPr>
            <w:rFonts w:cs="Arial"/>
          </w:rPr>
          <w:t>Республиканский орган  по  стандартизации,  метрологии  и</w:t>
        </w:r>
      </w:ins>
      <w:ins w:id="758" w:author="ЛЯЛИК В.Я. Microsoft Office" w:date="2001-03-08T17:41:00Z">
        <w:r>
          <w:rPr>
            <w:rFonts w:cs="Arial"/>
          </w:rPr>
          <w:t xml:space="preserve"> </w:t>
        </w:r>
      </w:ins>
      <w:ins w:id="759" w:author="ЛЯЛИК В.Я. Microsoft Office" w:date="2001-03-08T11:04:00Z">
        <w:r>
          <w:rPr>
            <w:rFonts w:cs="Arial"/>
          </w:rPr>
          <w:t xml:space="preserve">сертификации  имеет право приостанавливать либо запрещать деятельность в области сертификации при нарушении  правил  Национальной  системы сертификации Республики Беларусь и реализацию сертифицированной продукции,  не  соответствующей  требованиям нормативных актов и конкретных стандартов или иных нормативных документов по стандартизации, по которым она сертифицирована.   </w:t>
        </w:r>
      </w:ins>
    </w:p>
    <w:p>
      <w:pPr>
        <w:pStyle w:val="Normal"/>
        <w:jc w:val="both"/>
        <w:rPr>
          <w:ins w:id="765" w:author="ЛЯЛИК В.Я. Microsoft Office" w:date="2001-03-08T11:04:00Z"/>
        </w:rPr>
      </w:pPr>
      <w:ins w:id="761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62" w:author="ЛЯЛИК В.Я. Microsoft Office" w:date="2001-03-08T11:04:00Z">
        <w:r>
          <w:rPr>
            <w:rFonts w:cs="Arial"/>
          </w:rPr>
          <w:t>Должностные лица  республиканского органа по стандартизации,  метрологии и сертификации,  органов по сертификации пр</w:t>
        </w:r>
      </w:ins>
      <w:ins w:id="763" w:author="ЛЯЛИК В.Я. Microsoft Office" w:date="2001-03-08T17:41:00Z">
        <w:r>
          <w:rPr>
            <w:rFonts w:cs="Arial"/>
          </w:rPr>
          <w:t>о</w:t>
        </w:r>
      </w:ins>
      <w:ins w:id="764" w:author="ЛЯЛИК В.Я. Microsoft Office" w:date="2001-03-08T11:04:00Z">
        <w:r>
          <w:rPr>
            <w:rFonts w:cs="Arial"/>
          </w:rPr>
          <w:t xml:space="preserve">дукции и других органов государственного управления,  осуществляющие контроль за сертифицированной продукцией и выполнением требований  законодательства Республики Беларусь об обязательной сертификации продукции, имеют право беспрепятственно посещать предприятия и учреждения с учетом режима их работы.       </w:t>
        </w:r>
      </w:ins>
    </w:p>
    <w:p>
      <w:pPr>
        <w:pStyle w:val="Normal"/>
        <w:jc w:val="center"/>
        <w:rPr>
          <w:rFonts w:cs="Arial"/>
          <w:ins w:id="767" w:author="ЛЯЛИК В.Я. Microsoft Office" w:date="2001-03-08T11:04:00Z"/>
        </w:rPr>
      </w:pPr>
      <w:ins w:id="766" w:author="ЛЯЛИК В.Я. Microsoft Office" w:date="2001-03-08T11:04:00Z">
        <w:r>
          <w:rPr>
            <w:rFonts w:cs="Arial"/>
          </w:rPr>
          <w:t>Статья 12. ФИНАНСИРОВАНИЕ РАБОТ ПО СЕРТИФИКАЦИИ И</w:t>
        </w:r>
      </w:ins>
    </w:p>
    <w:p>
      <w:pPr>
        <w:pStyle w:val="Normal"/>
        <w:jc w:val="center"/>
        <w:rPr>
          <w:rFonts w:cs="Arial"/>
          <w:ins w:id="769" w:author="ЛЯЛИК В.Я. Microsoft Office" w:date="2001-03-08T11:04:00Z"/>
        </w:rPr>
      </w:pPr>
      <w:ins w:id="768" w:author="ЛЯЛИК В.Я. Microsoft Office" w:date="2001-03-08T11:04:00Z">
        <w:r>
          <w:rPr>
            <w:rFonts w:cs="Arial"/>
          </w:rPr>
          <w:t xml:space="preserve">ГОСУДАРСТВЕННОМУ КОНТРОЛЮ ЗА СЕРТИФИЦИРОВАННОЙ </w:t>
        </w:r>
      </w:ins>
    </w:p>
    <w:p>
      <w:pPr>
        <w:pStyle w:val="Normal"/>
        <w:jc w:val="center"/>
        <w:rPr>
          <w:ins w:id="771" w:author="ЛЯЛИК В.Я. Microsoft Office" w:date="2001-03-08T11:04:00Z"/>
        </w:rPr>
      </w:pPr>
      <w:ins w:id="770" w:author="ЛЯЛИК В.Я. Microsoft Office" w:date="2001-03-08T11:04:00Z">
        <w:r>
          <w:rPr>
            <w:rFonts w:cs="Arial"/>
          </w:rPr>
          <w:t>ПРОДУКЦИЕЙ</w:t>
        </w:r>
      </w:ins>
    </w:p>
    <w:p>
      <w:pPr>
        <w:pStyle w:val="Normal"/>
        <w:jc w:val="both"/>
        <w:rPr>
          <w:rFonts w:cs="Arial"/>
          <w:ins w:id="774" w:author="ЛЯЛИК В.Я. Microsoft Office" w:date="2001-03-08T11:04:00Z"/>
        </w:rPr>
      </w:pPr>
      <w:ins w:id="772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73" w:author="ЛЯЛИК В.Я. Microsoft Office" w:date="2001-03-08T11:04:00Z">
        <w:r>
          <w:rPr>
            <w:rFonts w:cs="Arial"/>
          </w:rPr>
          <w:t xml:space="preserve">Расходы по оплате труда работников,  проводящих государственный контроль за продукцией, подлежащей обязательной сертификации,  осуществляются за счет средств республиканского бюджета.                                                           </w:t>
        </w:r>
      </w:ins>
    </w:p>
    <w:p>
      <w:pPr>
        <w:pStyle w:val="Normal"/>
        <w:jc w:val="both"/>
        <w:rPr>
          <w:ins w:id="777" w:author="ЛЯЛИК В.Я. Microsoft Office" w:date="2001-03-08T11:04:00Z"/>
        </w:rPr>
      </w:pPr>
      <w:ins w:id="775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76" w:author="ЛЯЛИК В.Я. Microsoft Office" w:date="2001-03-08T11:04:00Z">
        <w:r>
          <w:rPr>
            <w:rFonts w:cs="Arial"/>
          </w:rPr>
          <w:t xml:space="preserve">Расходы по  участию в работе международных (региональных) организаций по сертификации  регламентируются  действующими  в республике нормативными актами.                                 </w:t>
        </w:r>
      </w:ins>
    </w:p>
    <w:p>
      <w:pPr>
        <w:pStyle w:val="Normal"/>
        <w:jc w:val="both"/>
        <w:rPr>
          <w:ins w:id="780" w:author="ЛЯЛИК В.Я. Microsoft Office" w:date="2001-03-08T11:04:00Z"/>
        </w:rPr>
      </w:pPr>
      <w:ins w:id="778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79" w:author="ЛЯЛИК В.Я. Microsoft Office" w:date="2001-03-08T11:04:00Z">
        <w:r>
          <w:rPr>
            <w:rFonts w:cs="Arial"/>
          </w:rPr>
          <w:t xml:space="preserve">Оплата работ по сертификации продукции производится изготовителем (продавцом).                                   </w:t>
        </w:r>
      </w:ins>
    </w:p>
    <w:p>
      <w:pPr>
        <w:pStyle w:val="Normal"/>
        <w:jc w:val="center"/>
        <w:rPr>
          <w:rFonts w:cs="Arial"/>
          <w:ins w:id="782" w:author="ЛЯЛИК В.Я. Microsoft Office" w:date="2001-03-08T11:04:00Z"/>
        </w:rPr>
      </w:pPr>
      <w:ins w:id="781" w:author="ЛЯЛИК В.Я. Microsoft Office" w:date="2001-03-08T11:04:00Z">
        <w:r>
          <w:rPr>
            <w:rFonts w:cs="Arial"/>
          </w:rPr>
          <w:t>РАЗДЕЛ III. ДОБРОВОЛЬНАЯ СЕРТИФИКАЦИЯ</w:t>
        </w:r>
      </w:ins>
    </w:p>
    <w:p>
      <w:pPr>
        <w:pStyle w:val="Normal"/>
        <w:jc w:val="both"/>
        <w:rPr>
          <w:rFonts w:cs="Arial"/>
          <w:ins w:id="785" w:author="ЛЯЛИК В.Я. Microsoft Office" w:date="2001-03-08T11:04:00Z"/>
        </w:rPr>
      </w:pPr>
      <w:ins w:id="783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84" w:author="ЛЯЛИК В.Я. Microsoft Office" w:date="2001-03-08T11:04:00Z">
        <w:r>
          <w:rPr>
            <w:rFonts w:cs="Arial"/>
          </w:rPr>
          <w:t xml:space="preserve">Добровольная сертификация проводится как  в  Национальной  </w:t>
        </w:r>
      </w:ins>
    </w:p>
    <w:p>
      <w:pPr>
        <w:pStyle w:val="Normal"/>
        <w:jc w:val="both"/>
        <w:rPr>
          <w:rFonts w:cs="Arial"/>
          <w:ins w:id="787" w:author="ЛЯЛИК В.Я. Microsoft Office" w:date="2001-03-08T11:04:00Z"/>
        </w:rPr>
      </w:pPr>
      <w:ins w:id="786" w:author="ЛЯЛИК В.Я. Microsoft Office" w:date="2001-03-08T11:04:00Z">
        <w:r>
          <w:rPr>
            <w:rFonts w:cs="Arial"/>
          </w:rPr>
          <w:t xml:space="preserve">системе сертификации Республики Беларусь,  так и в других системах сертификации, созданных юридическими лицами, зарегистрировавшими  системы сертификации и знаки соответствия в республиканском органе по стандартизации, метрологии и сертификации.  </w:t>
        </w:r>
      </w:ins>
    </w:p>
    <w:p>
      <w:pPr>
        <w:pStyle w:val="Normal"/>
        <w:jc w:val="center"/>
        <w:rPr>
          <w:ins w:id="790" w:author="ЛЯЛИК В.Я. Microsoft Office" w:date="2001-03-08T11:04:00Z"/>
        </w:rPr>
      </w:pPr>
      <w:ins w:id="788" w:author="ЛЯЛИК В.Я. Microsoft Office" w:date="2001-03-08T11:16:00Z">
        <w:r>
          <w:rPr>
            <w:rFonts w:cs="Arial"/>
          </w:rPr>
          <w:t>РА</w:t>
        </w:r>
      </w:ins>
      <w:ins w:id="789" w:author="ЛЯЛИК В.Я. Microsoft Office" w:date="2001-03-08T11:04:00Z">
        <w:r>
          <w:rPr>
            <w:rFonts w:cs="Arial"/>
          </w:rPr>
          <w:t>ЗДЕЛ IV. ЗАКЛЮЧИТЕЛЬНЫЕ ПОЛОЖЕНИЯ</w:t>
        </w:r>
      </w:ins>
    </w:p>
    <w:p>
      <w:pPr>
        <w:pStyle w:val="Normal"/>
        <w:jc w:val="center"/>
        <w:rPr>
          <w:rFonts w:cs="Arial"/>
          <w:ins w:id="792" w:author="ЛЯЛИК В.Я. Microsoft Office" w:date="2001-03-08T11:04:00Z"/>
        </w:rPr>
      </w:pPr>
      <w:ins w:id="791" w:author="ЛЯЛИК В.Я. Microsoft Office" w:date="2001-03-08T11:04:00Z">
        <w:r>
          <w:rPr>
            <w:rFonts w:cs="Arial"/>
          </w:rPr>
          <w:t>Статья 15. ОТВЕТСТВЕННОСТЬ ЗА НАРУШЕНИЕ</w:t>
        </w:r>
      </w:ins>
    </w:p>
    <w:p>
      <w:pPr>
        <w:pStyle w:val="Normal"/>
        <w:jc w:val="center"/>
        <w:rPr>
          <w:rFonts w:cs="Arial"/>
          <w:ins w:id="794" w:author="ЛЯЛИК В.Я. Microsoft Office" w:date="2001-03-08T11:04:00Z"/>
        </w:rPr>
      </w:pPr>
      <w:ins w:id="793" w:author="ЛЯЛИК В.Я. Microsoft Office" w:date="2001-03-08T11:04:00Z">
        <w:r>
          <w:rPr>
            <w:rFonts w:cs="Arial"/>
          </w:rPr>
          <w:t>ЗАКОНОДАТЕЛЬСТВА О СЕРТИФИКАЦИИ</w:t>
        </w:r>
      </w:ins>
    </w:p>
    <w:p>
      <w:pPr>
        <w:pStyle w:val="Normal"/>
        <w:jc w:val="both"/>
        <w:rPr>
          <w:ins w:id="797" w:author="ЛЯЛИК В.Я. Microsoft Office" w:date="2001-03-08T11:04:00Z"/>
        </w:rPr>
      </w:pPr>
      <w:ins w:id="795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796" w:author="ЛЯЛИК В.Я. Microsoft Office" w:date="2001-03-08T11:04:00Z">
        <w:r>
          <w:rPr>
            <w:rFonts w:cs="Arial"/>
          </w:rPr>
          <w:t xml:space="preserve">Органы управления,  изготовители  (продавцы)  продукции и должностные лица за нарушение законодательства о  сертификации несут ответственность в соответствии с законодательством.       </w:t>
        </w:r>
      </w:ins>
    </w:p>
    <w:p>
      <w:pPr>
        <w:pStyle w:val="Normal"/>
        <w:jc w:val="center"/>
        <w:rPr>
          <w:ins w:id="800" w:author="ЛЯЛИК В.Я. Microsoft Office" w:date="2001-03-08T11:14:00Z"/>
        </w:rPr>
      </w:pPr>
      <w:ins w:id="798" w:author="ЛЯЛИК В.Я. Microsoft Office" w:date="2001-03-08T11:04:00Z">
        <w:r>
          <w:rPr>
            <w:rFonts w:cs="Arial"/>
          </w:rPr>
          <w:t>Статья 17. О ПОРЯДКЕ ВВЕДЕНИЯ В ДЕЙСТВИЕ</w:t>
        </w:r>
      </w:ins>
      <w:ins w:id="799" w:author="ЛЯЛИК В.Я. Microsoft Office" w:date="2001-03-08T11:14:00Z">
        <w:r>
          <w:rPr>
            <w:rFonts w:cs="Arial"/>
          </w:rPr>
          <w:t xml:space="preserve"> </w:t>
        </w:r>
      </w:ins>
    </w:p>
    <w:p>
      <w:pPr>
        <w:pStyle w:val="Normal"/>
        <w:jc w:val="center"/>
        <w:rPr>
          <w:ins w:id="802" w:author="ЛЯЛИК В.Я. Microsoft Office" w:date="2001-03-08T11:04:00Z"/>
        </w:rPr>
      </w:pPr>
      <w:ins w:id="801" w:author="ЛЯЛИК В.Я. Microsoft Office" w:date="2001-03-08T11:04:00Z">
        <w:r>
          <w:rPr>
            <w:rFonts w:cs="Arial"/>
          </w:rPr>
          <w:t>НАСТОЯЩЕГО ЗАКОНА</w:t>
        </w:r>
      </w:ins>
    </w:p>
    <w:p>
      <w:pPr>
        <w:pStyle w:val="Normal"/>
        <w:jc w:val="both"/>
        <w:rPr>
          <w:ins w:id="805" w:author="ЛЯЛИК В.Я. Microsoft Office" w:date="2001-03-08T11:04:00Z"/>
        </w:rPr>
      </w:pPr>
      <w:ins w:id="803" w:author="ЛЯЛИК В.Я. Microsoft Office" w:date="2001-03-08T11:04:00Z">
        <w:r>
          <w:rPr>
            <w:rFonts w:eastAsia="Arial" w:cs="Arial"/>
          </w:rPr>
          <w:t xml:space="preserve">     </w:t>
        </w:r>
      </w:ins>
      <w:ins w:id="804" w:author="ЛЯЛИК В.Я. Microsoft Office" w:date="2001-03-08T11:04:00Z">
        <w:r>
          <w:rPr>
            <w:rFonts w:cs="Arial"/>
          </w:rPr>
          <w:t xml:space="preserve">До приведения законодательства Республики Беларусь в  соответствие с настоящим Законом акты действующего законодательства применяются в той части,  в которой они  не  противоречат данному Закону.                                                 </w:t>
        </w:r>
      </w:ins>
    </w:p>
    <w:p>
      <w:pPr>
        <w:pStyle w:val="Normal"/>
        <w:ind w:left="360" w:hanging="360"/>
        <w:rPr>
          <w:rFonts w:cs="Arial"/>
          <w:b/>
          <w:b/>
          <w:bCs/>
          <w:ins w:id="807" w:author="ЛЯЛИК В.Я. Microsoft Office" w:date="2000-12-31T22:48:00Z"/>
        </w:rPr>
      </w:pPr>
      <w:ins w:id="806" w:author="ЛЯЛИК В.Я. Microsoft Office" w:date="2000-12-31T22:48:00Z">
        <w:r>
          <w:rPr>
            <w:rFonts w:cs="Arial"/>
            <w:b/>
            <w:bCs/>
          </w:rPr>
        </w:r>
      </w:ins>
    </w:p>
    <w:p>
      <w:pPr>
        <w:pStyle w:val="Normal"/>
        <w:ind w:left="360" w:hanging="360"/>
        <w:rPr>
          <w:rFonts w:cs="Arial"/>
          <w:b/>
          <w:b/>
          <w:bCs/>
          <w:ins w:id="809" w:author="ЛЯЛИК В.Я. Microsoft Office" w:date="2000-12-31T22:48:00Z"/>
        </w:rPr>
      </w:pPr>
      <w:ins w:id="808" w:author="ЛЯЛИК В.Я. Microsoft Office" w:date="2000-12-31T22:48:00Z">
        <w:r>
          <w:rPr>
            <w:rFonts w:cs="Arial"/>
            <w:b/>
            <w:bCs/>
          </w:rPr>
        </w:r>
      </w:ins>
    </w:p>
    <w:p>
      <w:pPr>
        <w:pStyle w:val="Normal"/>
        <w:ind w:left="360" w:hanging="360"/>
        <w:rPr>
          <w:ins w:id="812" w:author="ЛЯЛИК В.Я. Microsoft Office" w:date="2000-12-31T22:46:00Z"/>
        </w:rPr>
      </w:pPr>
      <w:ins w:id="810" w:author="ЛЯЛИК В.Я. Microsoft Office" w:date="2000-12-31T22:48:00Z">
        <w:r>
          <w:rPr>
            <w:rFonts w:cs="Arial"/>
            <w:b/>
            <w:bCs/>
          </w:rPr>
          <w:t xml:space="preserve">#  </w:t>
        </w:r>
      </w:ins>
      <w:ins w:id="811" w:author="ЛЯЛИК В.Я. Microsoft Office" w:date="2000-12-31T22:46:00Z">
        <w:r>
          <w:rPr>
            <w:rFonts w:cs="Arial"/>
            <w:b/>
            <w:bCs/>
            <w:u w:val="single"/>
          </w:rPr>
          <w:t xml:space="preserve"> Приказ МЧС РБ от 02.09.99г. №55 «Об информировании населения о мерах пожарной безопасности».</w:t>
        </w:r>
      </w:ins>
    </w:p>
    <w:p>
      <w:pPr>
        <w:pStyle w:val="TextBodyIndent"/>
        <w:ind w:left="0" w:firstLine="720"/>
        <w:rPr>
          <w:ins w:id="816" w:author="ЛЯЛИК В.Я. Microsoft Office" w:date="2000-12-31T22:52:00Z"/>
        </w:rPr>
      </w:pPr>
      <w:ins w:id="813" w:author="ЛЯЛИК В.Я. Microsoft Office" w:date="2000-12-31T22:52:00Z">
        <w:r>
          <w:rPr/>
          <w:t>В соответствии со ст.11 Закона РБ «О пожарной безопасности» в целях информирования населения об области применения и мерах ПБ при использовании ввозимых в республику и выпускаемых на ее территории средств противопожарной защиты</w:t>
        </w:r>
      </w:ins>
      <w:ins w:id="814" w:author="ЛЯЛИК В.Я. Microsoft Office" w:date="2000-12-31T22:54:00Z">
        <w:r>
          <w:rPr/>
          <w:t xml:space="preserve"> и</w:t>
        </w:r>
      </w:ins>
      <w:ins w:id="815" w:author="ЛЯЛИК В.Я. Microsoft Office" w:date="2000-12-31T22:52:00Z">
        <w:r>
          <w:rPr/>
          <w:t xml:space="preserve"> изделий, представляющих пожарную опасность, Главный госинспектор РБ по пожарному надзору приказал:</w:t>
        </w:r>
      </w:ins>
    </w:p>
    <w:p>
      <w:pPr>
        <w:pStyle w:val="TextBodyIndent"/>
        <w:ind w:left="0" w:firstLine="720"/>
        <w:rPr>
          <w:ins w:id="819" w:author="ЛЯЛИК В.Я. Microsoft Office" w:date="2000-12-31T22:57:00Z"/>
        </w:rPr>
      </w:pPr>
      <w:ins w:id="817" w:author="ЛЯЛИК В.Я. Microsoft Office" w:date="2000-12-31T22:55:00Z">
        <w:r>
          <w:rPr/>
          <w:t>1.Утвердить перечень изделий, представляющих пожарную опасность, при реализации которых потребителю должны представляться документы, устанавливающие</w:t>
        </w:r>
      </w:ins>
      <w:ins w:id="818" w:author="ЛЯЛИК В.Я. Microsoft Office" w:date="2000-12-31T22:57:00Z">
        <w:r>
          <w:rPr/>
          <w:t xml:space="preserve"> область применения и меры ПБ при их использовании.</w:t>
        </w:r>
      </w:ins>
    </w:p>
    <w:p>
      <w:pPr>
        <w:pStyle w:val="TextBodyIndent"/>
        <w:ind w:left="0" w:firstLine="720"/>
        <w:rPr>
          <w:ins w:id="822" w:author="ЛЯЛИК В.Я. Microsoft Office" w:date="2000-12-31T22:59:00Z"/>
        </w:rPr>
      </w:pPr>
      <w:ins w:id="820" w:author="ЛЯЛИК В.Я. Microsoft Office" w:date="2000-12-31T22:57:00Z">
        <w:r>
          <w:rPr/>
          <w:t>2.Установить, что с 1.01.2000г. средства противопожарной защиты и изделия, включенные в прилагаемый перечень</w:t>
        </w:r>
      </w:ins>
      <w:ins w:id="821" w:author="ЛЯЛИК В.Я. Microsoft Office" w:date="2000-12-31T22:59:00Z">
        <w:r>
          <w:rPr/>
          <w:t>, допускаются к реализации при наличии документов на белорусском или русском языках, устанавливающих область применения и меры ПБ при их использовании.</w:t>
        </w:r>
      </w:ins>
    </w:p>
    <w:p>
      <w:pPr>
        <w:pStyle w:val="TextBodyIndent"/>
        <w:ind w:left="0" w:firstLine="720"/>
        <w:jc w:val="center"/>
        <w:rPr>
          <w:ins w:id="824" w:author="ЛЯЛИК В.Я. Microsoft Office" w:date="2000-12-31T22:59:00Z"/>
        </w:rPr>
      </w:pPr>
      <w:ins w:id="823" w:author="ЛЯЛИК В.Я. Microsoft Office" w:date="2000-12-31T22:59:00Z">
        <w:r>
          <w:rPr/>
          <w:t>ПЕРЕЧЕНЬ ИЗДЕЛИЙ</w:t>
        </w:r>
      </w:ins>
    </w:p>
    <w:p>
      <w:pPr>
        <w:pStyle w:val="TextBodyIndent"/>
        <w:ind w:left="0" w:firstLine="720"/>
        <w:jc w:val="center"/>
        <w:rPr>
          <w:ins w:id="826" w:author="ЛЯЛИК В.Я. Microsoft Office" w:date="2000-12-31T23:01:00Z"/>
        </w:rPr>
      </w:pPr>
      <w:ins w:id="825" w:author="ЛЯЛИК В.Я. Microsoft Office" w:date="2000-12-31T23:01:00Z">
        <w:r>
          <w:rPr/>
          <w:t>(к приказу МЧС № 55)</w:t>
        </w:r>
      </w:ins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360" w:hanging="360"/>
        <w:rPr>
          <w:ins w:id="828" w:author="ЛЯЛИК В.Я. Microsoft Office" w:date="2000-12-31T23:01:00Z"/>
        </w:rPr>
      </w:pPr>
      <w:ins w:id="827" w:author="ЛЯЛИК В.Я. Microsoft Office" w:date="2000-12-31T23:01:00Z">
        <w:r>
          <w:rPr/>
          <w:t>Электротехнические изделия и электрооборудование с номинальным напряжением более 42В.</w:t>
        </w:r>
      </w:ins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360" w:hanging="360"/>
        <w:rPr>
          <w:ins w:id="833" w:author="ЛЯЛИК В.Я. Microsoft Office" w:date="2000-12-31T23:03:00Z"/>
        </w:rPr>
      </w:pPr>
      <w:ins w:id="829" w:author="ЛЯЛИК В.Я. Microsoft Office" w:date="2000-12-31T23:01:00Z">
        <w:r>
          <w:rPr/>
          <w:t xml:space="preserve">Радиоэлектронная аппаратура и измерительные приборы с </w:t>
        </w:r>
      </w:ins>
      <w:ins w:id="830" w:author="ЛЯЛИК В.Я. Microsoft Office" w:date="2000-12-31T23:03:00Z">
        <w:r>
          <w:rPr>
            <w:lang w:val="en-US"/>
          </w:rPr>
          <w:t>U</w:t>
        </w:r>
      </w:ins>
      <w:ins w:id="831" w:author="ЛЯЛИК В.Я. Microsoft Office" w:date="2000-12-31T23:03:00Z">
        <w:r>
          <w:rPr>
            <w:vertAlign w:val="subscript"/>
          </w:rPr>
          <w:t>ном</w:t>
        </w:r>
      </w:ins>
      <w:ins w:id="832" w:author="ЛЯЛИК В.Я. Microsoft Office" w:date="2000-12-31T23:03:00Z">
        <w:r>
          <w:rPr/>
          <w:t>&gt;42В.</w:t>
        </w:r>
      </w:ins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360" w:hanging="360"/>
        <w:rPr>
          <w:ins w:id="835" w:author="ЛЯЛИК В.Я. Microsoft Office" w:date="2000-12-31T23:03:00Z"/>
        </w:rPr>
      </w:pPr>
      <w:ins w:id="834" w:author="ЛЯЛИК В.Я. Microsoft Office" w:date="2000-12-31T23:03:00Z">
        <w:r>
          <w:rPr/>
          <w:t>Бытовые электроприборы.</w:t>
        </w:r>
      </w:ins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360" w:hanging="360"/>
        <w:rPr>
          <w:ins w:id="838" w:author="ЛЯЛИК В.Я. Microsoft Office" w:date="2000-12-31T23:05:00Z"/>
        </w:rPr>
      </w:pPr>
      <w:ins w:id="836" w:author="ЛЯЛИК В.Я. Microsoft Office" w:date="2000-12-31T23:03:00Z">
        <w:r>
          <w:rPr/>
          <w:t>Оборудование информационной технологии и электрическое конто</w:t>
        </w:r>
      </w:ins>
      <w:ins w:id="837" w:author="ЛЯЛИК В.Я. Microsoft Office" w:date="2000-12-31T23:05:00Z">
        <w:r>
          <w:rPr/>
          <w:t>рское оборудование.</w:t>
        </w:r>
      </w:ins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360" w:hanging="360"/>
        <w:rPr>
          <w:ins w:id="840" w:author="ЛЯЛИК В.Я. Microsoft Office" w:date="2000-12-31T23:05:00Z"/>
        </w:rPr>
      </w:pPr>
      <w:ins w:id="839" w:author="ЛЯЛИК В.Я. Microsoft Office" w:date="2000-12-31T23:05:00Z">
        <w:r>
          <w:rPr/>
          <w:t>Оборудование промышленного назначения, содержащее горючие жидкости или газы.</w:t>
        </w:r>
      </w:ins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360" w:hanging="360"/>
        <w:rPr>
          <w:ins w:id="842" w:author="ЛЯЛИК В.Я. Microsoft Office" w:date="2000-12-31T23:05:00Z"/>
        </w:rPr>
      </w:pPr>
      <w:ins w:id="841" w:author="ЛЯЛИК В.Я. Microsoft Office" w:date="2000-12-31T23:05:00Z">
        <w:r>
          <w:rPr/>
          <w:t>Промышленное оборудование для обработки горючих и трудногорючих веществ и материалов.</w:t>
        </w:r>
      </w:ins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360" w:hanging="360"/>
        <w:rPr>
          <w:ins w:id="845" w:author="ЛЯЛИК В.Я. Microsoft Office" w:date="2000-12-31T23:07:00Z"/>
        </w:rPr>
      </w:pPr>
      <w:ins w:id="843" w:author="ЛЯЛИК В.Я. Microsoft Office" w:date="2000-12-31T23:05:00Z">
        <w:r>
          <w:rPr/>
          <w:t>Технологическое оборудование для установки во взрыво- и пожароопа</w:t>
        </w:r>
      </w:ins>
      <w:ins w:id="844" w:author="ЛЯЛИК В.Я. Microsoft Office" w:date="2000-12-31T23:07:00Z">
        <w:r>
          <w:rPr/>
          <w:t>сных зонах.</w:t>
        </w:r>
      </w:ins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360" w:hanging="360"/>
        <w:rPr>
          <w:ins w:id="847" w:author="ЛЯЛИК В.Я. Microsoft Office" w:date="2000-12-31T23:07:00Z"/>
        </w:rPr>
      </w:pPr>
      <w:ins w:id="846" w:author="ЛЯЛИК В.Я. Microsoft Office" w:date="2000-12-31T23:07:00Z">
        <w:r>
          <w:rPr/>
          <w:t>Горючие и трудногорючие вещества и материалы.</w:t>
        </w:r>
      </w:ins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360" w:hanging="360"/>
        <w:rPr>
          <w:ins w:id="849" w:author="ЛЯЛИК В.Я. Microsoft Office" w:date="2000-12-31T23:07:00Z"/>
        </w:rPr>
      </w:pPr>
      <w:ins w:id="848" w:author="ЛЯЛИК В.Я. Microsoft Office" w:date="2000-12-31T23:07:00Z">
        <w:r>
          <w:rPr/>
          <w:t>Ковровые покрытия, детские игрушки.</w:t>
        </w:r>
      </w:ins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360" w:hanging="360"/>
        <w:rPr>
          <w:ins w:id="852" w:author="ЛЯЛИК В.Я. Microsoft Office" w:date="2000-12-31T23:09:00Z"/>
        </w:rPr>
      </w:pPr>
      <w:ins w:id="850" w:author="ЛЯЛИК В.Я. Microsoft Office" w:date="2000-12-31T23:07:00Z">
        <w:r>
          <w:rPr/>
          <w:t xml:space="preserve">Строительные, конструкционные, отделочные </w:t>
        </w:r>
      </w:ins>
      <w:ins w:id="851" w:author="ЛЯЛИК В.Я. Microsoft Office" w:date="2000-12-31T23:09:00Z">
        <w:r>
          <w:rPr/>
          <w:t>и изоляционные материалы.</w:t>
        </w:r>
      </w:ins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360" w:hanging="360"/>
        <w:rPr>
          <w:ins w:id="854" w:author="ЛЯЛИК В.Я. Microsoft Office" w:date="2000-12-31T23:09:00Z"/>
        </w:rPr>
      </w:pPr>
      <w:ins w:id="853" w:author="ЛЯЛИК В.Я. Microsoft Office" w:date="2000-12-31T23:09:00Z">
        <w:r>
          <w:rPr/>
          <w:t>Строительные конструкции и инженерное оборудование зданий.</w:t>
        </w:r>
      </w:ins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360" w:hanging="360"/>
        <w:rPr>
          <w:ins w:id="856" w:author="ЛЯЛИК В.Я. Microsoft Office" w:date="2000-12-31T23:09:00Z"/>
        </w:rPr>
      </w:pPr>
      <w:ins w:id="855" w:author="ЛЯЛИК В.Я. Microsoft Office" w:date="2000-12-31T23:09:00Z">
        <w:r>
          <w:rPr/>
          <w:t>Передвижные и инвентарные здания и сооружения.</w:t>
        </w:r>
      </w:ins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360" w:hanging="360"/>
        <w:rPr>
          <w:ins w:id="859" w:author="ЛЯЛИК В.Я. Microsoft Office" w:date="2000-12-31T23:11:00Z"/>
        </w:rPr>
      </w:pPr>
      <w:ins w:id="857" w:author="ЛЯЛИК В.Я. Microsoft Office" w:date="2000-12-31T23:09:00Z">
        <w:r>
          <w:rPr/>
          <w:t>Автотранспортные</w:t>
        </w:r>
      </w:ins>
      <w:ins w:id="858" w:author="ЛЯЛИК В.Я. Microsoft Office" w:date="2000-12-31T23:11:00Z">
        <w:r>
          <w:rPr/>
          <w:t xml:space="preserve"> и электротранспортные средства.</w:t>
        </w:r>
      </w:ins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360" w:hanging="360"/>
        <w:rPr>
          <w:ins w:id="861" w:author="ЛЯЛИК В.Я. Microsoft Office" w:date="2000-12-31T22:49:00Z"/>
        </w:rPr>
      </w:pPr>
      <w:ins w:id="860" w:author="ЛЯЛИК В.Я. Microsoft Office" w:date="2000-12-31T23:11:00Z">
        <w:r>
          <w:rPr/>
          <w:t>Устройства, аппараты и установки, применяемые для отопления, приготовления пищи(кормов), переработки продукции, расходующие электро- или тепловую энергию.</w:t>
        </w:r>
      </w:ins>
    </w:p>
    <w:p>
      <w:pPr>
        <w:pStyle w:val="TextBodyIndent"/>
        <w:rPr>
          <w:b/>
          <w:b/>
          <w:bCs/>
          <w:ins w:id="863" w:author="ЛЯЛИК В.Я. Microsoft Office" w:date="2000-12-31T22:49:00Z"/>
        </w:rPr>
      </w:pPr>
      <w:ins w:id="862" w:author="ЛЯЛИК В.Я. Microsoft Office" w:date="2000-12-31T22:49:00Z">
        <w:r>
          <w:rPr>
            <w:b/>
            <w:bCs/>
          </w:rPr>
        </w:r>
      </w:ins>
    </w:p>
    <w:p>
      <w:pPr>
        <w:pStyle w:val="TextBodyIndent"/>
        <w:rPr>
          <w:ins w:id="866" w:author="ЛЯЛИК В.Я. Microsoft Office" w:date="2000-12-31T22:46:00Z"/>
        </w:rPr>
      </w:pPr>
      <w:ins w:id="864" w:author="ЛЯЛИК В.Я. Microsoft Office" w:date="2000-12-31T22:49:00Z">
        <w:r>
          <w:rPr>
            <w:b/>
            <w:bCs/>
          </w:rPr>
          <w:t xml:space="preserve">#  </w:t>
        </w:r>
      </w:ins>
      <w:ins w:id="865" w:author="ЛЯЛИК В.Я. Microsoft Office" w:date="2000-12-31T22:46:00Z">
        <w:r>
          <w:rPr>
            <w:b/>
            <w:bCs/>
            <w:u w:val="single"/>
          </w:rPr>
          <w:t xml:space="preserve"> Приказ МЧС РБ от 08.09.99г. №58 «Об утверждении перечня продукции, подлежащей обязательной сертификации на соответствие требованиям пожарной безопасности».</w:t>
        </w:r>
      </w:ins>
    </w:p>
    <w:p>
      <w:pPr>
        <w:pStyle w:val="TextBody"/>
        <w:ind w:firstLine="840"/>
        <w:jc w:val="both"/>
        <w:rPr/>
      </w:pPr>
      <w:ins w:id="867" w:author="ЛЯЛИК В.Я. Microsoft Office" w:date="2000-12-31T23:58:00Z">
        <w:r>
          <w:rPr>
            <w:rFonts w:cs="Arial"/>
            <w:sz w:val="28"/>
          </w:rPr>
          <w:t>В соответствии с Законами  Республики Беларусь «О пожарной безопасности», "О защите прав потребителей", "О сертификации продукции,  работ и услуг" и Постановлением Совета Министров Республики Беларусь от 29.04.98 г.  N 673 «О мерах по совершенствованию системы пожарной безопасности в РБ» Главный госинспектор РБ по пожарному надзору приказал утвердить перечень продукции, подлежащей обязательной сертификации на соответств</w:t>
        </w:r>
      </w:ins>
      <w:r>
        <w:rPr/>
        <w:t>ие требованиям ПБ и ввести его в действие с 1.03.2000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8"/>
              </w:rPr>
            </w:pPr>
            <w:ins w:id="868" w:author="ЛЯЛИК В.Я. Microsoft Office" w:date="2001-01-01T00:02:00Z">
              <w:r>
                <w:rPr>
                  <w:rFonts w:cs="Arial"/>
                  <w:sz w:val="28"/>
                </w:rPr>
                <w:t>Наименование продукции</w:t>
              </w:r>
            </w:ins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8"/>
                <w:ins w:id="870" w:author="ЛЯЛИК В.Я. Microsoft Office" w:date="2001-01-01T00:02:00Z"/>
              </w:rPr>
            </w:pPr>
            <w:ins w:id="869" w:author="ЛЯЛИК В.Я. Microsoft Office" w:date="2001-01-01T00:02:00Z">
              <w:r>
                <w:rPr>
                  <w:rFonts w:cs="Arial"/>
                  <w:sz w:val="28"/>
                </w:rPr>
                <w:t>1.Средства обеспечения пожарной безопасности.</w:t>
              </w:r>
            </w:ins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240" w:leader="none"/>
              </w:tabs>
              <w:ind w:left="480" w:hanging="480"/>
              <w:jc w:val="left"/>
              <w:rPr>
                <w:ins w:id="873" w:author="ЛЯЛИК В.Я. Microsoft Office" w:date="2001-01-01T00:04:00Z"/>
              </w:rPr>
            </w:pPr>
            <w:ins w:id="871" w:author="ЛЯЛИК В.Я. Microsoft Office" w:date="2001-01-01T00:02:00Z">
              <w:r>
                <w:rPr>
                  <w:rFonts w:cs="Arial"/>
                  <w:sz w:val="28"/>
                </w:rPr>
                <w:t>Огнетушители переносные, передвижные и стационарные</w:t>
              </w:r>
            </w:ins>
            <w:ins w:id="872" w:author="ЛЯЛИК В.Я. Microsoft Office" w:date="2001-01-01T00:04:00Z">
              <w:r>
                <w:rPr>
                  <w:rFonts w:cs="Arial"/>
                  <w:sz w:val="28"/>
                </w:rPr>
                <w:t>.</w:t>
              </w:r>
            </w:ins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240" w:leader="none"/>
              </w:tabs>
              <w:ind w:left="480" w:hanging="480"/>
              <w:jc w:val="left"/>
              <w:rPr>
                <w:rFonts w:cs="Arial"/>
                <w:sz w:val="28"/>
                <w:ins w:id="875" w:author="ЛЯЛИК В.Я. Microsoft Office" w:date="2001-01-01T00:04:00Z"/>
              </w:rPr>
            </w:pPr>
            <w:ins w:id="874" w:author="ЛЯЛИК В.Я. Microsoft Office" w:date="2001-01-01T00:04:00Z">
              <w:r>
                <w:rPr>
                  <w:rFonts w:cs="Arial"/>
                  <w:sz w:val="28"/>
                </w:rPr>
                <w:t>Порошки огнетушащие.</w:t>
              </w:r>
            </w:ins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240" w:leader="none"/>
              </w:tabs>
              <w:ind w:left="480" w:hanging="480"/>
              <w:jc w:val="left"/>
              <w:rPr>
                <w:ins w:id="877" w:author="ЛЯЛИК В.Я. Microsoft Office" w:date="2001-01-01T00:04:00Z"/>
              </w:rPr>
            </w:pPr>
            <w:ins w:id="876" w:author="ЛЯЛИК В.Я. Microsoft Office" w:date="2001-01-01T00:04:00Z">
              <w:r>
                <w:rPr>
                  <w:rFonts w:cs="Arial"/>
                  <w:sz w:val="28"/>
                </w:rPr>
                <w:t>Огнезащитные вещества и материалы для защиты деревянных и металлических конструкций, кабелей.</w:t>
              </w:r>
            </w:ins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ind w:left="480" w:hanging="480"/>
              <w:jc w:val="left"/>
              <w:rPr>
                <w:rFonts w:cs="Arial"/>
                <w:sz w:val="28"/>
              </w:rPr>
            </w:pPr>
            <w:ins w:id="878" w:author="ЛЯЛИК В.Я. Microsoft Office" w:date="2001-01-01T00:04:00Z">
              <w:r>
                <w:rPr>
                  <w:rFonts w:cs="Arial"/>
                  <w:sz w:val="28"/>
                </w:rPr>
                <w:t>Пенообразователи, используемые в качестве огнетушащих веществ или добавок к ним.</w:t>
              </w:r>
            </w:ins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8"/>
                <w:ins w:id="880" w:author="ЛЯЛИК В.Я. Microsoft Office" w:date="2001-01-01T00:06:00Z"/>
              </w:rPr>
            </w:pPr>
            <w:ins w:id="879" w:author="ЛЯЛИК В.Я. Microsoft Office" w:date="2001-01-01T00:06:00Z">
              <w:r>
                <w:rPr>
                  <w:rFonts w:cs="Arial"/>
                  <w:sz w:val="28"/>
                </w:rPr>
                <w:t>2.Товары легкой промышленности.</w:t>
              </w:r>
            </w:ins>
          </w:p>
          <w:p>
            <w:pPr>
              <w:pStyle w:val="TextBody"/>
              <w:jc w:val="left"/>
              <w:rPr>
                <w:rFonts w:cs="Arial"/>
                <w:sz w:val="28"/>
              </w:rPr>
            </w:pPr>
            <w:ins w:id="881" w:author="ЛЯЛИК В.Я. Microsoft Office" w:date="2001-01-01T00:06:00Z">
              <w:r>
                <w:rPr>
                  <w:rFonts w:cs="Arial"/>
                  <w:sz w:val="28"/>
                </w:rPr>
                <w:t>2.1 Ковры и изделия ковровые для полов, дорожки напольные.</w:t>
              </w:r>
            </w:ins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8"/>
                <w:ins w:id="883" w:author="ЛЯЛИК В.Я. Microsoft Office" w:date="2001-01-01T00:08:00Z"/>
              </w:rPr>
            </w:pPr>
            <w:ins w:id="882" w:author="ЛЯЛИК В.Я. Microsoft Office" w:date="2001-01-01T00:08:00Z">
              <w:r>
                <w:rPr>
                  <w:rFonts w:cs="Arial"/>
                  <w:sz w:val="28"/>
                </w:rPr>
                <w:t>3.Строительные конструкции и изделия.</w:t>
              </w:r>
            </w:ins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-600" w:leader="none"/>
              </w:tabs>
              <w:ind w:left="600" w:hanging="600"/>
              <w:jc w:val="left"/>
              <w:rPr>
                <w:rFonts w:cs="Arial"/>
                <w:sz w:val="28"/>
                <w:ins w:id="885" w:author="ЛЯЛИК В.Я. Microsoft Office" w:date="2001-01-01T00:12:00Z"/>
              </w:rPr>
            </w:pPr>
            <w:ins w:id="884" w:author="ЛЯЛИК В.Я. Microsoft Office" w:date="2001-01-01T00:08:00Z">
              <w:r>
                <w:rPr>
                  <w:rFonts w:cs="Arial"/>
                  <w:sz w:val="28"/>
                </w:rPr>
                <w:t>Несущие и ограждающие конструкции.</w:t>
              </w:r>
            </w:ins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-600" w:leader="none"/>
              </w:tabs>
              <w:ind w:left="600" w:hanging="600"/>
              <w:jc w:val="left"/>
              <w:rPr>
                <w:rFonts w:cs="Arial"/>
                <w:sz w:val="28"/>
                <w:ins w:id="887" w:author="ЛЯЛИК В.Я. Microsoft Office" w:date="2001-01-01T00:12:00Z"/>
              </w:rPr>
            </w:pPr>
            <w:ins w:id="886" w:author="ЛЯЛИК В.Я. Microsoft Office" w:date="2001-01-01T00:12:00Z">
              <w:r>
                <w:rPr>
                  <w:rFonts w:cs="Arial"/>
                  <w:sz w:val="28"/>
                </w:rPr>
                <w:t>Противопожарные окна, двери, ворота, люки, клапаны</w:t>
              </w:r>
            </w:ins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-240" w:leader="none"/>
              </w:tabs>
              <w:ind w:left="600" w:hanging="600"/>
              <w:jc w:val="left"/>
              <w:rPr>
                <w:ins w:id="889" w:author="ЛЯЛИК В.Я. Microsoft Office" w:date="2001-01-01T00:14:00Z"/>
              </w:rPr>
            </w:pPr>
            <w:ins w:id="888" w:author="ЛЯЛИК В.Я. Microsoft Office" w:date="2001-01-01T00:14:00Z">
              <w:r>
                <w:rPr>
                  <w:rFonts w:cs="Arial"/>
                  <w:sz w:val="28"/>
                </w:rPr>
                <w:t>Полимерные материалы и покрытия для внутренней отделки, облицовки и устройства пола, стен или потолков зданий. Плитки и панели самоклеющиеся и несамоклеющиеся.</w:t>
              </w:r>
            </w:ins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-240" w:leader="none"/>
              </w:tabs>
              <w:ind w:left="600" w:hanging="600"/>
              <w:jc w:val="left"/>
              <w:rPr>
                <w:rFonts w:cs="Arial"/>
                <w:sz w:val="28"/>
                <w:ins w:id="891" w:author="ЛЯЛИК В.Я. Microsoft Office" w:date="2001-01-01T00:16:00Z"/>
              </w:rPr>
            </w:pPr>
            <w:ins w:id="890" w:author="ЛЯЛИК В.Я. Microsoft Office" w:date="2001-01-01T00:14:00Z">
              <w:r>
                <w:rPr>
                  <w:rFonts w:cs="Arial"/>
                  <w:sz w:val="28"/>
                </w:rPr>
                <w:t>Заполнения подвесных потолков из минераловатных и стекловолокнистых плит, а также из полимерных материалов.</w:t>
              </w:r>
            </w:ins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-240" w:leader="none"/>
              </w:tabs>
              <w:ind w:left="600" w:hanging="600"/>
              <w:jc w:val="left"/>
              <w:rPr>
                <w:rFonts w:cs="Arial"/>
                <w:sz w:val="28"/>
                <w:ins w:id="893" w:author="ЛЯЛИК В.Я. Microsoft Office" w:date="2001-01-01T00:16:00Z"/>
              </w:rPr>
            </w:pPr>
            <w:ins w:id="892" w:author="ЛЯЛИК В.Я. Microsoft Office" w:date="2001-01-01T00:16:00Z">
              <w:r>
                <w:rPr>
                  <w:rFonts w:cs="Arial"/>
                  <w:sz w:val="28"/>
                </w:rPr>
                <w:t>Теплоизоляционные строительные материалы.</w:t>
              </w:r>
            </w:ins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-240" w:leader="none"/>
              </w:tabs>
              <w:ind w:left="600" w:hanging="600"/>
              <w:jc w:val="left"/>
              <w:rPr>
                <w:rFonts w:cs="Arial"/>
                <w:sz w:val="28"/>
              </w:rPr>
            </w:pPr>
            <w:ins w:id="894" w:author="ЛЯЛИК В.Я. Microsoft Office" w:date="2001-01-01T00:16:00Z">
              <w:r>
                <w:rPr>
                  <w:rFonts w:cs="Arial"/>
                  <w:sz w:val="28"/>
                </w:rPr>
                <w:t>Линолеумы резиновые – релины.</w:t>
              </w:r>
            </w:ins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8"/>
                <w:ins w:id="896" w:author="ЛЯЛИК В.Я. Microsoft Office" w:date="2001-01-01T00:17:00Z"/>
              </w:rPr>
            </w:pPr>
            <w:ins w:id="895" w:author="ЛЯЛИК В.Я. Microsoft Office" w:date="2001-01-01T00:17:00Z">
              <w:r>
                <w:rPr>
                  <w:rFonts w:cs="Arial"/>
                  <w:sz w:val="28"/>
                </w:rPr>
                <w:t>4.Устройства электротехнические и приборы электрические.</w:t>
              </w:r>
            </w:ins>
          </w:p>
          <w:p>
            <w:pPr>
              <w:pStyle w:val="TextBody"/>
              <w:jc w:val="left"/>
              <w:rPr>
                <w:ins w:id="899" w:author="ЛЯЛИК В.Я. Microsoft Office" w:date="2001-01-01T00:20:00Z"/>
              </w:rPr>
            </w:pPr>
            <w:ins w:id="897" w:author="ЛЯЛИК В.Я. Microsoft Office" w:date="2001-01-01T00:17:00Z">
              <w:r>
                <w:rPr>
                  <w:rFonts w:cs="Arial"/>
                  <w:sz w:val="28"/>
                </w:rPr>
                <w:t>4.1 Одиночные кабели, провода и шнуры</w:t>
              </w:r>
            </w:ins>
            <w:ins w:id="898" w:author="ЛЯЛИК В.Я. Microsoft Office" w:date="2001-01-01T00:20:00Z">
              <w:r>
                <w:rPr>
                  <w:rFonts w:cs="Arial"/>
                  <w:sz w:val="28"/>
                </w:rPr>
                <w:t>.</w:t>
              </w:r>
            </w:ins>
          </w:p>
          <w:p>
            <w:pPr>
              <w:pStyle w:val="TextBody"/>
              <w:jc w:val="left"/>
              <w:rPr>
                <w:rFonts w:cs="Arial"/>
                <w:sz w:val="28"/>
              </w:rPr>
            </w:pPr>
            <w:ins w:id="900" w:author="ЛЯЛИК В.Я. Microsoft Office" w:date="2001-01-01T00:20:00Z">
              <w:r>
                <w:rPr>
                  <w:rFonts w:cs="Arial"/>
                  <w:sz w:val="28"/>
                </w:rPr>
                <w:t>4.2 Холодильники и морозильники бытовые, телевизоры.</w:t>
              </w:r>
            </w:ins>
          </w:p>
        </w:tc>
      </w:tr>
    </w:tbl>
    <w:p>
      <w:pPr>
        <w:pStyle w:val="TextBody"/>
        <w:jc w:val="both"/>
        <w:rPr>
          <w:rFonts w:cs="Arial"/>
          <w:sz w:val="28"/>
          <w:ins w:id="902" w:author="ЛЯЛИК В.Я. Microsoft Office" w:date="2000-12-31T23:56:00Z"/>
        </w:rPr>
      </w:pPr>
      <w:ins w:id="901" w:author="ЛЯЛИК В.Я. Microsoft Office" w:date="2000-12-31T23:56:00Z">
        <w:r>
          <w:rPr>
            <w:rFonts w:cs="Arial"/>
            <w:sz w:val="28"/>
          </w:rPr>
        </w:r>
      </w:ins>
    </w:p>
    <w:p>
      <w:pPr>
        <w:pStyle w:val="TextBody"/>
        <w:ind w:firstLine="840"/>
        <w:jc w:val="both"/>
        <w:rPr>
          <w:rFonts w:cs="Arial"/>
          <w:b/>
          <w:b/>
          <w:bCs/>
          <w:sz w:val="28"/>
          <w:del w:id="904" w:author="*" w:date="2002-11-14T08:19:00Z"/>
        </w:rPr>
      </w:pPr>
      <w:del w:id="903" w:author="*" w:date="2002-11-14T08:19:00Z">
        <w:r>
          <w:rPr>
            <w:rFonts w:cs="Arial"/>
            <w:b/>
            <w:bCs/>
            <w:sz w:val="28"/>
          </w:rPr>
        </w:r>
      </w:del>
    </w:p>
    <w:p>
      <w:pPr>
        <w:pStyle w:val="TextBody"/>
        <w:ind w:left="360" w:hanging="360"/>
        <w:jc w:val="left"/>
        <w:rPr>
          <w:ins w:id="907" w:author="ЛЯЛИК В.Я. Microsoft Office" w:date="2000-12-31T22:46:00Z"/>
        </w:rPr>
      </w:pPr>
      <w:ins w:id="905" w:author="ЛЯЛИК В.Я. Microsoft Office" w:date="2000-12-31T22:48:00Z">
        <w:r>
          <w:rPr>
            <w:rFonts w:cs="Arial"/>
            <w:b/>
            <w:bCs/>
            <w:sz w:val="28"/>
          </w:rPr>
          <w:t xml:space="preserve">#  </w:t>
        </w:r>
      </w:ins>
      <w:ins w:id="906" w:author="ЛЯЛИК В.Я. Microsoft Office" w:date="2000-12-31T22:46:00Z">
        <w:r>
          <w:rPr>
            <w:b/>
            <w:bCs/>
            <w:sz w:val="28"/>
            <w:u w:val="single"/>
          </w:rPr>
          <w:t>Постановления СовМина, Комитета по стандартизации, приказы органов госуправления и другие руководящие документы.</w:t>
        </w:r>
      </w:ins>
    </w:p>
    <w:p>
      <w:pPr>
        <w:pStyle w:val="TextBody"/>
        <w:ind w:firstLine="839"/>
        <w:jc w:val="both"/>
        <w:rPr>
          <w:b/>
          <w:b/>
          <w:bCs/>
          <w:sz w:val="28"/>
          <w:u w:val="single"/>
          <w:ins w:id="909" w:author="ЛЯЛИК В.Я. Microsoft Office" w:date="2000-12-31T23:19:00Z"/>
        </w:rPr>
      </w:pPr>
      <w:ins w:id="908" w:author="ЛЯЛИК В.Я. Microsoft Office" w:date="2000-12-31T23:19:00Z">
        <w:r>
          <w:rPr>
            <w:b/>
            <w:bCs/>
            <w:sz w:val="28"/>
            <w:u w:val="single"/>
          </w:rPr>
        </w:r>
      </w:ins>
    </w:p>
    <w:p>
      <w:pPr>
        <w:pStyle w:val="Normal"/>
        <w:numPr>
          <w:ilvl w:val="1"/>
          <w:numId w:val="12"/>
        </w:numPr>
        <w:jc w:val="center"/>
        <w:rPr>
          <w:ins w:id="913" w:author="ЛЯЛИК В.Я. Microsoft Office" w:date="2000-12-31T23:19:00Z"/>
        </w:rPr>
      </w:pPr>
      <w:ins w:id="910" w:author="ЛЯЛИК В.Я. Microsoft Office" w:date="2000-12-31T23:19:00Z">
        <w:r>
          <w:rPr>
            <w:rFonts w:cs="Arial"/>
          </w:rPr>
          <w:t>ПЕРЕЧЕНЬ</w:t>
        </w:r>
      </w:ins>
      <w:ins w:id="911" w:author="ЛЯЛИК В.Я. Microsoft Office" w:date="2000-12-31T23:48:00Z">
        <w:r>
          <w:rPr>
            <w:rFonts w:cs="Arial"/>
          </w:rPr>
          <w:t xml:space="preserve"> </w:t>
        </w:r>
      </w:ins>
      <w:ins w:id="912" w:author="ЛЯЛИК В.Я. Microsoft Office" w:date="2000-12-31T23:19:00Z">
        <w:r>
          <w:rPr/>
          <w:t xml:space="preserve">ПРОДУКЦИИ, ПОДЛЕЖАЩЕЙ ОБЯЗАТЕЛЬНОЙ </w:t>
        </w:r>
      </w:ins>
    </w:p>
    <w:p>
      <w:pPr>
        <w:pStyle w:val="Normal"/>
        <w:ind w:left="1080" w:hanging="0"/>
        <w:jc w:val="center"/>
        <w:rPr>
          <w:ins w:id="919" w:author="ЛЯЛИК В.Я. Microsoft Office" w:date="2000-12-31T23:19:00Z"/>
        </w:rPr>
      </w:pPr>
      <w:ins w:id="914" w:author="ЛЯЛИК В.Я. Microsoft Office" w:date="2000-12-31T23:19:00Z">
        <w:r>
          <w:rPr/>
          <w:t>СЕРТИФИКАЦИИ</w:t>
        </w:r>
      </w:ins>
      <w:ins w:id="915" w:author="ЛЯЛИК В.Я. Microsoft Office" w:date="2000-12-31T23:48:00Z">
        <w:r>
          <w:rPr/>
          <w:t xml:space="preserve"> </w:t>
        </w:r>
      </w:ins>
      <w:ins w:id="916" w:author="ЛЯЛИК В.Я. Microsoft Office" w:date="2000-12-31T23:19:00Z">
        <w:r>
          <w:rPr>
            <w:rFonts w:cs="Arial"/>
            <w:iCs/>
          </w:rPr>
          <w:t>В РЕСПУБЛИКЕ БЕЛАРУСЬ</w:t>
        </w:r>
      </w:ins>
      <w:ins w:id="917" w:author="ЛЯЛИК В.Я. Microsoft Office" w:date="2000-12-31T23:49:00Z">
        <w:r>
          <w:rPr>
            <w:rFonts w:cs="Arial"/>
            <w:iCs/>
          </w:rPr>
          <w:t xml:space="preserve"> </w:t>
        </w:r>
      </w:ins>
      <w:ins w:id="918" w:author="ЛЯЛИК В.Я. Microsoft Office" w:date="2000-12-31T23:19:00Z">
        <w:r>
          <w:rPr>
            <w:rFonts w:cs="Arial"/>
            <w:iCs/>
          </w:rPr>
          <w:t>*)</w:t>
        </w:r>
      </w:ins>
    </w:p>
    <w:p>
      <w:pPr>
        <w:pStyle w:val="Normal"/>
        <w:rPr>
          <w:rFonts w:cs="Arial"/>
          <w:iCs/>
          <w:sz w:val="24"/>
          <w:ins w:id="921" w:author="ЛЯЛИК В.Я. Microsoft Office" w:date="2000-12-31T23:19:00Z"/>
        </w:rPr>
      </w:pPr>
      <w:ins w:id="920" w:author="ЛЯЛИК В.Я. Microsoft Office" w:date="2000-12-31T23:19:00Z">
        <w:r>
          <w:rPr>
            <w:rFonts w:cs="Arial"/>
            <w:iCs/>
            <w:sz w:val="24"/>
          </w:rPr>
        </w:r>
      </w:ins>
    </w:p>
    <w:p>
      <w:pPr>
        <w:pStyle w:val="3"/>
        <w:rPr>
          <w:ins w:id="925" w:author="ЛЯЛИК В.Я. Microsoft Office" w:date="2000-12-31T23:19:00Z"/>
        </w:rPr>
      </w:pPr>
      <w:ins w:id="922" w:author="ЛЯЛИК В.Я. Microsoft Office" w:date="2000-12-31T23:19:00Z">
        <w:r>
          <w:rPr/>
          <w:t>*)О расширении номенклатуры продукции, подлежащей обязательной   сертификации -- см.</w:t>
        </w:r>
      </w:ins>
      <w:ins w:id="923" w:author="ЛЯЛИК В.Я. Microsoft Office" w:date="2000-12-31T23:47:00Z">
        <w:r>
          <w:rPr/>
          <w:t xml:space="preserve"> </w:t>
        </w:r>
      </w:ins>
      <w:ins w:id="924" w:author="ЛЯЛИК В.Я. Microsoft Office" w:date="2000-12-31T23:19:00Z">
        <w:r>
          <w:rPr/>
          <w:t xml:space="preserve">постановления Госстандарта от 30.12.97 г. N 18; 16.10.98 г. N 14 и N 15; 12.07.99 г. N 12; 18.10.99 г. N 22              </w:t>
        </w:r>
      </w:ins>
    </w:p>
    <w:p>
      <w:pPr>
        <w:pStyle w:val="Normal"/>
        <w:rPr>
          <w:rFonts w:cs="Arial"/>
          <w:sz w:val="24"/>
          <w:ins w:id="927" w:author="ЛЯЛИК В.Я. Microsoft Office" w:date="2000-12-31T23:19:00Z"/>
        </w:rPr>
      </w:pPr>
      <w:ins w:id="926" w:author="ЛЯЛИК В.Я. Microsoft Office" w:date="2000-12-31T23:19:00Z">
        <w:r>
          <w:rPr>
            <w:rFonts w:cs="Arial"/>
            <w:sz w:val="24"/>
          </w:rPr>
        </w:r>
      </w:ins>
    </w:p>
    <w:p>
      <w:pPr>
        <w:pStyle w:val="Normal"/>
        <w:jc w:val="both"/>
        <w:rPr>
          <w:ins w:id="930" w:author="ЛЯЛИК В.Я. Microsoft Office" w:date="2000-12-31T23:19:00Z"/>
        </w:rPr>
      </w:pPr>
      <w:ins w:id="928" w:author="ЛЯЛИК В.Я. Microsoft Office" w:date="2000-12-31T23:19:00Z">
        <w:r>
          <w:rPr>
            <w:rFonts w:eastAsia="Arial" w:cs="Arial"/>
            <w:sz w:val="24"/>
          </w:rPr>
          <w:t xml:space="preserve">     </w:t>
        </w:r>
      </w:ins>
      <w:ins w:id="929" w:author="ЛЯЛИК В.Я. Microsoft Office" w:date="2000-12-31T23:19:00Z">
        <w:r>
          <w:rPr>
            <w:rFonts w:cs="Arial"/>
          </w:rPr>
          <w:t xml:space="preserve">Перечень разработан на основании  Законов  Республики Беларусь "О защите прав потребителей", "О сертификации продукции,  работ и услуг" в соответствии с Постановлением Совета Министров Республики Беларусь от 22.09.93 г.  N 635, Постановлением Белстандарта от 28.02.94 г. N 1, приказом Белстандарта от 27.10.95 г.  N 179, постановлением Кабинета Министров  Республики Беларусь от 16.04.96 г.  N 260, приказом Министерства  образования и науки Республики Беларусь от 19.12.96 г.  N545 с уточнениями, касающимися кодов ТН ВЭД, наименований продукции и действующей нормативной документации.                  </w:t>
        </w:r>
      </w:ins>
    </w:p>
    <w:p>
      <w:pPr>
        <w:pStyle w:val="Normal"/>
        <w:jc w:val="both"/>
        <w:rPr>
          <w:rFonts w:cs="Arial"/>
          <w:ins w:id="933" w:author="ЛЯЛИК В.Я. Microsoft Office" w:date="2000-12-31T23:19:00Z"/>
        </w:rPr>
      </w:pPr>
      <w:ins w:id="931" w:author="ЛЯЛИК В.Я. Microsoft Office" w:date="2000-12-31T23:19:00Z">
        <w:r>
          <w:rPr>
            <w:rFonts w:eastAsia="Arial" w:cs="Arial"/>
          </w:rPr>
          <w:t xml:space="preserve">     </w:t>
        </w:r>
      </w:ins>
      <w:ins w:id="932" w:author="ЛЯЛИК В.Я. Microsoft Office" w:date="2000-12-31T23:19:00Z">
        <w:r>
          <w:rPr>
            <w:rFonts w:cs="Arial"/>
          </w:rPr>
          <w:t xml:space="preserve">Перечень построен по группам однородной продукции  и  услуг.                                                            </w:t>
        </w:r>
      </w:ins>
    </w:p>
    <w:p>
      <w:pPr>
        <w:pStyle w:val="Normal"/>
        <w:jc w:val="both"/>
        <w:rPr>
          <w:ins w:id="938" w:author="ЛЯЛИК В.Я. Microsoft Office" w:date="2000-12-31T23:19:00Z"/>
        </w:rPr>
      </w:pPr>
      <w:ins w:id="934" w:author="ЛЯЛИК В.Я. Microsoft Office" w:date="2000-12-31T23:19:00Z">
        <w:r>
          <w:rPr>
            <w:rFonts w:eastAsia="Arial" w:cs="Arial"/>
          </w:rPr>
          <w:t xml:space="preserve">     </w:t>
        </w:r>
      </w:ins>
      <w:ins w:id="935" w:author="ЛЯЛИК В.Я. Microsoft Office" w:date="2000-12-31T23:19:00Z">
        <w:r>
          <w:rPr>
            <w:rFonts w:cs="Arial"/>
          </w:rPr>
          <w:t>При расширении номенклатуры продукции,  подлежащей обязательной  сертификации,  а также в случае изменения нормативных  документов на продукцию,  включенную в Перечень,  и  уточнения  кодов  ТН  ВЭД  в  него вносятся изменения</w:t>
        </w:r>
      </w:ins>
      <w:ins w:id="936" w:author="ЛЯЛИК В.Я. Microsoft Office" w:date="2000-12-31T23:38:00Z">
        <w:r>
          <w:rPr>
            <w:rFonts w:cs="Arial"/>
          </w:rPr>
          <w:t>.</w:t>
        </w:r>
      </w:ins>
      <w:ins w:id="937" w:author="ЛЯЛИК В.Я. Microsoft Office" w:date="2000-12-31T23:19:00Z">
        <w:r>
          <w:rPr>
            <w:rFonts w:cs="Arial"/>
          </w:rPr>
          <w:t xml:space="preserve"> </w:t>
        </w:r>
      </w:ins>
    </w:p>
    <w:p>
      <w:pPr>
        <w:pStyle w:val="Normal"/>
        <w:jc w:val="center"/>
        <w:rPr>
          <w:rFonts w:cs="Arial"/>
        </w:rPr>
      </w:pPr>
      <w:ins w:id="939" w:author="ЛЯЛИК В.Я. Microsoft Office" w:date="2000-12-31T23:35:00Z">
        <w:r>
          <w:rPr>
            <w:rFonts w:cs="Arial"/>
          </w:rPr>
          <w:t xml:space="preserve">КЛАССИФИКАЦИЯ </w:t>
        </w:r>
      </w:ins>
      <w:ins w:id="940" w:author="ЛЯЛИК В.Я. Microsoft Office" w:date="2000-12-31T23:37:00Z">
        <w:r>
          <w:rPr>
            <w:rFonts w:cs="Arial"/>
          </w:rPr>
          <w:t>ПРОДУКЦИИ</w:t>
        </w:r>
      </w:ins>
      <w:ins w:id="941" w:author="ЛЯЛИК В.Я. Microsoft Office" w:date="2000-12-31T23:35:00Z">
        <w:r>
          <w:rPr>
            <w:rFonts w:cs="Arial"/>
          </w:rPr>
          <w:t xml:space="preserve"> ПЕРЕЧНЯ:</w:t>
        </w:r>
      </w:ins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ins w:id="943" w:author="ЛЯЛИК В.Я. Microsoft Office" w:date="2000-12-31T23:19:00Z"/>
        </w:rPr>
      </w:pPr>
      <w:ins w:id="942" w:author="ЛЯЛИК В.Я. Microsoft Office" w:date="2000-12-31T23:19:00Z">
        <w:r>
          <w:rPr>
            <w:rFonts w:cs="Arial"/>
          </w:rPr>
          <w:t xml:space="preserve">Бытовые электрические приборы                                   </w:t>
        </w:r>
      </w:ins>
    </w:p>
    <w:p>
      <w:pPr>
        <w:pStyle w:val="Normal"/>
        <w:jc w:val="both"/>
        <w:rPr>
          <w:ins w:id="945" w:author="ЛЯЛИК В.Я. Microsoft Office" w:date="2000-12-31T23:19:00Z"/>
        </w:rPr>
      </w:pPr>
      <w:ins w:id="944" w:author="ЛЯЛИК В.Я. Microsoft Office" w:date="2000-12-31T23:19:00Z">
        <w:r>
          <w:rPr>
            <w:rFonts w:cs="Arial"/>
          </w:rPr>
          <w:t xml:space="preserve">Бытовая радиоэлектронная аппаратура                             </w:t>
        </w:r>
      </w:ins>
    </w:p>
    <w:p>
      <w:pPr>
        <w:pStyle w:val="Normal"/>
        <w:jc w:val="both"/>
        <w:rPr>
          <w:ins w:id="947" w:author="ЛЯЛИК В.Я. Microsoft Office" w:date="2000-12-31T23:19:00Z"/>
        </w:rPr>
      </w:pPr>
      <w:ins w:id="946" w:author="ЛЯЛИК В.Я. Microsoft Office" w:date="2000-12-31T23:19:00Z">
        <w:r>
          <w:rPr>
            <w:rFonts w:cs="Arial"/>
          </w:rPr>
          <w:t xml:space="preserve">Инструменты электромузыкальные                                  </w:t>
        </w:r>
      </w:ins>
    </w:p>
    <w:p>
      <w:pPr>
        <w:pStyle w:val="Normal"/>
        <w:jc w:val="both"/>
        <w:rPr>
          <w:rFonts w:cs="Arial"/>
          <w:ins w:id="949" w:author="ЛЯЛИК В.Я. Microsoft Office" w:date="2000-12-31T23:19:00Z"/>
        </w:rPr>
      </w:pPr>
      <w:ins w:id="948" w:author="ЛЯЛИК В.Я. Microsoft Office" w:date="2000-12-31T23:19:00Z">
        <w:r>
          <w:rPr>
            <w:rFonts w:cs="Arial"/>
          </w:rPr>
          <w:t xml:space="preserve">Светотехнические изделия                                        </w:t>
        </w:r>
      </w:ins>
    </w:p>
    <w:p>
      <w:pPr>
        <w:pStyle w:val="Normal"/>
        <w:jc w:val="both"/>
        <w:rPr>
          <w:rFonts w:cs="Arial"/>
          <w:ins w:id="951" w:author="ЛЯЛИК В.Я. Microsoft Office" w:date="2001-01-01T08:57:00Z"/>
        </w:rPr>
      </w:pPr>
      <w:ins w:id="950" w:author="ЛЯЛИК В.Я. Microsoft Office" w:date="2000-12-31T23:19:00Z">
        <w:r>
          <w:rPr>
            <w:rFonts w:cs="Arial"/>
          </w:rPr>
          <w:t xml:space="preserve">Медицинские аппараты электрические бытового  назначения                                                      </w:t>
        </w:r>
      </w:ins>
    </w:p>
    <w:p>
      <w:pPr>
        <w:pStyle w:val="Normal"/>
        <w:jc w:val="both"/>
        <w:rPr>
          <w:rFonts w:cs="Arial"/>
          <w:ins w:id="953" w:author="ЛЯЛИК В.Я. Microsoft Office" w:date="2001-01-01T08:57:00Z"/>
        </w:rPr>
      </w:pPr>
      <w:ins w:id="952" w:author="ЛЯЛИК В.Я. Microsoft Office" w:date="2001-01-01T08:57:00Z">
        <w:r>
          <w:rPr>
            <w:rFonts w:cs="Arial"/>
          </w:rPr>
          <w:t>Бытовая аппаратура, работающая на твердом, жидком и газообразном топливе</w:t>
        </w:r>
      </w:ins>
    </w:p>
    <w:p>
      <w:pPr>
        <w:pStyle w:val="Normal"/>
        <w:jc w:val="both"/>
        <w:rPr>
          <w:rFonts w:cs="Arial"/>
          <w:ins w:id="955" w:author="ЛЯЛИК В.Я. Microsoft Office" w:date="2001-01-01T08:57:00Z"/>
        </w:rPr>
      </w:pPr>
      <w:ins w:id="954" w:author="ЛЯЛИК В.Я. Microsoft Office" w:date="2001-01-01T08:57:00Z">
        <w:r>
          <w:rPr>
            <w:rFonts w:cs="Arial"/>
          </w:rPr>
          <w:t>Средства связи</w:t>
        </w:r>
      </w:ins>
    </w:p>
    <w:p>
      <w:pPr>
        <w:pStyle w:val="Normal"/>
        <w:jc w:val="both"/>
        <w:rPr>
          <w:rFonts w:cs="Arial"/>
          <w:ins w:id="957" w:author="ЛЯЛИК В.Я. Microsoft Office" w:date="2000-12-31T23:19:00Z"/>
        </w:rPr>
      </w:pPr>
      <w:ins w:id="956" w:author="ЛЯЛИК В.Я. Microsoft Office" w:date="2001-01-01T08:57:00Z">
        <w:r>
          <w:rPr>
            <w:rFonts w:cs="Arial"/>
          </w:rPr>
          <w:t>Электротехнические изделия</w:t>
        </w:r>
      </w:ins>
    </w:p>
    <w:p>
      <w:pPr>
        <w:pStyle w:val="Normal"/>
        <w:jc w:val="both"/>
        <w:rPr>
          <w:ins w:id="959" w:author="ЛЯЛИК В.Я. Microsoft Office" w:date="2000-12-31T23:19:00Z"/>
        </w:rPr>
      </w:pPr>
      <w:ins w:id="958" w:author="ЛЯЛИК В.Я. Microsoft Office" w:date="2000-12-31T23:19:00Z">
        <w:r>
          <w:rPr>
            <w:rFonts w:cs="Arial"/>
          </w:rPr>
          <w:t xml:space="preserve">Станки деревообрабатывающие бытовые                             </w:t>
        </w:r>
      </w:ins>
    </w:p>
    <w:p>
      <w:pPr>
        <w:pStyle w:val="21"/>
        <w:rPr>
          <w:ins w:id="961" w:author="ЛЯЛИК В.Я. Microsoft Office" w:date="2000-12-31T23:19:00Z"/>
        </w:rPr>
      </w:pPr>
      <w:ins w:id="960" w:author="ЛЯЛИК В.Я. Microsoft Office" w:date="2000-12-31T23:19:00Z">
        <w:r>
          <w:rPr>
            <w:sz w:val="28"/>
          </w:rPr>
          <w:t xml:space="preserve">Электродвигатели малой и средней мощности                       </w:t>
        </w:r>
      </w:ins>
    </w:p>
    <w:p>
      <w:pPr>
        <w:pStyle w:val="Normal"/>
        <w:jc w:val="both"/>
        <w:rPr>
          <w:rFonts w:cs="Arial"/>
          <w:ins w:id="963" w:author="ЛЯЛИК В.Я. Microsoft Office" w:date="2001-01-01T08:58:00Z"/>
        </w:rPr>
      </w:pPr>
      <w:ins w:id="962" w:author="ЛЯЛИК В.Я. Microsoft Office" w:date="2000-12-31T23:19:00Z">
        <w:r>
          <w:rPr>
            <w:rFonts w:cs="Arial"/>
          </w:rPr>
          <w:t xml:space="preserve">Оборудование электросварочное                                   </w:t>
        </w:r>
      </w:ins>
    </w:p>
    <w:p>
      <w:pPr>
        <w:pStyle w:val="Normal"/>
        <w:jc w:val="both"/>
        <w:rPr>
          <w:rFonts w:cs="Arial"/>
          <w:ins w:id="965" w:author="ЛЯЛИК В.Я. Microsoft Office" w:date="2001-01-01T08:58:00Z"/>
        </w:rPr>
      </w:pPr>
      <w:ins w:id="964" w:author="ЛЯЛИК В.Я. Microsoft Office" w:date="2001-01-01T08:58:00Z">
        <w:r>
          <w:rPr>
            <w:rFonts w:cs="Arial"/>
          </w:rPr>
          <w:t>Оборудование газопламенное</w:t>
        </w:r>
      </w:ins>
    </w:p>
    <w:p>
      <w:pPr>
        <w:pStyle w:val="Normal"/>
        <w:jc w:val="both"/>
        <w:rPr>
          <w:rFonts w:cs="Arial"/>
          <w:ins w:id="967" w:author="ЛЯЛИК В.Я. Microsoft Office" w:date="2001-01-01T08:58:00Z"/>
        </w:rPr>
      </w:pPr>
      <w:ins w:id="966" w:author="ЛЯЛИК В.Я. Microsoft Office" w:date="2001-01-01T08:58:00Z">
        <w:r>
          <w:rPr>
            <w:rFonts w:cs="Arial"/>
          </w:rPr>
          <w:t>Оборудование сварочное</w:t>
        </w:r>
      </w:ins>
    </w:p>
    <w:p>
      <w:pPr>
        <w:pStyle w:val="Normal"/>
        <w:jc w:val="both"/>
        <w:rPr>
          <w:rFonts w:cs="Arial"/>
          <w:ins w:id="969" w:author="ЛЯЛИК В.Я. Microsoft Office" w:date="2000-12-31T23:19:00Z"/>
        </w:rPr>
      </w:pPr>
      <w:ins w:id="968" w:author="ЛЯЛИК В.Я. Microsoft Office" w:date="2001-01-01T08:58:00Z">
        <w:r>
          <w:rPr>
            <w:rFonts w:cs="Arial"/>
          </w:rPr>
          <w:t>Принадлежности к электросварочному оборудованию</w:t>
        </w:r>
      </w:ins>
    </w:p>
    <w:p>
      <w:pPr>
        <w:pStyle w:val="Normal"/>
        <w:jc w:val="both"/>
        <w:rPr>
          <w:rFonts w:cs="Arial"/>
          <w:ins w:id="971" w:author="ЛЯЛИК В.Я. Microsoft Office" w:date="2001-01-01T09:00:00Z"/>
        </w:rPr>
      </w:pPr>
      <w:ins w:id="970" w:author="ЛЯЛИК В.Я. Microsoft Office" w:date="2000-12-31T23:19:00Z">
        <w:r>
          <w:rPr>
            <w:rFonts w:cs="Arial"/>
          </w:rPr>
          <w:t>Инструменты и приборы переносные электронагревательные для сварки, пайки и резки</w:t>
        </w:r>
      </w:ins>
    </w:p>
    <w:p>
      <w:pPr>
        <w:pStyle w:val="Normal"/>
        <w:jc w:val="both"/>
        <w:rPr>
          <w:rFonts w:cs="Arial"/>
          <w:ins w:id="973" w:author="ЛЯЛИК В.Я. Microsoft Office" w:date="2001-01-01T09:00:00Z"/>
        </w:rPr>
      </w:pPr>
      <w:ins w:id="972" w:author="ЛЯЛИК В.Я. Microsoft Office" w:date="2001-01-01T09:00:00Z">
        <w:r>
          <w:rPr>
            <w:rFonts w:cs="Arial"/>
          </w:rPr>
          <w:t>Сварочные материалы</w:t>
        </w:r>
      </w:ins>
    </w:p>
    <w:p>
      <w:pPr>
        <w:pStyle w:val="Normal"/>
        <w:jc w:val="both"/>
        <w:rPr>
          <w:rFonts w:cs="Arial"/>
          <w:ins w:id="975" w:author="ЛЯЛИК В.Я. Microsoft Office" w:date="2000-12-31T23:19:00Z"/>
        </w:rPr>
      </w:pPr>
      <w:ins w:id="974" w:author="ЛЯЛИК В.Я. Microsoft Office" w:date="2001-01-01T09:00:00Z">
        <w:r>
          <w:rPr>
            <w:rFonts w:cs="Arial"/>
          </w:rPr>
          <w:t>Средства обеспечения пожарной безопасности</w:t>
        </w:r>
      </w:ins>
    </w:p>
    <w:p>
      <w:pPr>
        <w:pStyle w:val="Normal"/>
        <w:jc w:val="both"/>
        <w:rPr>
          <w:rFonts w:cs="Arial"/>
          <w:ins w:id="977" w:author="ЛЯЛИК В.Я. Microsoft Office" w:date="2000-12-31T23:19:00Z"/>
        </w:rPr>
      </w:pPr>
      <w:ins w:id="976" w:author="ЛЯЛИК В.Я. Microsoft Office" w:date="2000-12-31T23:19:00Z">
        <w:r>
          <w:rPr>
            <w:rFonts w:cs="Arial"/>
          </w:rPr>
          <w:t xml:space="preserve">Технические средства охранно-пожарной сигнализации              </w:t>
        </w:r>
      </w:ins>
    </w:p>
    <w:p>
      <w:pPr>
        <w:pStyle w:val="Normal"/>
        <w:jc w:val="both"/>
        <w:rPr>
          <w:ins w:id="980" w:author="ЛЯЛИК В.Я. Microsoft Office" w:date="2001-01-01T09:01:00Z"/>
        </w:rPr>
      </w:pPr>
      <w:ins w:id="978" w:author="ЛЯЛИК В.Я. Microsoft Office" w:date="2000-12-31T23:19:00Z">
        <w:r>
          <w:rPr>
            <w:rFonts w:cs="Arial"/>
          </w:rPr>
          <w:t xml:space="preserve">Запасные части и принадлежности механических транспортных средств </w:t>
        </w:r>
      </w:ins>
      <w:ins w:id="979" w:author="ЛЯЛИК В.Я. Microsoft Office" w:date="2001-01-01T09:01:00Z">
        <w:r>
          <w:rPr>
            <w:rFonts w:cs="Arial"/>
          </w:rPr>
          <w:t>Тракторы</w:t>
        </w:r>
      </w:ins>
    </w:p>
    <w:p>
      <w:pPr>
        <w:pStyle w:val="Normal"/>
        <w:jc w:val="both"/>
        <w:rPr>
          <w:rFonts w:cs="Arial"/>
          <w:ins w:id="983" w:author="ЛЯЛИК В.Я. Microsoft Office" w:date="2000-12-31T23:19:00Z"/>
        </w:rPr>
      </w:pPr>
      <w:ins w:id="981" w:author="ЛЯЛИК В.Я. Microsoft Office" w:date="2001-01-01T09:01:00Z">
        <w:r>
          <w:rPr>
            <w:rFonts w:cs="Arial"/>
          </w:rPr>
          <w:t>Машины сельскохозяйственные самоходн</w:t>
        </w:r>
      </w:ins>
      <w:ins w:id="982" w:author="ЛЯЛИК В.Я. Microsoft Office" w:date="2001-03-08T17:43:00Z">
        <w:r>
          <w:rPr>
            <w:rFonts w:cs="Arial"/>
          </w:rPr>
          <w:t>ые</w:t>
        </w:r>
      </w:ins>
    </w:p>
    <w:p>
      <w:pPr>
        <w:pStyle w:val="Normal"/>
        <w:jc w:val="both"/>
        <w:rPr>
          <w:rFonts w:cs="Arial"/>
          <w:ins w:id="985" w:author="ЛЯЛИК В.Я. Microsoft Office" w:date="2000-12-31T23:19:00Z"/>
        </w:rPr>
      </w:pPr>
      <w:ins w:id="984" w:author="ЛЯЛИК В.Я. Microsoft Office" w:date="2000-12-31T23:19:00Z">
        <w:r>
          <w:rPr>
            <w:rFonts w:cs="Arial"/>
          </w:rPr>
          <w:t xml:space="preserve">Замочные изделия                                                </w:t>
        </w:r>
      </w:ins>
    </w:p>
    <w:p>
      <w:pPr>
        <w:pStyle w:val="Normal"/>
        <w:jc w:val="both"/>
        <w:rPr>
          <w:ins w:id="989" w:author="ЛЯЛИК В.Я. Microsoft Office" w:date="2000-12-31T23:19:00Z"/>
        </w:rPr>
      </w:pPr>
      <w:ins w:id="986" w:author="ЛЯЛИК В.Я. Microsoft Office" w:date="2000-12-31T23:19:00Z">
        <w:r>
          <w:rPr>
            <w:rFonts w:cs="Arial"/>
          </w:rPr>
          <w:t>Мебель</w:t>
        </w:r>
      </w:ins>
      <w:ins w:id="987" w:author="ЛЯЛИК В.Я. Microsoft Office" w:date="2000-12-31T23:36:00Z">
        <w:r>
          <w:rPr>
            <w:rFonts w:cs="Arial"/>
          </w:rPr>
          <w:t xml:space="preserve">. </w:t>
        </w:r>
      </w:ins>
      <w:ins w:id="988" w:author="ЛЯЛИК В.Я. Microsoft Office" w:date="2000-12-31T23:19:00Z">
        <w:r>
          <w:rPr>
            <w:rFonts w:cs="Arial"/>
          </w:rPr>
          <w:t>Фанера.</w:t>
        </w:r>
      </w:ins>
    </w:p>
    <w:p>
      <w:pPr>
        <w:pStyle w:val="Normal"/>
        <w:jc w:val="both"/>
        <w:rPr>
          <w:rFonts w:cs="Arial"/>
          <w:ins w:id="991" w:author="ЛЯЛИК В.Я. Microsoft Office" w:date="2000-12-31T23:19:00Z"/>
        </w:rPr>
      </w:pPr>
      <w:ins w:id="990" w:author="ЛЯЛИК В.Я. Microsoft Office" w:date="2000-12-31T23:19:00Z">
        <w:r>
          <w:rPr>
            <w:rFonts w:cs="Arial"/>
          </w:rPr>
          <w:t xml:space="preserve">Изделия столовые кухонные                                       </w:t>
        </w:r>
      </w:ins>
    </w:p>
    <w:p>
      <w:pPr>
        <w:pStyle w:val="Normal"/>
        <w:jc w:val="both"/>
        <w:rPr>
          <w:rFonts w:cs="Arial"/>
          <w:ins w:id="993" w:author="ЛЯЛИК В.Я. Microsoft Office" w:date="2000-12-31T23:19:00Z"/>
        </w:rPr>
      </w:pPr>
      <w:ins w:id="992" w:author="ЛЯЛИК В.Я. Microsoft Office" w:date="2000-12-31T23:19:00Z">
        <w:r>
          <w:rPr>
            <w:rFonts w:cs="Arial"/>
          </w:rPr>
          <w:t xml:space="preserve">Товары легкой промышленности                                    </w:t>
        </w:r>
      </w:ins>
    </w:p>
    <w:p>
      <w:pPr>
        <w:pStyle w:val="Normal"/>
        <w:jc w:val="both"/>
        <w:rPr>
          <w:rFonts w:cs="Arial"/>
          <w:ins w:id="995" w:author="ЛЯЛИК В.Я. Microsoft Office" w:date="2000-12-31T23:19:00Z"/>
        </w:rPr>
      </w:pPr>
      <w:ins w:id="994" w:author="ЛЯЛИК В.Я. Microsoft Office" w:date="2000-12-31T23:19:00Z">
        <w:r>
          <w:rPr>
            <w:rFonts w:cs="Arial"/>
          </w:rPr>
          <w:t xml:space="preserve">Игрушки                                                         </w:t>
        </w:r>
      </w:ins>
    </w:p>
    <w:p>
      <w:pPr>
        <w:pStyle w:val="Normal"/>
        <w:jc w:val="both"/>
        <w:rPr>
          <w:rFonts w:cs="Arial"/>
          <w:ins w:id="997" w:author="ЛЯЛИК В.Я. Microsoft Office" w:date="2000-12-31T23:19:00Z"/>
        </w:rPr>
      </w:pPr>
      <w:ins w:id="996" w:author="ЛЯЛИК В.Я. Microsoft Office" w:date="2000-12-31T23:19:00Z">
        <w:r>
          <w:rPr>
            <w:rFonts w:cs="Arial"/>
          </w:rPr>
          <w:t xml:space="preserve">Продукция косметическая                                         </w:t>
        </w:r>
      </w:ins>
    </w:p>
    <w:p>
      <w:pPr>
        <w:pStyle w:val="Normal"/>
        <w:jc w:val="both"/>
        <w:rPr>
          <w:rFonts w:cs="Arial"/>
          <w:ins w:id="999" w:author="ЛЯЛИК В.Я. Microsoft Office" w:date="2000-12-31T23:19:00Z"/>
        </w:rPr>
      </w:pPr>
      <w:ins w:id="998" w:author="ЛЯЛИК В.Я. Microsoft Office" w:date="2000-12-31T23:19:00Z">
        <w:r>
          <w:rPr>
            <w:rFonts w:cs="Arial"/>
          </w:rPr>
          <w:t xml:space="preserve">Средства моющие                                                 </w:t>
        </w:r>
      </w:ins>
    </w:p>
    <w:p>
      <w:pPr>
        <w:pStyle w:val="Normal"/>
        <w:jc w:val="both"/>
        <w:rPr>
          <w:ins w:id="1001" w:author="ЛЯЛИК В.Я. Microsoft Office" w:date="2000-12-31T23:19:00Z"/>
        </w:rPr>
      </w:pPr>
      <w:ins w:id="1000" w:author="ЛЯЛИК В.Я. Microsoft Office" w:date="2000-12-31T23:19:00Z">
        <w:r>
          <w:rPr>
            <w:rFonts w:cs="Arial"/>
          </w:rPr>
          <w:t xml:space="preserve">Готовые пищевые продукты, алкогольные и безалкогольные напитки, табачные изделия                      </w:t>
        </w:r>
      </w:ins>
    </w:p>
    <w:p>
      <w:pPr>
        <w:pStyle w:val="Header"/>
        <w:tabs>
          <w:tab w:val="clear" w:pos="4153"/>
          <w:tab w:val="clear" w:pos="8306"/>
        </w:tabs>
        <w:rPr>
          <w:rFonts w:cs="Arial"/>
        </w:rPr>
      </w:pPr>
      <w:ins w:id="1002" w:author="ЛЯЛИК В.Я. Microsoft Office" w:date="2000-12-31T23:19:00Z">
        <w:r>
          <w:rPr>
            <w:rFonts w:cs="Arial"/>
          </w:rPr>
          <w:t>Услуги автомотосервиса (легковых автомобилей)</w:t>
        </w:r>
      </w:ins>
    </w:p>
    <w:p>
      <w:pPr>
        <w:sectPr>
          <w:type w:val="continuous"/>
          <w:pgSz w:w="11906" w:h="16838"/>
          <w:pgMar w:left="1701" w:right="567" w:gutter="0" w:header="720" w:top="1134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16"/>
          <w:del w:id="1004" w:author="*" w:date="2002-11-14T08:21:00Z"/>
        </w:rPr>
      </w:pPr>
      <w:del w:id="1003" w:author="*" w:date="2002-11-14T08:21:00Z">
        <w:r>
          <w:rPr>
            <w:rFonts w:cs="Arial"/>
            <w:sz w:val="16"/>
          </w:rPr>
        </w:r>
      </w:del>
    </w:p>
    <w:p>
      <w:pPr>
        <w:pStyle w:val="Normal"/>
        <w:numPr>
          <w:ilvl w:val="1"/>
          <w:numId w:val="12"/>
        </w:numPr>
        <w:jc w:val="center"/>
        <w:rPr>
          <w:b/>
          <w:b/>
          <w:bCs/>
          <w:ins w:id="1006" w:author="ЛЯЛИК В.Я. Microsoft Office" w:date="2001-01-01T00:25:00Z"/>
        </w:rPr>
      </w:pPr>
      <w:ins w:id="1005" w:author="ЛЯЛИК В.Я. Microsoft Office" w:date="2001-01-01T00:25:00Z">
        <w:r>
          <w:rPr>
            <w:b/>
            <w:bCs/>
          </w:rPr>
          <w:t>О РАСШИРЕНИИ НОМЕНКЛАТУРЫ ПРОДУКЦИИ,</w:t>
        </w:r>
      </w:ins>
    </w:p>
    <w:p>
      <w:pPr>
        <w:pStyle w:val="Normal"/>
        <w:ind w:left="1080" w:hanging="0"/>
        <w:jc w:val="center"/>
        <w:rPr>
          <w:b/>
          <w:b/>
          <w:bCs/>
          <w:ins w:id="1008" w:author="ЛЯЛИК В.Я. Microsoft Office" w:date="2001-01-01T00:27:00Z"/>
        </w:rPr>
      </w:pPr>
      <w:ins w:id="1007" w:author="ЛЯЛИК В.Я. Microsoft Office" w:date="2001-01-01T00:25:00Z">
        <w:r>
          <w:rPr>
            <w:b/>
            <w:bCs/>
          </w:rPr>
          <w:t>ПОДЛЕЖАЩЕЙ ОБЯЗАТЕЛЬНОЙ СЕРТИФИКАЦИИ.</w:t>
        </w:r>
      </w:ins>
    </w:p>
    <w:p>
      <w:pPr>
        <w:pStyle w:val="Normal"/>
        <w:ind w:left="1080" w:hanging="0"/>
        <w:jc w:val="center"/>
        <w:rPr>
          <w:sz w:val="24"/>
          <w:ins w:id="1010" w:author="ЛЯЛИК В.Я. Microsoft Office" w:date="2001-01-01T00:27:00Z"/>
        </w:rPr>
      </w:pPr>
      <w:ins w:id="1009" w:author="ЛЯЛИК В.Я. Microsoft Office" w:date="2001-01-01T00:27:00Z">
        <w:r>
          <w:rPr>
            <w:sz w:val="24"/>
          </w:rPr>
          <w:t>Постановление Госстандарта РБ от 10.11.99г. № 24.</w:t>
        </w:r>
      </w:ins>
    </w:p>
    <w:p>
      <w:pPr>
        <w:pStyle w:val="Normal"/>
        <w:ind w:firstLine="840"/>
        <w:jc w:val="both"/>
        <w:rPr/>
      </w:pPr>
      <w:ins w:id="1011" w:author="ЛЯЛИК В.Я. Microsoft Office" w:date="2001-01-01T00:27:00Z">
        <w:r>
          <w:rPr/>
          <w:t xml:space="preserve">На основании </w:t>
        </w:r>
      </w:ins>
      <w:ins w:id="1012" w:author="ЛЯЛИК В.Я. Microsoft Office" w:date="2001-01-01T00:38:00Z">
        <w:r>
          <w:rPr/>
          <w:t>заявки, поданной по приказу МЧС от 8.09.99г. №58, с целью защиты потребителей от пожароопасной продукции, Госкомитет по стандартизации, метрологии и сертификации постановил ввести с 1.03.2000г. обязательную сертификацию продукции, указанную в перечне к приказу, но в него вошла не вся продукция, утвержденная приказом МЧС №58. Постановлением Госстандарта от 28.02.2000г. №1 этот перечень был изложен в новой редакции:</w:t>
        </w:r>
      </w:ins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1015" w:author="ЛЯЛИК В.Я. Microsoft Office" w:date="2001-01-01T00:38:00Z"/>
              </w:rPr>
            </w:pPr>
            <w:ins w:id="1013" w:author="ЛЯЛИК В.Я. Microsoft Office" w:date="2001-01-01T00:38:00Z">
              <w:r>
                <w:rPr>
                  <w:i/>
                  <w:iCs/>
                </w:rPr>
                <w:t>Средства обеспечения пожарной безопасности</w:t>
              </w:r>
            </w:ins>
            <w:ins w:id="1014" w:author="ЛЯЛИК В.Я. Microsoft Office" w:date="2001-01-01T00:38:00Z">
              <w:r>
                <w:rPr/>
                <w:t>:</w:t>
              </w:r>
            </w:ins>
          </w:p>
          <w:p>
            <w:pPr>
              <w:pStyle w:val="Normal"/>
              <w:ind w:left="240" w:hanging="0"/>
              <w:rPr/>
            </w:pPr>
            <w:ins w:id="1016" w:author="ЛЯЛИК В.Я. Microsoft Office" w:date="2001-01-01T00:38:00Z">
              <w:r>
                <w:rPr/>
                <w:t>- огнезащитные вещества и материалы для защиты металлических конструкций</w:t>
              </w:r>
            </w:ins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ins w:id="1018" w:author="ЛЯЛИК В.Я. Microsoft Office" w:date="2001-01-01T00:40:00Z"/>
              </w:rPr>
            </w:pPr>
            <w:ins w:id="1017" w:author="ЛЯЛИК В.Я. Microsoft Office" w:date="2001-01-01T00:40:00Z">
              <w:r>
                <w:rPr>
                  <w:i/>
                  <w:iCs/>
                </w:rPr>
                <w:t>Строительные конструкции и изделия:</w:t>
              </w:r>
            </w:ins>
          </w:p>
          <w:p>
            <w:pPr>
              <w:pStyle w:val="31"/>
              <w:numPr>
                <w:ilvl w:val="1"/>
                <w:numId w:val="11"/>
              </w:numPr>
              <w:tabs>
                <w:tab w:val="clear" w:pos="708"/>
              </w:tabs>
              <w:ind w:left="600" w:hanging="360"/>
              <w:rPr>
                <w:ins w:id="1020" w:author="ЛЯЛИК В.Я. Microsoft Office" w:date="2001-01-01T00:40:00Z"/>
              </w:rPr>
            </w:pPr>
            <w:ins w:id="1019" w:author="ЛЯЛИК В.Я. Microsoft Office" w:date="2001-01-01T00:40:00Z">
              <w:r>
                <w:rPr/>
                <w:t>вертикальные ограждающие конструкции – несущие, самонесущие и ненесущие(навесные) панели</w:t>
              </w:r>
            </w:ins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</w:tabs>
              <w:ind w:left="600" w:hanging="360"/>
              <w:rPr>
                <w:ins w:id="1022" w:author="ЛЯЛИК В.Я. Microsoft Office" w:date="2001-01-01T00:42:00Z"/>
              </w:rPr>
            </w:pPr>
            <w:ins w:id="1021" w:author="ЛЯЛИК В.Я. Microsoft Office" w:date="2001-01-01T00:42:00Z">
              <w:r>
                <w:rPr/>
                <w:t>горизонтальные плиты покрытий, перекрытий</w:t>
              </w:r>
            </w:ins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</w:tabs>
              <w:ind w:left="600" w:hanging="360"/>
              <w:rPr>
                <w:ins w:id="1024" w:author="ЛЯЛИК В.Я. Microsoft Office" w:date="2001-01-01T00:42:00Z"/>
              </w:rPr>
            </w:pPr>
            <w:ins w:id="1023" w:author="ЛЯЛИК В.Я. Microsoft Office" w:date="2001-01-01T00:42:00Z">
              <w:r>
                <w:rPr/>
                <w:t>противопожарные окна, двери,ворота, люки</w:t>
              </w:r>
            </w:ins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</w:tabs>
              <w:ind w:left="600" w:hanging="360"/>
              <w:rPr>
                <w:ins w:id="1026" w:author="ЛЯЛИК В.Я. Microsoft Office" w:date="2001-01-01T00:44:00Z"/>
              </w:rPr>
            </w:pPr>
            <w:ins w:id="1025" w:author="ЛЯЛИК В.Я. Microsoft Office" w:date="2001-01-01T00:42:00Z">
              <w:r>
                <w:rPr/>
                <w:t>полимерные материалы и покрытия для внутренней отделки, облицовки и устройства пола, стен или потолков зданий.</w:t>
              </w:r>
            </w:ins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</w:tabs>
              <w:ind w:left="600" w:hanging="360"/>
              <w:rPr/>
            </w:pPr>
            <w:ins w:id="1027" w:author="ЛЯЛИК В.Я. Microsoft Office" w:date="2001-01-01T00:44:00Z">
              <w:r>
                <w:rPr/>
                <w:t>теплоизоляционные строительные материалы</w:t>
              </w:r>
            </w:ins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1030" w:author="ЛЯЛИК В.Я. Microsoft Office" w:date="2001-01-01T00:44:00Z"/>
              </w:rPr>
            </w:pPr>
            <w:ins w:id="1028" w:author="ЛЯЛИК В.Я. Microsoft Office" w:date="2001-01-01T00:44:00Z">
              <w:r>
                <w:rPr>
                  <w:i/>
                  <w:iCs/>
                </w:rPr>
                <w:t>Электротехнические изделия</w:t>
              </w:r>
            </w:ins>
            <w:ins w:id="1029" w:author="ЛЯЛИК В.Я. Microsoft Office" w:date="2001-01-01T00:44:00Z">
              <w:r>
                <w:rPr/>
                <w:t>:</w:t>
              </w:r>
            </w:ins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ins w:id="1031" w:author="ЛЯЛИК В.Я. Microsoft Office" w:date="2001-01-01T00:44:00Z">
              <w:r>
                <w:rPr>
                  <w:rFonts w:eastAsia="Arial"/>
                </w:rPr>
                <w:t xml:space="preserve">   </w:t>
              </w:r>
            </w:ins>
            <w:ins w:id="1032" w:author="ЛЯЛИК В.Я. Microsoft Office" w:date="2001-01-01T00:44:00Z">
              <w:r>
                <w:rPr/>
                <w:t>-   одиночные кабели</w:t>
              </w:r>
            </w:ins>
          </w:p>
        </w:tc>
      </w:tr>
    </w:tbl>
    <w:p>
      <w:pPr>
        <w:pStyle w:val="Normal"/>
        <w:ind w:firstLine="840"/>
        <w:jc w:val="both"/>
        <w:rPr>
          <w:ins w:id="1034" w:author="ЛЯЛИК В.Я. Microsoft Office" w:date="2001-01-01T00:46:00Z"/>
        </w:rPr>
      </w:pPr>
      <w:ins w:id="1033" w:author="ЛЯЛИК В.Я. Microsoft Office" w:date="2001-01-01T00:46:00Z">
        <w:r>
          <w:rPr/>
        </w:r>
      </w:ins>
    </w:p>
    <w:p>
      <w:pPr>
        <w:pStyle w:val="Normal"/>
        <w:numPr>
          <w:ilvl w:val="1"/>
          <w:numId w:val="12"/>
        </w:numPr>
        <w:jc w:val="center"/>
        <w:rPr>
          <w:b/>
          <w:b/>
          <w:bCs/>
          <w:ins w:id="1036" w:author="ЛЯЛИК В.Я. Microsoft Office" w:date="2001-01-01T00:46:00Z"/>
        </w:rPr>
      </w:pPr>
      <w:ins w:id="1035" w:author="ЛЯЛИК В.Я. Microsoft Office" w:date="2001-01-01T00:46:00Z">
        <w:r>
          <w:rPr>
            <w:b/>
            <w:bCs/>
          </w:rPr>
          <w:t xml:space="preserve">О КОПИЯХ СЕРТИФИКАТОВ СООТВЕТСТВИЯ НА </w:t>
        </w:r>
      </w:ins>
    </w:p>
    <w:p>
      <w:pPr>
        <w:pStyle w:val="Normal"/>
        <w:ind w:left="1080" w:hanging="0"/>
        <w:jc w:val="center"/>
        <w:rPr>
          <w:b/>
          <w:b/>
          <w:bCs/>
          <w:ins w:id="1038" w:author="ЛЯЛИК В.Я. Microsoft Office" w:date="2001-01-01T00:27:00Z"/>
        </w:rPr>
      </w:pPr>
      <w:ins w:id="1037" w:author="ЛЯЛИК В.Я. Microsoft Office" w:date="2001-01-01T00:46:00Z">
        <w:r>
          <w:rPr>
            <w:b/>
            <w:bCs/>
          </w:rPr>
          <w:t>СЕРИЙНО ВЫПУСКАЕМУЮ ПРОДУКЦИЮ</w:t>
        </w:r>
      </w:ins>
    </w:p>
    <w:p>
      <w:pPr>
        <w:pStyle w:val="Heading2"/>
        <w:rPr>
          <w:ins w:id="1040" w:author="ЛЯЛИК В.Я. Microsoft Office" w:date="2001-01-01T00:47:00Z"/>
        </w:rPr>
      </w:pPr>
      <w:ins w:id="1039" w:author="ЛЯЛИК В.Я. Microsoft Office" w:date="2001-01-01T00:47:00Z">
        <w:r>
          <w:rPr>
            <w:b w:val="false"/>
            <w:bCs w:val="false"/>
          </w:rPr>
          <w:t>Приказ Министерства образования и науки РБ от 31.07.96г. №337</w:t>
        </w:r>
      </w:ins>
    </w:p>
    <w:p>
      <w:pPr>
        <w:pStyle w:val="Normal"/>
        <w:ind w:firstLine="840"/>
        <w:jc w:val="both"/>
        <w:rPr>
          <w:del w:id="1043" w:author="Довольный пользователь Microsoft Office" w:date="2000-07-04T16:17:00Z"/>
        </w:rPr>
      </w:pPr>
      <w:ins w:id="1041" w:author="ЛЯЛИК В.Я. Microsoft Office" w:date="2001-01-01T00:49:00Z">
        <w:r>
          <w:rPr/>
          <w:t>С целью  упорядочения работы с копиями сертификатов на серийно выпускаемую предприятиями РБ продукцию</w:t>
        </w:r>
      </w:ins>
      <w:del w:id="1042" w:author="Довольный пользователь Microsoft Office" w:date="2000-07-04T16:17:00Z">
        <w:r>
          <w:rPr/>
          <w:delText>ПОЖАРНЫЙ АВАРИЙНО-СПАСАТЕЛЬНЫЙ ОТРЯД № 3</w:delText>
        </w:r>
      </w:del>
    </w:p>
    <w:p>
      <w:pPr>
        <w:pStyle w:val="Normal"/>
        <w:widowControl/>
        <w:suppressAutoHyphens w:val="false"/>
        <w:bidi w:val="0"/>
        <w:ind w:firstLine="840"/>
        <w:jc w:val="both"/>
        <w:rPr>
          <w:del w:id="1045" w:author="Довольный пользователь Microsoft Office" w:date="2000-07-04T16:17:00Z"/>
        </w:rPr>
      </w:pPr>
      <w:del w:id="1044" w:author="Довольный пользователь Microsoft Office" w:date="2000-07-04T16:17:00Z">
        <w:r>
          <w:rPr/>
          <w:delText>Гомельского областного управления</w:delText>
        </w:r>
      </w:del>
    </w:p>
    <w:p>
      <w:pPr>
        <w:pStyle w:val="Normal"/>
        <w:widowControl/>
        <w:suppressAutoHyphens w:val="false"/>
        <w:bidi w:val="0"/>
        <w:ind w:firstLine="840"/>
        <w:jc w:val="both"/>
        <w:rPr>
          <w:del w:id="1047" w:author="ЛЯЛИК В.Я. Microsoft Office" w:date="2000-12-31T14:21:00Z"/>
        </w:rPr>
      </w:pPr>
      <w:del w:id="1046" w:author="Довольный пользователь Microsoft Office" w:date="2000-07-04T16:17:00Z">
        <w:r>
          <w:rPr/>
          <w:delText xml:space="preserve">МЧС Республики Беларусь </w:delText>
        </w:r>
      </w:del>
    </w:p>
    <w:p>
      <w:pPr>
        <w:pStyle w:val="Normal"/>
        <w:widowControl/>
        <w:suppressAutoHyphens w:val="false"/>
        <w:bidi w:val="0"/>
        <w:ind w:firstLine="840"/>
        <w:jc w:val="both"/>
        <w:rPr>
          <w:del w:id="1049" w:author="ЛЯЛИК В.Я. Microsoft Office" w:date="2000-12-31T14:21:00Z"/>
        </w:rPr>
      </w:pPr>
      <w:del w:id="1048" w:author="ЛЯЛИК В.Я. Microsoft Office" w:date="2000-12-31T14:21:00Z">
        <w:r>
          <w:rPr/>
        </w:r>
      </w:del>
    </w:p>
    <w:p>
      <w:pPr>
        <w:pStyle w:val="Normal"/>
        <w:jc w:val="both"/>
        <w:rPr>
          <w:del w:id="1051" w:author="ЛЯЛИК В.Я. Microsoft Office" w:date="2000-12-31T14:21:00Z"/>
        </w:rPr>
      </w:pPr>
      <w:del w:id="1050" w:author="ЛЯЛИК В.Я. Microsoft Office" w:date="2000-12-31T14:21:00Z">
        <w:r>
          <w:rPr/>
        </w:r>
      </w:del>
    </w:p>
    <w:p>
      <w:pPr>
        <w:pStyle w:val="Normal"/>
        <w:jc w:val="both"/>
        <w:rPr>
          <w:del w:id="1053" w:author="ЛЯЛИК В.Я. Microsoft Office" w:date="2000-12-31T14:21:00Z"/>
        </w:rPr>
      </w:pPr>
      <w:del w:id="1052" w:author="ЛЯЛИК В.Я. Microsoft Office" w:date="2000-12-31T14:21:00Z">
        <w:r>
          <w:rPr/>
        </w:r>
      </w:del>
    </w:p>
    <w:p>
      <w:pPr>
        <w:pStyle w:val="Normal"/>
        <w:jc w:val="both"/>
        <w:rPr>
          <w:ins w:id="1057" w:author="ЛЯЛИК В.Я. Microsoft Office" w:date="2001-01-01T00:50:00Z"/>
        </w:rPr>
      </w:pPr>
      <w:ins w:id="1054" w:author="Довольный пользователь Microsoft Office" w:date="2000-07-04T16:17:00Z">
        <w:del w:id="1055" w:author="ЛЯЛИК В.Я. Microsoft Office" w:date="2000-12-31T14:21:00Z">
          <w:r>
            <w:rPr>
              <w:rFonts w:eastAsia="Arial"/>
            </w:rPr>
            <w:delText xml:space="preserve">     </w:delText>
          </w:r>
        </w:del>
      </w:ins>
      <w:ins w:id="1056" w:author="ЛЯЛИК В.Я. Microsoft Office" w:date="2001-01-01T00:50:00Z">
        <w:r>
          <w:rPr/>
          <w:t>, этим приказом установлено, что:</w:t>
        </w:r>
      </w:ins>
    </w:p>
    <w:p>
      <w:pPr>
        <w:pStyle w:val="Normal"/>
        <w:numPr>
          <w:ilvl w:val="0"/>
          <w:numId w:val="6"/>
        </w:numPr>
        <w:jc w:val="both"/>
        <w:rPr>
          <w:ins w:id="1064" w:author="ЛЯЛИК В.Я. Microsoft Office" w:date="2001-01-01T08:23:00Z"/>
        </w:rPr>
      </w:pPr>
      <w:ins w:id="1058" w:author="ЛЯЛИК В.Я. Microsoft Office" w:date="2001-01-01T00:50:00Z">
        <w:r>
          <w:rPr/>
          <w:t xml:space="preserve">При реализации продукции фактом наличия </w:t>
        </w:r>
      </w:ins>
      <w:ins w:id="1059" w:author="ЛЯЛИК В.Я. Microsoft Office" w:date="2001-01-01T08:18:00Z">
        <w:r>
          <w:rPr/>
          <w:t>на нее сертификата соответствия может являт</w:t>
        </w:r>
      </w:ins>
      <w:ins w:id="1060" w:author="ЛЯЛИК В.Я. Microsoft Office" w:date="2001-01-01T08:20:00Z">
        <w:r>
          <w:rPr/>
          <w:t>ь</w:t>
        </w:r>
      </w:ins>
      <w:ins w:id="1061" w:author="ЛЯЛИК В.Я. Microsoft Office" w:date="2001-01-01T08:18:00Z">
        <w:r>
          <w:rPr/>
          <w:t>ся копия сертификата</w:t>
        </w:r>
      </w:ins>
      <w:ins w:id="1062" w:author="ЛЯЛИК В.Я. Microsoft Office" w:date="2001-01-01T08:21:00Z">
        <w:r>
          <w:rPr/>
          <w:t>, изготовленная на специально защищенном бланке</w:t>
        </w:r>
      </w:ins>
      <w:ins w:id="1063" w:author="ЛЯЛИК В.Я. Microsoft Office" w:date="2001-01-01T08:23:00Z">
        <w:r>
          <w:rPr/>
          <w:t xml:space="preserve"> строгой отчетности и выданная в порядке, установленном Госстандартом.</w:t>
        </w:r>
      </w:ins>
    </w:p>
    <w:p>
      <w:pPr>
        <w:pStyle w:val="Normal"/>
        <w:numPr>
          <w:ilvl w:val="0"/>
          <w:numId w:val="6"/>
        </w:numPr>
        <w:jc w:val="both"/>
        <w:rPr>
          <w:ins w:id="1068" w:author="ЛЯЛИК В.Я. Microsoft Office" w:date="2001-01-01T08:28:00Z"/>
        </w:rPr>
      </w:pPr>
      <w:ins w:id="1065" w:author="ЛЯЛИК В.Я. Microsoft Office" w:date="2001-01-01T08:23:00Z">
        <w:r>
          <w:rPr/>
          <w:t>Прошедшая в установленном порядке обязательную сертификацию</w:t>
        </w:r>
      </w:ins>
      <w:ins w:id="1066" w:author="ЛЯЛИК В.Я. Microsoft Office" w:date="2001-01-01T08:26:00Z">
        <w:r>
          <w:rPr/>
          <w:t xml:space="preserve"> серийно выпускаемая в РБ продукция может реализовываться без предъявления подлинника</w:t>
        </w:r>
      </w:ins>
      <w:ins w:id="1067" w:author="ЛЯЛИК В.Я. Microsoft Office" w:date="2001-01-01T08:28:00Z">
        <w:r>
          <w:rPr/>
          <w:t xml:space="preserve"> либо копии сертификата при соблюдении следующих условий:</w:t>
        </w:r>
      </w:ins>
    </w:p>
    <w:p>
      <w:pPr>
        <w:pStyle w:val="Normal"/>
        <w:numPr>
          <w:ilvl w:val="1"/>
          <w:numId w:val="11"/>
        </w:numPr>
        <w:jc w:val="both"/>
        <w:rPr>
          <w:ins w:id="1071" w:author="ЛЯЛИК В.Я. Microsoft Office" w:date="2001-01-01T08:32:00Z"/>
        </w:rPr>
      </w:pPr>
      <w:ins w:id="1069" w:author="ЛЯЛИК В.Я. Microsoft Office" w:date="2001-01-01T08:28:00Z">
        <w:r>
          <w:rPr/>
          <w:t>на каждом изделии либо на его потребительской упаковке должен быть нанесен знак соответствия</w:t>
        </w:r>
      </w:ins>
      <w:ins w:id="1070" w:author="ЛЯЛИК В.Я. Microsoft Office" w:date="2001-01-01T08:32:00Z">
        <w:r>
          <w:rPr/>
          <w:t xml:space="preserve"> Национальной системы сертификации по РСТ Беларуси 915-92;</w:t>
        </w:r>
      </w:ins>
    </w:p>
    <w:p>
      <w:pPr>
        <w:pStyle w:val="Normal"/>
        <w:numPr>
          <w:ilvl w:val="1"/>
          <w:numId w:val="11"/>
        </w:numPr>
        <w:jc w:val="both"/>
        <w:rPr>
          <w:ins w:id="1074" w:author="ЛЯЛИК В.Я. Microsoft Office" w:date="2001-01-01T08:40:00Z"/>
        </w:rPr>
      </w:pPr>
      <w:ins w:id="1072" w:author="ЛЯЛИК В.Я. Microsoft Office" w:date="2001-01-01T08:34:00Z">
        <w:r>
          <w:rPr/>
          <w:t>на изделии либо на его потребительской упаковке, либо в сопроводительной документации, прилагаемой к изделию, должны быть указаны регистрационный номер</w:t>
        </w:r>
      </w:ins>
      <w:ins w:id="1073" w:author="ЛЯЛИК В.Я. Microsoft Office" w:date="2001-01-01T08:38:00Z">
        <w:r>
          <w:rPr/>
          <w:t xml:space="preserve"> сертификата соответствия, наименование и адрес органа, выдавшего сертификат.</w:t>
        </w:r>
      </w:ins>
    </w:p>
    <w:p>
      <w:pPr>
        <w:pStyle w:val="Normal"/>
        <w:jc w:val="both"/>
        <w:rPr>
          <w:ins w:id="1076" w:author="ЛЯЛИК В.Я. Microsoft Office" w:date="2001-01-01T08:40:00Z"/>
        </w:rPr>
      </w:pPr>
      <w:ins w:id="1075" w:author="ЛЯЛИК В.Я. Microsoft Office" w:date="2001-01-01T08:40:00Z">
        <w:r>
          <w:rPr/>
        </w:r>
      </w:ins>
    </w:p>
    <w:p>
      <w:pPr>
        <w:pStyle w:val="Normal"/>
        <w:numPr>
          <w:ilvl w:val="1"/>
          <w:numId w:val="12"/>
        </w:numPr>
        <w:tabs>
          <w:tab w:val="clear" w:pos="708"/>
        </w:tabs>
        <w:ind w:left="0" w:right="38" w:firstLine="240"/>
        <w:jc w:val="center"/>
        <w:rPr>
          <w:b/>
          <w:b/>
          <w:bCs/>
          <w:ins w:id="1078" w:author="ЛЯЛИК В.Я. Microsoft Office" w:date="2001-01-01T08:40:00Z"/>
        </w:rPr>
      </w:pPr>
      <w:ins w:id="1077" w:author="ЛЯЛИК В.Я. Microsoft Office" w:date="2001-01-01T08:40:00Z">
        <w:r>
          <w:rPr>
            <w:b/>
            <w:bCs/>
          </w:rPr>
          <w:t xml:space="preserve">ОБ УТВЕРЖДЕНИИ ТРЕБОВАНИЙ К ИНФОРМАЦИИ НА ПРОДУКТАХ ПИТАНИЯ И ПРОМЫШЛЕННЫХ ТОВАРАХ НАРОДНОГО </w:t>
        </w:r>
      </w:ins>
    </w:p>
    <w:p>
      <w:pPr>
        <w:pStyle w:val="Normal"/>
        <w:ind w:right="38" w:hanging="0"/>
        <w:jc w:val="center"/>
        <w:rPr>
          <w:ins w:id="1082" w:author="ЛЯЛИК В.Я. Microsoft Office" w:date="2001-01-01T08:40:00Z"/>
        </w:rPr>
      </w:pPr>
      <w:ins w:id="1079" w:author="ЛЯЛИК В.Я. Microsoft Office" w:date="2001-01-01T08:40:00Z">
        <w:r>
          <w:rPr>
            <w:b/>
            <w:bCs/>
          </w:rPr>
          <w:t xml:space="preserve">ПОТРЕБЛЕНИЯ, ВВОЗИМЫХ ДЛЯ РЕАЛИЗАЦИИ </w:t>
        </w:r>
      </w:ins>
      <w:ins w:id="1080" w:author="ЛЯЛИК В.Я. Microsoft Office" w:date="2001-01-01T08:45:00Z">
        <w:r>
          <w:rPr>
            <w:b/>
            <w:bCs/>
          </w:rPr>
          <w:t xml:space="preserve">                               </w:t>
        </w:r>
      </w:ins>
      <w:ins w:id="1081" w:author="ЛЯЛИК В.Я. Microsoft Office" w:date="2001-01-01T08:40:00Z">
        <w:r>
          <w:rPr>
            <w:b/>
            <w:bCs/>
          </w:rPr>
          <w:t>НА ТЕРРИТОРИИ РЕСПУБЛИКИ БЕЛАРУСЬ</w:t>
        </w:r>
      </w:ins>
    </w:p>
    <w:p>
      <w:pPr>
        <w:pStyle w:val="Heading2"/>
        <w:rPr>
          <w:b w:val="false"/>
          <w:b w:val="false"/>
          <w:bCs w:val="false"/>
          <w:ins w:id="1095" w:author="ЛЯЛИК В.Я. Microsoft Office" w:date="2001-01-01T08:50:00Z"/>
        </w:rPr>
      </w:pPr>
      <w:ins w:id="1083" w:author="ЛЯЛИК В.Я. Microsoft Office" w:date="2001-01-01T08:40:00Z">
        <w:r>
          <w:rPr>
            <w:b w:val="false"/>
            <w:bCs w:val="false"/>
          </w:rPr>
          <w:t xml:space="preserve">Постановление Совета </w:t>
        </w:r>
      </w:ins>
      <w:ins w:id="1084" w:author="ЛЯЛИК В.Я. Microsoft Office" w:date="2001-01-01T08:46:00Z">
        <w:r>
          <w:rPr>
            <w:b w:val="false"/>
            <w:bCs w:val="false"/>
          </w:rPr>
          <w:t>Министров</w:t>
        </w:r>
      </w:ins>
      <w:ins w:id="1085" w:author="ЛЯЛИК В.Я. Microsoft Office" w:date="2001-01-01T08:40:00Z">
        <w:r>
          <w:rPr>
            <w:b w:val="false"/>
            <w:bCs w:val="false"/>
          </w:rPr>
          <w:t xml:space="preserve"> РБ от </w:t>
        </w:r>
      </w:ins>
      <w:ins w:id="1086" w:author="ЛЯЛИК В.Я. Microsoft Office" w:date="2001-01-01T08:47:00Z">
        <w:r>
          <w:rPr>
            <w:b w:val="false"/>
            <w:bCs w:val="false"/>
          </w:rPr>
          <w:t>2</w:t>
        </w:r>
      </w:ins>
      <w:ins w:id="1087" w:author="ЛЯЛИК В.Я. Microsoft Office" w:date="2001-01-01T08:40:00Z">
        <w:r>
          <w:rPr>
            <w:b w:val="false"/>
            <w:bCs w:val="false"/>
          </w:rPr>
          <w:t>1.0</w:t>
        </w:r>
      </w:ins>
      <w:ins w:id="1088" w:author="ЛЯЛИК В.Я. Microsoft Office" w:date="2001-01-01T08:47:00Z">
        <w:r>
          <w:rPr>
            <w:b w:val="false"/>
            <w:bCs w:val="false"/>
          </w:rPr>
          <w:t>5</w:t>
        </w:r>
      </w:ins>
      <w:ins w:id="1089" w:author="ЛЯЛИК В.Я. Microsoft Office" w:date="2001-01-01T08:40:00Z">
        <w:r>
          <w:rPr>
            <w:b w:val="false"/>
            <w:bCs w:val="false"/>
          </w:rPr>
          <w:t>.9</w:t>
        </w:r>
      </w:ins>
      <w:ins w:id="1090" w:author="ЛЯЛИК В.Я. Microsoft Office" w:date="2001-01-01T08:47:00Z">
        <w:r>
          <w:rPr>
            <w:b w:val="false"/>
            <w:bCs w:val="false"/>
          </w:rPr>
          <w:t>7</w:t>
        </w:r>
      </w:ins>
      <w:ins w:id="1091" w:author="ЛЯЛИК В.Я. Microsoft Office" w:date="2001-01-01T08:40:00Z">
        <w:r>
          <w:rPr>
            <w:b w:val="false"/>
            <w:bCs w:val="false"/>
          </w:rPr>
          <w:t>г. №</w:t>
        </w:r>
      </w:ins>
      <w:ins w:id="1092" w:author="ЛЯЛИК В.Я. Microsoft Office" w:date="2001-01-01T08:47:00Z">
        <w:r>
          <w:rPr>
            <w:b w:val="false"/>
            <w:bCs w:val="false"/>
          </w:rPr>
          <w:t>5</w:t>
        </w:r>
      </w:ins>
      <w:ins w:id="1093" w:author="ЛЯЛИК В.Я. Microsoft Office" w:date="2001-01-01T08:40:00Z">
        <w:r>
          <w:rPr>
            <w:b w:val="false"/>
            <w:bCs w:val="false"/>
          </w:rPr>
          <w:t>3</w:t>
        </w:r>
      </w:ins>
      <w:ins w:id="1094" w:author="ЛЯЛИК В.Я. Microsoft Office" w:date="2001-01-01T08:47:00Z">
        <w:r>
          <w:rPr>
            <w:b w:val="false"/>
            <w:bCs w:val="false"/>
          </w:rPr>
          <w:t>6</w:t>
        </w:r>
      </w:ins>
    </w:p>
    <w:p>
      <w:pPr>
        <w:pStyle w:val="Normal"/>
        <w:jc w:val="both"/>
        <w:rPr>
          <w:rFonts w:eastAsia="Arial" w:cs="Arial"/>
          <w:ins w:id="1097" w:author="ЛЯЛИК В.Я. Microsoft Office" w:date="2001-03-08T10:56:00Z"/>
        </w:rPr>
      </w:pPr>
      <w:ins w:id="1096" w:author="ЛЯЛИК В.Я. Microsoft Office" w:date="2001-03-08T10:56:00Z">
        <w:r>
          <w:rPr>
            <w:rFonts w:eastAsia="Arial" w:cs="Arial"/>
          </w:rPr>
          <w:t xml:space="preserve">                                                                </w:t>
        </w:r>
      </w:ins>
    </w:p>
    <w:p>
      <w:pPr>
        <w:pStyle w:val="Normal"/>
        <w:jc w:val="both"/>
        <w:rPr>
          <w:ins w:id="1100" w:author="ЛЯЛИК В.Я. Microsoft Office" w:date="2001-03-08T10:56:00Z"/>
        </w:rPr>
      </w:pPr>
      <w:ins w:id="1098" w:author="ЛЯЛИК В.Я. Microsoft Office" w:date="2001-03-08T10:56:00Z">
        <w:r>
          <w:rPr>
            <w:rFonts w:eastAsia="Arial" w:cs="Arial"/>
          </w:rPr>
          <w:t xml:space="preserve">     </w:t>
        </w:r>
      </w:ins>
      <w:ins w:id="1099" w:author="ЛЯЛИК В.Я. Microsoft Office" w:date="2001-03-08T10:56:00Z">
        <w:r>
          <w:rPr>
            <w:rFonts w:cs="Arial"/>
          </w:rPr>
          <w:t xml:space="preserve">В целях предупреждения нанесения ущерба здоровью, жизни и имуществу граждан,  а также окружающей среде неправильным применением,  хранением  и утилизацией товаров и в соответствии с Законом Республики Беларусь "О защите прав потребителей" Совет Министров Республики Беларусь постановил:                  </w:t>
        </w:r>
      </w:ins>
    </w:p>
    <w:p>
      <w:pPr>
        <w:pStyle w:val="Normal"/>
        <w:jc w:val="both"/>
        <w:rPr>
          <w:rFonts w:cs="Arial"/>
          <w:ins w:id="1103" w:author="ЛЯЛИК В.Я. Microsoft Office" w:date="2001-03-08T10:56:00Z"/>
        </w:rPr>
      </w:pPr>
      <w:ins w:id="1101" w:author="ЛЯЛИК В.Я. Microsoft Office" w:date="2001-03-08T10:56:00Z">
        <w:r>
          <w:rPr>
            <w:rFonts w:eastAsia="Arial" w:cs="Arial"/>
          </w:rPr>
          <w:t xml:space="preserve">     </w:t>
        </w:r>
      </w:ins>
      <w:ins w:id="1102" w:author="ЛЯЛИК В.Я. Microsoft Office" w:date="2001-03-08T10:56:00Z">
        <w:r>
          <w:rPr>
            <w:rFonts w:cs="Arial"/>
          </w:rPr>
          <w:t xml:space="preserve">1.   Установить, что:                                        </w:t>
        </w:r>
      </w:ins>
    </w:p>
    <w:p>
      <w:pPr>
        <w:pStyle w:val="Normal"/>
        <w:ind w:left="360" w:hanging="0"/>
        <w:jc w:val="both"/>
        <w:rPr>
          <w:ins w:id="1106" w:author="ЛЯЛИК В.Я. Microsoft Office" w:date="2001-03-08T10:56:00Z"/>
        </w:rPr>
      </w:pPr>
      <w:ins w:id="1104" w:author="ЛЯЛИК В.Я. Microsoft Office" w:date="2001-03-08T11:00:00Z">
        <w:r>
          <w:rPr>
            <w:rFonts w:cs="Arial"/>
          </w:rPr>
          <w:t xml:space="preserve">- </w:t>
        </w:r>
      </w:ins>
      <w:ins w:id="1105" w:author="ЛЯЛИК В.Я. Microsoft Office" w:date="2001-03-08T10:56:00Z">
        <w:r>
          <w:rPr>
            <w:rFonts w:cs="Arial"/>
          </w:rPr>
          <w:t xml:space="preserve">с 1 октября 1997 г.  запрещается реализация на территории Республики Беларусь продуктов питания и  промышленных  товаров народного  потребления,  не  имеющих информации на белорусском или русском языках;                                             </w:t>
        </w:r>
      </w:ins>
    </w:p>
    <w:p>
      <w:pPr>
        <w:pStyle w:val="Normal"/>
        <w:ind w:left="360" w:hanging="0"/>
        <w:jc w:val="both"/>
        <w:rPr>
          <w:ins w:id="1109" w:author="ЛЯЛИК В.Я. Microsoft Office" w:date="2001-03-08T10:56:00Z"/>
        </w:rPr>
      </w:pPr>
      <w:ins w:id="1107" w:author="ЛЯЛИК В.Я. Microsoft Office" w:date="2001-03-08T11:00:00Z">
        <w:r>
          <w:rPr>
            <w:rFonts w:cs="Arial"/>
          </w:rPr>
          <w:t>-</w:t>
        </w:r>
      </w:ins>
      <w:ins w:id="1108" w:author="ЛЯЛИК В.Я. Microsoft Office" w:date="2001-03-08T10:56:00Z">
        <w:r>
          <w:rPr>
            <w:rFonts w:cs="Arial"/>
          </w:rPr>
          <w:t xml:space="preserve"> до 1 января 1998 г.  может реализовываться по ранее действовавшему порядку продукция,  ввезенная на территорию Республики Беларусь по контрактам, заключенным до принятия настоящего постановления.                                               </w:t>
        </w:r>
      </w:ins>
    </w:p>
    <w:p>
      <w:pPr>
        <w:pStyle w:val="Normal"/>
        <w:ind w:left="360" w:hanging="0"/>
        <w:jc w:val="both"/>
        <w:rPr>
          <w:ins w:id="1112" w:author="ЛЯЛИК В.Я. Microsoft Office" w:date="2001-03-08T10:56:00Z"/>
        </w:rPr>
      </w:pPr>
      <w:ins w:id="1110" w:author="ЛЯЛИК В.Я. Microsoft Office" w:date="2001-03-08T10:56:00Z">
        <w:r>
          <w:rPr>
            <w:rFonts w:eastAsia="Arial" w:cs="Arial"/>
          </w:rPr>
          <w:t xml:space="preserve">     </w:t>
        </w:r>
      </w:ins>
      <w:ins w:id="1111" w:author="ЛЯЛИК В.Я. Microsoft Office" w:date="2001-03-08T10:56:00Z">
        <w:r>
          <w:rPr>
            <w:rFonts w:cs="Arial"/>
          </w:rPr>
          <w:t xml:space="preserve">2.   Утвердить  прилагаемые требования к информации на продуктах питания и промышленных товарах  народного  потребления, ввозимых для реализации на территории Республики Беларусь.      </w:t>
        </w:r>
      </w:ins>
    </w:p>
    <w:p>
      <w:pPr>
        <w:pStyle w:val="Normal"/>
        <w:ind w:left="360" w:hanging="0"/>
        <w:jc w:val="both"/>
        <w:rPr>
          <w:ins w:id="1115" w:author="ЛЯЛИК В.Я. Microsoft Office" w:date="2001-03-08T10:56:00Z"/>
        </w:rPr>
      </w:pPr>
      <w:ins w:id="1113" w:author="ЛЯЛИК В.Я. Microsoft Office" w:date="2001-03-08T10:56:00Z">
        <w:r>
          <w:rPr>
            <w:rFonts w:eastAsia="Arial" w:cs="Arial"/>
          </w:rPr>
          <w:t xml:space="preserve">     </w:t>
        </w:r>
      </w:ins>
      <w:ins w:id="1114" w:author="ЛЯЛИК В.Я. Microsoft Office" w:date="2001-03-08T10:56:00Z">
        <w:r>
          <w:rPr>
            <w:rFonts w:cs="Arial"/>
          </w:rPr>
          <w:t xml:space="preserve">3.   В случаях нарушения положений пункта 1 настоящего постановления и требований к информации по п.2 настоящего постановления,  субъекты  хозяйствования по предписанию органов,  осуществляющих государственный надзор, уплачивают штрафы в размере 25 процентов стоимости реализованных товаров в доход республиканского бюджета.                                       </w:t>
        </w:r>
      </w:ins>
    </w:p>
    <w:p>
      <w:pPr>
        <w:pStyle w:val="Normal"/>
        <w:jc w:val="both"/>
        <w:rPr>
          <w:rFonts w:cs="Arial"/>
          <w:ins w:id="1117" w:author="ЛЯЛИК В.Я. Microsoft Office" w:date="2001-03-08T10:56:00Z"/>
        </w:rPr>
      </w:pPr>
      <w:ins w:id="1116" w:author="ЛЯЛИК В.Я. Microsoft Office" w:date="2001-03-08T10:56:00Z">
        <w:r>
          <w:rPr>
            <w:rFonts w:cs="Arial"/>
          </w:rPr>
        </w:r>
      </w:ins>
    </w:p>
    <w:p>
      <w:pPr>
        <w:pStyle w:val="Heading2"/>
        <w:rPr>
          <w:sz w:val="28"/>
          <w:ins w:id="1119" w:author="ЛЯЛИК В.Я. Microsoft Office" w:date="2001-03-08T10:56:00Z"/>
        </w:rPr>
      </w:pPr>
      <w:ins w:id="1118" w:author="ЛЯЛИК В.Я. Microsoft Office" w:date="2001-03-08T10:56:00Z">
        <w:r>
          <w:rPr>
            <w:sz w:val="28"/>
          </w:rPr>
          <w:t>ТРЕБОВАНИЯ</w:t>
        </w:r>
      </w:ins>
    </w:p>
    <w:p>
      <w:pPr>
        <w:pStyle w:val="Normal"/>
        <w:jc w:val="center"/>
        <w:rPr>
          <w:rFonts w:cs="Arial"/>
          <w:ins w:id="1121" w:author="ЛЯЛИК В.Я. Microsoft Office" w:date="2001-03-08T10:56:00Z"/>
        </w:rPr>
      </w:pPr>
      <w:ins w:id="1120" w:author="ЛЯЛИК В.Я. Microsoft Office" w:date="2001-03-08T10:56:00Z">
        <w:r>
          <w:rPr>
            <w:rFonts w:cs="Arial"/>
          </w:rPr>
          <w:t xml:space="preserve">к информации на продуктах питания и промышленных товарах </w:t>
        </w:r>
      </w:ins>
    </w:p>
    <w:p>
      <w:pPr>
        <w:pStyle w:val="Normal"/>
        <w:jc w:val="center"/>
        <w:rPr>
          <w:ins w:id="1123" w:author="ЛЯЛИК В.Я. Microsoft Office" w:date="2001-03-08T10:56:00Z"/>
        </w:rPr>
      </w:pPr>
      <w:ins w:id="1122" w:author="ЛЯЛИК В.Я. Microsoft Office" w:date="2001-03-08T10:56:00Z">
        <w:r>
          <w:rPr>
            <w:rFonts w:cs="Arial"/>
          </w:rPr>
          <w:t>народного потребления, ввозимых для реализации</w:t>
        </w:r>
      </w:ins>
    </w:p>
    <w:p>
      <w:pPr>
        <w:pStyle w:val="Normal"/>
        <w:jc w:val="center"/>
        <w:rPr>
          <w:rFonts w:cs="Arial"/>
          <w:ins w:id="1125" w:author="ЛЯЛИК В.Я. Microsoft Office" w:date="2001-03-08T10:56:00Z"/>
        </w:rPr>
      </w:pPr>
      <w:ins w:id="1124" w:author="ЛЯЛИК В.Я. Microsoft Office" w:date="2001-03-08T10:56:00Z">
        <w:r>
          <w:rPr>
            <w:rFonts w:cs="Arial"/>
          </w:rPr>
          <w:t>на территории Республики Беларусь</w:t>
        </w:r>
      </w:ins>
    </w:p>
    <w:p>
      <w:pPr>
        <w:pStyle w:val="Normal"/>
        <w:jc w:val="both"/>
        <w:rPr>
          <w:ins w:id="1128" w:author="ЛЯЛИК В.Я. Microsoft Office" w:date="2001-03-08T10:56:00Z"/>
        </w:rPr>
      </w:pPr>
      <w:ins w:id="1126" w:author="ЛЯЛИК В.Я. Microsoft Office" w:date="2001-03-08T10:56:00Z">
        <w:r>
          <w:rPr>
            <w:rFonts w:eastAsia="Arial" w:cs="Arial"/>
          </w:rPr>
          <w:t xml:space="preserve">     </w:t>
        </w:r>
      </w:ins>
      <w:ins w:id="1127" w:author="ЛЯЛИК В.Я. Microsoft Office" w:date="2001-03-08T10:56:00Z">
        <w:r>
          <w:rPr>
            <w:rFonts w:cs="Arial"/>
          </w:rPr>
          <w:t xml:space="preserve">1. Субъекты хозяйствования,  осуществляющие ввоз для реализации  на территории Республики Беларусь продуктов питания и промышленных товаров народного потребления,  должны предусматривать в контрактах на их поставку одним из обязательных условий наличие на импортируемом товаре и (или) в сопроводительной  документации,  прилагаемой к каждой единице товара, информации на белорусском или русском языках, указанной в пункте 2 настоящих требований.                                                </w:t>
        </w:r>
      </w:ins>
    </w:p>
    <w:p>
      <w:pPr>
        <w:pStyle w:val="Normal"/>
        <w:jc w:val="both"/>
        <w:rPr>
          <w:ins w:id="1131" w:author="ЛЯЛИК В.Я. Microsoft Office" w:date="2001-03-08T10:56:00Z"/>
        </w:rPr>
      </w:pPr>
      <w:ins w:id="1129" w:author="ЛЯЛИК В.Я. Microsoft Office" w:date="2001-03-08T10:56:00Z">
        <w:r>
          <w:rPr>
            <w:rFonts w:eastAsia="Arial" w:cs="Arial"/>
          </w:rPr>
          <w:t xml:space="preserve">     </w:t>
        </w:r>
      </w:ins>
      <w:ins w:id="1130" w:author="ЛЯЛИК В.Я. Microsoft Office" w:date="2001-03-08T10:56:00Z">
        <w:r>
          <w:rPr>
            <w:rFonts w:cs="Arial"/>
          </w:rPr>
          <w:t xml:space="preserve">2. Информация о промышленных товарах народного потребления должна содержать следующие сведения:         </w:t>
        </w:r>
      </w:ins>
    </w:p>
    <w:p>
      <w:pPr>
        <w:pStyle w:val="Normal"/>
        <w:jc w:val="both"/>
        <w:rPr>
          <w:rFonts w:cs="Arial"/>
          <w:ins w:id="1134" w:author="ЛЯЛИК В.Я. Microsoft Office" w:date="2001-03-08T10:56:00Z"/>
        </w:rPr>
      </w:pPr>
      <w:ins w:id="1132" w:author="ЛЯЛИК В.Я. Microsoft Office" w:date="2001-03-08T10:56:00Z">
        <w:r>
          <w:rPr>
            <w:rFonts w:eastAsia="Arial" w:cs="Arial"/>
          </w:rPr>
          <w:t xml:space="preserve">     </w:t>
        </w:r>
      </w:ins>
      <w:ins w:id="1133" w:author="ЛЯЛИК В.Я. Microsoft Office" w:date="2001-03-08T10:56:00Z">
        <w:r>
          <w:rPr>
            <w:rFonts w:cs="Arial"/>
          </w:rPr>
          <w:t xml:space="preserve">наименование товара;                                       </w:t>
        </w:r>
      </w:ins>
    </w:p>
    <w:p>
      <w:pPr>
        <w:pStyle w:val="Normal"/>
        <w:jc w:val="both"/>
        <w:rPr>
          <w:rFonts w:cs="Arial"/>
          <w:ins w:id="1137" w:author="ЛЯЛИК В.Я. Microsoft Office" w:date="2001-03-08T10:56:00Z"/>
        </w:rPr>
      </w:pPr>
      <w:ins w:id="1135" w:author="ЛЯЛИК В.Я. Microsoft Office" w:date="2001-03-08T10:56:00Z">
        <w:r>
          <w:rPr>
            <w:rFonts w:eastAsia="Arial" w:cs="Arial"/>
          </w:rPr>
          <w:t xml:space="preserve">     </w:t>
        </w:r>
      </w:ins>
      <w:ins w:id="1136" w:author="ЛЯЛИК В.Я. Microsoft Office" w:date="2001-03-08T10:56:00Z">
        <w:r>
          <w:rPr>
            <w:rFonts w:cs="Arial"/>
          </w:rPr>
          <w:t xml:space="preserve">название страны происхождения  и  наименование  предприятия-изготовителя  товара  (наименование предприятия может быть  указано буквами латинского алфавита);                           </w:t>
        </w:r>
      </w:ins>
    </w:p>
    <w:p>
      <w:pPr>
        <w:pStyle w:val="Normal"/>
        <w:jc w:val="both"/>
        <w:rPr>
          <w:ins w:id="1140" w:author="ЛЯЛИК В.Я. Microsoft Office" w:date="2001-03-08T10:56:00Z"/>
        </w:rPr>
      </w:pPr>
      <w:ins w:id="1138" w:author="ЛЯЛИК В.Я. Microsoft Office" w:date="2001-03-08T10:56:00Z">
        <w:r>
          <w:rPr>
            <w:rFonts w:eastAsia="Arial" w:cs="Arial"/>
          </w:rPr>
          <w:t xml:space="preserve">     </w:t>
        </w:r>
      </w:ins>
      <w:ins w:id="1139" w:author="ЛЯЛИК В.Я. Microsoft Office" w:date="2001-03-08T10:56:00Z">
        <w:r>
          <w:rPr>
            <w:rFonts w:cs="Arial"/>
          </w:rPr>
          <w:t xml:space="preserve">дата изготовления и срок годности (реализации,  хранения)  (для товаров, потребительские свойства которых могут ухудшаться с течением времени);                                         </w:t>
        </w:r>
      </w:ins>
    </w:p>
    <w:p>
      <w:pPr>
        <w:pStyle w:val="Normal"/>
        <w:jc w:val="both"/>
        <w:rPr>
          <w:ins w:id="1143" w:author="ЛЯЛИК В.Я. Microsoft Office" w:date="2001-03-08T10:56:00Z"/>
        </w:rPr>
      </w:pPr>
      <w:ins w:id="1141" w:author="ЛЯЛИК В.Я. Microsoft Office" w:date="2001-03-08T10:56:00Z">
        <w:r>
          <w:rPr>
            <w:rFonts w:eastAsia="Arial" w:cs="Arial"/>
          </w:rPr>
          <w:t xml:space="preserve">     </w:t>
        </w:r>
      </w:ins>
      <w:ins w:id="1142" w:author="ЛЯЛИК В.Я. Microsoft Office" w:date="2001-03-08T10:56:00Z">
        <w:r>
          <w:rPr>
            <w:rFonts w:cs="Arial"/>
          </w:rPr>
          <w:t xml:space="preserve">дата изготовления (для сложных товаров,  на которые устанавливаются сроки годности при эксплуатации);                   </w:t>
        </w:r>
      </w:ins>
    </w:p>
    <w:p>
      <w:pPr>
        <w:pStyle w:val="Normal"/>
        <w:jc w:val="both"/>
        <w:rPr>
          <w:rFonts w:cs="Arial"/>
          <w:ins w:id="1146" w:author="ЛЯЛИК В.Я. Microsoft Office" w:date="2001-03-08T10:56:00Z"/>
        </w:rPr>
      </w:pPr>
      <w:ins w:id="1144" w:author="ЛЯЛИК В.Я. Microsoft Office" w:date="2001-03-08T10:56:00Z">
        <w:r>
          <w:rPr>
            <w:rFonts w:eastAsia="Arial" w:cs="Arial"/>
          </w:rPr>
          <w:t xml:space="preserve">     </w:t>
        </w:r>
      </w:ins>
      <w:ins w:id="1145" w:author="ЛЯЛИК В.Я. Microsoft Office" w:date="2001-03-08T10:56:00Z">
        <w:r>
          <w:rPr>
            <w:rFonts w:cs="Arial"/>
          </w:rPr>
          <w:t xml:space="preserve">основные потребительские характеристики товара;            </w:t>
        </w:r>
      </w:ins>
    </w:p>
    <w:p>
      <w:pPr>
        <w:pStyle w:val="Normal"/>
        <w:jc w:val="both"/>
        <w:rPr>
          <w:rFonts w:cs="Arial"/>
          <w:ins w:id="1149" w:author="ЛЯЛИК В.Я. Microsoft Office" w:date="2001-03-08T10:56:00Z"/>
        </w:rPr>
      </w:pPr>
      <w:ins w:id="1147" w:author="ЛЯЛИК В.Я. Microsoft Office" w:date="2001-03-08T10:56:00Z">
        <w:r>
          <w:rPr>
            <w:rFonts w:eastAsia="Arial" w:cs="Arial"/>
          </w:rPr>
          <w:t xml:space="preserve">     </w:t>
        </w:r>
      </w:ins>
      <w:ins w:id="1148" w:author="ЛЯЛИК В.Я. Microsoft Office" w:date="2001-03-08T10:56:00Z">
        <w:r>
          <w:rPr>
            <w:rFonts w:cs="Arial"/>
          </w:rPr>
          <w:t xml:space="preserve">способы и правила применения товара;                       </w:t>
        </w:r>
      </w:ins>
    </w:p>
    <w:p>
      <w:pPr>
        <w:pStyle w:val="Normal"/>
        <w:jc w:val="both"/>
        <w:rPr>
          <w:ins w:id="1152" w:author="ЛЯЛИК В.Я. Microsoft Office" w:date="2001-03-08T10:56:00Z"/>
        </w:rPr>
      </w:pPr>
      <w:ins w:id="1150" w:author="ЛЯЛИК В.Я. Microsoft Office" w:date="2001-03-08T10:56:00Z">
        <w:r>
          <w:rPr>
            <w:rFonts w:eastAsia="Arial" w:cs="Arial"/>
          </w:rPr>
          <w:t xml:space="preserve">     </w:t>
        </w:r>
      </w:ins>
      <w:ins w:id="1151" w:author="ЛЯЛИК В.Я. Microsoft Office" w:date="2001-03-08T10:56:00Z">
        <w:r>
          <w:rPr>
            <w:rFonts w:cs="Arial"/>
          </w:rPr>
          <w:t xml:space="preserve">способы и правила хранения (если установлены  специальные условия хранения);                                              </w:t>
        </w:r>
      </w:ins>
    </w:p>
    <w:p>
      <w:pPr>
        <w:pStyle w:val="Normal"/>
        <w:jc w:val="both"/>
        <w:rPr>
          <w:rFonts w:cs="Arial"/>
          <w:ins w:id="1155" w:author="ЛЯЛИК В.Я. Microsoft Office" w:date="2001-03-08T10:56:00Z"/>
        </w:rPr>
      </w:pPr>
      <w:ins w:id="1153" w:author="ЛЯЛИК В.Я. Microsoft Office" w:date="2001-03-08T10:56:00Z">
        <w:r>
          <w:rPr>
            <w:rFonts w:eastAsia="Arial" w:cs="Arial"/>
          </w:rPr>
          <w:t xml:space="preserve">     </w:t>
        </w:r>
      </w:ins>
      <w:ins w:id="1154" w:author="ЛЯЛИК В.Я. Microsoft Office" w:date="2001-03-08T10:56:00Z">
        <w:r>
          <w:rPr>
            <w:rFonts w:cs="Arial"/>
          </w:rPr>
          <w:t xml:space="preserve">другие сведения, предусмотренные законодательством.        </w:t>
        </w:r>
      </w:ins>
    </w:p>
    <w:p>
      <w:pPr>
        <w:pStyle w:val="Normal"/>
        <w:jc w:val="both"/>
        <w:rPr>
          <w:ins w:id="1158" w:author="ЛЯЛИК В.Я. Microsoft Office" w:date="2001-03-08T10:56:00Z"/>
        </w:rPr>
      </w:pPr>
      <w:ins w:id="1156" w:author="ЛЯЛИК В.Я. Microsoft Office" w:date="2001-03-08T10:56:00Z">
        <w:r>
          <w:rPr>
            <w:rFonts w:eastAsia="Arial" w:cs="Arial"/>
          </w:rPr>
          <w:t xml:space="preserve">     </w:t>
        </w:r>
      </w:ins>
      <w:ins w:id="1157" w:author="ЛЯЛИК В.Я. Microsoft Office" w:date="2001-03-08T10:56:00Z">
        <w:r>
          <w:rPr>
            <w:rFonts w:cs="Arial"/>
          </w:rPr>
          <w:t xml:space="preserve">Информация о  промышленных  товарах народного потребления размещается либо на самом товаре,  либо на индивидуальной упаковке,  либо  в  сопроводительной документации,  прилагаемой к каждой единице товара.                                          </w:t>
        </w:r>
      </w:ins>
    </w:p>
    <w:p>
      <w:pPr>
        <w:pStyle w:val="Normal"/>
        <w:jc w:val="both"/>
        <w:rPr>
          <w:ins w:id="1161" w:author="ЛЯЛИК В.Я. Microsoft Office" w:date="2001-03-08T10:56:00Z"/>
        </w:rPr>
      </w:pPr>
      <w:ins w:id="1159" w:author="ЛЯЛИК В.Я. Microsoft Office" w:date="2001-03-08T10:56:00Z">
        <w:r>
          <w:rPr>
            <w:rFonts w:eastAsia="Arial" w:cs="Arial"/>
          </w:rPr>
          <w:t xml:space="preserve">     </w:t>
        </w:r>
      </w:ins>
      <w:ins w:id="1160" w:author="ЛЯЛИК В.Я. Microsoft Office" w:date="2001-03-08T10:56:00Z">
        <w:r>
          <w:rPr>
            <w:rFonts w:cs="Arial"/>
          </w:rPr>
          <w:t>Срок годности  указывается  только  на  товаре или на его потребительской упаковке.</w:t>
        </w:r>
      </w:ins>
    </w:p>
    <w:p>
      <w:pPr>
        <w:pStyle w:val="Normal"/>
        <w:rPr>
          <w:rFonts w:cs="Arial"/>
          <w:ins w:id="1163" w:author="ЛЯЛИК В.Я. Microsoft Office" w:date="2001-01-01T08:50:00Z"/>
        </w:rPr>
      </w:pPr>
      <w:ins w:id="1162" w:author="ЛЯЛИК В.Я. Microsoft Office" w:date="2001-01-01T08:50:00Z">
        <w:r>
          <w:rPr>
            <w:rFonts w:cs="Arial"/>
          </w:rPr>
        </w:r>
      </w:ins>
    </w:p>
    <w:p>
      <w:pPr>
        <w:pStyle w:val="Normal"/>
        <w:rPr>
          <w:ins w:id="1165" w:author="ЛЯЛИК В.Я. Microsoft Office" w:date="2001-01-01T08:50:00Z"/>
        </w:rPr>
      </w:pPr>
      <w:ins w:id="1164" w:author="ЛЯЛИК В.Я. Microsoft Office" w:date="2001-01-01T08:50:00Z">
        <w:r>
          <w:rPr/>
        </w:r>
      </w:ins>
    </w:p>
    <w:p>
      <w:pPr>
        <w:pStyle w:val="Normal"/>
        <w:rPr>
          <w:ins w:id="1167" w:author="ЛЯЛИК В.Я. Microsoft Office" w:date="2001-01-01T08:53:00Z"/>
        </w:rPr>
      </w:pPr>
      <w:ins w:id="1166" w:author="ЛЯЛИК В.Я. Microsoft Office" w:date="2001-01-01T08:53:00Z">
        <w:r>
          <w:rPr/>
        </w:r>
      </w:ins>
    </w:p>
    <w:p>
      <w:pPr>
        <w:pStyle w:val="Normal"/>
        <w:rPr>
          <w:ins w:id="1169" w:author="ЛЯЛИК В.Я. Microsoft Office" w:date="2001-01-01T08:40:00Z"/>
        </w:rPr>
      </w:pPr>
      <w:ins w:id="1168" w:author="ЛЯЛИК В.Я. Microsoft Office" w:date="2001-01-01T08:40:00Z">
        <w:r>
          <w:rPr/>
        </w:r>
      </w:ins>
    </w:p>
    <w:p>
      <w:pPr>
        <w:pStyle w:val="TextBody"/>
        <w:ind w:left="360" w:hanging="360"/>
        <w:rPr>
          <w:b/>
          <w:b/>
          <w:bCs/>
          <w:sz w:val="28"/>
          <w:ins w:id="1171" w:author="ЛЯЛИК В.Я. Microsoft Office" w:date="2001-01-01T08:51:00Z"/>
        </w:rPr>
      </w:pPr>
      <w:ins w:id="1170" w:author="ЛЯЛИК В.Я. Microsoft Office" w:date="2001-01-01T08:51:00Z">
        <w:r>
          <w:rPr>
            <w:b/>
            <w:bCs/>
            <w:sz w:val="28"/>
          </w:rPr>
          <w:t>ГЛАВА 2.</w:t>
        </w:r>
      </w:ins>
    </w:p>
    <w:p>
      <w:pPr>
        <w:pStyle w:val="TextBody"/>
        <w:rPr>
          <w:ins w:id="1175" w:author="ЛЯЛИК В.Я. Microsoft Office" w:date="2001-01-01T08:51:00Z"/>
        </w:rPr>
      </w:pPr>
      <w:ins w:id="1172" w:author="ЛЯЛИК В.Я. Microsoft Office" w:date="2001-01-01T08:51:00Z">
        <w:r>
          <w:rPr>
            <w:b/>
            <w:bCs/>
            <w:sz w:val="36"/>
          </w:rPr>
          <w:t>НАДЗОР ЗА ПРОИЗВОДСТ</w:t>
        </w:r>
      </w:ins>
      <w:ins w:id="1173" w:author="ЛЯЛИК В.Я. Microsoft Office" w:date="2001-03-08T11:04:00Z">
        <w:r>
          <w:rPr>
            <w:b/>
            <w:bCs/>
            <w:sz w:val="36"/>
          </w:rPr>
          <w:t>В</w:t>
        </w:r>
      </w:ins>
      <w:ins w:id="1174" w:author="ЛЯЛИК В.Я. Microsoft Office" w:date="2001-01-01T08:51:00Z">
        <w:r>
          <w:rPr>
            <w:b/>
            <w:bCs/>
            <w:sz w:val="36"/>
          </w:rPr>
          <w:t>ОМ И РЕАЛИЗАЦИЕЙ   СЕРТИФИЦИРУЕМОЙ ПРОДУКЦИИ.</w:t>
        </w:r>
      </w:ins>
    </w:p>
    <w:p>
      <w:pPr>
        <w:pStyle w:val="Normal"/>
        <w:jc w:val="both"/>
        <w:rPr>
          <w:b/>
          <w:b/>
          <w:bCs/>
          <w:sz w:val="36"/>
          <w:ins w:id="1177" w:author="ЛЯЛИК В.Я. Microsoft Office" w:date="2001-03-08T11:26:00Z"/>
        </w:rPr>
      </w:pPr>
      <w:ins w:id="1176" w:author="ЛЯЛИК В.Я. Microsoft Office" w:date="2001-03-08T11:26:00Z">
        <w:r>
          <w:rPr>
            <w:b/>
            <w:bCs/>
            <w:sz w:val="36"/>
          </w:rPr>
        </w:r>
      </w:ins>
    </w:p>
    <w:p>
      <w:pPr>
        <w:pStyle w:val="Normal"/>
        <w:ind w:firstLine="840"/>
        <w:jc w:val="both"/>
        <w:rPr>
          <w:ins w:id="1179" w:author="ЛЯЛИК В.Я. Microsoft Office" w:date="2001-03-08T11:26:00Z"/>
        </w:rPr>
      </w:pPr>
      <w:ins w:id="1178" w:author="ЛЯЛИК В.Я. Microsoft Office" w:date="2001-03-08T11:26:00Z">
        <w:r>
          <w:rPr/>
          <w:t>Надзор за производством и реализацией сертифицируемой продукции следует организовывать исходя из обязанностей изготовителей(продавцов), условий производства и реализации, прав органов по сертификации.</w:t>
        </w:r>
      </w:ins>
    </w:p>
    <w:p>
      <w:pPr>
        <w:pStyle w:val="Normal"/>
        <w:ind w:firstLine="840"/>
        <w:jc w:val="both"/>
        <w:rPr>
          <w:ins w:id="1181" w:author="ЛЯЛИК В.Я. Microsoft Office" w:date="2001-03-08T11:26:00Z"/>
        </w:rPr>
      </w:pPr>
      <w:ins w:id="1180" w:author="ЛЯЛИК В.Я. Microsoft Office" w:date="2001-03-08T11:26:00Z">
        <w:r>
          <w:rPr/>
          <w:t>Изготовители(продавцы) сертифицируемой в обязательном порядке продукции обязаны:</w:t>
        </w:r>
      </w:ins>
    </w:p>
    <w:p>
      <w:pPr>
        <w:pStyle w:val="Normal"/>
        <w:numPr>
          <w:ilvl w:val="0"/>
          <w:numId w:val="4"/>
        </w:numPr>
        <w:jc w:val="both"/>
        <w:rPr>
          <w:ins w:id="1183" w:author="ЛЯЛИК В.Я. Microsoft Office" w:date="2001-03-08T11:26:00Z"/>
        </w:rPr>
      </w:pPr>
      <w:ins w:id="1182" w:author="ЛЯЛИК В.Я. Microsoft Office" w:date="2001-03-08T11:26:00Z">
        <w:r>
          <w:rPr/>
          <w:t>реализовывать продукцию только при наличии сертификата, выданного либо признанного уполномоченным на то органом</w:t>
        </w:r>
      </w:ins>
    </w:p>
    <w:p>
      <w:pPr>
        <w:pStyle w:val="Normal"/>
        <w:numPr>
          <w:ilvl w:val="0"/>
          <w:numId w:val="4"/>
        </w:numPr>
        <w:jc w:val="both"/>
        <w:rPr>
          <w:ins w:id="1185" w:author="ЛЯЛИК В.Я. Microsoft Office" w:date="2001-03-08T11:26:00Z"/>
        </w:rPr>
      </w:pPr>
      <w:ins w:id="1184" w:author="ЛЯЛИК В.Я. Microsoft Office" w:date="2001-03-08T11:26:00Z">
        <w:r>
          <w:rPr/>
          <w:t>обеспечивать соответствие продукции требованиям нормативных актов и конкретных стандартов или других нормативных документов по стандартизации, по которым она сертифицирована, и маркирование ее в установленном порядке знаком соответствия</w:t>
        </w:r>
      </w:ins>
    </w:p>
    <w:p>
      <w:pPr>
        <w:pStyle w:val="Normal"/>
        <w:numPr>
          <w:ilvl w:val="0"/>
          <w:numId w:val="4"/>
        </w:numPr>
        <w:jc w:val="both"/>
        <w:rPr>
          <w:ins w:id="1187" w:author="ЛЯЛИК В.Я. Microsoft Office" w:date="2001-03-08T11:26:00Z"/>
        </w:rPr>
      </w:pPr>
      <w:ins w:id="1186" w:author="ЛЯЛИК В.Я. Microsoft Office" w:date="2001-03-08T11:26:00Z">
        <w:r>
          <w:rPr/>
          <w:t>указывать в сопроводительной документации сведения о сертификации, нормативных актах и документах по стандартизации, которым должна соответствовать продукция, обеспечивать доведение этой информации до потребителя(покупателя, заказчика)</w:t>
        </w:r>
      </w:ins>
    </w:p>
    <w:p>
      <w:pPr>
        <w:pStyle w:val="Normal"/>
        <w:numPr>
          <w:ilvl w:val="0"/>
          <w:numId w:val="4"/>
        </w:numPr>
        <w:jc w:val="both"/>
        <w:rPr>
          <w:ins w:id="1189" w:author="ЛЯЛИК В.Я. Microsoft Office" w:date="2001-03-08T11:26:00Z"/>
        </w:rPr>
      </w:pPr>
      <w:ins w:id="1188" w:author="ЛЯЛИК В.Я. Microsoft Office" w:date="2001-03-08T11:26:00Z">
        <w:r>
          <w:rPr/>
          <w:t>приостанавливать либо прекращать реализацию сертифицированной продукции, если она не отвечает требованиям нормативных актов и документов по стандартизации, по которым она была сертифицирована, а также после окончания срока действия сертификата либо в случае, если действие сертификата приостановлено либо отменено решением органа по сертификации</w:t>
        </w:r>
      </w:ins>
    </w:p>
    <w:p>
      <w:pPr>
        <w:pStyle w:val="Normal"/>
        <w:numPr>
          <w:ilvl w:val="0"/>
          <w:numId w:val="4"/>
        </w:numPr>
        <w:jc w:val="both"/>
        <w:rPr>
          <w:ins w:id="1191" w:author="ЛЯЛИК В.Я. Microsoft Office" w:date="2001-03-08T11:26:00Z"/>
        </w:rPr>
      </w:pPr>
      <w:ins w:id="1190" w:author="ЛЯЛИК В.Я. Microsoft Office" w:date="2001-03-08T11:26:00Z">
        <w:r>
          <w:rPr/>
          <w:t>извещать в установленном порядке  органы по сертификации об изменениях внесенных в техническую документацию либо в технологический процесс выпуска сертифицированной продукции.</w:t>
        </w:r>
      </w:ins>
    </w:p>
    <w:p>
      <w:pPr>
        <w:pStyle w:val="Normal"/>
        <w:jc w:val="both"/>
        <w:rPr>
          <w:ins w:id="1193" w:author="ЛЯЛИК В.Я. Microsoft Office" w:date="2001-03-08T11:26:00Z"/>
        </w:rPr>
      </w:pPr>
      <w:ins w:id="1192" w:author="ЛЯЛИК В.Я. Microsoft Office" w:date="2001-03-08T11:26:00Z">
        <w:r>
          <w:rPr/>
        </w:r>
      </w:ins>
    </w:p>
    <w:p>
      <w:pPr>
        <w:pStyle w:val="Normal"/>
        <w:ind w:firstLine="720"/>
        <w:jc w:val="both"/>
        <w:rPr>
          <w:ins w:id="1195" w:author="ЛЯЛИК В.Я. Microsoft Office" w:date="2001-03-08T11:26:00Z"/>
        </w:rPr>
      </w:pPr>
      <w:ins w:id="1194" w:author="ЛЯЛИК В.Я. Microsoft Office" w:date="2001-03-08T11:26:00Z">
        <w:r>
          <w:rPr/>
          <w:t>Следует помнить, что контроль за соблюдением органами по сертификации и аккредитованными лабораториями правил обязательной сертификации осуществляют должностные лица республиканского органа по стандартизации, метрологии и сертификации.</w:t>
        </w:r>
      </w:ins>
    </w:p>
    <w:p>
      <w:pPr>
        <w:pStyle w:val="Normal"/>
        <w:ind w:firstLine="720"/>
        <w:jc w:val="both"/>
        <w:rPr>
          <w:ins w:id="1197" w:author="ЛЯЛИК В.Я. Microsoft Office" w:date="2001-03-08T11:26:00Z"/>
        </w:rPr>
      </w:pPr>
      <w:ins w:id="1196" w:author="ЛЯЛИК В.Я. Microsoft Office" w:date="2001-03-08T11:26:00Z">
        <w:r>
          <w:rPr/>
          <w:t>Контроль за сертифицированной продукцией осуществляют должностные лица республиканского органа по стандартизации, метрологии и сертификации, а также других органов по сертификации.</w:t>
        </w:r>
      </w:ins>
    </w:p>
    <w:p>
      <w:pPr>
        <w:pStyle w:val="Normal"/>
        <w:ind w:firstLine="720"/>
        <w:jc w:val="both"/>
        <w:rPr>
          <w:ins w:id="1199" w:author="ЛЯЛИК В.Я. Microsoft Office" w:date="2001-03-08T11:26:00Z"/>
        </w:rPr>
      </w:pPr>
      <w:ins w:id="1198" w:author="ЛЯЛИК В.Я. Microsoft Office" w:date="2001-03-08T11:26:00Z">
        <w:r>
          <w:rPr/>
          <w:t>Контроль за выполнением изготовителями(продавцами) продукции требований законодательства РБ об обязательной сертификации наряду с вышеперечисленными осуществляют и другие органы государственного управления(в том числе, в части сертификации продукции на соответствие требованиям пожарной безопасности, - органы ГПН) и другие общественные организации в пределах своей компетенции.</w:t>
        </w:r>
      </w:ins>
    </w:p>
    <w:p>
      <w:pPr>
        <w:pStyle w:val="Normal"/>
        <w:ind w:firstLine="720"/>
        <w:jc w:val="both"/>
        <w:rPr>
          <w:ins w:id="1201" w:author="ЛЯЛИК В.Я. Microsoft Office" w:date="2001-03-08T11:26:00Z"/>
        </w:rPr>
      </w:pPr>
      <w:ins w:id="1200" w:author="ЛЯЛИК В.Я. Microsoft Office" w:date="2001-03-08T11:26:00Z">
        <w:r>
          <w:rPr/>
          <w:t>Органы, осуществляющие контроль за соблюдением правил сертификации и сертифицированной продукцией, имеют право вносить предложения в республиканский органа по стандартизации, метрологии и сертификации о приостановлении либо запрещении деятельности в области сертификации и реализации сертифицированной продукции.</w:t>
        </w:r>
      </w:ins>
    </w:p>
    <w:p>
      <w:pPr>
        <w:pStyle w:val="Normal"/>
        <w:ind w:firstLine="720"/>
        <w:jc w:val="both"/>
        <w:rPr>
          <w:ins w:id="1203" w:author="ЛЯЛИК В.Я. Microsoft Office" w:date="2001-03-08T11:26:00Z"/>
        </w:rPr>
      </w:pPr>
      <w:ins w:id="1202" w:author="ЛЯЛИК В.Я. Microsoft Office" w:date="2001-03-08T11:26:00Z">
        <w:r>
          <w:rPr/>
          <w:t>Должностные лица органов государственного пожарного надзора, осуществляющие контроль за сертифицированной продукцией и выполнением требований законодательства Республики Беларусь об обязательной сертификации продукции, имеют право беспрепятственно посещать предприятия и учреждения с учетом режима их работы (Закон РБ “О сертификации продукции, работ и услуг”, ст. 11).</w:t>
        </w:r>
      </w:ins>
    </w:p>
    <w:p>
      <w:pPr>
        <w:pStyle w:val="Normal"/>
        <w:ind w:firstLine="720"/>
        <w:jc w:val="both"/>
        <w:rPr>
          <w:ins w:id="1205" w:author="ЛЯЛИК В.Я. Microsoft Office" w:date="2001-03-08T11:26:00Z"/>
        </w:rPr>
      </w:pPr>
      <w:ins w:id="1204" w:author="ЛЯЛИК В.Я. Microsoft Office" w:date="2001-03-08T11:26:00Z">
        <w:r>
          <w:rPr/>
          <w:t>В ходе проведения ПТО органы ГПН в соответствии с приказом МВД РБ от 16.10.94 №240 проверяют на объектах соответствие производимой и реализуемой продукции противопожарным требованиям стандартов и техусловий:</w:t>
        </w:r>
      </w:ins>
    </w:p>
    <w:p>
      <w:pPr>
        <w:pStyle w:val="Normal"/>
        <w:numPr>
          <w:ilvl w:val="0"/>
          <w:numId w:val="7"/>
        </w:numPr>
        <w:jc w:val="both"/>
        <w:rPr>
          <w:ins w:id="1208" w:author="ЛЯЛИК В.Я. Microsoft Office" w:date="2001-03-08T11:26:00Z"/>
        </w:rPr>
      </w:pPr>
      <w:ins w:id="1206" w:author="ЛЯЛИК В.Я. Microsoft Office" w:date="2001-03-08T11:26:00Z">
        <w:r>
          <w:rPr>
            <w:b/>
            <w:bCs/>
            <w:u w:val="single"/>
          </w:rPr>
          <w:t>на объектах, производящих продукцию следует проверять</w:t>
        </w:r>
      </w:ins>
      <w:ins w:id="1207" w:author="ЛЯЛИК В.Я. Microsoft Office" w:date="2001-03-08T11:26:00Z">
        <w:r>
          <w:rPr/>
          <w:t xml:space="preserve"> наличие технических условий и стандартов, а также соответствие производимой продукции исполнительской документации и противопожарным требованиям, наличия сертификата соответствия на производимую продукцию, подлежащую обязательной сертификации в области ПБ, протоколов испытаний продукции на соответствие требованиям ПБ в аккредитованных Госстандартом испытательных лабораториях, центрах, наличие руководств или инструкций по эксплуатации пожароопасной продукции с отражением мер пожарной безопасности;</w:t>
        </w:r>
      </w:ins>
    </w:p>
    <w:p>
      <w:pPr>
        <w:pStyle w:val="Normal"/>
        <w:numPr>
          <w:ilvl w:val="0"/>
          <w:numId w:val="7"/>
        </w:numPr>
        <w:jc w:val="both"/>
        <w:rPr>
          <w:ins w:id="1211" w:author="ЛЯЛИК В.Я. Microsoft Office" w:date="2001-03-08T11:26:00Z"/>
        </w:rPr>
      </w:pPr>
      <w:ins w:id="1209" w:author="ЛЯЛИК В.Я. Microsoft Office" w:date="2001-03-08T11:26:00Z">
        <w:r>
          <w:rPr>
            <w:b/>
            <w:bCs/>
            <w:u w:val="single"/>
          </w:rPr>
          <w:t>на объектах, закупающих и реализующих продукцию следует проверять</w:t>
        </w:r>
      </w:ins>
      <w:ins w:id="1210" w:author="ЛЯЛИК В.Я. Microsoft Office" w:date="2001-03-08T11:26:00Z">
        <w:r>
          <w:rPr/>
          <w:t xml:space="preserve"> наличие сертификата соответствия продукции, выданного органом по сертификации в области ПБ, или свидетельства о признании сертификатов соответствия других государств на каждый вид.</w:t>
        </w:r>
      </w:ins>
    </w:p>
    <w:p>
      <w:pPr>
        <w:pStyle w:val="Normal"/>
        <w:ind w:firstLine="720"/>
        <w:jc w:val="both"/>
        <w:rPr>
          <w:sz w:val="16"/>
          <w:ins w:id="1213" w:author="ЛЯЛИК В.Я. Microsoft Office" w:date="2001-03-08T11:26:00Z"/>
        </w:rPr>
      </w:pPr>
      <w:ins w:id="1212" w:author="ЛЯЛИК В.Я. Microsoft Office" w:date="2001-03-08T11:26:00Z">
        <w:r>
          <w:rPr>
            <w:sz w:val="16"/>
          </w:rPr>
        </w:r>
      </w:ins>
    </w:p>
    <w:p>
      <w:pPr>
        <w:pStyle w:val="Normal"/>
        <w:ind w:firstLine="720"/>
        <w:jc w:val="both"/>
        <w:rPr>
          <w:ins w:id="1221" w:author="ЛЯЛИК В.Я. Microsoft Office" w:date="2001-03-08T11:26:00Z"/>
        </w:rPr>
      </w:pPr>
      <w:ins w:id="1214" w:author="ЛЯЛИК В.Я. Microsoft Office" w:date="2001-03-08T11:26:00Z">
        <w:r>
          <w:rPr/>
          <w:t xml:space="preserve">Органом по сертификации на соответствие требованиям пожарной безопасности выдаются сертификаты форм </w:t>
        </w:r>
      </w:ins>
      <w:ins w:id="1215" w:author="ЛЯЛИК В.Я. Microsoft Office" w:date="2001-03-08T11:26:00Z">
        <w:r>
          <w:rPr>
            <w:b/>
            <w:bCs/>
          </w:rPr>
          <w:t>А</w:t>
        </w:r>
      </w:ins>
      <w:ins w:id="1216" w:author="ЛЯЛИК В.Я. Microsoft Office" w:date="2001-03-08T11:26:00Z">
        <w:r>
          <w:rPr/>
          <w:t xml:space="preserve">, </w:t>
        </w:r>
      </w:ins>
      <w:ins w:id="1217" w:author="ЛЯЛИК В.Я. Microsoft Office" w:date="2001-03-08T11:26:00Z">
        <w:r>
          <w:rPr>
            <w:b/>
            <w:bCs/>
          </w:rPr>
          <w:t>АА</w:t>
        </w:r>
      </w:ins>
      <w:ins w:id="1218" w:author="ЛЯЛИК В.Я. Microsoft Office" w:date="2001-03-08T11:26:00Z">
        <w:r>
          <w:rPr/>
          <w:t xml:space="preserve">, </w:t>
        </w:r>
      </w:ins>
      <w:ins w:id="1219" w:author="ЛЯЛИК В.Я. Microsoft Office" w:date="2001-03-08T11:26:00Z">
        <w:r>
          <w:rPr>
            <w:b/>
            <w:bCs/>
          </w:rPr>
          <w:t>Б</w:t>
        </w:r>
      </w:ins>
      <w:ins w:id="1220" w:author="ЛЯЛИК В.Я. Microsoft Office" w:date="2001-03-08T11:26:00Z">
        <w:r>
          <w:rPr/>
          <w:t>, а также копии сертификатов этих форм, оформленные на специальных бланках копий сертификатов заверенные печатью органа по сертификации либо территориального центра стандартизации и метрологии, произведшего копирование, и подписью исполнителя.</w:t>
        </w:r>
      </w:ins>
    </w:p>
    <w:p>
      <w:pPr>
        <w:pStyle w:val="Normal"/>
        <w:ind w:firstLine="720"/>
        <w:jc w:val="both"/>
        <w:rPr>
          <w:ins w:id="1223" w:author="ЛЯЛИК В.Я. Microsoft Office" w:date="2001-03-08T11:26:00Z"/>
        </w:rPr>
      </w:pPr>
      <w:ins w:id="1222" w:author="ЛЯЛИК В.Я. Microsoft Office" w:date="2001-03-08T11:26:00Z">
        <w:r>
          <w:rPr/>
          <w:t>Должностные лица местных органов ГПН в случаях выявления нарушений объектами торговли, а также производителями продукции требований, предъявляемых к сертифицируемой продукции, составляют протокол по форме, установленной приложением 8 к “Наставлению по осуществлению государственного пожарного надзора” в 3-х экземплярах. Один экземпляр вручается лицу, ответственному за выпуск или реализацию продукции, второй – направляется в службу надзора Госстандарта РБ, либо территориального органа Госстандарта(центр стандартизации и метрологии), третий остается в органе ГПН для контроля.</w:t>
        </w:r>
      </w:ins>
    </w:p>
    <w:p>
      <w:pPr>
        <w:pStyle w:val="Normal"/>
        <w:ind w:firstLine="720"/>
        <w:jc w:val="both"/>
        <w:rPr>
          <w:ins w:id="1225" w:author="ЛЯЛИК В.Я. Microsoft Office" w:date="2001-03-08T11:26:00Z"/>
        </w:rPr>
      </w:pPr>
      <w:ins w:id="1224" w:author="ЛЯЛИК В.Я. Microsoft Office" w:date="2001-03-08T11:26:00Z">
        <w:r>
          <w:rPr/>
          <w:t>Территориальный орган ГПН имеет право запрещать выпуск, использование(реализацию) продукции, проведение работ, оказание услуг, подлежащих обязательной сертификации и не соответствующих требованиям нормативных документов по стандартизации в соответствии с действующим процессуальным порядком применения мер административного пресечения.</w:t>
        </w:r>
      </w:ins>
    </w:p>
    <w:p>
      <w:pPr>
        <w:pStyle w:val="Normal"/>
        <w:ind w:firstLine="720"/>
        <w:jc w:val="both"/>
        <w:rPr>
          <w:ins w:id="1227" w:author="ЛЯЛИК В.Я. Microsoft Office" w:date="2001-03-08T11:26:00Z"/>
        </w:rPr>
      </w:pPr>
      <w:ins w:id="1226" w:author="ЛЯЛИК В.Я. Microsoft Office" w:date="2001-03-08T11:26:00Z">
        <w:r>
          <w:rPr/>
          <w:t>Для организации учета проделанной работы по данному направлению деятельности, организации учета пожароопасной продукции в каждом местном органе ГПН заводится Журнал учета пожароопасной и сертифицируемой продукции, проверяемой на соответствие требованиям нормативных документов по стандартизации.</w:t>
        </w:r>
      </w:ins>
    </w:p>
    <w:p>
      <w:pPr>
        <w:pStyle w:val="Normal"/>
        <w:ind w:firstLine="720"/>
        <w:jc w:val="both"/>
        <w:rPr>
          <w:ins w:id="1229" w:author="ЛЯЛИК В.Я. Microsoft Office" w:date="2001-03-08T17:45:00Z"/>
        </w:rPr>
      </w:pPr>
      <w:ins w:id="1228" w:author="ЛЯЛИК В.Я. Microsoft Office" w:date="2001-03-08T11:26:00Z">
        <w:r>
          <w:rPr/>
          <w:t>Для контроля показателей качества сертифицированной продукции, эффективности использования сертифицированных средств пожаротушения и защиты необходимо информировать Центральный орган ГПН о пожарах, при тушении которых происходили отказы сертифицированных средств пожаротушения и защиты с указанием их идентификационных параметров, а также причин отказов.</w:t>
        </w:r>
      </w:ins>
    </w:p>
    <w:p>
      <w:pPr>
        <w:pStyle w:val="Normal"/>
        <w:ind w:firstLine="720"/>
        <w:jc w:val="both"/>
        <w:rPr>
          <w:ins w:id="1231" w:author="ЛЯЛИК В.Я. Microsoft Office" w:date="2001-03-08T17:45:00Z"/>
        </w:rPr>
      </w:pPr>
      <w:ins w:id="1230" w:author="ЛЯЛИК В.Я. Microsoft Office" w:date="2001-03-08T17:45:00Z">
        <w:r>
          <w:rPr/>
        </w:r>
      </w:ins>
    </w:p>
    <w:p>
      <w:pPr>
        <w:pStyle w:val="Normal"/>
        <w:ind w:firstLine="720"/>
        <w:jc w:val="both"/>
        <w:rPr>
          <w:ins w:id="1233" w:author="ЛЯЛИК В.Я. Microsoft Office" w:date="2001-03-08T17:45:00Z"/>
        </w:rPr>
      </w:pPr>
      <w:ins w:id="1232" w:author="ЛЯЛИК В.Я. Microsoft Office" w:date="2001-03-08T17:45:00Z">
        <w:r>
          <w:rPr/>
        </w:r>
      </w:ins>
    </w:p>
    <w:p>
      <w:pPr>
        <w:pStyle w:val="Normal"/>
        <w:rPr>
          <w:ins w:id="1240" w:author="*" w:date="2002-11-14T08:15:00Z"/>
        </w:rPr>
      </w:pPr>
      <w:ins w:id="1234" w:author="ЛЯЛИК В.Я. Microsoft Office" w:date="2001-03-08T17:45:00Z">
        <w:r>
          <w:rPr>
            <w:rFonts w:cs="Arial"/>
          </w:rPr>
          <w:t xml:space="preserve">Составил:   </w:t>
        </w:r>
      </w:ins>
      <w:ins w:id="1235" w:author="ЛЯЛИК В.Я. Microsoft Office" w:date="2001-03-08T17:45:00Z">
        <w:del w:id="1236" w:author="*" w:date="2002-11-14T08:15:00Z">
          <w:r>
            <w:rPr>
              <w:rFonts w:cs="Arial"/>
            </w:rPr>
            <w:delText>С</w:delText>
          </w:r>
        </w:del>
      </w:ins>
      <w:ins w:id="1237" w:author="*" w:date="2002-11-14T08:15:00Z">
        <w:r>
          <w:rPr>
            <w:rFonts w:cs="Arial"/>
          </w:rPr>
          <w:t>с</w:t>
        </w:r>
      </w:ins>
      <w:ins w:id="1238" w:author="ЛЯЛИК В.Я. Microsoft Office" w:date="2001-03-08T17:45:00Z">
        <w:r>
          <w:rPr>
            <w:rFonts w:cs="Arial"/>
          </w:rPr>
          <w:t xml:space="preserve">т. </w:t>
        </w:r>
      </w:ins>
      <w:ins w:id="1239" w:author="*" w:date="2002-11-14T08:15:00Z">
        <w:r>
          <w:rPr>
            <w:rFonts w:cs="Arial"/>
          </w:rPr>
          <w:t>инженер ГПН  ПАСО-3</w:t>
        </w:r>
      </w:ins>
    </w:p>
    <w:p>
      <w:pPr>
        <w:pStyle w:val="Normal"/>
        <w:rPr>
          <w:del w:id="1244" w:author="*" w:date="2002-11-14T08:15:00Z"/>
        </w:rPr>
      </w:pPr>
      <w:ins w:id="1241" w:author="*" w:date="2002-11-14T08:15:00Z">
        <w:r>
          <w:rPr>
            <w:rFonts w:eastAsia="Arial" w:cs="Arial"/>
          </w:rPr>
          <w:t xml:space="preserve">                    </w:t>
        </w:r>
      </w:ins>
      <w:ins w:id="1242" w:author="*" w:date="2002-11-14T08:15:00Z">
        <w:r>
          <w:rPr>
            <w:rFonts w:cs="Arial"/>
          </w:rPr>
          <w:t>майор вн. с</w:t>
        </w:r>
      </w:ins>
      <w:del w:id="1243" w:author="*" w:date="2002-11-14T08:15:00Z">
        <w:r>
          <w:rPr>
            <w:rFonts w:cs="Arial"/>
          </w:rPr>
          <w:delText>инспектор ГПН  ПАСО-3</w:delText>
        </w:r>
      </w:del>
    </w:p>
    <w:p>
      <w:pPr>
        <w:pStyle w:val="Normal"/>
        <w:rPr>
          <w:ins w:id="1250" w:author="ЛЯЛИК В.Я. Microsoft Office" w:date="2001-03-08T17:45:00Z"/>
        </w:rPr>
      </w:pPr>
      <w:ins w:id="1245" w:author="ЛЯЛИК В.Я. Microsoft Office" w:date="2001-03-08T17:45:00Z">
        <w:del w:id="1246" w:author="*" w:date="2002-11-14T08:15:00Z">
          <w:r>
            <w:rPr>
              <w:rFonts w:eastAsia="Arial" w:cs="Arial"/>
            </w:rPr>
            <w:delText xml:space="preserve">                      </w:delText>
          </w:r>
        </w:del>
      </w:ins>
      <w:ins w:id="1247" w:author="ЛЯЛИК В.Я. Microsoft Office" w:date="2001-03-08T17:45:00Z">
        <w:del w:id="1248" w:author="*" w:date="2002-11-14T08:15:00Z">
          <w:r>
            <w:rPr>
              <w:rFonts w:cs="Arial"/>
            </w:rPr>
            <w:delText>капитан вн. с</w:delText>
          </w:r>
        </w:del>
      </w:ins>
      <w:ins w:id="1249" w:author="ЛЯЛИК В.Я. Microsoft Office" w:date="2001-03-08T17:45:00Z">
        <w:r>
          <w:rPr>
            <w:rFonts w:cs="Arial"/>
          </w:rPr>
          <w:t xml:space="preserve">лужбы                              А.А.ТАРТЫНСКИЙ </w:t>
        </w:r>
      </w:ins>
    </w:p>
    <w:p>
      <w:pPr>
        <w:pStyle w:val="Normal"/>
        <w:jc w:val="center"/>
        <w:rPr>
          <w:rFonts w:cs="Arial"/>
          <w:b/>
          <w:b/>
          <w:bCs/>
          <w:ins w:id="1252" w:author="ЛЯЛИК В.Я. Microsoft Office" w:date="2001-03-08T17:45:00Z"/>
        </w:rPr>
      </w:pPr>
      <w:ins w:id="1251" w:author="ЛЯЛИК В.Я. Microsoft Office" w:date="2001-03-08T17:45:00Z">
        <w:r>
          <w:rPr>
            <w:rFonts w:cs="Arial"/>
            <w:b/>
            <w:bCs/>
          </w:rPr>
        </w:r>
      </w:ins>
    </w:p>
    <w:p>
      <w:pPr>
        <w:pStyle w:val="Normal"/>
        <w:jc w:val="center"/>
        <w:rPr>
          <w:rFonts w:cs="Arial"/>
          <w:b/>
          <w:b/>
          <w:bCs/>
          <w:ins w:id="1254" w:author="ЛЯЛИК В.Я. Microsoft Office" w:date="2001-03-08T17:45:00Z"/>
        </w:rPr>
      </w:pPr>
      <w:ins w:id="1253" w:author="ЛЯЛИК В.Я. Microsoft Office" w:date="2001-03-08T17:45:00Z">
        <w:r>
          <w:rPr>
            <w:rFonts w:cs="Arial"/>
            <w:b/>
            <w:bCs/>
          </w:rPr>
        </w:r>
      </w:ins>
    </w:p>
    <w:p>
      <w:pPr>
        <w:pStyle w:val="Normal"/>
        <w:ind w:firstLine="7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type w:val="continuous"/>
      <w:pgSz w:w="11906" w:h="16838"/>
      <w:pgMar w:left="1701" w:right="567" w:gutter="0" w:header="720" w:top="113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6"/>
        </w:tabs>
        <w:ind w:left="456" w:hanging="456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28"/>
        </w:tabs>
        <w:ind w:left="528" w:hanging="528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768"/>
        </w:tabs>
        <w:ind w:left="768" w:hanging="768"/>
      </w:pPr>
      <w:rPr/>
    </w:lvl>
    <w:lvl w:ilvl="1">
      <w:start w:val="1"/>
      <w:numFmt w:val="decimal"/>
      <w:lvlText w:val="%1.%2"/>
      <w:lvlJc w:val="left"/>
      <w:pPr>
        <w:tabs>
          <w:tab w:val="num" w:pos="1188"/>
        </w:tabs>
        <w:ind w:left="1188" w:hanging="768"/>
      </w:pPr>
      <w:rPr/>
    </w:lvl>
    <w:lvl w:ilvl="2">
      <w:start w:val="3"/>
      <w:numFmt w:val="decimal"/>
      <w:lvlText w:val="%1.%2.%3"/>
      <w:lvlJc w:val="left"/>
      <w:pPr>
        <w:tabs>
          <w:tab w:val="num" w:pos="1608"/>
        </w:tabs>
        <w:ind w:left="1608" w:hanging="768"/>
      </w:pPr>
      <w:rPr/>
    </w:lvl>
    <w:lvl w:ilvl="3">
      <w:start w:val="1"/>
      <w:numFmt w:val="decimal"/>
      <w:lvlText w:val="%1.%2.%3.%4"/>
      <w:lvlJc w:val="left"/>
      <w:pPr>
        <w:tabs>
          <w:tab w:val="num" w:pos="2028"/>
        </w:tabs>
        <w:ind w:left="2028" w:hanging="768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rFonts w:cs="Arial"/>
    </w:rPr>
  </w:style>
  <w:style w:type="paragraph" w:styleId="2">
    <w:name w:val="Основной текст с отступом 2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360" w:hanging="360"/>
    </w:pPr>
    <w:rPr>
      <w:rFonts w:cs="Arial"/>
      <w:b/>
      <w:bCs/>
    </w:rPr>
  </w:style>
  <w:style w:type="paragraph" w:styleId="21">
    <w:name w:val="Основной текст 2"/>
    <w:basedOn w:val="Normal"/>
    <w:qFormat/>
    <w:pPr>
      <w:jc w:val="both"/>
    </w:pPr>
    <w:rPr>
      <w:rFonts w:cs="Arial"/>
      <w:sz w:val="24"/>
    </w:rPr>
  </w:style>
  <w:style w:type="paragraph" w:styleId="3">
    <w:name w:val="Основной текст 3"/>
    <w:basedOn w:val="Normal"/>
    <w:qFormat/>
    <w:pPr/>
    <w:rPr>
      <w:rFonts w:cs="Arial"/>
      <w:sz w:val="24"/>
    </w:rPr>
  </w:style>
  <w:style w:type="paragraph" w:styleId="31">
    <w:name w:val="Основной текст с отступом 3"/>
    <w:basedOn w:val="Normal"/>
    <w:qFormat/>
    <w:pPr>
      <w:ind w:left="1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08:00Z</dcterms:created>
  <dc:creator>ЛЯЛИК В.Я. Microsoft Office</dc:creator>
  <dc:description/>
  <dc:language>en-US</dc:language>
  <cp:lastModifiedBy>1</cp:lastModifiedBy>
  <dcterms:modified xsi:type="dcterms:W3CDTF">2002-11-14T14:01:00Z</dcterms:modified>
  <cp:revision>5</cp:revision>
  <dc:subject/>
  <dc:title>ПОЖАРНЫЙ  АВАРИЙНО-СПАСАТЕЛЬНЫЙ  ОТРЯД  № 3</dc:title>
</cp:coreProperties>
</file>