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ЕНИЕ ЗАДАЧ ПО КУРСУ «СЕМЕЙНОЕ ПРАВО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ЗАДАЧА:</w:t>
        <w:br/>
        <w:t>«В графе свидетельства о рождении ребенка «национальность» записано: мать-русская, отец-украинец. Как должен решаться вопрос о национальной принадлежности ребенка.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кольку  условиями задачи не предусмотрено какое-либо ограничение во временном промежутке, для ее решения будем руководствоваться нормами и правилами законодательства РФ, действующими на ноябрь 1998 г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ким образом согласно «Декларации прав и свобд человека и гражданина», принятой Верховным Советом РСФСР 22.11.1991 года статья 16 определяет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гласно «Инструкции Опорядке выдачи, замены, учета и хранения паспортов гражданина Российской Федерации» ( Приложение к приказу МВД России от 15.09.1997 года №605) п.3 «Сведениями о личности граждан, котрые вносятся в паспорт, являтся: фамилия, имя, отчество, пол, дата рождения(число, месяц, год) и место рожд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ЗАДАЧ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« Брак супругов Старостиных был расторгнут народным судо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сматривая спор о разделе имущества, нажитого Савостиными в браке. Прохладненский городской народный суд произвел раздел имущества - дома и мотоцикла, во встречном иске Савостина С. о разделе вкладов Савостиной В., находящихся в Сбербанке, отказал, а в связи с отказом Савостиной от требования о разделе предметов домашнего обихода дело в этой части производства прекрати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авомерно ли решение су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>, Какое решение должен был вынести су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? </w:t>
      </w:r>
      <w:r>
        <w:rPr>
          <w:sz w:val="24"/>
          <w:szCs w:val="24"/>
        </w:rPr>
        <w:t xml:space="preserve"> Как разделить имущество между супруг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оответствии со ст.34 СК РФ ч.1 «Имущество, нажитое супругами во время брака, является их совместной собственностью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ким образом, решение суда в отношении раздела имущества - дома и мотоцикла - правомерно. В условиях задачи не указано каким образом был произведен раздел, поэтому мы так же не будем рассматривать правомерность решения суда в этом аспек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то касается решения суда в отношении раздела вкладов Савостиной В. в Сбербанке, то на основании ч.2 ст.34 СК РФ «...общим имуществом супругов являются также приобретенные за счет общих доходов супругов...вклады, внесенные в кредитные учреждения независимо от того, на имя кого из супругов внесены денежные средства» таким образом, согласно ч.1 ст.39 СК РФ «при разделе общего имущества супругов и определении долей в этом имуществе доли супругов признаются равными, если иное не предусмотрено договором между супругами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кольку в условиях задачи не оговорено наличие договора между супругами, а так же отношение оспариваемых вкладов в сбербанке к собственности жены согласно ч.1 ст.36 СК РФ, отказ суда о разделе вкладов слудует считать неправомерны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0:49:00Z</dcterms:created>
  <dc:creator>Пасечник Александр</dc:creator>
  <dc:description/>
  <dc:language>en-US</dc:language>
  <cp:lastModifiedBy>Пасечник Александр</cp:lastModifiedBy>
  <cp:lastPrinted>1998-11-14T23:49:00Z</cp:lastPrinted>
  <dcterms:modified xsi:type="dcterms:W3CDTF">1998-11-14T20:49:00Z</dcterms:modified>
  <cp:revision>1</cp:revision>
  <dc:subject/>
  <dc:title>РЕШЕНИЕ ЗАДАЧ ПО КУРСУ «СЕМЕЙНОЕ ПРАВО»</dc:title>
</cp:coreProperties>
</file>