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480"/>
        <w:ind w:firstLine="567"/>
        <w:rPr>
          <w:b/>
          <w:b/>
        </w:rPr>
      </w:pPr>
      <w:r>
        <w:rPr>
          <w:b/>
        </w:rPr>
        <w:t xml:space="preserve">Введение </w:t>
      </w:r>
    </w:p>
    <w:p>
      <w:pPr>
        <w:pStyle w:val="3"/>
        <w:spacing w:lineRule="auto" w:line="480"/>
        <w:ind w:firstLine="567"/>
        <w:rPr>
          <w:b/>
          <w:b/>
        </w:rPr>
      </w:pPr>
      <w:r>
        <w:rPr>
          <w:b/>
        </w:rPr>
        <w:t>1. Нормативная база регулирования рынка ценных бумаг.</w:t>
      </w:r>
    </w:p>
    <w:p>
      <w:pPr>
        <w:pStyle w:val="Normal"/>
        <w:spacing w:lineRule="auto" w:line="480"/>
        <w:ind w:firstLine="567"/>
        <w:rPr>
          <w:b/>
          <w:b/>
        </w:rPr>
      </w:pPr>
      <w:r>
        <w:rPr>
          <w:b/>
        </w:rPr>
        <w:t>2. Основные органы регулирования.</w:t>
      </w:r>
    </w:p>
    <w:p>
      <w:pPr>
        <w:pStyle w:val="Normal"/>
        <w:spacing w:lineRule="auto" w:line="480"/>
        <w:ind w:left="709" w:hanging="0"/>
        <w:rPr>
          <w:b/>
          <w:b/>
        </w:rPr>
      </w:pPr>
      <w:r>
        <w:rPr>
          <w:b/>
        </w:rPr>
        <w:t>2.1 Совет по ценным бумагам и инвестициям.</w:t>
      </w:r>
    </w:p>
    <w:p>
      <w:pPr>
        <w:pStyle w:val="Normal"/>
        <w:spacing w:lineRule="auto" w:line="480"/>
        <w:ind w:left="709" w:hanging="0"/>
        <w:rPr/>
      </w:pPr>
      <w:r>
        <w:rPr>
          <w:b/>
        </w:rPr>
        <w:t>2.2. Совет по ценным бумагам и фьючерсам.</w:t>
      </w:r>
    </w:p>
    <w:p>
      <w:pPr>
        <w:pStyle w:val="Normal"/>
        <w:spacing w:lineRule="auto" w:line="480"/>
        <w:ind w:left="709" w:hanging="0"/>
        <w:rPr/>
      </w:pPr>
      <w:r>
        <w:rPr>
          <w:b/>
        </w:rPr>
        <w:t>2.3. Лондонский совет по вопросам слияний и поглощений.</w:t>
      </w:r>
    </w:p>
    <w:p>
      <w:pPr>
        <w:pStyle w:val="Normal"/>
        <w:spacing w:lineRule="auto" w:line="480"/>
        <w:ind w:left="709" w:hanging="0"/>
        <w:rPr/>
      </w:pPr>
      <w:r>
        <w:rPr>
          <w:b/>
        </w:rPr>
        <w:t xml:space="preserve">2.4. Банк Англии. </w:t>
      </w:r>
    </w:p>
    <w:p>
      <w:pPr>
        <w:pStyle w:val="Header"/>
        <w:spacing w:lineRule="auto" w:line="480"/>
        <w:ind w:left="567" w:hanging="0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Heading3"/>
        <w:ind w:firstLine="567"/>
        <w:rPr/>
      </w:pPr>
      <w:r>
        <w:rPr/>
        <w:t>Введение</w:t>
      </w:r>
    </w:p>
    <w:p>
      <w:pPr>
        <w:pStyle w:val="Normal"/>
        <w:rPr>
          <w:rStyle w:val="Style10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Рынок ценных бумаг (или фондовый рынок) представляет собой часть финансового рынка, где происходит обращение, купля-продажа ценных бумаг. Рынок является важным инструментом государственной финансовой политики: с его помощью происходит финансирование дефицита бюджетов органов власти разных уровней, финансирование конкретных проектов, регулирование объема денежной массы, находящейся в обращении и т.п. Все это дает предпосылки для его регул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пецификой регулирования фондового рынка в Великобритании является то, что государство участвует в этом только посредством издания законов, подведения нормативной баз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епосредственное регулирование осуществляют специальные органы, причем в большинстве своем это не государственные органы, а независимые саморегулируемые организации и уполномоченные биржи. Конечно, в основе их деятельности лежит закон, но никакого давления со стороны государства они практически не испытывают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 xml:space="preserve">1.Нормативная база регулирования рынка </w:t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ценных бумаг.</w:t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Закон о финансовых услугах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 xml:space="preserve">В Великобритании в 1986 году был принят Закон о финансовых услугах, который формально установил контроль  государства над фондовым рынком. Этот закон предусматривает обязательное лицензирование деятельности с ценными бумагами (инвестиционного бизнеса). Под инвестиционным бизнесом понимаю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right="-483" w:hanging="360"/>
        <w:jc w:val="both"/>
        <w:rPr/>
      </w:pPr>
      <w:r>
        <w:rPr/>
        <w:t xml:space="preserve">купля-продажа на комиссионных началах или за собственный счет ценных бумаг (инвестиционных ценностей – </w:t>
      </w:r>
      <w:r>
        <w:rPr>
          <w:lang w:val="en-US"/>
        </w:rPr>
        <w:t>investments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right="-483" w:hanging="360"/>
        <w:jc w:val="both"/>
        <w:rPr/>
      </w:pPr>
      <w:r>
        <w:rPr/>
        <w:t>организация торговли ценными бумаг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right="-483" w:hanging="360"/>
        <w:jc w:val="both"/>
        <w:rPr/>
      </w:pPr>
      <w:r>
        <w:rPr/>
        <w:t>управление инвестициями третьих ли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right="-483" w:hanging="360"/>
        <w:jc w:val="both"/>
        <w:rPr/>
      </w:pPr>
      <w:r>
        <w:rPr/>
        <w:t>предоставление консалтинговых услу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right="-483" w:hanging="360"/>
        <w:jc w:val="both"/>
        <w:rPr/>
      </w:pPr>
      <w:r>
        <w:rPr/>
        <w:t>организация и управление учреждениями коллективного инвестирования.</w:t>
      </w:r>
    </w:p>
    <w:p>
      <w:pPr>
        <w:pStyle w:val="2"/>
        <w:rPr/>
      </w:pPr>
      <w:r>
        <w:rPr/>
        <w:t xml:space="preserve">Хотелось бы подчеркнуть одну из особенностей английского законодательства: действие Закона о финансовых услугах распространяется не только на ценные бумаги, но и на иные финансовые инструменты. Поэтому в Законе используется термин «инвестиции», а не ценные бумаги. При этом под инвестициями понимаются помимо общепринятых ценных бумаг (в том числе и производственные ценные бумаги) и товарные фьючерсы, опционы на валюту, золото, серебро, палладий, платину (но не сами металлы) и долгосрочные страховые полисы. 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 xml:space="preserve">Согласно данному Закону деятельность без лицензии является  уголовно наказуемым преступлением. Также Закон о финансовых услугах предусматривает уголовную ответственность за распространение ложной или вводящей в заблуждение информации, сокрытие существенной информации. Максимальным наказанием в обоих случаях может быть тюремное заключение (на 7 лет) или штраф в неограниченном размере, либо то и другое одновременно. 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>
          <w:b/>
          <w:b/>
          <w:i/>
          <w:i/>
        </w:rPr>
      </w:pPr>
      <w:r>
        <w:rPr>
          <w:b/>
          <w:i/>
        </w:rPr>
        <w:t>Закон о ценных бумагах компаний (1985 г.)</w:t>
      </w:r>
    </w:p>
    <w:p>
      <w:pPr>
        <w:pStyle w:val="Normal"/>
        <w:spacing w:lineRule="auto" w:line="360"/>
        <w:ind w:right="-483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 xml:space="preserve">Этот закон еще называют Законом об инсайдерах (членах организации). К инсайдерам Закон относит лиц, которые очевидно связаны с компанией, это прежде всего директора и должностные лица компании. 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>По Закону они не вправе использовать так называемую «внутреннюю» информацию, то есть ту, которая необнародована и способна повлиять на  цены при совершении сделок с ценными бумагами. Такие действия признаются уголовным преступлением и влекут за собой тюремное заключение (до 7 лет) или неограниченный штраф, либо то и другое вместе. При слушании дела в магистратском суде – 6 месяцев тюремного заключения или штраф 500 фунтов стерлингов, либо то и другое одновременно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>
          <w:b/>
          <w:b/>
          <w:i/>
          <w:i/>
        </w:rPr>
      </w:pPr>
      <w:r>
        <w:rPr>
          <w:b/>
          <w:i/>
        </w:rPr>
        <w:t>Закон о компаниях (1986/1989 г.)</w:t>
      </w:r>
    </w:p>
    <w:p>
      <w:pPr>
        <w:pStyle w:val="Normal"/>
        <w:spacing w:lineRule="auto" w:line="360"/>
        <w:ind w:right="-483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/>
        <w:t>Данный Закон предусматривает, что компания должна иметь возможность получить информацию о реальных акционерах, а не только о номинальных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>Компании при поглощениях часто прибегают к покупке акций поглощаемой компании за свои собственные акции. В таком случае компания-поглотитель стремится повысить котировку собственных акций на рынке. Одновременно она заинтересована в том, чтобы акции поглощаемой компании имели более низкую курсовую стоимость. Для того чтобы предотвратить манипулирование ценами в подобных ситуациях, предусмотрена процедура раскрытия информации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 xml:space="preserve"> </w:t>
      </w:r>
      <w:r>
        <w:rPr/>
        <w:t xml:space="preserve">Директора, совершающие сделки с акциями собственных компаний, обязаны сообщить о них своей компании в письменной форме в течение 2 дней. Акционер или группа связанных между собой акционеров, владеющих 3% акций, при изменении их пакета на 1% должны поставить компанию в известность об этом в течение 2 дней. Компания, в свою очередь, предоставляет эти сведения в Регистрационную палату. Если компания имеет листинг на бирже, уведомление посылается также и на биржу. Те же требования распространяются на лиц в возрасте до 18 лет и супругу (супруга) акционера. 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>Сокрытие этих сведений является уголовным преступлением, предусматривающим наказание в виде тюремного заключения сроком до 2 лет либо неограниченного по величине штрафа, либо того и другого одновременно. В случае рассмотрения дела в суде магистрата – соответственно до 6 месяцев, или штраф до 2000 фунтов стерлингов (или то и другое)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 xml:space="preserve">Согласно Закону публичная компания имеет право потребовать от любого лица, которое по ее мнению имеет голосующие акции этой компании, представить сведения о динамике принадлежащего ему пакета акций за последние 3 года. Отказ от предоставления подобных сведений может сопровождаться лишением акционера права голоса. 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 xml:space="preserve">Кроме того, закон предусматривает проведение ежегодных и чрезвычайных общих собраний акционеров, с перерывом не более 15 месяцев. 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center"/>
        <w:rPr>
          <w:b/>
          <w:b/>
          <w:u w:val="single"/>
        </w:rPr>
      </w:pPr>
      <w:r>
        <w:rPr>
          <w:b/>
          <w:u w:val="single"/>
        </w:rPr>
        <w:t>2. Основные органы регулирования.</w:t>
      </w:r>
    </w:p>
    <w:p>
      <w:pPr>
        <w:pStyle w:val="Normal"/>
        <w:spacing w:lineRule="auto" w:line="360"/>
        <w:ind w:right="-483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483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right="-483" w:firstLine="426"/>
        <w:rPr/>
      </w:pPr>
      <w:r>
        <w:rPr/>
        <w:t>2.1. Совет по ценным бумагам и инвестициям</w:t>
      </w:r>
    </w:p>
    <w:p>
      <w:pPr>
        <w:pStyle w:val="Normal"/>
        <w:rPr>
          <w:rStyle w:val="Style10"/>
        </w:rPr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 xml:space="preserve">   </w:t>
      </w:r>
      <w:r>
        <w:rPr/>
        <w:t>В соответствии с Законом о финансовых услугах был создан специальный орган – Совет по ценным бумагам и инвестициям (</w:t>
      </w:r>
      <w:r>
        <w:rPr>
          <w:lang w:val="en-US"/>
        </w:rPr>
        <w:t>Securities and Investment Board</w:t>
      </w:r>
      <w:r>
        <w:rPr/>
        <w:t>). Он наделен исключительными полномочиями регулирования рынка. По своему статусу он является некоммерческой компанией, участниками которой являются представители различных фирм, работающих на финансовом рынке. Говоря другими словами – это саморегулируемая организация профессиональных участников рынка ценных бумаг. Формально Совет подчиняется Казначейству, но на практике является независимым учреждением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>Совет делегирует свои полномочия более специализированным организациям, которые делятся на 2 группы: саморегулируемые организации и уполномоченные биржи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>К первой группе относятся: Совет по ценным бумагам и фьючерсам (</w:t>
      </w:r>
      <w:r>
        <w:rPr>
          <w:lang w:val="en-US"/>
        </w:rPr>
        <w:t>SFA</w:t>
      </w:r>
      <w:r>
        <w:rPr/>
        <w:t>), Ассоциация финансовых посредников, менеджеров и брокеров (</w:t>
      </w:r>
      <w:r>
        <w:rPr>
          <w:lang w:val="en-US"/>
        </w:rPr>
        <w:t>FIMBRA</w:t>
      </w:r>
      <w:r>
        <w:rPr/>
        <w:t>), Организация инвестиционных управляющих (</w:t>
      </w:r>
      <w:r>
        <w:rPr>
          <w:lang w:val="en-US"/>
        </w:rPr>
        <w:t>IMRO</w:t>
      </w:r>
      <w:r>
        <w:rPr/>
        <w:t>), Организация компаний страхования  жизни и юнитрастов (</w:t>
      </w:r>
      <w:r>
        <w:rPr>
          <w:lang w:val="en-US"/>
        </w:rPr>
        <w:t>LAUTRO</w:t>
      </w:r>
      <w:r>
        <w:rPr/>
        <w:t>)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>Ко второй группе относятся: Лондонская товарная биржа, Международная нефтяная биржа (</w:t>
      </w:r>
      <w:r>
        <w:rPr>
          <w:lang w:val="en-US"/>
        </w:rPr>
        <w:t>LPE</w:t>
      </w:r>
      <w:r>
        <w:rPr/>
        <w:t>), Лондонская биржа металлов, Лондонская фондовая биржа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>Работать на рынке ценных бумаг можно лишь являясь членом какой-либо или нескольких саморегулирующихся организаций. Те правила, которые разрабатываются какой-либо из этих организаций являются обязательными для исполнения всеми ее профессиональными участниками. Например все члены Совета по ценным бумагам и фьючерсам должны представлять разнообразную информацию о своей деятельности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Heading1"/>
        <w:ind w:right="-483" w:firstLine="426"/>
        <w:rPr>
          <w:lang w:val="en-US"/>
        </w:rPr>
      </w:pPr>
      <w:r>
        <w:rPr>
          <w:lang w:val="en-US"/>
        </w:rPr>
        <w:t>2.2. Совет по ценным бумагам и фьючерса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 xml:space="preserve"> </w:t>
      </w:r>
      <w:r>
        <w:rPr/>
        <w:t>Совет выполняет большинство функций, которые в других странах осуществляются государственными органами (например, министерство финансов в Японии и Франции). К числу его функций относится и лицензирование компаний по ценным бумагам, которая включает в себя регистрацию директоров, управляющих и сотрудников фирм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 xml:space="preserve">Став членом СЦБиФ, фирма обязана соблюдать все его предписания. В случае обнаружения каких-либо нарушений Совет отдает указания своим членам быстро их исправить. Самые жесткие меры воздействия, которыми располагает Совет – штрафы и исключение фирмы из членов Совета по ценным бумагам и фьючерсам. Это автоматически закрывает фирме-нарушительнице доступ на рынок. 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>Совет руководит компенсационным фондом, созданным на основании Закона о финансовых услугах. Этот фонд компенсирует потери инвесторов в случае банкротства инвестиционного института. Образуется фонд за счет вкладов самих членов Совета, размер которых зависит от оборота инвестиционного института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>
          <w:b/>
          <w:b/>
          <w:i/>
          <w:i/>
        </w:rPr>
      </w:pPr>
      <w:r>
        <w:rPr>
          <w:b/>
          <w:i/>
        </w:rPr>
        <w:t>2.3.Лондонский совет по вопросам слияний и поглощений.</w:t>
      </w:r>
    </w:p>
    <w:p>
      <w:pPr>
        <w:pStyle w:val="Normal"/>
        <w:spacing w:lineRule="auto" w:line="360"/>
        <w:ind w:right="-483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 xml:space="preserve"> </w:t>
      </w:r>
      <w:r>
        <w:rPr/>
        <w:t>Лондонский совет по вопросам слияний и поглощений (</w:t>
      </w:r>
      <w:r>
        <w:rPr>
          <w:lang w:val="en-US"/>
        </w:rPr>
        <w:t>The City Panel on Takeovers and Mergers</w:t>
      </w:r>
      <w:r>
        <w:rPr/>
        <w:t>) представляет собой частную организацию, которую образует группа юридических и физических лиц, занятых в индустрии ценных бумаг.  В состав Совета входят представители Ассоциации британских страховщиков, Ассоциации юнит-трастов, Лондонской фондовой биржи, Банка Англии и др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>Несмотря на то, что Совет является частной организацией, он обладает большим влиянием и имеет квазиофициальный статус. Он в основном следит за соблюдением 2 основных сводов правил, которые он сам же и разработал. Это Кодекс по слияниям и поглощениям (содержит ряд требований, которые должны соблюдаться в процессе слияний или поглощений) и Правила приобретения крупных пакетов акций. Нормы, установленные в этих документах формально юридической силы не имеют, т. е. их исполнение основано на добровольности. Но о факте их нарушения Совет сообщает в соответствующую саморегулирующуюся организацию, которая  может принять меры воздействия на своего члена, вплоть до исключения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>В ряде случаев правила Совета совпадают с положениями Закона о финансовых услугах. Несоблюдение этих правил не является уголовным преступлением, но если в процессе борьбы за поглощение действия каких-либо лиц приведут к искажению цены (сговор, обман и др.), они могут быть привлечены к уголовной ответственности. Во главе Совета стоит председатель, исполняющий данную должность по совместительству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>При поступлении сообщения о нарушении кем-либо правил Совета предусматривается его созыв. В случае признания Советом жалобы обоснованной он может обратиться в Комитет по апелляциям с предложением о наложении штрафа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>
          <w:b/>
          <w:b/>
          <w:i/>
          <w:i/>
        </w:rPr>
      </w:pPr>
      <w:r>
        <w:rPr>
          <w:b/>
          <w:i/>
        </w:rPr>
        <w:t>2.4. Банк Англии.</w:t>
      </w:r>
    </w:p>
    <w:p>
      <w:pPr>
        <w:pStyle w:val="Normal"/>
        <w:spacing w:lineRule="auto" w:line="360"/>
        <w:ind w:right="-483"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/>
        <w:t>Основная роль Банка Англии на рынке ценных бумаг состоит в регулировании и контроле рынка государственных облигаций. Банк фактически лицензирует маркет-мэйкеров по государственным ценным бумагам и следит за соблюдением ими требуемой структуры активов и пассивов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>Также Банк выступает агентом правительства при размещении государственных облигаций, отвечает за автоматизированную систему торговли государственными облигациями, дает рекомендации для вступления в члены Лондонской фондовой биржи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  <w:t>Практически во всех профессиональных финансовых организациях есть представители Банка Англии. Банк Англии реализует свою политику путем рекомендаций, а не на основе каких-либо законов, но тем не менее его рекомендации выполняются неукоснительно.</w:t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Normal"/>
        <w:spacing w:lineRule="auto" w:line="360"/>
        <w:ind w:right="-483" w:firstLine="426"/>
        <w:jc w:val="both"/>
        <w:rPr/>
      </w:pPr>
      <w:r>
        <w:rPr/>
      </w:r>
    </w:p>
    <w:p>
      <w:pPr>
        <w:pStyle w:val="Heading2"/>
        <w:ind w:right="-483" w:firstLine="426"/>
        <w:rPr/>
      </w:pPr>
      <w:r>
        <w:rPr/>
        <w:t>Заключение</w:t>
      </w:r>
    </w:p>
    <w:p>
      <w:pPr>
        <w:pStyle w:val="Normal"/>
        <w:rPr>
          <w:rStyle w:val="Style10"/>
        </w:rPr>
      </w:pPr>
      <w:r>
        <w:rPr/>
      </w:r>
    </w:p>
    <w:p>
      <w:pPr>
        <w:pStyle w:val="Heading2"/>
        <w:ind w:right="-483" w:firstLine="426"/>
        <w:jc w:val="both"/>
        <w:rPr>
          <w:b w:val="false"/>
          <w:b w:val="false"/>
        </w:rPr>
      </w:pPr>
      <w:r>
        <w:rPr>
          <w:b w:val="false"/>
        </w:rPr>
        <w:t>Таким образом, можем заключить, что роль государства в регулировании фондовых рынков Великобритании ограничивается лишь правовым регулированием. Это наверняка имеет свои положительные стороны. Ведь в таком случае контроль за соблюдением законодательства о фондовых рынках ложится на независимые органы, а тот факт, что их правила во многом совпадают с положениями законодательства делает их крайне заинтересованными в соблюдении этих правил. Кроме того, некоторые из этих органов могут очень серьезно повлиять на нарушителей. Выходит, что государство делегировало часть своих полномочий по регулированию фондовых рынков независимым органам. В основе такого положения вещей, возможно, лежит высокий уровень правовой культуры англичан, их менталитет и это частично объясняет, почему в других странах   аналогичные полномочия лежат на органах государ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i/>
          <w:i/>
        </w:rPr>
      </w:pPr>
      <w:r>
        <w:rPr/>
        <w:t>Используемая литерату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убцов Б.Б. Зарубежные фондовые рынки: инструменты, структура, механизм функционирования. – М.: Инфра-М, 1997. С. 166-173.</w:t>
      </w:r>
    </w:p>
    <w:p>
      <w:pPr>
        <w:pStyle w:val="Normal"/>
        <w:spacing w:lineRule="auto" w:line="360"/>
        <w:ind w:right="-483" w:firstLine="567"/>
        <w:rPr>
          <w:rStyle w:val="Style10"/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766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83" w:firstLine="426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83" w:firstLine="42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480"/>
      <w:ind w:firstLine="567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483"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-483" w:firstLine="426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14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4:47:00Z</dcterms:created>
  <dc:creator>Зволинский Владимир Вячеславович</dc:creator>
  <dc:description/>
  <dc:language>en-US</dc:language>
  <cp:lastModifiedBy>Зволинский Владимир Вячеславович</cp:lastModifiedBy>
  <dcterms:modified xsi:type="dcterms:W3CDTF">2000-01-05T07:33:00Z</dcterms:modified>
  <cp:revision>5</cp:revision>
  <dc:subject/>
  <dc:title>Регулирование рынка ценных бумаг в Великобритании</dc:title>
</cp:coreProperties>
</file>