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4. Международная Конвенция по борьбе с захватом заложников от декабря 1079 г. (принята Генеральной Ассамблеей ООН)/Комментарий к УК РФ// Отв. редактор А. В. Наумов. – М.: Юристъ, 1997. – 824 с.</w:t>
      </w:r>
    </w:p>
    <w:p>
      <w:pPr>
        <w:pStyle w:val="TextBody"/>
        <w:rPr/>
      </w:pPr>
      <w:r>
        <w:rPr/>
        <w:t>5. Федеральный закон «О безопасности» 1992 г. / Российская газета, 1992, 6 мая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6. Федеральный закон «О частной детективной и охранной деятельности в РФ» 1992 г./Ведомости РФ, 1992, № 17, ст. 888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7. Федеральный закон «О федеральных органов правительственной связи и информации» 1993 г. / Российская газета, 1993, 7 апреля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8. Федеральный закон «Об оружии» 1993 г./Ведомости РФ, 1993, № 24, ст. 8601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9. Федеральный закон «Об органах ФСБ в РФ» 1995 г. / Российская газета, 1995, 12 апреля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10 Федеральный закон «О внесении изменений и дополнений в УК РСФСР и УПК РСФСР» от 28 апреля 1995 г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11. Федеральный закон «Об обороне» от 24 апреля 1996 г. № 61-Ф3. /Собрание законодательства РФ, 1996, № 23, ст. 2750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12. Закон РБ «Об административной ответственности родителей и лиц, их заменяющих, за заведомо ложное сообщение об акте терроризма несовершеннолетними в возрасте до 14 лет»./ Известия Башкортостана, 1997, 8 августа, № 153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13. Указ Президента РФ «О мерах по усилению борьбы с терроризмом» от 7 марта 1996 г. № 338/ Собрание законодательства РФ, 1996, № 11, ст. 1027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14. Постановление пленума ВС СССР по делу К. и др. / Сборник постановлений Пленумов ВС СССР, 1938-39, с. 38.// УК РФ с постатейными материалами / Под ред. В. М, Лебедева. – М.: СПАРК, 1998. – 942 с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15. Постановление Пленума ВС СССР по делу В. и К. от 17 июня 1960 г. / Бюллетень ВС СССР, 1960, № 5, с. 14, 15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16. Постановление Пленума ВС РФ «О практике применения судами законодательства об ответственности за бандитизм» от 17 января 1997 г. № 1/ Сборник постановлений Пленумов по уголовным делам, с. 554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17. Определение УСК ВС СССР по делу А./ СП ВС СССР, 1949, № 8, с. 20.// УК РФ с постатейными материалами./Под ред. В. М. Лебедева. – М.: СПАРК, 1998. – 942 с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18. Определение СК ВС РСФСР по делу Н. /Бюллетень ВС РСФСР, 1962, № 4, с. 7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19 Анашкин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20. УК РФ с постатейными материалами. / Сост. С. В. Бородин, С. В. Замятины</w:t>
      </w:r>
      <w:r>
        <w:rPr>
          <w:sz w:val="29"/>
          <w:lang w:val="en-US"/>
        </w:rPr>
        <w:t>;</w:t>
      </w:r>
      <w:r>
        <w:rPr>
          <w:sz w:val="29"/>
        </w:rPr>
        <w:t xml:space="preserve"> под ред. В. М. Лебедева. – М.: СПАРК, 1998. – 942 с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21. Б. В. Волженкин. Модельный УК для государств – участников СНГ // Государство и право, 1996, № 5, с. 67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22. А. И. Гуров. Организованная преступность не миф, а реальность. – Пособие для слушателей народных университетов. – М.: Знание, 1992. – 80 с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23. Уголовное право. Особенная часть. Учебник./ Под ред. Б. В. Здравомыслова. – М.: «Юридическая литература», 1995. – 554 с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24. Н. И. Зубов и другие. Безопасность человека и преступность (международная научно-практическая конференция). // Государство и право, 1995, № 12, с. 106 – 131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25. Уголовное право. Особенная часть. / Под ред. М. И. Ковалева, М. А, Ефимова, Е. А. Фролова. – М.: «Юридическая литература», 1969. – 511 с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26. Комментарий к УК РФ. /Отв. ред. А. В. Наумов. – М.: Юристъ, 1997. – 824 с.</w:t>
      </w:r>
    </w:p>
    <w:p>
      <w:pPr>
        <w:pStyle w:val="Normal"/>
        <w:spacing w:lineRule="auto" w:line="360"/>
        <w:jc w:val="both"/>
        <w:rPr/>
      </w:pPr>
      <w:r>
        <w:rPr>
          <w:sz w:val="29"/>
        </w:rPr>
        <w:t>27. Уголовное право. особенная часть.: Учебник под ред. А. И. Рарога. – М.: Институт международного права и экономики. Изд-во «Триада, Лтд», 1996. – 480 с.</w:t>
      </w:r>
    </w:p>
    <w:p>
      <w:pPr>
        <w:pStyle w:val="Normal"/>
        <w:spacing w:lineRule="auto" w:line="360"/>
        <w:jc w:val="both"/>
        <w:rPr>
          <w:sz w:val="29"/>
        </w:rPr>
      </w:pPr>
      <w:r>
        <w:rPr>
          <w:sz w:val="29"/>
        </w:rPr>
        <w:t>28. В. А. Шабалин. Организованная преступность в России: взгляд из Америки. //Государство и право, 1996, № 1, с. 88 – 94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9"/>
        </w:rPr>
        <w:t>29. К. Ф. Шеремет, М. П. Киреев, В. В. Лунеев, В. С. Комиссаров и др. «Круглый стол»: «Терроризм: психологические корни и правовые оценки» //Государство и право, 1995, № 4, с. 20 – 43.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7:11:00Z</dcterms:created>
  <dc:creator>Михайлов Михаил Михайлович</dc:creator>
  <dc:description/>
  <dc:language>en-US</dc:language>
  <cp:lastModifiedBy>Михайлов Михаил Михайлович</cp:lastModifiedBy>
  <dcterms:modified xsi:type="dcterms:W3CDTF">2000-01-31T18:09:00Z</dcterms:modified>
  <cp:revision>2</cp:revision>
  <dc:subject/>
  <dc:title>4</dc:title>
</cp:coreProperties>
</file>