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pacing w:lineRule="auto" w:line="360" w:before="100" w:after="1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ісце та роль Президента України в конституційній системі органів державної влади</w:t>
      </w:r>
    </w:p>
    <w:p>
      <w:pPr>
        <w:pStyle w:val="Normal"/>
        <w:spacing w:lineRule="auto" w:line="360" w:before="100" w:after="100"/>
        <w:ind w:right="-5" w:firstLine="900"/>
        <w:rPr>
          <w:sz w:val="28"/>
          <w:szCs w:val="28"/>
        </w:rPr>
      </w:pPr>
      <w:r>
        <w:rPr>
          <w:bCs/>
          <w:sz w:val="28"/>
          <w:szCs w:val="28"/>
        </w:rPr>
        <w:t>Порядок обрання Президента України та строк його повноважень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Функції та компетенція Президента України</w:t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Акти Президента України</w:t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ція Президента України</w:t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на література</w:t>
      </w:r>
    </w:p>
    <w:p>
      <w:pPr>
        <w:pStyle w:val="Normal"/>
        <w:spacing w:lineRule="auto" w:line="360" w:before="100" w:after="100"/>
        <w:ind w:firstLine="9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ПРЕЗИДЕНТ (від лат. praesidens – той що сидить спереду) – обраний народом, парламентом або представницькою колегією глава держави, який отримує владу на визначений термін у порядку делегації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зидент є главою держави в країнах із рес</w:t>
        <w:softHyphen/>
        <w:t>публіканською формою правління. Він є носієм вер</w:t>
        <w:softHyphen/>
        <w:t>ховної державної влади і вищим представником дер</w:t>
        <w:softHyphen/>
        <w:t>жави у її відносинах з іншими країнам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В Україні посада Президента була введена через рік після прийняття Декларації про державний суве</w:t>
        <w:softHyphen/>
        <w:t>ренітет України і майже зразу після схвалення Вер</w:t>
        <w:softHyphen/>
        <w:t>ховною Радою Концепції нової Конституції України, ставши одним із перших кроків на шляху її реалізації За Законом України "Про заснування поста Прези</w:t>
        <w:softHyphen/>
        <w:t>дента Української РСР і внесення змін та доповнень до Конституції (Основного Закону) Української РСР" від 5 липня 1991 р., яким Конституція була доповне</w:t>
        <w:softHyphen/>
        <w:t>на гл. 12 "Президент Української РСР", Президента було визнано найвищою посадовою особою Україн</w:t>
        <w:softHyphen/>
        <w:t>ської держави і главою виконавчої влади. Цей статус Президента підтверджено також Законом "Про Пре</w:t>
        <w:softHyphen/>
        <w:t>зидента Української РСР" від 5 липня 1991 р. Вве</w:t>
        <w:softHyphen/>
        <w:t>дення конституційного інституту Президента було пов'язане з необхідністю зміцнення системи цент</w:t>
        <w:softHyphen/>
        <w:t>ральних органів влади, забезпечення їх цілеспрямованої діяльності в складний період набуття Україною незалежності, надання динамізму розвитку української державності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Перший Президент України був обраний всенародно 1 грудня 1991 р. одночасно з проведенням всенародного референдуму, що підтвердив Акт проголо</w:t>
        <w:softHyphen/>
        <w:t>шення незалежності України, схвалений Верховною Радою України 24 серпня 1991 р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 xml:space="preserve">Правовий статус Президента України визначено у розділ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нної  Конституції,   який  встановлює місце і роль Президента в державі, окреслює коло його відповідальних повноважень, регламентує порядок обрання Президента і припинення його посадових функцій, а також форми співпраці Президента  з органами   законодавчої   і   виконавчої   влади,   його участі у формуванні судової влад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Слід зазначити, що з часу впровадження в Україні посади Президента його правовий статус змінювався. Спочатку Президент України був визна</w:t>
        <w:softHyphen/>
        <w:t>чений як найвища посадова особа Української держа</w:t>
        <w:softHyphen/>
        <w:t>ви і глава виконавчої влади. Пізнішими змінами до Конституції України він визначався за статусом як глава держави та глава виконавчої влад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Цей статус було підтверджено Конституційним Договором 1995 року. За чинною Конституцією, Пре</w:t>
        <w:softHyphen/>
        <w:t>зидент є лише главою держави. Вищим органом у системі органів виконавчої влади є Кабінет Міністрів.</w:t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сце та роль Президента України в конституційній системі органів державної влади</w:t>
      </w:r>
    </w:p>
    <w:p>
      <w:pPr>
        <w:pStyle w:val="Normal"/>
        <w:spacing w:lineRule="auto" w:line="360" w:before="100" w:after="100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b/>
          <w:bCs/>
          <w:sz w:val="28"/>
          <w:szCs w:val="28"/>
        </w:rPr>
        <w:t>Глава держави</w:t>
      </w:r>
      <w:r>
        <w:rPr>
          <w:b/>
          <w:bCs/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особа, яка формально займає найвищу сходинку в державній ієрархії і здійснює верхо</w:t>
        <w:softHyphen/>
        <w:t>вне представництво держави у внутрішньо - та зовні</w:t>
        <w:softHyphen/>
        <w:t>шньополітичних відносинах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Конституційно-правовий статус Президента України встановлюється нормами Конституції України, які ви</w:t>
        <w:softHyphen/>
        <w:t>значають місце та роль Президента України в системі органів державної влади та його взаємовідносини з ін</w:t>
        <w:softHyphen/>
        <w:t>шими органами державної влади; закріплюють порядок заміщення поста Президента України; передбачають кон</w:t>
        <w:softHyphen/>
        <w:t>ституційно-правову відповідальність за державну зраду та інші злочини; визначають функції та повноваження Президента Україн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Конституція України передбачає систему гарантій, мета яких- виключити можливість узурпації всієї пов</w:t>
        <w:softHyphen/>
        <w:t>ноти влади Президентом, перетворення його в автори</w:t>
        <w:softHyphen/>
        <w:t>тарного правителя. До них можна віднести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1) обмеження терміну повноважень Президента п'я</w:t>
        <w:softHyphen/>
        <w:t>тирічним строком (ч. 1 ст. 103)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2) його обрання шляхом загальних прямих виборів (ч. 1 ст. 103)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3) заборона мати Президенту інший представницький мандат, обіймати посаду в органах державної влади або в об'єднаннях громадян (ч. 4 ст. 103)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заборона займати пост Президента однією й тією ж самою особою більше ніж два строки підряд (ч. З ст. 103)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можливість усунення Президента з поста в порядку імпічменту в разі вчинення ним державної зради або ін</w:t>
        <w:softHyphen/>
        <w:t>шого злочину (ст. 111)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можливість визнання Конституційним Судом Ук</w:t>
        <w:softHyphen/>
        <w:t>раїни актів Президента неконституційними, в силу чого вони втрачають чинність з дня ухвалення Конституцій</w:t>
        <w:softHyphen/>
        <w:t>ним Судом відповідного рішення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зидент України на час виконання повноважень користується правом недоторканності (ст. 105 Конститу</w:t>
        <w:softHyphen/>
        <w:t>ції України). Це означає, що до усунення Президента з поста проти нього не можна порушити кримінальну справу, арештувати тощо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а посягання на честь і гідність Президента України винні особи притягаються до відповідальності на підста</w:t>
        <w:softHyphen/>
        <w:t>ві закону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вання Президента України охороняється законом і зберігається за ним довічно, якщо тільки Президент України не був усунутий з поста в порядку імпічменту.</w:t>
      </w:r>
    </w:p>
    <w:p>
      <w:pPr>
        <w:pStyle w:val="Normal"/>
        <w:spacing w:lineRule="auto" w:line="360" w:before="100" w:after="100"/>
        <w:ind w:left="-180" w:right="-1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left="-180" w:right="-185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рядок обрання Президента України та строк його повноважень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орядок обрання Президента України визначаєть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ституцією України (ст. 103) та Законом України «Про вибори Президента України» від 5 березня 1999 р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зидент України обирається безпосередньо виборцями. Такий спосіб обрання Президента, як правило, використовується в державах з президентськими та квазіпрезидентськими формами правління, де реалізується модель «жорсткого» розподілу влад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гідно з Конституцією України вибори Президента здійснюються на основі загальних принципів виборчого права України - вільних виборів, загального, рівного та прямого виборчого права шляхом таємного голосу</w:t>
        <w:softHyphen/>
        <w:t>вання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Конституція України встановлює додаткові, порівня</w:t>
        <w:softHyphen/>
        <w:t>но з виборами народних депутатів чи місцевими вибора</w:t>
        <w:softHyphen/>
        <w:t>ми, обмеження щодо пасивного виборчого права грома</w:t>
        <w:softHyphen/>
        <w:t>дян при виборах Президента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о-перше, підвищується віковий ценз (з 18 при міс</w:t>
        <w:softHyphen/>
        <w:t>цевих виборах та 21 року при виборах народних депута</w:t>
        <w:softHyphen/>
        <w:t>тів України до 35 років при виборах Президента). Це обумовлено тим, що діяльність глави держави потребує значного життєвого та політичного досвіду, належного освітнього рівня, здатності до вирішення складних полі</w:t>
        <w:softHyphen/>
        <w:t>тичних, правових, економічних та соціальних проблем, а це, у свою чергу, досягається з відповідним віком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о-друге, при виборах Президента встановлюється ценз осілості - десять останніх перед днем виборів років проживання в Україні. Це обмеження обумовлене тим, що глава держави має бути досить добре обізнаний з різ</w:t>
        <w:softHyphen/>
        <w:t>ними аспектами суспільного життя країни, його мають добре знати виборці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о-третє, встановлюється заборона одній і тій са</w:t>
        <w:softHyphen/>
        <w:t>мій особі обиратися Президентом більше ніж два стро</w:t>
        <w:softHyphen/>
        <w:t>ки підряд. Обрання на третій чи четвертий строк також можливе, але лише після перерв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рядок і строки призначення виборі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Вибори Президента можуть бути черговими, позачерговими (до</w:t>
        <w:softHyphen/>
        <w:t>строковими) і повторним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Чергові виборі призначаються Верховною Радою на останню неділю жовтня п'ятого року повноважень Пре</w:t>
        <w:softHyphen/>
        <w:t>зидента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bCs/>
          <w:sz w:val="28"/>
          <w:szCs w:val="28"/>
        </w:rPr>
        <w:t>Результати виборів президента</w:t>
      </w:r>
      <w:r>
        <w:rPr>
          <w:sz w:val="28"/>
          <w:szCs w:val="28"/>
        </w:rPr>
        <w:t xml:space="preserve"> встановлює Цент</w:t>
        <w:softHyphen/>
        <w:t>ральна виборча комісія на підставі протоколів територі</w:t>
        <w:softHyphen/>
        <w:t>альних виборчих комісій не пізніше, як у п'ятиденний строк після дня вибор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ним Президентом вважається кандидат, який одержав на виборах більше половини голосів виборців, які взяли участь у голосуванні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овідомлення про результати виборів Президента публікується Центральною виборчою комісією не піз</w:t>
        <w:softHyphen/>
        <w:t>ніш, як на третій день після підписання протоколу про результати виборів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Строк повноважень Президента - п'ять років. Ново</w:t>
        <w:softHyphen/>
        <w:t>обраний Президент вступає на пост не пізніше, ніж через тридцять днів після офіційного оголошення результатів виборів, з моменту складення присяги народові на уро</w:t>
        <w:softHyphen/>
        <w:t>чистому засіданні Верховної Ради. Урочиста церемонія вступу на посаду глави держави отримала назву інаугу</w:t>
        <w:softHyphen/>
        <w:t>рація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а загальним правилом Президент як глава держави не несе політичної або юридичної відповідальності за свої дії. Юридична невідповідальність гарантується ін</w:t>
        <w:softHyphen/>
        <w:t>ститутом недоторканності, а політична-інститутом контрасігнатури, під чим розуміють скріплення акту Президента підписом Прем'єр-міністра та міністра, від</w:t>
        <w:softHyphen/>
        <w:t>повідального за акт та його виконання. Проте, в особли</w:t>
        <w:softHyphen/>
        <w:t>вих випадках Президент підлягає відповідальності, що передбачено ст. 111 Конституції України - він може бу</w:t>
        <w:softHyphen/>
        <w:t>ти усунутий з поста Верховною Радою в порядку імпіч</w:t>
        <w:softHyphen/>
        <w:t>менту у разі вчинення ним державної зради або іншого злочин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ститут імпічменту виступає надійною гарантією проти зловживання владою та порушення главою держа</w:t>
        <w:softHyphen/>
        <w:t>ви конституцій-законів держави.</w:t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Функції та компетенція Президента України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Ядро конституційно-правового статусу Президента становлять норми Конституції України, які визначають функції та повноваження глави держав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Функції та повноваження, що належать згідно з Кон</w:t>
        <w:softHyphen/>
        <w:t>ституцією України виключно Президенту, складають прерогативу глави держав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Основні функції Президента як глави держави визна</w:t>
        <w:softHyphen/>
        <w:t>чені в ст. 102 Конституції України. Так, Президент є га</w:t>
        <w:softHyphen/>
        <w:t>рантом державного суверенітету, територіальної цілісно</w:t>
        <w:softHyphen/>
        <w:t>сті України, додержання Конституції України, прав і свобод людини і громадянина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Як гарант державного суверенітету, територіальної цілісності України Президент наділяється особливими повноваженнями, він: забезпечує державну незалежність, національну безпеку і правонаступництво держави; очо</w:t>
        <w:softHyphen/>
        <w:t>лює Раду національної безпеки і оборони України; при</w:t>
        <w:softHyphen/>
        <w:t>ймає рішення про загальну або часткову мобілізацію та введення воєнного стану в Україні або в окремих її міс</w:t>
        <w:softHyphen/>
        <w:t>цевостях у разі загрози нападу, небезпеки державній не</w:t>
        <w:softHyphen/>
        <w:t>залежності України тощо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дійснюючи функцію гаранта додержання Конститу</w:t>
        <w:softHyphen/>
        <w:t>ції України Президент наділений правом законодавчої ініціативи, що дозволяє йому порушувати питання щодо реалізації конституційних положень, приведення чинно</w:t>
        <w:softHyphen/>
        <w:t>го законодавства у відповідність до Конституції України. Президент користується виключним правом вносити до Верховної Ради законопроект про внесення змін до роз</w:t>
        <w:softHyphen/>
        <w:t>ділів 1, III, XIII Конституції України та призначати все</w:t>
        <w:softHyphen/>
        <w:t>український референдум для затвердження цих змін. За</w:t>
        <w:softHyphen/>
        <w:t>безпечуючи додержання Конституції України Презид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же накладати вето на закони, прийняті Верховною Ра</w:t>
        <w:softHyphen/>
        <w:t>дою, направляє до Конституційного Суду України звер</w:t>
        <w:softHyphen/>
        <w:t>нення щодо встановлення конституційності законів та інших актів Верховної Ради, скасовує акти Кабінету Мі</w:t>
        <w:softHyphen/>
        <w:t>ністрів України та акти Ради міністрів Автономної Рес</w:t>
        <w:softHyphen/>
        <w:t>публіки Крим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Виступаючи гарантом прав і свобод людини і грома</w:t>
        <w:softHyphen/>
        <w:t>дянина Президент реалізує свою конституційну функцію шляхом здійснення свого права законодавчої ініціатив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видає укази, які передбачають захист прав і свобод лю</w:t>
        <w:softHyphen/>
        <w:t>дини і громадянина, окремих категорій населення; при</w:t>
        <w:softHyphen/>
        <w:t>ймає в разі необхідності рішення про введення в Україні або в окремих її місцевостях надзвичайного стану; ого</w:t>
        <w:softHyphen/>
        <w:t>лошує в разі необхідності окремі місцевості України зо</w:t>
        <w:softHyphen/>
        <w:t>нами надзвичайної екологічної ситуації тощо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овноваження Президента для зручності аналізу мо</w:t>
        <w:softHyphen/>
        <w:t>жна систематизувати за такими групами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i/>
          <w:sz w:val="28"/>
          <w:szCs w:val="28"/>
        </w:rPr>
        <w:t>1. Представницькі повноваження</w:t>
      </w:r>
      <w:r>
        <w:rPr>
          <w:sz w:val="28"/>
          <w:szCs w:val="28"/>
        </w:rPr>
        <w:t xml:space="preserve"> - повноваження із представництва держави у внутрішньо- та зовнішньопо</w:t>
        <w:softHyphen/>
        <w:t>літичних відносинах. Зовні країни Президент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едставляє державу в міжнародних відносинах, здійснює керівництво зовнішньополітичною діяльністю держави, веде переговори та укладає міжнародні догово</w:t>
        <w:softHyphen/>
        <w:t>ри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ймає рішення про визнання іноземних держав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значає та звільняє глав дипломатичних предста</w:t>
        <w:softHyphen/>
        <w:t>вництв України в інших державах і при міжнародних ор</w:t>
        <w:softHyphen/>
        <w:t>ганізаціях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приймає вірчі і відкличні грамоти дипломатичних представників іноземних держав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ідписує Закони України про ратифікацію міжнарод</w:t>
        <w:softHyphen/>
        <w:t>них договорів Україн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Як представник держави у внутрішньополітичних відносинах Президент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забезпечує державну незалежність, національну безпеку і правонаступництво держав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- звертається з посланнями до народу та із щорічни</w:t>
        <w:softHyphen/>
        <w:t>ми і позачерговими посланнями до Верховної Ради України про внутрішнє і зовнішнє становище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Представника Президента України в Ав</w:t>
        <w:softHyphen/>
        <w:t>тономній Республіці Крим.</w:t>
      </w:r>
    </w:p>
    <w:p>
      <w:pPr>
        <w:pStyle w:val="Normal"/>
        <w:spacing w:lineRule="auto" w:line="360" w:before="100" w:after="10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вноваження Президента по відношенню до Вер</w:t>
        <w:softHyphen/>
        <w:t>ховної Ради та в сфері законодавчої влад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зидент та Верховна Рада здійснюють різні конс</w:t>
        <w:softHyphen/>
        <w:t>титуційні функції, і компетенція Президента не конкурує з компетенцією парламенту: Конституція України, керу</w:t>
        <w:softHyphen/>
        <w:t>ючись принципом розподілу влад, чітко розмежовує сфери їх повноважень. Одночасно Президент згідно Кон</w:t>
        <w:softHyphen/>
        <w:t>ституції є суб'єктом законодавчого процесу і здійснює повноваження по відношенню до Верховної Ради та в сфері законодавчої влади, а саме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користується правом законодавчої ініціативи у Вер</w:t>
        <w:softHyphen/>
        <w:t>ховній Раді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ідписує та офіційно оприлюднює закони, прийняті Верховною Радою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накладає суспензивне (відкладальне) вето щодо прийнятих Верховною Радою законів з подальшим повер</w:t>
        <w:softHyphen/>
        <w:t>ненням їх на повторний розгляд Верховної Рад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отягом трьох років після набуття чинності Конс</w:t>
        <w:softHyphen/>
        <w:t>титуції України (тобто до 28 червня 1999 року) має пра</w:t>
        <w:softHyphen/>
        <w:t>во видавати схвалені Кабінетом Міністрів України і скріплені підписом Прем'єр-міністра України укази з економічних питань, не врегульованих законами, з одно</w:t>
        <w:softHyphen/>
        <w:t>часним поданням відповідного законопроекту до Верхо</w:t>
        <w:softHyphen/>
        <w:t>вної Ради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всеукраїнський референдум щодо змін Конституції України відповідно до статті 156 Конститу</w:t>
        <w:softHyphen/>
        <w:t>ції, проголошує всеукраїнський референдум за народною ініціативою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значає позачергові вибори до Верховної Ради України в строки, встановлені цією Конституцією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пиняє повноваження Верховної Ради України, якщо протягом тридцяти днів однієї чергової сесії пле</w:t>
        <w:softHyphen/>
        <w:t>нарні засідання не можуть, розпочатися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i/>
          <w:sz w:val="28"/>
          <w:szCs w:val="28"/>
        </w:rPr>
        <w:t>3. Повноваження Президента в сфері виконавчої вл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Не входячи безпосередньо до виконавчої гілки влади Президент, водночас, наділяється Конституцією України досить широкими повноваженнями по відношенню до Кабінету Міністрів та інших органів виконавчої влади, які характеризують його «особливі зв'язки» з виконавчою владою, «верховне» положення Президента по відно</w:t>
        <w:softHyphen/>
        <w:t>шенню до органів виконавчої влади. Так, Президент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за згодою Верховної Ради України Пре</w:t>
        <w:softHyphen/>
        <w:t>м'єр-міністра України; припиняє повноваження Прем'єр-міністра України та приймає рішення про його від</w:t>
        <w:softHyphen/>
        <w:t>ставку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ймає відставку Кабінету Міністрів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за поданням Прем'єр-міністра України членів Кабінету Міністрів України, керівників інших центральних органів виконавчої влади, а також голів мі</w:t>
        <w:softHyphen/>
        <w:t>сцевих державних адміністрацій та припиняє їхні повно</w:t>
        <w:softHyphen/>
        <w:t>важення на цих посадах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утворює, реорганізовує та ліквідовує за поданням Прем'єр-міністра України міністерства та інші центра</w:t>
        <w:softHyphen/>
        <w:t>льні органи виконавчої влади, діючи в межах коштів, передбачених на утримання органів виконавчої влад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bCs/>
          <w:sz w:val="28"/>
          <w:szCs w:val="28"/>
        </w:rPr>
        <w:t>- за</w:t>
      </w:r>
      <w:r>
        <w:rPr>
          <w:sz w:val="28"/>
          <w:szCs w:val="28"/>
        </w:rPr>
        <w:t xml:space="preserve"> поданням Кабінету Міністрів призначає на поса</w:t>
        <w:softHyphen/>
        <w:t>ду і звільняє з посади голів місцевих державних адмініс</w:t>
        <w:softHyphen/>
        <w:t>трацій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скасовує акти Кабінету Міністрів України та акти Ради міністрів Автономної Республіки Крим.</w:t>
      </w:r>
    </w:p>
    <w:p>
      <w:pPr>
        <w:pStyle w:val="Normal"/>
        <w:spacing w:lineRule="auto" w:line="360" w:before="100" w:after="10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овноваження Президента в сфері судової влади. 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гідно з принципом розподілу влад та незалежності судів Президент не може втручатися в діяльність судо</w:t>
        <w:softHyphen/>
        <w:t>вих органів, проте він активно взаємодіє з цими орга</w:t>
        <w:softHyphen/>
        <w:t>нами, здійснюючи при цьому певні установчі функції. Це знаходить свій вияв в його повноваженнях, пов'яза</w:t>
        <w:softHyphen/>
        <w:t>них з формуванням органів судової влади, зокрема Пре</w:t>
        <w:softHyphen/>
        <w:t>зидент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призначає третину складу Конституційного Суду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утворює суди у визначеному законом порядку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здійснює перше призначення на посаду професій</w:t>
        <w:softHyphen/>
        <w:t>ного судді строком на п'ять років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Крім установчих повноважень у сфері судової влади Президент виконує окремі квазісудові функції— здійс</w:t>
        <w:softHyphen/>
        <w:t>нює помилування.</w:t>
      </w:r>
    </w:p>
    <w:p>
      <w:pPr>
        <w:pStyle w:val="Normal"/>
        <w:spacing w:lineRule="auto" w:line="360" w:before="100" w:after="10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овноваження Президента в сфері національної безпеки, оборони та військової політик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Безпека країни являє собою стан захищеності життє</w:t>
        <w:softHyphen/>
        <w:t>во важливих інтересів громадян, суспільства та його ін</w:t>
        <w:softHyphen/>
        <w:t>ститутів від зовнішніх та внутрішніх загроз. Відповідно, до основних об'єктів безпеки в літературі відносять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ава і свободи людини і громадянина; матеріальні та духовні цінності суспільства; конституційний лад; суве</w:t>
        <w:softHyphen/>
        <w:t>ренітет та територіальна цілісність держави; довкілля тощо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Основним суб'єктом забезпечення безпеки є держава, яка здійснює відповідні функції через діяльність органів державної влади. Як глава держави Президент здійснює в цій сфері повноваження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є Верховним Головнокомандувачем Збройних Сил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на посади та звільняє з посад вище ко</w:t>
        <w:softHyphen/>
        <w:t>мандування Збройних Сил України, інших військових формувань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здійснює керівництво у сферах національної безпе</w:t>
        <w:softHyphen/>
        <w:t>ки та оборони держав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очолює Раду національної безпеки і оборони Украї</w:t>
        <w:softHyphen/>
        <w:t>ни, яка згідно зі ст. 107 Конституції України є координа</w:t>
        <w:softHyphen/>
        <w:t>ційним органом з питань національної безпеки і оборони при Президентові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вносить до Верховної Ради України подання про оголошення стану війни та приймає рішення про викори</w:t>
        <w:softHyphen/>
        <w:t>стання Збройних Сил України в разі збройної агресії проти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</w:t>
        <w:softHyphen/>
        <w:t>ду, небезпеки державній незалежності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ймає в разі необхідності рішення про введення в Україні або в окремих її місцевостях надзвичайного ста</w:t>
        <w:softHyphen/>
        <w:t>ну, а також оголошує в разі необхідності окремі місцево</w:t>
        <w:softHyphen/>
        <w:t>сті України зонами надзвичайної екологічної ситуації - з подальшим затвердженням цих рішень Верховною Ра</w:t>
        <w:softHyphen/>
        <w:t>дою України.</w:t>
      </w:r>
    </w:p>
    <w:p>
      <w:pPr>
        <w:pStyle w:val="Normal"/>
        <w:spacing w:lineRule="auto" w:line="360" w:before="100" w:after="10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овноваження Президента з формування органів та призначення посадових осіб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зидент бере участь у формуванні органів, які без</w:t>
        <w:softHyphen/>
        <w:t>посередньо не відносяться до виконавчої та судової гілок влади. Він,зокрема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за згодою Верховної Ради України на по</w:t>
        <w:softHyphen/>
        <w:t>саду Генерального прокурора України та звільняє його з посад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призначає половину складу Ради Національного банку Украї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половину складу Національної ради України з питань телебачення і радіомовлення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 призначає на посади та звільняє з посад за згодою Верховної Ради України Голову Антимонопольного ко</w:t>
        <w:softHyphen/>
        <w:t>мітету України, Голову Фонду державного майна Украї</w:t>
        <w:softHyphen/>
        <w:t>ни, Голову Державного комітету телебачення і радіомов</w:t>
        <w:softHyphen/>
        <w:t>лення України.</w:t>
      </w:r>
    </w:p>
    <w:p>
      <w:pPr>
        <w:pStyle w:val="Normal"/>
        <w:spacing w:lineRule="auto" w:line="360" w:before="100" w:after="100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Інші повноваження Президента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Конституція України відносить до компетенції Пре</w:t>
        <w:softHyphen/>
        <w:t>зидента деякі інші повноваження необхідні для здійс</w:t>
        <w:softHyphen/>
        <w:t>нення функцій глави держави. Так, Президент: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своює вищі військові звання, вищі дипломатич</w:t>
        <w:softHyphen/>
        <w:t>ні ранги та інші вищі спеціальні звання і класні чин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нагороджує державними нагородами; встановлює президентські відзнаки та нагороджує ним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вирішує питання громадянства, приймає рішення про прийняття до громадянства України та припинення громадянства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- приймає рішення про надання притулку в Україні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-створює в межах коштів, передбачених у Держав</w:t>
        <w:softHyphen/>
        <w:t>ному бюджеті України, для здійснення своїх повнова</w:t>
        <w:softHyphen/>
        <w:t>жень консультативні, дорадчі та інші допоміжні органи і служби.</w:t>
      </w:r>
    </w:p>
    <w:p>
      <w:pPr>
        <w:pStyle w:val="Normal"/>
        <w:spacing w:lineRule="auto" w:line="360" w:before="100" w:after="100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ти Президента України</w:t>
      </w:r>
    </w:p>
    <w:p>
      <w:pPr>
        <w:pStyle w:val="Normal"/>
        <w:spacing w:lineRule="auto" w:line="360" w:before="100" w:after="100"/>
        <w:ind w:firstLine="9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гідно з ч. 2 ст. 106 Конституції України Президент видає акти у формі указів і розпоряджень, які є обов'яз</w:t>
        <w:softHyphen/>
        <w:t>ковими до виконання на території України. Укази і розпорядження Президента носять підзаконний харак</w:t>
        <w:softHyphen/>
        <w:t>тер: вони видаються на основі Конституції і законів Україн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оекти указів і розпоряджень Президента готують і вносять Кабінет Міністрів, міністерства, інші центральні органи виконавчої влади в межах своєї компетенції, цен</w:t>
        <w:softHyphen/>
        <w:t>тральні органи громадських організацій України, Рада Міністрів Республіки Крим, Глава Адміністрації Прези</w:t>
        <w:softHyphen/>
        <w:t>дента України, Радники Президента України, структурні підрозділи Адміністрації Президента Україн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Укази і розпорядження на підпис Президенту Украї</w:t>
        <w:softHyphen/>
        <w:t>ни подає Глава Адміністрації Президента Україн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Деякі акти Президента потребують контрасигнації – скріплення підписами Прем'єр-міністра України і міні</w:t>
        <w:softHyphen/>
        <w:t>стра, відповідального за акт та його виконання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гідно з Указом акти Президента не пізніше, як у п'ятнадцятиденний строк після їх прийняття підлягають оприлюдненню державною мовою в офіційних друкова</w:t>
        <w:softHyphen/>
        <w:t>них виданнях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Нормативні акти Президента набирають чинності че</w:t>
        <w:softHyphen/>
        <w:t>рез десять днів з дня їх офіційного оприлюднення, якщо інше не передбачено самими актами, але не раніше дня їх опублікування в офіційному друкованому виданні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Ненормативні акти Президента можуть не публі</w:t>
        <w:softHyphen/>
        <w:t>куватися. Ці акти та акти з обмежувальними грифами офіційно оприлюднюються шляхом надсилання відпо</w:t>
        <w:softHyphen/>
        <w:t>відним державним органам та органам місцевого само</w:t>
        <w:softHyphen/>
        <w:t>врядування і доведення ними до відома підприємств, установ, організацій та осіб, на яких поширюється їх чинність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Неопубліковані акти Президента набирають чинності з моменту одержання їх державними органами або орга</w:t>
        <w:softHyphen/>
        <w:t>нами місцевою самоврядування, якщо не встановлено інший строк набрання ними чинності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Рішення щодо конституційності актів Президента приймає Конституційний Суд України. У разі визнання Конституційним Судом акту Президента неконституцій</w:t>
        <w:softHyphen/>
        <w:t>ним, він втрачає чинність з дня ухвалення Конституцій</w:t>
        <w:softHyphen/>
        <w:t>ним Судом відповідного рішення.</w:t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100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Адміністрація Президента України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 метою забезпечення здійснення повноважень глави держави Президент утворює постійно діючий орган -Адміністрацію Президента Україн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Адміністрація не являє собою органу державної вла</w:t>
        <w:softHyphen/>
        <w:t>ди, до її функцій входить створення необхідних умов, без яких неможливі здійснення повноважень глави дер</w:t>
        <w:softHyphen/>
        <w:t>жави, його зв'язок з іншими органами державної влади та органами місцевого самоврядування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Загальне керівництво Адміністрацією здійснює Глава Адміністрації, який призначається на посаду і звільняє</w:t>
        <w:softHyphen/>
        <w:t>ться з посади Президентом Україн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До складу Адміністрації входять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Глава Адміністрації Президента України, Перший по</w:t>
        <w:softHyphen/>
        <w:t>мічник Президента України, Перший заступник та заступ</w:t>
        <w:softHyphen/>
        <w:t>ники Глави Адміністрації Президента України, помічники Президента України, радники Президента України, науко</w:t>
        <w:softHyphen/>
        <w:t>ві консультанти, консультанти та референти Президента України, Постійний представник Президента України у Верховній Раді України, Постійний представник Прези</w:t>
        <w:softHyphen/>
        <w:t>дента України в Конституційному Суді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управління, служби, відділи та інші структурні підро</w:t>
        <w:softHyphen/>
        <w:t>зділи.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Згідно з Положенням основними завданнями Адміні</w:t>
        <w:softHyphen/>
        <w:t>страції є організаційне, правове, консультативне, інфор</w:t>
        <w:softHyphen/>
        <w:t>маційне, експертно-аналітичне та інше забезпечення дія</w:t>
        <w:softHyphen/>
        <w:t>льності Президента України щодо: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реалізації його повноважень як гаранта державного суверенітету, територіальної цілісності України, додер</w:t>
        <w:softHyphen/>
        <w:t>жання Конституції України, прав і свобод людини і гро</w:t>
        <w:softHyphen/>
        <w:t>мадянина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представлення України в міжнародних відносинах, здійснення керівництва її зовнішньополітичною діяльні</w:t>
        <w:softHyphen/>
        <w:t>стю, ведення переговорів та укладання міжнародних до</w:t>
        <w:softHyphen/>
        <w:t>говорів України, визнання іноземних держав, призна</w:t>
        <w:softHyphen/>
        <w:t>чення та звільнення глав дипломатичних представництв Украї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здійснення ним керівництва в сферах національної безпеки і оборони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визначення стратегії економічного розвитку держави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вирішення питань, пов'язаних з утворенням, реорга</w:t>
        <w:softHyphen/>
        <w:t>нізацією і ліквідацією центральних органів виконавчої влади, забезпечення їх узгодженого функціонування і взаємодії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  <w:t>розв'язання кадрових питань, які належать до його повноважень;</w:t>
      </w:r>
    </w:p>
    <w:p>
      <w:pPr>
        <w:pStyle w:val="Normal"/>
        <w:spacing w:lineRule="auto" w:line="360" w:before="100" w:after="100"/>
        <w:ind w:firstLine="900"/>
        <w:rPr/>
      </w:pPr>
      <w:r>
        <w:rPr>
          <w:sz w:val="28"/>
          <w:szCs w:val="28"/>
        </w:rPr>
        <w:t>вирішення питань, пов'язаних з нагородженням дер</w:t>
        <w:softHyphen/>
        <w:t>жавними нагородами, в тому числі і відзнаками Прези</w:t>
        <w:softHyphen/>
        <w:t>дента України, присвоєнням вищих військових та інших вищих спеціальних звань і класних чинів, прийняттям до громадянства та припиненням громадянства України, наданням притулку в Україні, здійсненням помилування;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здійснення ним й інших повноважень, визначених Конституцією України.</w:t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sz w:val="28"/>
          <w:szCs w:val="28"/>
        </w:rPr>
        <w:t>Таким чином за Конституцією, Президент України є главою держави і виступає від її імені. Так, Президент є га</w:t>
        <w:softHyphen/>
        <w:t>рантом державного суверенітету, територіальної цілісно</w:t>
        <w:softHyphen/>
        <w:t>сті України, додержання Конституції України, прав і свобод людини і громадяни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конституційних повноважень Президента України, їх співвідношення з повноваженнями Вер</w:t>
        <w:softHyphen/>
        <w:t>ховної Ради, Кабінету Міністрів, інших державних органів свідчить, що Україну не можна віднести ні до парламентського, ні до президентського типу рес</w:t>
        <w:softHyphen/>
        <w:t>публік. Це республіка змішаного типу, що характерно для багатьох країн світу (Російська Федерація, Ка</w:t>
        <w:softHyphen/>
        <w:t>захстан, Франція тощо).</w:t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користана література</w:t>
      </w:r>
    </w:p>
    <w:p>
      <w:pPr>
        <w:pStyle w:val="Normal"/>
        <w:spacing w:lineRule="auto" w:line="360" w:before="100" w:after="10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 В. В. Конституційне право України. – К., 2000.</w:t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нтар до Конституції України. Друге видання. – К., 1998.</w:t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енков С. П. Основи правознавства. – К., 2000 </w:t>
      </w:r>
    </w:p>
    <w:p>
      <w:pPr>
        <w:pStyle w:val="Normal"/>
        <w:spacing w:lineRule="auto" w:line="360" w:before="100" w:after="100"/>
        <w:ind w:firstLine="900"/>
        <w:rPr/>
      </w:pPr>
      <w:r>
        <w:rPr>
          <w:color w:val="000000"/>
          <w:sz w:val="28"/>
          <w:szCs w:val="28"/>
        </w:rPr>
        <w:t>Конституція України</w:t>
      </w:r>
    </w:p>
    <w:p>
      <w:pPr>
        <w:pStyle w:val="Normal"/>
        <w:spacing w:lineRule="auto" w:line="360" w:before="100" w:after="10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2:36:00Z</dcterms:created>
  <dc:creator>Андрей</dc:creator>
  <dc:description/>
  <dc:language>en-US</dc:language>
  <cp:lastModifiedBy>Андрей</cp:lastModifiedBy>
  <cp:lastPrinted>2003-04-19T18:12:00Z</cp:lastPrinted>
  <dcterms:modified xsi:type="dcterms:W3CDTF">2003-04-19T15:18:00Z</dcterms:modified>
  <cp:revision>4</cp:revision>
  <dc:subject/>
  <dc:title>Глава держави – це особа, яка формально займає найвищу сходинку в державній ієрархії і здійснює верховне представництво держав</dc:title>
</cp:coreProperties>
</file>