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План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1. </w:t>
      </w:r>
      <w:r>
        <w:rPr>
          <w:b/>
          <w:bCs/>
          <w:i/>
          <w:iCs/>
          <w:sz w:val="36"/>
          <w:szCs w:val="36"/>
        </w:rPr>
        <w:t>Признаки, задачи и цели правоохранительной деятельности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. Военные суды в судебной системе РФ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3. Право заниматься частной детективной и охранной                 деятельностью.    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Признаки, задачи и цели правоохранительн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лан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Цели правоохранительной 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Признаки правоохранительной 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36"/>
          <w:szCs w:val="36"/>
        </w:rPr>
      </w:pPr>
      <w:r>
        <w:rPr>
          <w:sz w:val="36"/>
          <w:szCs w:val="36"/>
        </w:rPr>
        <w:t>Задачи правоохранительной деятельност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ятельность правоохранительных органов</w:t>
      </w:r>
      <w:r>
        <w:rPr>
          <w:sz w:val="32"/>
          <w:szCs w:val="32"/>
        </w:rPr>
        <w:t xml:space="preserve"> призвана решать проблемы государст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экономи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лити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азвития культур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бразовани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ддержание обороноспособ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многие другие функ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ово содержание этой многообразной и многоплановой деятельнос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дно из центральных мест в ней занимает выполнение задач по обеспечению правопорядка и законности, защите прав и свобод человека и гражданина. Охрана прав и законных интересов государственных и негосударственных предприя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еспечением правопорядка и законности специально занимается значительно меньший круг органов, те, которые существуют только или главным образом для выполнения такой ро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Их принято именовать - органами охраны поряд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торые призваны охранять установленный Конституцией Р.Ф. другими законами жизнь и деятельность государства и общества, Российских граждан и других лиц проживающих в Росс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есьма близко к понятию органов охраны правопорядка понятие </w:t>
      </w:r>
      <w:r>
        <w:rPr>
          <w:b/>
          <w:bCs/>
          <w:i/>
          <w:iCs/>
          <w:sz w:val="32"/>
          <w:szCs w:val="32"/>
        </w:rPr>
        <w:t>ПРАВООХРАНИТЕЛЬНЫХ ОРГАНОВ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ПРИЗНАКИ</w:t>
      </w:r>
      <w:r>
        <w:rPr>
          <w:sz w:val="32"/>
          <w:szCs w:val="32"/>
        </w:rPr>
        <w:t xml:space="preserve"> правоохранительной деятельности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2"/>
          <w:szCs w:val="32"/>
        </w:rPr>
        <w:t>Один из них</w:t>
      </w:r>
      <w:r>
        <w:rPr>
          <w:sz w:val="32"/>
          <w:szCs w:val="32"/>
        </w:rPr>
        <w:t xml:space="preserve"> проявляется в том ,что такая деятельность может осуществляться не любым способом, а лишь с помощью применения </w:t>
      </w:r>
      <w:r>
        <w:rPr>
          <w:b/>
          <w:bCs/>
          <w:i/>
          <w:iCs/>
          <w:sz w:val="28"/>
          <w:szCs w:val="28"/>
        </w:rPr>
        <w:t xml:space="preserve">Юридических </w:t>
      </w:r>
      <w:r>
        <w:rPr>
          <w:sz w:val="28"/>
          <w:szCs w:val="28"/>
        </w:rPr>
        <w:t>мер воздействия. К ним принято относить меры государственного принуждения и взыскания, регламентируемые Законом.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8"/>
          <w:szCs w:val="28"/>
        </w:rPr>
        <w:t>Вторым</w:t>
      </w:r>
      <w:r>
        <w:rPr>
          <w:sz w:val="28"/>
          <w:szCs w:val="28"/>
        </w:rPr>
        <w:t xml:space="preserve"> существенным признаком правоохранительной деятельности является то, что принятые в ходе ее осущест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е меры воздействия должны строго соответств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исаниям Закона или иного правов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Закон или иной правовой акт могут служить осн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я конкретной меры воздействия и четко определять ее содержани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В-третьих</w:t>
      </w:r>
      <w:r>
        <w:rPr>
          <w:sz w:val="28"/>
          <w:szCs w:val="28"/>
        </w:rPr>
        <w:t>, характерным для правоохранительной деятельности является  и то, что она реализуется в установленном законом порядке с соблюдением определенных процедур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Наконец</w:t>
      </w:r>
      <w:r>
        <w:rPr>
          <w:sz w:val="28"/>
          <w:szCs w:val="28"/>
        </w:rPr>
        <w:t xml:space="preserve"> существенным признаком является то, что ее реализация возлагается прежде всего на специально уполномоченные государственные органы, комплектуемые соответствующим образом подготовленными служащими-юристами, специалистами в других обла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идно по приведенным признакам и их краткой характер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й следовало бы относить такую государственную дея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оснительном соблюдении установленного им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прос о </w:t>
      </w:r>
      <w:r>
        <w:rPr>
          <w:b/>
          <w:bCs/>
          <w:i/>
          <w:iCs/>
          <w:sz w:val="28"/>
          <w:szCs w:val="28"/>
        </w:rPr>
        <w:t xml:space="preserve">задачах </w:t>
      </w:r>
      <w:r>
        <w:rPr>
          <w:sz w:val="28"/>
          <w:szCs w:val="28"/>
        </w:rPr>
        <w:t>правоохранительной деятельности как и вопрос о ее понятии и содержании, пока что в законодательном порядке специально не ре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задачи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чность ее права и своб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ество- его материальные и духовные ц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сударство -его конституционный ст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веренитет и территориальная целос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ложение и следовало бы считать основным ориентиром при раскрытии содержания задач правоохран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яком случае, в нем четко обозначены те ценности, которые должны охра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закону охрана названных ценностей возложена на все государственные органы, в том числе, и на правоохран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и составляет суть задач послед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ЕННЫЕ СУДЫ В СУДЕБНОЙ СИСТЕМЕ РОССИЙСКОЙ ФЕДЕРАЦИИ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288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Этапы развития военных суд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дебная система РФ, место военных судов, их задачи, сходство с общими суд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8"/>
          <w:szCs w:val="28"/>
        </w:rPr>
        <w:t>Различие военных и общих суд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8"/>
          <w:szCs w:val="28"/>
        </w:rPr>
        <w:t>Особенности организаций и основ военных суд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ы организации подсудности военных судов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тапы развития военных судо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ременные военные суды не сразу приобрели тот вид, который имеют в наши дни. Было время, когда наделение воинских начальников теми функциями, которые сейчас относятся к функциям судебной власти, считалось как само собой разумеющимся. Они могли обеспечить дисциплину подчиненных, командовать ими и принимать решения о их виновности или виновности в совершении преступления или не применения к ним мер наказания в том числе самых суровых. Постепенно процесс правосудия от управленческой деятельности шел весьма осторожно. В армии стали появляться должностные лица с полномочиями, очень сходными с судейскими, а затем и военные судь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Военно-судебному уставу 1867 года в Российской армии формировалась своя система судов, в которую входили полковые суды, военно-окружные суды и Главный военный суд. Судьи Главного военного суда назначались императором по представлению военного министра. После октября 1917 года система военных судов разделила участь всей российской судебной системы которую Декрет о суде № 1 объявил упраздненной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каз Народного комиссариата по военным судам РСФСР « О фронтовых, полковых, местных судах » от 23.07.1918 предусматривал, что эти суды должны рассматривать все уголовные дела, « по которым обвиняемому угрожает наказание не свыше 5-ти лет лишения свободы » дела о более опасных преступлениях должны были передаваться в территориальные военные ревтрибуналы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середине 1918 года в армии стали возрождаться чрезвычайные суды, получившие наименование революционных военных трибуналов. Инициаторами их создания были военное командование и полит органы. К концу 1918 года произошло образование Революционного военного трибунала при Революционном военном совете Республики. В течении длительного времени военные трибуналы вершили суровые репрессии в отношении как военнослужащих, так и гражданских лиц, действовали, не имея никакой законодательной базы. В ноябре 1919 года ВЦИК принял Декрет, утвердивший первое Положение о реввоентрибуналах. Этот документ подтвердил их « ни чем не ограниченное право в определении меры репрессии» и поставил в более жестокую зависимость от командования, полит органов и военной контрразведки, С такими полномочиями реввоентрибунал  существовал все годы войны и военной интервенции. В ходе реформы 1922 года они перестали называться революционными и вошли в состав общей судебной системы РСФСР. После образования в 1922 году Союза ССР военные суды стали судами СССР. Их активно использовали в качестве органов политических репрессий до 1953 год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м предписывалось разбирать дела о «преступлениях» как военных так и гражданских «врагов народа» пользуясь упрощенной процедурой без предоставления подсудимому иметь защиту, обжаловать приговор, просить о помилов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25 октября 1958 года состоялось принятие нового положения о военных трибуналах, которое полностью исключила из подсудности дела совершенных гражданскими лицами и предусмотрела при отправлении правосудия руководствоваться теми же законами, что и все остальные суд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т акт в 1980 году подвергся лишь некоторым уточнениям, не носившим принципиального характера и действует в настоящее время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ановлением «О военно-судебных органах, дислоцированных на территории РФ» от 28.12.1991 включил  Военную коллегию, бывшую до этого частью Верховного Суда СССР, в состав Верховного Суда РФ, а в месте с этим «переподчинил» все военные трибуналы, расположенные на территории РФ и в группах войск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21 апреля 1992 года в связи с очередным изменением и дополнение Конституции РФ решено военные трибуналы именовать впредь военными судам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конец, в ч.2 ст.19 принятого 24.09.1992 года Закона об обороне устанавливалось: «Правовую защиту военнослужащих, рассмотрение гражданских и уголовных дел в Вооруженных Силах РФ осуществляют суды»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Это была существенная корректировка основных направлений деятельности военных судов. Она означала отказ от установки на то, что военные суды - это прежде всего органы, призванные осуществлять борьбу с посягательствам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передний план выдвинута правовая защит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удебная система РФ, место военных судов, их задачи, сходство с общими судами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д системой судов принято понимать совокупность судов, построенную в соответствии с их компетенцией поставленными перед ними задачами и целям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уть Российской судовой системы определяет основополагающий акт - Конституция РФ. В ст.118 сказан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авосудие РФ осуществляется только суд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>Судебная система в РФ устанавливается Конституцией РФ и федеральным конституционным закон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>Создание чрезвычайных судов не допускаетс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Российской Судебной системе вся совокупность судов сгруппирована в 3 подсистемы (блока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sz w:val="32"/>
          <w:szCs w:val="32"/>
        </w:rPr>
        <w:t>блок - Конституционный Суд РФ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блок - Верховный Суд РФ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I </w:t>
      </w:r>
      <w:r>
        <w:rPr>
          <w:sz w:val="32"/>
          <w:szCs w:val="32"/>
        </w:rPr>
        <w:t xml:space="preserve">блок - Высший Арбитражный Суд РФ и поднадзорные ему суды.                  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аибольшее количество судов входит в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блок. Первую ветв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ходят Гражданские суды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торую ветвь в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блоке образуют Военные суд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м подведомственные только дела затрагивающие интересы военнослужащих и всех воинских структур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Такой вид судебная система приобрела сравнительно недавно. В нынешнем виде система существует с 1992 года.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 xml:space="preserve">Задачи </w:t>
      </w:r>
      <w:r>
        <w:rPr>
          <w:sz w:val="32"/>
          <w:szCs w:val="32"/>
        </w:rPr>
        <w:t>Военных судов сходны с задачами общих судо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ни обязаны как и все правоохранительные органы в соответствии со ст.1 Закона о безопасности участвовать в охране личности - ее прав и свобод, общества - его материальных и духовных ценностей, а также государства - его конституционного строя, суверенитета и территориальной целостнос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добно другим органам судебной власти Военные суды наделяются полномочиями свойственными данной ветви государственной влас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них возложены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тправление правосуд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верка правомерности решений и действий должностных лиц, затрагивающих права и свободы военнослужащих и граждан приравненных к ни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исполнения приговоров и других решени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частие в формировании судейского корпуса (военных судей) и действие органам судейского сообщества в подсистеме военных судо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ближает Военные и Гражданские суды - равная обязанность руководствоваться в своей деятельности требованиями принципа законнос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енные суды должны как и Общие неуклонно следовать предписаниям Конституции РФ. Для них обязательны разъяснения Пленума Верховного Суда РФ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 разбирательстве конкретных гражданских и уголовных дел они обязаны руководствоваться одинаковыми процессуальными правилами, установленными ГПК  и УПК без каких бы то ни было изъяти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личие Военных и Общих Судов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ряду со сходством задач и полномочий военных и общих судов у них есть и различия которые проявляются в ряде моментов: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-первых, Военным Судам не даны полномочия конституционного контроля, дачи разъяснения законодательств, обязательным для всех судов и должностных лиц, разбирательства и разрешения дел (материалов) об административных правонарушениях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-вторых, те полномочия судебной власти, которыми наделены эти суды, реализуются не всегда в том объеме, в каком это делают общие суды. Например военные суды осуществляют правосудие в отношении далеко не всех граждан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-третьих, особенностью военных судов является то, что только они могут рассматривать и разрешать уголовные дела о преступлениях против военной службы (не исполнение приказов, сопротивление начальнику, принуждение его к нарушению обязанностей военной службы, самовольное оставление части или места службы, дезертирство, нарушение правил несения боевого дежурства, утрата военного имущества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ущественным фактором влияющим на положение Военных Судов в Российской судебной системе является то, что они образуются и функционируют  в специфических условиях Вооруженных Сил РФ, других воинских формированиях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пецифичность этих условий проявляется прежде всего в том, что в организации и функционировании Вооруженных Сил РФ других воинских формирований на первом плане находится безопасность РФ. Изложенные и некоторые другие факторы в значительной мере предопределяют особенности организации и основ деятельности Военных Судо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Особенности организации и основ деятельности Военных Судов.   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дна из особенностей Военных судов -включение в единую систему российских судов. Надзор за их судебной деятельностью осуществляет Верховный Суд РФ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енные суды считались и считаются частью армии,средством, с помощью которого командование достигает поставленной цели .Судьи назначались и назначаются командирами и воинскими начальниками различных уровней. Последние утверждали и утверждают приговоры, могут выступать в роли органа проверяющего приговоры. Высшие инстанции Военных судов обособляются от соответствующих обще гражданских судов с подчинением  военному ведомству и т.д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нная особенность организации и основ деятельности Военных судов проявляющаяся в том ,что они объединены с общими судами, сосуществует с другой- с наделением этих судов определенной автономией к общим судам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дсистема Воинских судов строится не так, как подсистема общих судов. Построение последней «привязана» к национально - территориальному и административно - территориальному делению РФ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строение подсистемы воинских судов прямо зависит от организации и дислокации Вооруженных Сил РФ и других воинских структур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сновы организации подсудности воинских судов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142" w:firstLine="862"/>
        <w:jc w:val="both"/>
        <w:rPr>
          <w:sz w:val="32"/>
          <w:szCs w:val="32"/>
        </w:rPr>
      </w:pPr>
      <w:r>
        <w:rPr>
          <w:sz w:val="32"/>
          <w:szCs w:val="32"/>
        </w:rPr>
        <w:t>Система (подсистема) Военных судов строится с учетом организации и дислокации Военных судов РФ и других воинских структур.</w:t>
      </w:r>
    </w:p>
    <w:p>
      <w:pPr>
        <w:pStyle w:val="Normal"/>
        <w:ind w:left="-142" w:firstLine="862"/>
        <w:jc w:val="both"/>
        <w:rPr>
          <w:sz w:val="32"/>
          <w:szCs w:val="32"/>
        </w:rPr>
      </w:pPr>
      <w:r>
        <w:rPr>
          <w:sz w:val="32"/>
          <w:szCs w:val="32"/>
        </w:rPr>
        <w:t>Подобно системе (подсистеме) Воинских судов она также состоит из трех звенье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i/>
          <w:iCs/>
          <w:sz w:val="32"/>
          <w:szCs w:val="32"/>
        </w:rPr>
        <w:t xml:space="preserve">Основное </w:t>
      </w:r>
      <w:r>
        <w:rPr>
          <w:sz w:val="32"/>
          <w:szCs w:val="32"/>
        </w:rPr>
        <w:t xml:space="preserve">звено образуют Военные суды </w:t>
      </w:r>
      <w:r>
        <w:rPr>
          <w:b/>
          <w:bCs/>
          <w:sz w:val="32"/>
          <w:szCs w:val="32"/>
        </w:rPr>
        <w:t>армий, флотилий, соединений и гарнизонов</w:t>
      </w:r>
      <w:r>
        <w:rPr>
          <w:sz w:val="32"/>
          <w:szCs w:val="32"/>
        </w:rPr>
        <w:t xml:space="preserve"> им подсудны: дела о преступлениях лиц имеющих воинское звание до подполковника или капитана второго ранга включительно (кроме преступлений за которые в мирное время может быть назначена смертная казнь) суды этого уровня состоят из </w:t>
      </w:r>
      <w:r>
        <w:rPr>
          <w:b/>
          <w:bCs/>
          <w:sz w:val="32"/>
          <w:szCs w:val="32"/>
        </w:rPr>
        <w:t xml:space="preserve">председателей,  нескольких членов </w:t>
      </w:r>
      <w:r>
        <w:rPr>
          <w:sz w:val="32"/>
          <w:szCs w:val="32"/>
        </w:rPr>
        <w:t xml:space="preserve">и </w:t>
      </w:r>
      <w:r>
        <w:rPr>
          <w:b/>
          <w:bCs/>
          <w:sz w:val="32"/>
          <w:szCs w:val="32"/>
        </w:rPr>
        <w:t>народных заседателе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реднее</w:t>
      </w:r>
      <w:r>
        <w:rPr>
          <w:sz w:val="32"/>
          <w:szCs w:val="32"/>
        </w:rPr>
        <w:t xml:space="preserve"> звено образуют Военные суды </w:t>
      </w:r>
      <w:r>
        <w:rPr>
          <w:b/>
          <w:bCs/>
          <w:sz w:val="32"/>
          <w:szCs w:val="32"/>
        </w:rPr>
        <w:t>военных округов, флотилий, групп войск и видов Вооруженных сил РФ.</w:t>
      </w:r>
      <w:r>
        <w:rPr>
          <w:sz w:val="32"/>
          <w:szCs w:val="32"/>
        </w:rPr>
        <w:t xml:space="preserve"> Их количество соответствует числу структурных образований Вооруженных сил РФ. В состав среднего звена входят </w:t>
      </w:r>
      <w:r>
        <w:rPr>
          <w:b/>
          <w:bCs/>
          <w:sz w:val="32"/>
          <w:szCs w:val="32"/>
        </w:rPr>
        <w:t>председатели, заместители, члены судов, народные заседатели.</w:t>
      </w:r>
      <w:r>
        <w:rPr>
          <w:sz w:val="32"/>
          <w:szCs w:val="32"/>
        </w:rPr>
        <w:t xml:space="preserve"> Основное их назначение проверка законности и обоснованности приговоров, решений вышестоящих судов в кассационном порядке и порядке надзора, а также по вновь открывшимся обстоятельствам.</w:t>
      </w:r>
    </w:p>
    <w:p>
      <w:pPr>
        <w:pStyle w:val="Normal"/>
        <w:ind w:left="1020" w:hanging="0"/>
        <w:jc w:val="both"/>
        <w:rPr>
          <w:sz w:val="32"/>
          <w:szCs w:val="32"/>
        </w:rPr>
      </w:pPr>
      <w:r>
        <w:rPr>
          <w:sz w:val="32"/>
          <w:szCs w:val="32"/>
        </w:rPr>
        <w:t>По первой инстанции они уполномочены рассматривать      дела о преступлениях лицами имеющими воинское звание полковника или капитана первого ранг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i/>
          <w:iCs/>
          <w:sz w:val="32"/>
          <w:szCs w:val="32"/>
        </w:rPr>
        <w:t>Высшая судебная инстанция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сшей судебной инстанцией по отношению к военным судам является Верховный Суд РФ, в составе которого образуется военная коллегия. В качестве суда высшей инстанции она рассматривает дела  исключительной важности имеющие воинские звания генерала, адмирала, командира соединения. Решения о принятии дела к своему производству она принимает по собственной инициативе или по инициативе Председателя Верховного Суда РФ, или Генерального Прокурора РФ. Законность и обоснованность приговора, определения и постановления Военной коллегии может быть проверена Президиумом Верховного Суда РФ по протесту его Председателя или Генерального Прокурора РФ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екоторые особеннос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ндидаты на должность военных судей сдают квалифицированные экзамены комиссиям не при местном органе юстиции, а при военных судах округов, флотилий, групп войск, и т. д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енный судья в отличии от судьи общего суда не может оставаться в своей должности по достижении определенного возраста для пребывания на военной службе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ндидат на должность военного судьи должен иметь пятилетний стаж службы в офицерской должност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В военных судах всех уровней образуются аппараты выполняющие вспомогательные функции. Их размер и структура прямо зависят от количества судей в конкретном суде объема работы и выполняемых функций.  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40"/>
          <w:szCs w:val="40"/>
        </w:rPr>
        <w:t>Право заниматься частной детективной и охранной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40"/>
          <w:szCs w:val="40"/>
        </w:rPr>
        <w:t>деятель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ла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 xml:space="preserve">Понятие и общая характеристика частной и охранной  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ятельност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ее положение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Частная детективная(сыскная ) деятельност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хранная деятельност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мешанные формы частной и детективной деятель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Применение спецсредств и огнестрельного оружия при осуществлении частной детективной и охранной деятель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Гарантии социальной и правовой защиты, ответственность лиц, занимающихся частной детективной и охранной деятельность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Контроль и надзор за частной детективной и охранной деятельность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Ответственность за создание незаконных детективных и охранных предприя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Закон РФ от 11.03.1992г. «О частной детективной и охранной  деятельности в Российской Федерации» предусмотрел новый вид деятельности в сфере правоохраны, получившей название «частная детективная и охранная деятельность, которые являются негосударственными организациями обеспечения правоохраны. Ее </w:t>
      </w:r>
      <w:r>
        <w:rPr>
          <w:i/>
          <w:iCs/>
          <w:sz w:val="32"/>
          <w:szCs w:val="32"/>
        </w:rPr>
        <w:t xml:space="preserve">сущность </w:t>
      </w:r>
      <w:r>
        <w:rPr>
          <w:sz w:val="32"/>
          <w:szCs w:val="32"/>
        </w:rPr>
        <w:t>согласно Закону заключается в оказании на возмездной договорной основе услуг физическим и юридическим лицам предприятиями, имеющими специальное  разрешение ОВД, в целях защиты законных прав  и интересов своих клиентов (ст.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Содержанием</w:t>
      </w:r>
      <w:r>
        <w:rPr>
          <w:sz w:val="32"/>
          <w:szCs w:val="32"/>
        </w:rPr>
        <w:t xml:space="preserve"> этой деятельности являются </w:t>
      </w:r>
      <w:r>
        <w:rPr>
          <w:b/>
          <w:bCs/>
          <w:i/>
          <w:iCs/>
          <w:sz w:val="32"/>
          <w:szCs w:val="32"/>
        </w:rPr>
        <w:t>услуги</w:t>
      </w:r>
      <w:r>
        <w:rPr>
          <w:sz w:val="32"/>
          <w:szCs w:val="32"/>
        </w:rPr>
        <w:t xml:space="preserve"> ЧД и 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Д и ОД проникают в такие сферы отношений, которых государственные ПО до сих пор не касалис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ЧД и ОД </w:t>
      </w:r>
      <w:r>
        <w:rPr>
          <w:b/>
          <w:bCs/>
          <w:i/>
          <w:iCs/>
          <w:sz w:val="32"/>
          <w:szCs w:val="32"/>
        </w:rPr>
        <w:t>характеризуется отличительными признаками</w:t>
      </w:r>
      <w:r>
        <w:rPr>
          <w:sz w:val="32"/>
          <w:szCs w:val="32"/>
        </w:rPr>
        <w:t xml:space="preserve"> от ПО деятельности, осуществляемой госорган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-первых, является предпринимательской в сфере правоохраны, коммерческой, рассчитана на получение прибыли предприятиями которые ее осуществля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-вторых, рассчитана на оказание охранно-сыскных услуг физическим и юридическим лиц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-третьих, осуществлять подобную деятельность могут только предприятия получившие лицензию ОВД и прошедших госрегистра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-четвертых, на лиц осуществляющих ЧД и ОД правовой статус работников государственных ПО не распространяе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Д и ОД создаются и функционируют не в противовес деятельности государственным ПО, а в их дополнение для решения общих задач по обеспечению правопоряд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>Общее положение.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en-US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т. 1.Закона ЧД и ОД определяется как оказание на возмездной договорной основе услуг физическим и юридическим лицам предприятиями,имеющими лицензию ОВД, в целях защиты законных прав и интересов своих клиентов. На граждан, осуществляющих ЧД и ОД, действие законов, закрепляющих правовой статус  работников ПО не распространяется. Граждане, занимающиеся ЧД деятельностью, не вправе осуществлять какие-либо оперативно-розыскные действия, отнесенные законом к исключительной компетенции органов дозна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. 2. Правовую основу ЧД и ОД. Составляют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ституция Р. Ф, настоящий Закон, др. законы и иные правовые акты Р. Ф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бщее положение входит ст. 3 .-Виды ЧД. и 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целях сыска существуют 7 видов услуг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бор сведений по гражданским делам на договорной основе с участниками процесса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зучение рынка- сбор информации, выявление некредитоспособных, ненадежных деловых партнер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е неправомерного использования фирменных знаков , наименований, недобросовестной конкуренции , а так же разглашения сведений, составляющих коммерческую тайн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ыяснение биографических и др. данных об гражданах( с их письменного согласия) при заключении ими контрак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иск без вести пропавших гражда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иск утраченного клиентами имуще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сбор сведений по уголовным делам на договорной основе с участниками процесса. В течении суток с момента заключения контракта с клиентом на сбор таких сведений ЧД. обязан письменно уведомить об этом лицо,производящее дознание, в чьем производстве находится уголовное де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</w:t>
      </w:r>
      <w:r>
        <w:rPr>
          <w:b/>
          <w:bCs/>
          <w:i/>
          <w:iCs/>
          <w:sz w:val="40"/>
          <w:szCs w:val="40"/>
        </w:rPr>
        <w:t xml:space="preserve">Охрана 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</w:t>
      </w:r>
      <w:r>
        <w:rPr>
          <w:b/>
          <w:bCs/>
          <w:i/>
          <w:iCs/>
          <w:sz w:val="40"/>
          <w:szCs w:val="40"/>
        </w:rPr>
        <w:t>Виды услуг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76" w:hanging="566"/>
        <w:jc w:val="both"/>
        <w:rPr>
          <w:sz w:val="32"/>
          <w:szCs w:val="32"/>
        </w:rPr>
      </w:pPr>
      <w:r>
        <w:rPr>
          <w:sz w:val="32"/>
          <w:szCs w:val="32"/>
        </w:rPr>
        <w:t>защита жизни и здоровья гражда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76" w:hanging="566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sz w:val="32"/>
          <w:szCs w:val="32"/>
        </w:rPr>
        <w:t>охрана имущества собственников в том числе при его транспортировк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76" w:hanging="566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sz w:val="32"/>
          <w:szCs w:val="32"/>
        </w:rPr>
        <w:t>проектирование, монтаж и эксплуатационное обслуживание средств охранно - пожарной сигнализа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76" w:hanging="566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sz w:val="32"/>
          <w:szCs w:val="32"/>
        </w:rPr>
        <w:t>консультирование и подготовка рекомендаций клиентам по вопросам правомерной защиты от противоправных  посягательст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76" w:hanging="566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sz w:val="32"/>
          <w:szCs w:val="32"/>
        </w:rPr>
        <w:t xml:space="preserve">обеспечение порядков в местах проведения массовых мероприятий( на основе  договора с устроителями съездов, спортивно-массовых мероприятий и др.) </w:t>
      </w:r>
    </w:p>
    <w:p>
      <w:pPr>
        <w:pStyle w:val="Normal"/>
        <w:ind w:left="2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едприятиям осуществляющим ЧД. и ОД. Предоставляется право содействовать ПО.в обеспечении правопорядка. Приведенный перечень сыскных и охранных услуг, оказываемых клиентам в процессе ЧД. и ОД. является исчерпывающим.</w:t>
      </w:r>
    </w:p>
    <w:p>
      <w:pPr>
        <w:pStyle w:val="Normal"/>
        <w:ind w:left="210" w:hanging="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Физическим и юридическим  лицам, не имеющим правового статуса ЧД, и ЧД предприятия или объединения, ЧО  или  ЧО предприятия либо охранно-сыскного подразделения, запрещается оказывать услуги перечисленные в данной  статье.      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Частная детективная (сыскная) деятельность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азделе 2 Ст.4 настоящего Закона  указано, что ЧД признается гражданин РФ, получивший в установленном порядке лицензию на ЧСД и выполняющий услуги перечисленные в ч2 Ст.3 настоящего Закона. Частные детективы работающие в составе предприятий, объединений, ассоциаций могут осуществлять сыскную деятельность индивидуально. Для этого они должны зарегистрировать индивидуальное ЧДП.(ч.5.Ст.6 Закона от11.03. 1992г.) Индивидуальная деятельность ДП. Образуется в порядке, предусмотренном Ст.8.Закона РСФСР «О предприятиях и предпринимательской деятельности» от 25.12.90г. частным лицом. ВВС. РФ 1991.№30.Ст.41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ыскная деятельность должна быть основным видом занятости ЧД, совмещение ее с государственной службой либо с выборной  оплачиваемой должностью в общественных объединениях не разрешается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Ст.5. настоящего Закона </w:t>
      </w:r>
      <w:r>
        <w:rPr>
          <w:b/>
          <w:bCs/>
          <w:i/>
          <w:iCs/>
          <w:sz w:val="32"/>
          <w:szCs w:val="32"/>
        </w:rPr>
        <w:t>допускаются средства</w:t>
      </w:r>
      <w:r>
        <w:rPr>
          <w:sz w:val="32"/>
          <w:szCs w:val="32"/>
        </w:rPr>
        <w:t xml:space="preserve"> и </w:t>
      </w:r>
      <w:r>
        <w:rPr>
          <w:b/>
          <w:bCs/>
          <w:i/>
          <w:iCs/>
          <w:sz w:val="32"/>
          <w:szCs w:val="32"/>
        </w:rPr>
        <w:t>методы</w:t>
      </w:r>
      <w:r>
        <w:rPr>
          <w:sz w:val="32"/>
          <w:szCs w:val="32"/>
        </w:rPr>
        <w:t xml:space="preserve"> работы ЧД. как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ный допрос граждан, наведение справок, изучение документов, внешний осмотр строений, объектов, наблюдение для получения информации в целях оказания услуг, перечисленных в ч.1.Ст.3. настоящего Закона.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и осуществлении ЧСД. </w:t>
      </w:r>
      <w:r>
        <w:rPr>
          <w:b/>
          <w:bCs/>
          <w:i/>
          <w:iCs/>
          <w:sz w:val="32"/>
          <w:szCs w:val="32"/>
        </w:rPr>
        <w:t>Допускается использование:</w:t>
      </w:r>
      <w:r>
        <w:rPr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en-US"/>
        </w:rPr>
        <w:t xml:space="preserve">    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en-US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идео- и аудиозаписи, кино- и фотосъемки, технических и иных средств, а также средств оперативной радио- и телефонной связ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случаи необходимости оказания ЧД. услуг сопряженных с опасностью для жизни и здоровья, им  </w:t>
      </w:r>
      <w:r>
        <w:rPr>
          <w:i/>
          <w:iCs/>
          <w:sz w:val="32"/>
          <w:szCs w:val="32"/>
          <w:u w:val="single"/>
        </w:rPr>
        <w:t>разрешается</w:t>
      </w:r>
      <w:r>
        <w:rPr>
          <w:sz w:val="32"/>
          <w:szCs w:val="32"/>
        </w:rPr>
        <w:t xml:space="preserve"> использование специальных средств, виды, порядок приобретения, учета, хранения и ношения которых устанавливаются Правительством РФ. От 14.08.1992г.№587(см.: САПП РФ.1992г.№8.Ст.506;1993.№39.Ст.3690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Выдача лицензий на ЧСД</w:t>
      </w:r>
      <w:r>
        <w:rPr>
          <w:sz w:val="32"/>
          <w:szCs w:val="32"/>
        </w:rPr>
        <w:t xml:space="preserve"> на определенной территории РФ. Производится соответствующим ОВД в пределах его компетенции о чем гласит Ст.6 ч.2. настоящего Зак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ражданин, претендующий на получение лицензии на работу в соответствующий ОВД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нкету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фотограф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едицинскую справку о состоянии здоровь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окументы, подтверждающие его гражданство, наличие юридического образования, стаж работы в ПО. Не менее трех лет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ВД вправе устанавливать достоверность сведе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, в представленных документах, для принятия  решения о выдаче  лиценз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Лицензия не выдае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16" w:hanging="566"/>
        <w:jc w:val="both"/>
        <w:rPr>
          <w:sz w:val="32"/>
          <w:szCs w:val="32"/>
        </w:rPr>
      </w:pPr>
      <w:r>
        <w:rPr>
          <w:sz w:val="32"/>
          <w:szCs w:val="32"/>
        </w:rPr>
        <w:t>гражданам не достигшим 21г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16" w:hanging="566"/>
        <w:jc w:val="both"/>
        <w:rPr>
          <w:sz w:val="32"/>
          <w:szCs w:val="32"/>
        </w:rPr>
      </w:pPr>
      <w:r>
        <w:rPr>
          <w:sz w:val="32"/>
          <w:szCs w:val="32"/>
        </w:rPr>
        <w:t>гражданам состоящим на учете по поводу психического заболевания алкоголизма или наркомани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16" w:hanging="566"/>
        <w:jc w:val="both"/>
        <w:rPr>
          <w:sz w:val="32"/>
          <w:szCs w:val="32"/>
        </w:rPr>
      </w:pPr>
      <w:r>
        <w:rPr>
          <w:sz w:val="32"/>
          <w:szCs w:val="32"/>
        </w:rPr>
        <w:t>гражданам имеющим судимость за совершение умышленного преступле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16" w:hanging="566"/>
        <w:jc w:val="both"/>
        <w:rPr>
          <w:sz w:val="32"/>
          <w:szCs w:val="32"/>
        </w:rPr>
      </w:pPr>
      <w:r>
        <w:rPr>
          <w:sz w:val="32"/>
          <w:szCs w:val="32"/>
        </w:rPr>
        <w:t>гражданам, которым предъявлено обвинение в совершении преступления( до разрешения вопроса об их виновности в установленном законом порядке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16" w:hanging="566"/>
        <w:jc w:val="both"/>
        <w:rPr>
          <w:sz w:val="32"/>
          <w:szCs w:val="32"/>
        </w:rPr>
      </w:pPr>
      <w:r>
        <w:rPr>
          <w:sz w:val="32"/>
          <w:szCs w:val="32"/>
        </w:rPr>
        <w:t>гражданам уволенным с государственной службы, из судебных ,прокурорских и иных ПО. По компрометирующим их основания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16" w:hanging="566"/>
        <w:jc w:val="both"/>
        <w:rPr>
          <w:sz w:val="32"/>
          <w:szCs w:val="32"/>
        </w:rPr>
      </w:pPr>
      <w:r>
        <w:rPr>
          <w:sz w:val="32"/>
          <w:szCs w:val="32"/>
        </w:rPr>
        <w:t>бывшим работникам ПО. Осуществлявшим контроль за частной детективной и охранной деятельностью, если со дня их увольнения не прошел год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33" w:hanging="283"/>
        <w:jc w:val="both"/>
        <w:rPr>
          <w:sz w:val="32"/>
          <w:szCs w:val="32"/>
        </w:rPr>
      </w:pPr>
      <w:r>
        <w:rPr>
          <w:sz w:val="32"/>
          <w:szCs w:val="32"/>
        </w:rPr>
        <w:t>гражданам , не предоставившим документы, перечисленные в ч.2. настоящей стать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ицензия на работу в качестве ЧД. выдается ОВД. В течении месяца со дня подачи заявления гражданином, претендующим на ее получение сроком на 3 года. И является основанием для государственной регистрации индивидуального частного детективного предприятия в Совет народных депутатов по месту  учреждения данного предприятия или для заключения трудового договора (контракта) с объединением ЧД. Порядок и размеры платежей при выдачи лицензии определяются Министерством финансов Р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случае отказа в выдаче лицензии ОВД. Обязан письменно информировать об этом  гражданина, направившего заявление, с указанием мотивов отказа.. Это решение или нарушение срока рассмотрения могут быть обжалованы в вышестоящий ОВД. Или су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ражданину, получившему лицензию на работу в качестве ЧД. соответствующим ОВД одновременно выдается документ установленного образца, удостоверяющий его лич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атья 7 определяет ограничения в сфере деятельности Ч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Частным детективам запрещается:</w:t>
      </w:r>
    </w:p>
    <w:p>
      <w:pPr>
        <w:pStyle w:val="Normal"/>
        <w:ind w:left="1134" w:hanging="113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1) скрывать от ПО. Известные факты готовящихся или совершенных преступлени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1" w:hanging="566"/>
        <w:jc w:val="both"/>
        <w:rPr>
          <w:sz w:val="32"/>
          <w:szCs w:val="32"/>
        </w:rPr>
      </w:pPr>
      <w:r>
        <w:rPr>
          <w:sz w:val="32"/>
          <w:szCs w:val="32"/>
        </w:rPr>
        <w:t>выдавать себя за сотрудников ПО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1" w:hanging="566"/>
        <w:jc w:val="both"/>
        <w:rPr>
          <w:sz w:val="32"/>
          <w:szCs w:val="32"/>
        </w:rPr>
      </w:pPr>
      <w:r>
        <w:rPr>
          <w:sz w:val="32"/>
          <w:szCs w:val="32"/>
        </w:rPr>
        <w:t>собирать сведения связанные с личной жизнью, политическими и религиозными убеждениями. Настоящий запрет вытекает из гарантий, установленных Конституцией РФ свободы вероисповеданий, политических убеждений и личной жизни граждан. Нарушение естественных , конституционных прав и свобод граждан, невыполнение принятых на себя обязательств влечет гражданско-правовую, административно-правовую, и уголовно-правовую ответственность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1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ьзоваться техническими средствами без согласия соответствующих должностных или частных лиц;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1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ибегать к действиям посягающим на права и свободы граждан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1" w:hanging="566"/>
        <w:jc w:val="both"/>
        <w:rPr>
          <w:sz w:val="32"/>
          <w:szCs w:val="32"/>
        </w:rPr>
      </w:pPr>
      <w:r>
        <w:rPr>
          <w:sz w:val="32"/>
          <w:szCs w:val="32"/>
        </w:rPr>
        <w:t>совершать действия, ставящие под угрозу жизнь, здоровье, честь, достоинство и имущество граждан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1" w:hanging="566"/>
        <w:jc w:val="both"/>
        <w:rPr>
          <w:sz w:val="32"/>
          <w:szCs w:val="32"/>
        </w:rPr>
      </w:pPr>
      <w:r>
        <w:rPr>
          <w:sz w:val="32"/>
          <w:szCs w:val="32"/>
        </w:rPr>
        <w:t>фальсифицировать материалы или вводить в заблуждение клиент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1" w:hanging="566"/>
        <w:jc w:val="both"/>
        <w:rPr>
          <w:sz w:val="32"/>
          <w:szCs w:val="32"/>
        </w:rPr>
      </w:pPr>
      <w:r>
        <w:rPr>
          <w:sz w:val="32"/>
          <w:szCs w:val="32"/>
        </w:rPr>
        <w:t>разглашать собранную информацию, использовать ее в каких-либо целях вопреки интересам своего клиента или в интересах третьих лиц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8" w:hanging="283"/>
        <w:jc w:val="both"/>
        <w:rPr>
          <w:sz w:val="32"/>
          <w:szCs w:val="32"/>
        </w:rPr>
      </w:pPr>
      <w:r>
        <w:rPr>
          <w:sz w:val="32"/>
          <w:szCs w:val="32"/>
        </w:rPr>
        <w:t>передавать свою лицензию для использования ее другими лиц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роведение сыскных действий, нарушающих тайну переписки, телефонных переговоров и телеграфных сообщений либо связанных с нарушением гарантий неприкосновенности личности или жилища, влечет за собой установленную законом ответственность.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40"/>
          <w:szCs w:val="40"/>
        </w:rPr>
        <w:t>Частная охранная деятельность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.11.ч.№3 настоящего Закона предусматривает оказание услуг в сфере охраны . Услуги перечисленные в ч.3. Ст.3. настоящего Закона разрешаются только предприятиям, специально учреждаемым для их выполнения. Охранная деятельность предприятий не распространяется на объекты, подлежащие государственной охране, перечень которых утверждается Правительством Р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уководители ОП. Для оказания услуг обязаны получить лицензию в прядке, установленном для ЧД. Но вместо документов, подтверждающих наличие юридического образования, специальной подготовки для работы в качестве ЧД. и стажа работы  в оперативных или следственных подразделениях требуется представить в ОВД. Документы подтверждающие прохождение специальной подготовки для работы  качестве охранника, либо стаж работы не менее  трех лет в ОВД или О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уководителям ОП, а также охранникам, оказывающим услуги, перечисленные в ч.4.Ст.11. не разрешается совмещать ОД. с государственной службой либо выборной оплачиваемой должностью в общественных объединения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иды вооружения охранников, порядок приобретения, учета, хранения и ношения ими оружия регламентируются Правительством РФ.от 14.08.1992г. №587 (см.:САПП РФ.1992.№8. Ст.506; 1993. №39.Ст.3990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40"/>
          <w:szCs w:val="40"/>
        </w:rPr>
        <w:t>Смешанные формы детективной и охранной деятельн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аконом от 11.03.1992г. последовательно проводится принцип недопустимости смешения детективной и охранной деятельности, в силу которого одно и то же предприятие одновременно заниматься сыскной и охранной деятельностью не может. Настоящим Законом предусмотрена возможность создания охранными предприятиями и объединениями ЧД. совместных ассоциаций (Ст.13), а также учреждение СБ. -Ст.14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хранно-сыскные подразделения на предприятиях  создаются на основании Ст.14 Закона от11.03.1992г.независимо от их организационно-правовых форм расположенных на территории РФ, вправе учреждать обособленные подразделения для осуществления охранно-сыскной деятельности в интересах учредителя -службы безопасности. Руководитель и персонал СБ. Обязаны получить лицензию в соответствии с положениями Ст.4,6,11,12, настоящего Зак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Б. Запрещается оказывать услуги не связанные с обеспечением  безопасности своего предпри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именение специальных средств и огнестрельного оружия  при осуществлении частной детективной и охранной деятельност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.16. определяет условия применения специальных средств и огнестрельного оружия в случаях и в порядке, предусмотренных настоящим Законом, и в пределах предоставленных лицензией прав. Охранник или ЧД. при применении спецсредств или огнестрельного оружия обязан: предупредить о намерении их использовать; стремиться ,чтобы любой ущерб, причиненный при устранении опасности, был минимальным; обеспечить лицам  получившим телесные повреждения, доврачебную помощь и уведомить органы здравоохранения и внутренних дел; немедленно уведомить прокурора о всех случаях смер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ЧД и охранники обладающие лицензией, обязаны проходить периодическую проверку на пригодность к действиям в условиях связанных с применением специальных средств и огнестрельного оружия. Такая проверка осуществляется в порядке определяемом МВД Р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менение частным детективом или охранником специальных средств или огнестрельного оружия с превышением своих полномочий, крайней необходимости или необходимой обороны влечет за собой лишение лицензии, а также иную ответственность, установленную закон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Гарантии социальной и правовой защиты, ответственность лиц, занимающихся частной детективной и охранной деятельностью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.19 гласит о социальной и правовой защите частных детективов и охран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Частные охранники и детективы являются гражданами РФ. Поэтому на них в полном объеме распространяются все гражданские права и свободы, закрепленные в Конституции РФ. Осуществляя свою деятельность в сфере правоохраны, работники охранно-сыскных предприятий нередко рискуют своей жизнью, здоровьем. Поэтому государством установлен целый ряд гарантий социальной и правовой защиты этих лиц, направленных на  обеспечение их трудовых, материальных, пенсионных и иных пра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Частная детективная и   охранная деятельность засчитывается в общий трудовой стаж и стаж для назначения пособий по государственному социальному страхованию при условии уплаты взносов в Пенсионный фонд РФ и в фонд государственного социального страхования Р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раждане, занимающиеся частной детективной и охранной деятельностью, работающие по найму, подлежат обязательному страхованию за счет средств соответствующего предприятия на случай гибели, получения увечий или иного повреждения здоровья в связи с осуществлением сыскных или охранных действ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казание сопротивления, угроза или насилие в отношении лиц, занимающихся оказанием охранных услуг в связи с исполнением ими своих обязанностей влечет ответственность в соответствии с закон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нтроль и надзор за частной детективной или охранной деятельностью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.20 настоящего Закона предусматривает, что контроль и надзор за частной детективной и охранной деятельностью на территории РФ осуществляет МВД РФ, иные министерства и ведомства РФ и подчиненные им органы и подразделения в пределах, установленных настоящим Законом, другими законами и иными правовыми актами РФ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олжностные лица, уполномоченные осуществлять контроль за деятельностью частных  детективных и охранных предприятий образовательных учреждений и СБ, в праве требовать от них в рамках своей компетенции представления соответствующих документов и получить письменную или устную информацию для выполнения контрольных функц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дзор за исполнением настоящего Закона осуществляет Генеральный прокурор РФ и подчиненные ему прокуроры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тветственность за создание незаконных детективных и охранных предприятий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ab/>
        <w:t>Ст.21</w:t>
      </w:r>
      <w:r>
        <w:rPr>
          <w:sz w:val="32"/>
          <w:szCs w:val="32"/>
        </w:rPr>
        <w:t xml:space="preserve"> настоящего Закона гласит об ответственности за создание незаконных детективных и охранных предприя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оздание или деятельность частных детективных и охранных предприятий (объединений, ассоциаций), образовательных учреждений  и СБ непредусмотренных настоящим Законом, влекут за собой ответственность в соответствии с законодательством РФ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Используемая литература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«Правоохранительные органы Российской Федерации» учебник для высших юридических учебных заведений под редакцией В.П. Божьева, издательство «Спарк» 1996 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кон РФ №2487-1 от 11.03.92 «О частной детективной и охранной деятельности В Российской Федераци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дисциплине «Правоохранительные органы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студент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III </w:t>
      </w:r>
      <w:r>
        <w:rPr>
          <w:b/>
          <w:bCs/>
          <w:sz w:val="32"/>
          <w:szCs w:val="32"/>
        </w:rPr>
        <w:t>кур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очного отд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ециальность правове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а Ю-3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льневосточный Государственный Межрегиональный Индустриально -Экономический Коллед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риант 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нилюк А..Ю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ил: Костельный И.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дата «_____»__________________1999г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0:15:00Z</dcterms:created>
  <dc:creator>Есин Сергей Валентинович</dc:creator>
  <dc:description/>
  <dc:language>en-US</dc:language>
  <cp:lastModifiedBy>Есин Сергей Валентинович</cp:lastModifiedBy>
  <dcterms:modified xsi:type="dcterms:W3CDTF">1999-02-09T14:32:00Z</dcterms:modified>
  <cp:revision>35</cp:revision>
  <dc:subject/>
  <dc:title>1</dc:title>
</cp:coreProperties>
</file>