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double" w:sz="6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РОССИЙСКИЙ УНИВЕРСИТЕТ ДРУЖБЫ НАРОДОВ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rFonts w:ascii="PromtImperial" w:hAnsi="PromtImperial" w:cs="PromtImperial"/>
          <w:b/>
          <w:b/>
          <w:bCs/>
          <w:i/>
          <w:i/>
          <w:iCs/>
          <w:shadow/>
          <w:spacing w:val="104"/>
          <w:sz w:val="60"/>
        </w:rPr>
      </w:pPr>
      <w:r>
        <w:rPr>
          <w:rFonts w:cs="PromtImperial" w:ascii="PromtImperial" w:hAnsi="PromtImperial"/>
          <w:b/>
          <w:bCs/>
          <w:i/>
          <w:iCs/>
          <w:shadow/>
          <w:spacing w:val="104"/>
          <w:sz w:val="60"/>
        </w:rPr>
        <w:t>План семинарского занятия</w:t>
      </w:r>
    </w:p>
    <w:p>
      <w:pPr>
        <w:pStyle w:val="TextBody"/>
        <w:jc w:val="left"/>
        <w:rPr>
          <w:rFonts w:ascii="Comic Sans MS" w:hAnsi="Comic Sans MS" w:cs="Comic Sans MS"/>
          <w:b/>
          <w:b/>
          <w:bCs/>
          <w:i/>
          <w:i/>
          <w:iCs/>
          <w:shadow/>
          <w:spacing w:val="104"/>
          <w:sz w:val="32"/>
        </w:rPr>
      </w:pPr>
      <w:r>
        <w:rPr>
          <w:rFonts w:cs="Comic Sans MS" w:ascii="Comic Sans MS" w:hAnsi="Comic Sans MS"/>
          <w:b/>
          <w:bCs/>
          <w:i/>
          <w:iCs/>
          <w:shadow/>
          <w:spacing w:val="104"/>
          <w:sz w:val="32"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  <w:i/>
          <w:i/>
          <w:iCs/>
          <w:sz w:val="80"/>
        </w:rPr>
      </w:pPr>
      <w:r>
        <w:rPr>
          <w:rFonts w:cs="Comic Sans MS" w:ascii="Comic Sans MS" w:hAnsi="Comic Sans MS"/>
          <w:b/>
          <w:bCs/>
          <w:i/>
          <w:iCs/>
          <w:sz w:val="80"/>
        </w:rPr>
      </w:r>
    </w:p>
    <w:p>
      <w:pPr>
        <w:pStyle w:val="TextBody"/>
        <w:jc w:val="center"/>
        <w:rPr>
          <w:sz w:val="42"/>
        </w:rPr>
      </w:pPr>
      <w:r>
        <w:rPr>
          <w:sz w:val="42"/>
        </w:rPr>
      </w:r>
    </w:p>
    <w:p>
      <w:pPr>
        <w:pStyle w:val="TextBody"/>
        <w:jc w:val="center"/>
        <w:rPr>
          <w:sz w:val="42"/>
        </w:rPr>
      </w:pPr>
      <w:r>
        <w:rPr>
          <w:sz w:val="42"/>
        </w:rPr>
      </w:r>
    </w:p>
    <w:p>
      <w:pPr>
        <w:pStyle w:val="TextBody"/>
        <w:jc w:val="center"/>
        <w:rPr>
          <w:sz w:val="42"/>
        </w:rPr>
      </w:pPr>
      <w:r>
        <w:rPr>
          <w:sz w:val="42"/>
        </w:rPr>
      </w:r>
    </w:p>
    <w:p>
      <w:pPr>
        <w:pStyle w:val="TextBody"/>
        <w:ind w:left="5529" w:hanging="0"/>
        <w:jc w:val="left"/>
        <w:rPr>
          <w:b/>
          <w:b/>
          <w:bCs/>
          <w:sz w:val="28"/>
        </w:rPr>
      </w:pPr>
      <w:r>
        <w:rPr>
          <w:sz w:val="28"/>
        </w:rPr>
        <w:t>Студента гр. ЮЮ-501 Озюменко С.В.</w:t>
      </w:r>
    </w:p>
    <w:p>
      <w:pPr>
        <w:pStyle w:val="TextBody"/>
        <w:ind w:left="5529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 xml:space="preserve">Научный руководитель </w:t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Горячева М.В.</w:t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Москва, 2002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ТЕМА СЕМИНАРКОГО ЗАНЯТИЯ:</w:t>
      </w:r>
    </w:p>
    <w:p>
      <w:pPr>
        <w:pStyle w:val="Heading2"/>
        <w:spacing w:lineRule="auto" w:line="360"/>
        <w:rPr/>
      </w:pPr>
      <w:r>
        <w:rPr/>
        <w:t xml:space="preserve"> </w:t>
      </w:r>
      <w:r>
        <w:rPr/>
        <w:t>Правовое регулирование налогообложения в зарубежных страна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8"/>
        </w:rPr>
        <w:t>Цель семинарского занятия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6"/>
        </w:rPr>
        <w:t xml:space="preserve"> </w:t>
      </w:r>
      <w:r>
        <w:rPr>
          <w:sz w:val="26"/>
        </w:rPr>
        <w:t>обсудить основные положения регулирования налогообложения в зарубежных странах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ачи семинарского занят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повторить основные понятия (налогоплательщик, объект налогообложения, налоговая база, налоговый период, налоговая ставка, порядок исчисления и уплаты налога, сроки уплаты налога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выделить основные виды налого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сравнить системы налогообложения в зарубежных страна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сопоставить системы налогообложения в развивающихся и развитых страна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связать системы налогообложения в зарубежных странах с различными историческими, политическими, экономическими, социальными факторам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6"/>
        </w:rPr>
        <w:t>обобщить особенности налогообложения в зарубежных странах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lang w:val="de-DE"/>
        </w:rPr>
        <w:t>I</w:t>
      </w:r>
      <w:r>
        <w:rPr/>
        <w:t>. Вступле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приветстви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проверка присутствующи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ознакомление студентов с планом заняти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de-DE"/>
        </w:rPr>
        <w:t>II</w:t>
      </w:r>
      <w:r>
        <w:rPr>
          <w:sz w:val="28"/>
        </w:rPr>
        <w:t>. Основная ча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6"/>
        </w:rPr>
        <w:t>повторить основные понятия (налогоплательщик, объект налогообложения, налоговая база, налоговый период, налоговая ставка, порядок исчисления и уплаты налога, сроки уплаты налог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обсудить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сущность налогов и их место в общих доходах государ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роль парламентов в установлении налог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налоговое законодатель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налоговые кодек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система налогов в зарубежных стран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прямые и косвенные налоги, их соотношение в развитых и развивающихся стран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субъекты налоговых правоотнош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прямые реальные нало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земельный, подушный, подомовый, промысловый нало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их значение, содержание и историческая значим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особенность подушного налога в развивающихся стран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прямые личные нало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подоходные налоги с юридических и физических лиц, поимущественные налоги в Англии, США и других странах, а также налог с наследств и дар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особенности подоходного налога в отдельных странах, единые законы о подоходном налоге в странах английской систе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шедулярная и глобальная системы исчисления подоходного налог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ставки подоходного налог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налоговая декларация, её содерж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налоги в развивающихся стран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низкая доходность населения, малая прогрессия обло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налоги с частных национальных и иностранных компаний, льготное налогооблож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косвенные нало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их роль в бюджетах развитых стр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виды и содержание косвенных налог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налог на добавленную стоимость, ставки налогообложения (по отдельным странам), льг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акцизы, фискальные монополии, таможенные пошли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порядок исчисления и взим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косвенные налоги – основные налоги, а пошлины – основной вид косвенного обложения в развивающихся стран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местные налоги в зарубежных стран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их виды, порядок установления и взим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исламские налоги в мусульманских стран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двойное налогооблож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правовые основы двойного налогообло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конвенции и соглашения между странами по избежанию двойного налогооб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уклонение от уплаты налог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роль законодательства в установлении порядка освобождения плательщиков от уплаты налог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оффшорные зоны – путь к освобождению от уплаты налог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формы и методы создания оффшорных з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6"/>
        </w:rPr>
      </w:pPr>
      <w:r>
        <w:rPr>
          <w:sz w:val="26"/>
        </w:rPr>
        <w:t>незаконные формы уклонения от уплаты налог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опросить студентов по отдельным вопроса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дать общую характеристику правового регулирования налогообложения в зарубежных странах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8"/>
        </w:rPr>
        <w:t>III. Подведение итог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обобщить итоги семинарского занят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отметить работу студентов, уровень подготовки к семинарскому занятию (хорошо, плох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похвалить наиболее активных студентов / сделать замечания 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jc w:val="both"/>
        <w:rPr/>
      </w:pPr>
      <w:r>
        <w:rPr>
          <w:lang w:val="de-DE"/>
        </w:rPr>
        <w:t>I</w:t>
      </w:r>
      <w:r>
        <w:rPr/>
        <w:t>V. Мотивац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определить тему и план следующего занят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дать вопросы для самостоятельной подготовки к следующему занятию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порекомендовать литературу для подготовки к следующему занятию</w:t>
      </w:r>
    </w:p>
    <w:sectPr>
      <w:headerReference w:type="default" r:id="rId2"/>
      <w:type w:val="nextPage"/>
      <w:pgSz w:w="11906" w:h="16838"/>
      <w:pgMar w:left="1701" w:right="1701" w:gutter="0" w:header="709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omtImperial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2">
    <w:name w:val="justify2"/>
    <w:basedOn w:val="Normal"/>
    <w:qFormat/>
    <w:pPr>
      <w:spacing w:before="280" w:after="280"/>
      <w:ind w:firstLine="6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0:12:00Z</dcterms:created>
  <dc:creator>Озюменко</dc:creator>
  <dc:description/>
  <dc:language>en-US</dc:language>
  <cp:lastModifiedBy>Озюменко</cp:lastModifiedBy>
  <dcterms:modified xsi:type="dcterms:W3CDTF">2002-05-19T21:36:00Z</dcterms:modified>
  <cp:revision>25</cp:revision>
  <dc:subject/>
  <dc:title>ТЕМА: Правовое регулирование налогов в зарубежных странах</dc:title>
</cp:coreProperties>
</file>