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  <w:szCs w:val="28"/>
        </w:rPr>
        <w:t xml:space="preserve">Пояснювальна записка: робота виконана на 37 сторінках. При написанні роботи використано  37 джерел, в роботі 24 посилання. 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  <w:szCs w:val="28"/>
        </w:rPr>
        <w:t xml:space="preserve">Актуальність теми: в зв'язку з відсутністю механізму реалізації прав національних меншин і, у першу чергу, такої основної норми як право націй на самовизначення, великою кількістю збройних конфліктів, що виникають на цій ниві тема представляє, безсумнівно, великий інтерес як для вчених та юристів-практиків, що спеціалізуються на теорії держави та права й міжнародному праві, так і для практичного використання цілого ряду її положень для рішення конкретних політичних проблем і, у першу чергу, проблеми врегулювання конфліктних ситуацій. 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  <w:szCs w:val="28"/>
        </w:rPr>
        <w:t>Об’єкт дослідження: права нації, погляди щодо класифікації та юридичне забезпечення реалізації прав нації, поняття меншин, корінних народів, індивідуальні та колективні права, титульна нація, права людини та ін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  <w:szCs w:val="28"/>
        </w:rPr>
        <w:t>Метою написання є проведення дослідження теоретико-правових норм та принципів, реалізація права національних меншин, у першу чергу такої основної норми, як право нації на самовизначення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sz w:val="28"/>
          <w:szCs w:val="28"/>
        </w:rPr>
        <w:t>Методи дослідження: історично-порівняльний аналіз, синтез, метод аналогії.</w:t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: НАЦІЯ, ПРАВА НАЦІЇ, ПРАВА ЛЮДИНИ, ІНДИВІДУАЛЬНІ ПРАВА, КОЛЕКТИВНІ ПРАВА, ТИТУЛЬНА НАЦІЯ, КОРІННІ НАРОД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1:38:00Z</dcterms:created>
  <dc:creator>Jonny</dc:creator>
  <dc:description/>
  <dc:language>en-US</dc:language>
  <cp:lastModifiedBy>Rastaman</cp:lastModifiedBy>
  <cp:lastPrinted>2002-05-17T00:18:00Z</cp:lastPrinted>
  <dcterms:modified xsi:type="dcterms:W3CDTF">2002-11-17T11:38:00Z</dcterms:modified>
  <cp:revision>2</cp:revision>
  <dc:subject/>
  <dc:title>РЕФЕРАТ</dc:title>
</cp:coreProperties>
</file>