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Перелік посилань</w:t>
      </w:r>
    </w:p>
    <w:p>
      <w:pPr>
        <w:pStyle w:val="Style15"/>
        <w:tabs>
          <w:tab w:val="clear" w:pos="708"/>
          <w:tab w:val="left" w:pos="187" w:leader="none"/>
          <w:tab w:val="left" w:pos="374" w:leader="none"/>
        </w:tabs>
        <w:spacing w:lineRule="auto" w:line="360"/>
        <w:jc w:val="center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280" w:after="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башидзе А.Х. Национальные меньшинства и право на самоопределение (международно-правовые проблемы) // Этнографическое обозрение. 1995. № 2. С. 149-15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еллнер Э. Нации и национализм. М.: Прогресс, 199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зинг А. Нация в истории и современности: Исследование в связи с историко-материалистической теорией нации. М.: Прогресс, 197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генгаст К. Права человека и защита меньшинств: этничность, гражданство, национализм и государство // Этничность и власть в полиэтничных государствах: Материалы международной конференции. 1993 г. М.: Наука, 1994. С. 177-199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аво народов на самоопределение: идея и воплощение. М.: Звенья, 199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нан Э. Что такое нация. Санкт-Петербург, 189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енезе С. Права человека и право народов: два различных видения? // Мировая экономика и международные отношения. 1990. № 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ловарь прав человека и народов. М., 199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коловский С.В. Самоопределение и проблемы меньшинств: международно-правовые аспекты // Расы и народы. Т. 24. М., 1997. С. 81-9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Ханнум Х. Пределы государственного суверенитета и мажоритарного правления: меньшинства, коренные народы и их право на автономию // Расы и народы. Т. 24.М., 1997. С. 61-81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ава человека. Изложение фактов № 9: Права коренных народов.- Женева, 1990; Документ OOHE/CN. 4/Sub. 2/АС. 4/1994/1 /Add. 1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ава человека. Изложение фактов № 9: Права коренных народов- Женева, 1990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  <w:lang w:val="ru-RU" w:eastAsia="en-US"/>
        </w:rPr>
        <w:t xml:space="preserve">Права человека: Сб. междунар. договоров. Т. 1.4.11. Универсальные договоры. - Нью-Йорк и Женева: ООН, 1994.-С.552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  <w:lang w:val="ru-RU" w:eastAsia="en-US"/>
        </w:rPr>
        <w:t xml:space="preserve">Права человека. Изложение фактов № 9: Права коренных народов.- Женева, 1990. - С.З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  <w:lang w:val="ru-RU" w:eastAsia="en-US"/>
        </w:rPr>
        <w:t xml:space="preserve">Права человека: Сб. междунар. договоров. Т. 1.4.1. Универсальные договоры. - Нью-Йорк и Женева: ООН, 1994.-С.9, 23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 w:before="0" w:after="28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Права человека: Сб. междунар. договоров. T.I, 4.11. Универсальные договоры. - Нью-Йорк и Женева: ООН, 199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ерсесянц В. С. Права человека в истории политической и правовой мысли // Права человека в истории человечества и в современном мире. М., 1989. С. 2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бщая теория прав человека / Под ред. Е. А. Лукашевой. М., 1996. С. 6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еждународное сотрудничество в области прав человека: Документы и материалы. М., 1993. С. 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бщая теория прав человека. С. 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еждународное сотрудничество в области прав человека. С. 8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юллерсон Р. А. Права человека: идеи, нормы, реальность. М., 1991. С. 2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екст Всеобщей декларации прав человека // Действующее международное право. Т. 2. М., 1996. С. 5—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ам же. С. 5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Там же. С. 5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" w:leader="none"/>
          <w:tab w:val="left" w:pos="374" w:leader="none"/>
        </w:tabs>
        <w:spacing w:lineRule="auto" w:line="360"/>
        <w:ind w:left="0" w:hanging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еждународное сотрудничество в области прав человека: Документы и материалы. С. 296, 300. 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41:00Z</dcterms:created>
  <dc:creator>Jonny</dc:creator>
  <dc:description/>
  <dc:language>en-US</dc:language>
  <cp:lastModifiedBy>Rastaman</cp:lastModifiedBy>
  <dcterms:modified xsi:type="dcterms:W3CDTF">2002-11-17T11:41:00Z</dcterms:modified>
  <cp:revision>2</cp:revision>
  <dc:subject/>
  <dc:title>Перелік посилань</dc:title>
</cp:coreProperties>
</file>