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0" w:after="0"/>
        <w:jc w:val="center"/>
        <w:rPr>
          <w:b/>
          <w:b/>
          <w:szCs w:val="24"/>
        </w:rPr>
      </w:pPr>
      <w:r>
        <w:rPr>
          <w:b/>
          <w:szCs w:val="24"/>
        </w:rPr>
        <w:t>МИНИСТЕРСТВО ОБРАЗОВАНИЯ РОССИЙСКОЙ ФЕДЕРАЦИИ</w:t>
      </w:r>
    </w:p>
    <w:p>
      <w:pPr>
        <w:pStyle w:val="Normal1"/>
        <w:widowControl w:val="false"/>
        <w:spacing w:before="0" w:after="0"/>
        <w:jc w:val="center"/>
        <w:rPr>
          <w:b/>
          <w:b/>
          <w:szCs w:val="24"/>
        </w:rPr>
      </w:pPr>
      <w:r>
        <w:rPr>
          <w:b/>
          <w:szCs w:val="24"/>
        </w:rPr>
        <w:t>СОЧИНСКИЙ ФИЛИАЛ РОССИЙСКОГО УНИВЕРСИТЕТА ДРУЖБЫ НАРОДОВ</w:t>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 w:val="28"/>
          <w:szCs w:val="28"/>
        </w:rPr>
      </w:pPr>
      <w:r>
        <w:rPr>
          <w:b/>
          <w:sz w:val="28"/>
          <w:szCs w:val="28"/>
        </w:rPr>
        <w:t>КУРСОВАЯ РАБОТА</w:t>
      </w:r>
    </w:p>
    <w:p>
      <w:pPr>
        <w:pStyle w:val="Normal1"/>
        <w:widowControl w:val="false"/>
        <w:spacing w:before="0" w:after="0"/>
        <w:jc w:val="center"/>
        <w:rPr>
          <w:b/>
          <w:b/>
          <w:sz w:val="28"/>
          <w:szCs w:val="24"/>
        </w:rPr>
      </w:pPr>
      <w:r>
        <w:rPr>
          <w:b/>
          <w:sz w:val="28"/>
          <w:szCs w:val="24"/>
        </w:rPr>
      </w:r>
    </w:p>
    <w:p>
      <w:pPr>
        <w:pStyle w:val="Normal1"/>
        <w:widowControl w:val="false"/>
        <w:spacing w:before="0" w:after="0"/>
        <w:jc w:val="center"/>
        <w:rPr>
          <w:szCs w:val="24"/>
        </w:rPr>
      </w:pPr>
      <w:r>
        <w:rPr>
          <w:szCs w:val="24"/>
        </w:rPr>
        <w:t>по теме: «Парламент Великобритании»</w:t>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right"/>
        <w:rPr>
          <w:szCs w:val="24"/>
        </w:rPr>
      </w:pPr>
      <w:r>
        <w:rPr>
          <w:szCs w:val="24"/>
        </w:rPr>
        <w:t>Выполнил: студент группы 00 - Ю (ОФО)</w:t>
      </w:r>
    </w:p>
    <w:p>
      <w:pPr>
        <w:pStyle w:val="Normal1"/>
        <w:widowControl w:val="false"/>
        <w:spacing w:before="0" w:after="0"/>
        <w:jc w:val="right"/>
        <w:rPr>
          <w:szCs w:val="24"/>
        </w:rPr>
      </w:pPr>
      <w:r>
        <w:rPr>
          <w:szCs w:val="24"/>
        </w:rPr>
        <w:t>Левчук Олесь Владиславович</w:t>
      </w:r>
    </w:p>
    <w:p>
      <w:pPr>
        <w:pStyle w:val="Normal1"/>
        <w:widowControl w:val="false"/>
        <w:spacing w:before="0" w:after="0"/>
        <w:jc w:val="right"/>
        <w:rPr>
          <w:szCs w:val="24"/>
        </w:rPr>
      </w:pPr>
      <w:r>
        <w:rPr>
          <w:szCs w:val="24"/>
        </w:rPr>
      </w:r>
    </w:p>
    <w:p>
      <w:pPr>
        <w:pStyle w:val="Normal1"/>
        <w:widowControl w:val="false"/>
        <w:spacing w:before="0" w:after="0"/>
        <w:jc w:val="right"/>
        <w:rPr>
          <w:szCs w:val="24"/>
        </w:rPr>
      </w:pPr>
      <w:r>
        <w:rPr>
          <w:szCs w:val="24"/>
        </w:rPr>
      </w:r>
    </w:p>
    <w:p>
      <w:pPr>
        <w:pStyle w:val="Normal1"/>
        <w:widowControl w:val="false"/>
        <w:spacing w:before="0" w:after="0"/>
        <w:jc w:val="right"/>
        <w:rPr>
          <w:szCs w:val="24"/>
        </w:rPr>
      </w:pPr>
      <w:r>
        <w:rPr>
          <w:szCs w:val="24"/>
        </w:rPr>
        <w:t>Проверил: Марутин А. Г.</w:t>
      </w:r>
    </w:p>
    <w:p>
      <w:pPr>
        <w:pStyle w:val="Normal1"/>
        <w:widowControl w:val="false"/>
        <w:spacing w:before="0" w:after="0"/>
        <w:jc w:val="center"/>
        <w:rPr>
          <w:szCs w:val="24"/>
        </w:rPr>
      </w:pPr>
      <w:r>
        <w:rPr>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rPr>
          <w:b/>
          <w:b/>
          <w:szCs w:val="24"/>
        </w:rPr>
      </w:pPr>
      <w:r>
        <w:rPr>
          <w:b/>
          <w:szCs w:val="24"/>
        </w:rPr>
      </w:r>
    </w:p>
    <w:p>
      <w:pPr>
        <w:pStyle w:val="Normal1"/>
        <w:widowControl w:val="false"/>
        <w:spacing w:before="0" w:after="0"/>
        <w:jc w:val="center"/>
        <w:rPr>
          <w:b/>
          <w:b/>
          <w:szCs w:val="24"/>
        </w:rPr>
      </w:pPr>
      <w:r>
        <w:rPr>
          <w:b/>
          <w:szCs w:val="24"/>
        </w:rPr>
        <w:t>Сочи 2003</w:t>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t>СОДЕРЖАНИЕ</w:t>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rPr>
          <w:szCs w:val="24"/>
        </w:rPr>
      </w:pPr>
      <w:r>
        <w:rPr>
          <w:szCs w:val="24"/>
        </w:rPr>
        <w:t>Введение                                                                                                          стр.2</w:t>
      </w:r>
    </w:p>
    <w:p>
      <w:pPr>
        <w:pStyle w:val="Normal1"/>
        <w:widowControl w:val="false"/>
        <w:spacing w:before="0" w:after="0"/>
        <w:rPr/>
      </w:pPr>
      <w:r>
        <w:rPr>
          <w:szCs w:val="24"/>
        </w:rPr>
        <w:t xml:space="preserve">Глава </w:t>
      </w:r>
      <w:r>
        <w:rPr>
          <w:szCs w:val="24"/>
          <w:lang w:val="en-US"/>
        </w:rPr>
        <w:t>I</w:t>
      </w:r>
      <w:r>
        <w:rPr>
          <w:szCs w:val="24"/>
        </w:rPr>
        <w:t xml:space="preserve">. Общие особенности организации системы высшей </w:t>
      </w:r>
    </w:p>
    <w:p>
      <w:pPr>
        <w:pStyle w:val="Normal1"/>
        <w:widowControl w:val="false"/>
        <w:spacing w:before="0" w:after="0"/>
        <w:rPr>
          <w:b/>
          <w:b/>
          <w:szCs w:val="24"/>
        </w:rPr>
      </w:pPr>
      <w:r>
        <w:rPr>
          <w:szCs w:val="24"/>
        </w:rPr>
        <w:t>государственной власти в Великобритании                                                 стр.4</w:t>
      </w:r>
    </w:p>
    <w:p>
      <w:pPr>
        <w:pStyle w:val="Normal"/>
        <w:spacing w:lineRule="atLeast" w:line="220"/>
        <w:ind w:hanging="0"/>
        <w:rPr>
          <w:b/>
          <w:b/>
          <w:szCs w:val="24"/>
        </w:rPr>
      </w:pPr>
      <w:r>
        <w:rPr>
          <w:b/>
          <w:szCs w:val="24"/>
        </w:rPr>
      </w:r>
    </w:p>
    <w:p>
      <w:pPr>
        <w:pStyle w:val="Normal"/>
        <w:spacing w:lineRule="atLeast" w:line="220"/>
        <w:ind w:hanging="0"/>
        <w:rPr/>
      </w:pPr>
      <w:r>
        <w:rPr/>
        <w:t xml:space="preserve">Глава </w:t>
      </w:r>
      <w:r>
        <w:rPr>
          <w:lang w:val="en-US"/>
        </w:rPr>
        <w:t>II</w:t>
      </w:r>
      <w:r>
        <w:rPr/>
        <w:t>. Британский парламент                                                                    стр.7</w:t>
      </w:r>
    </w:p>
    <w:p>
      <w:pPr>
        <w:pStyle w:val="Normal"/>
        <w:spacing w:lineRule="atLeast" w:line="220"/>
        <w:ind w:hanging="0"/>
        <w:rPr/>
      </w:pPr>
      <w:r>
        <w:rPr/>
      </w:r>
    </w:p>
    <w:p>
      <w:pPr>
        <w:pStyle w:val="Normal"/>
        <w:spacing w:lineRule="atLeast" w:line="220"/>
        <w:ind w:hanging="0"/>
        <w:rPr/>
      </w:pPr>
      <w:r>
        <w:rPr/>
        <w:t xml:space="preserve">Глава </w:t>
      </w:r>
      <w:r>
        <w:rPr>
          <w:lang w:val="en-US"/>
        </w:rPr>
        <w:t>III</w:t>
      </w:r>
      <w:r>
        <w:rPr/>
        <w:t>. Палата общин;</w:t>
      </w:r>
    </w:p>
    <w:p>
      <w:pPr>
        <w:pStyle w:val="Normal"/>
        <w:tabs>
          <w:tab w:val="clear" w:pos="708"/>
          <w:tab w:val="left" w:pos="7367" w:leader="none"/>
        </w:tabs>
        <w:spacing w:lineRule="atLeast" w:line="220"/>
        <w:ind w:hanging="0"/>
        <w:rPr/>
      </w:pPr>
      <w:r>
        <w:rPr/>
        <w:t>Формирование  и состав членов</w:t>
        <w:tab/>
        <w:t>стр.9</w:t>
      </w:r>
    </w:p>
    <w:p>
      <w:pPr>
        <w:pStyle w:val="Normal"/>
        <w:tabs>
          <w:tab w:val="clear" w:pos="708"/>
          <w:tab w:val="left" w:pos="7367" w:leader="none"/>
        </w:tabs>
        <w:spacing w:lineRule="atLeast" w:line="220"/>
        <w:ind w:hanging="0"/>
        <w:jc w:val="left"/>
        <w:rPr/>
      </w:pPr>
      <w:r>
        <w:rPr/>
      </w:r>
    </w:p>
    <w:p>
      <w:pPr>
        <w:pStyle w:val="Normal"/>
        <w:tabs>
          <w:tab w:val="clear" w:pos="708"/>
          <w:tab w:val="left" w:pos="7367" w:leader="none"/>
        </w:tabs>
        <w:spacing w:lineRule="atLeast" w:line="220"/>
        <w:ind w:hanging="0"/>
        <w:jc w:val="left"/>
        <w:rPr/>
      </w:pPr>
      <w:r>
        <w:rPr/>
        <w:t xml:space="preserve">Глава </w:t>
      </w:r>
      <w:r>
        <w:rPr>
          <w:lang w:val="en-US"/>
        </w:rPr>
        <w:t>IV</w:t>
      </w:r>
      <w:r>
        <w:rPr/>
        <w:t xml:space="preserve">. Парламентская процедура и внутренняя </w:t>
        <w:tab/>
        <w:t>стр.16</w:t>
      </w:r>
    </w:p>
    <w:p>
      <w:pPr>
        <w:pStyle w:val="Normal"/>
        <w:spacing w:lineRule="atLeast" w:line="220"/>
        <w:ind w:hanging="0"/>
        <w:jc w:val="left"/>
        <w:rPr/>
      </w:pPr>
      <w:r>
        <w:rPr/>
        <w:t>организация палаты общин</w:t>
      </w:r>
    </w:p>
    <w:p>
      <w:pPr>
        <w:pStyle w:val="Normal"/>
        <w:tabs>
          <w:tab w:val="clear" w:pos="708"/>
          <w:tab w:val="left" w:pos="7419" w:leader="none"/>
        </w:tabs>
        <w:spacing w:lineRule="atLeast" w:line="220"/>
        <w:ind w:hanging="0"/>
        <w:jc w:val="left"/>
        <w:rPr/>
      </w:pPr>
      <w:r>
        <w:rPr/>
      </w:r>
    </w:p>
    <w:p>
      <w:pPr>
        <w:pStyle w:val="Normal"/>
        <w:tabs>
          <w:tab w:val="clear" w:pos="708"/>
          <w:tab w:val="left" w:pos="7419" w:leader="none"/>
        </w:tabs>
        <w:spacing w:lineRule="atLeast" w:line="220"/>
        <w:ind w:hanging="0"/>
        <w:jc w:val="left"/>
        <w:rPr/>
      </w:pPr>
      <w:r>
        <w:rPr/>
        <w:t xml:space="preserve">Глава </w:t>
      </w:r>
      <w:r>
        <w:rPr>
          <w:lang w:val="en-US"/>
        </w:rPr>
        <w:t>V</w:t>
      </w:r>
      <w:r>
        <w:rPr/>
        <w:t xml:space="preserve">. Законодательные и контрольные </w:t>
        <w:tab/>
        <w:t>стр.22</w:t>
      </w:r>
    </w:p>
    <w:p>
      <w:pPr>
        <w:pStyle w:val="Normal"/>
        <w:spacing w:lineRule="atLeast" w:line="220"/>
        <w:ind w:hanging="0"/>
        <w:jc w:val="left"/>
        <w:rPr/>
      </w:pPr>
      <w:r>
        <w:rPr/>
        <w:t>полномочия палаты общин</w:t>
      </w:r>
    </w:p>
    <w:p>
      <w:pPr>
        <w:pStyle w:val="Normal"/>
        <w:tabs>
          <w:tab w:val="clear" w:pos="708"/>
          <w:tab w:val="left" w:pos="7496" w:leader="none"/>
        </w:tabs>
        <w:spacing w:lineRule="atLeast" w:line="220"/>
        <w:ind w:hanging="0"/>
        <w:jc w:val="left"/>
        <w:rPr/>
      </w:pPr>
      <w:r>
        <w:rPr/>
      </w:r>
    </w:p>
    <w:p>
      <w:pPr>
        <w:pStyle w:val="Normal"/>
        <w:tabs>
          <w:tab w:val="clear" w:pos="708"/>
          <w:tab w:val="left" w:pos="7496" w:leader="none"/>
        </w:tabs>
        <w:spacing w:lineRule="atLeast" w:line="220"/>
        <w:ind w:hanging="0"/>
        <w:jc w:val="left"/>
        <w:rPr/>
      </w:pPr>
      <w:r>
        <w:rPr/>
        <w:t xml:space="preserve">Глава </w:t>
      </w:r>
      <w:r>
        <w:rPr>
          <w:lang w:val="en-US"/>
        </w:rPr>
        <w:t>VI</w:t>
      </w:r>
      <w:r>
        <w:rPr/>
        <w:t>. Палата лордов                                                                                  стр.26</w:t>
      </w:r>
    </w:p>
    <w:p>
      <w:pPr>
        <w:pStyle w:val="Normal"/>
        <w:tabs>
          <w:tab w:val="clear" w:pos="708"/>
          <w:tab w:val="left" w:pos="7496" w:leader="none"/>
        </w:tabs>
        <w:spacing w:lineRule="atLeast" w:line="220"/>
        <w:ind w:hanging="0"/>
        <w:jc w:val="left"/>
        <w:rPr/>
      </w:pPr>
      <w:r>
        <w:rPr/>
      </w:r>
    </w:p>
    <w:p>
      <w:pPr>
        <w:pStyle w:val="Normal"/>
        <w:tabs>
          <w:tab w:val="clear" w:pos="708"/>
          <w:tab w:val="left" w:pos="7496" w:leader="none"/>
        </w:tabs>
        <w:spacing w:lineRule="atLeast" w:line="220"/>
        <w:ind w:hanging="0"/>
        <w:jc w:val="left"/>
        <w:rPr/>
      </w:pPr>
      <w:r>
        <w:rPr/>
        <w:t>Заключение                                                                                                      стр.29</w:t>
      </w:r>
    </w:p>
    <w:p>
      <w:pPr>
        <w:pStyle w:val="Normal"/>
        <w:tabs>
          <w:tab w:val="clear" w:pos="708"/>
          <w:tab w:val="left" w:pos="7496" w:leader="none"/>
        </w:tabs>
        <w:spacing w:lineRule="atLeast" w:line="220"/>
        <w:ind w:hanging="0"/>
        <w:jc w:val="left"/>
        <w:rPr/>
      </w:pPr>
      <w:r>
        <w:rPr/>
      </w:r>
    </w:p>
    <w:p>
      <w:pPr>
        <w:pStyle w:val="Normal"/>
        <w:tabs>
          <w:tab w:val="clear" w:pos="708"/>
          <w:tab w:val="left" w:pos="7496" w:leader="none"/>
        </w:tabs>
        <w:spacing w:lineRule="atLeast" w:line="220"/>
        <w:ind w:hanging="0"/>
        <w:jc w:val="left"/>
        <w:rPr/>
      </w:pPr>
      <w:r>
        <w:rPr/>
        <w:t>Библиография                                                                                                  стр.30</w:t>
      </w:r>
    </w:p>
    <w:p>
      <w:pPr>
        <w:pStyle w:val="Normal"/>
        <w:spacing w:lineRule="atLeast" w:line="220" w:before="140" w:after="0"/>
        <w:ind w:firstLine="280"/>
        <w:jc w:val="left"/>
        <w:rPr>
          <w:i/>
          <w:i/>
        </w:rPr>
      </w:pPr>
      <w:r>
        <w:rPr>
          <w:i/>
        </w:rPr>
      </w:r>
    </w:p>
    <w:p>
      <w:pPr>
        <w:pStyle w:val="Normal"/>
        <w:spacing w:lineRule="atLeast" w:line="220"/>
        <w:ind w:hanging="0"/>
        <w:jc w:val="left"/>
        <w:rPr>
          <w:i/>
          <w:i/>
        </w:rPr>
      </w:pPr>
      <w:r>
        <w:rPr>
          <w:i/>
        </w:rPr>
      </w:r>
    </w:p>
    <w:p>
      <w:pPr>
        <w:pStyle w:val="Normal"/>
        <w:spacing w:lineRule="atLeast" w:line="240" w:before="220" w:after="0"/>
        <w:rPr/>
      </w:pPr>
      <w:r>
        <w:rPr/>
      </w:r>
    </w:p>
    <w:p>
      <w:pPr>
        <w:pStyle w:val="Normal1"/>
        <w:widowControl w:val="false"/>
        <w:spacing w:before="0" w:after="0"/>
        <w:jc w:val="both"/>
        <w:rPr>
          <w:szCs w:val="24"/>
        </w:rPr>
      </w:pPr>
      <w:r>
        <w:rPr>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t>Введение</w:t>
      </w:r>
    </w:p>
    <w:p>
      <w:pPr>
        <w:pStyle w:val="Normal1"/>
        <w:widowControl w:val="false"/>
        <w:spacing w:before="0" w:after="0"/>
        <w:ind w:firstLine="720"/>
        <w:jc w:val="both"/>
        <w:rPr>
          <w:b/>
          <w:b/>
          <w:szCs w:val="24"/>
        </w:rPr>
      </w:pPr>
      <w:r>
        <w:rPr>
          <w:b/>
          <w:szCs w:val="24"/>
        </w:rPr>
      </w:r>
    </w:p>
    <w:p>
      <w:pPr>
        <w:pStyle w:val="Normal1"/>
        <w:widowControl w:val="false"/>
        <w:spacing w:before="0" w:after="0"/>
        <w:ind w:firstLine="720"/>
        <w:jc w:val="both"/>
        <w:rPr/>
      </w:pPr>
      <w:r>
        <w:rPr>
          <w:szCs w:val="24"/>
        </w:rPr>
        <w:t>Великобритания - страна без конституции. Порядок выборов, формирования правительства, а также прав и обязанностей граждан определяется многочисленными законами и указами. Несмотря на столь сложную структуру правовых и политических институтов эта великая страна с мощной экономикой и огромным поляризующим воздействием на общемировые процессы является правовым государством с доминирующими во всей его внутренней структуре принципами законности и морали. Нельзя переоценить и роль традиции во всех сферах отношений государства и общества Англии, например, существует черновой вариант конституции, который должен заменить существующий свод законов, но до окончательного претворения его в жизнь пройдет еще много времени, потому что нет единого мнения о существующей "неписаной" конституции и о том, надо ли ее изменять. Сказанное выше говорит о том, насколько сложна и, тем более, интересна в изучении эта страна.</w:t>
      </w:r>
    </w:p>
    <w:p>
      <w:pPr>
        <w:pStyle w:val="Normal1"/>
        <w:widowControl w:val="false"/>
        <w:spacing w:before="0" w:after="0"/>
        <w:ind w:firstLine="720"/>
        <w:jc w:val="both"/>
        <w:rPr>
          <w:szCs w:val="24"/>
        </w:rPr>
      </w:pPr>
      <w:r>
        <w:rPr>
          <w:szCs w:val="24"/>
        </w:rPr>
        <w:t xml:space="preserve">Цель данной работы состоит в том, чтобы максимально широко и объективно изучить высший орган власти Великобритании - его парламент. </w:t>
      </w:r>
    </w:p>
    <w:p>
      <w:pPr>
        <w:pStyle w:val="Normal"/>
        <w:spacing w:lineRule="atLeast" w:line="220"/>
        <w:ind w:hanging="0"/>
        <w:rPr/>
      </w:pPr>
      <w:r>
        <w:rPr/>
        <w:t>Задачи рассмотреть общие особенности организации системы высшей      государственной власти в Великобритании, охарактеризовать британский парламент с применением исторической ретроспективы, указанием на его роли в политической сфере, его особенности, разобрать его внутреннюю структуру являются необходимыми для осуществления цели. Однако, формат курсовой работы становится препятствием для качественного раскрытия предмета исследования, и стало необходимым пропустить или рассмотреть не полностью, разбирая важнейшие общие или частные аспекты следующих вопросов: правовой статус члена парламента, контроль над правительством, палата общин, формирование  и состав членов,</w:t>
        <w:tab/>
        <w:t xml:space="preserve">парламентская процедура и внутренняя организация палаты общин, законодательные и контрольные </w:t>
        <w:tab/>
        <w:t xml:space="preserve">полномочия палаты общин, палата лордов и др. </w:t>
      </w:r>
    </w:p>
    <w:p>
      <w:pPr>
        <w:pStyle w:val="Normal"/>
        <w:spacing w:lineRule="atLeast" w:line="220"/>
        <w:ind w:hanging="0"/>
        <w:rPr/>
      </w:pPr>
      <w:r>
        <w:rPr/>
        <w:tab/>
        <w:t xml:space="preserve">Принимая во внимание интерес этого вопроса, можно с уверенностью говорить, что охватить весь материал ему посвящённый является сложнейшей задачей. Свои труды  о высших органах власти Великобритании посвятили к. д. н. Миронов В. Г. и Банников Р.В. Огромный вклад в изучение данного вопроса внесли Решенников Ф.И. «Правовые системы стран мира», Галанза П.Н. «История государства и права зарубежных стран» и др., а также масса материала посвящена ему на ресурсе </w:t>
      </w:r>
      <w:hyperlink r:id="rId2">
        <w:r>
          <w:rPr>
            <w:rStyle w:val="InternetLink"/>
            <w:lang w:val="en-US"/>
          </w:rPr>
          <w:t>www</w:t>
        </w:r>
        <w:r>
          <w:rPr>
            <w:rStyle w:val="InternetLink"/>
          </w:rPr>
          <w:t>.</w:t>
        </w:r>
        <w:r>
          <w:rPr>
            <w:rStyle w:val="InternetLink"/>
            <w:lang w:val="en-US"/>
          </w:rPr>
          <w:t>ovsem</w:t>
        </w:r>
        <w:r>
          <w:rPr>
            <w:rStyle w:val="InternetLink"/>
          </w:rPr>
          <w:t>.</w:t>
        </w:r>
        <w:r>
          <w:rPr>
            <w:rStyle w:val="InternetLink"/>
            <w:lang w:val="en-US"/>
          </w:rPr>
          <w:t>com</w:t>
        </w:r>
      </w:hyperlink>
      <w:r>
        <w:rPr/>
        <w:t xml:space="preserve">.                                                                                                                  </w:t>
      </w:r>
    </w:p>
    <w:p>
      <w:pPr>
        <w:pStyle w:val="Normal1"/>
        <w:widowControl w:val="false"/>
        <w:spacing w:before="0" w:after="0"/>
        <w:ind w:firstLine="720"/>
        <w:jc w:val="both"/>
        <w:rPr>
          <w:szCs w:val="24"/>
        </w:rPr>
      </w:pPr>
      <w:r>
        <w:rPr>
          <w:szCs w:val="24"/>
        </w:rPr>
        <w:t xml:space="preserve">Существующая система выборов на общих выборах 1 мая 1997 года дала следующие результаты: лейбористы получили практически две трети всех мест в Палате Общин, получив лишь 43% голосов. Консерваторы получили 30,7% голосов, но только 255 мест в нижней палате парламента. Либеральные демократы получили 16,8% голосов и 7% мест. Кроме того, консерваторы не получили ни одного места в парламентах Уэльса и Шотландии, где у них было 17,5 % голосов. </w:t>
      </w:r>
    </w:p>
    <w:p>
      <w:pPr>
        <w:pStyle w:val="Normal1"/>
        <w:widowControl w:val="false"/>
        <w:spacing w:before="0" w:after="0"/>
        <w:ind w:firstLine="720"/>
        <w:jc w:val="both"/>
        <w:rPr>
          <w:szCs w:val="24"/>
        </w:rPr>
      </w:pPr>
      <w:r>
        <w:rPr>
          <w:szCs w:val="24"/>
        </w:rPr>
        <w:t xml:space="preserve">Лейбористское правительство во главе с Тони Блэйром пытается провести конституционные реформы, в ходе которых они хотят провести реструктуризацию Палаты Лордов, создание законодательных собраний от Шотландии и Уэльса, вдохнуть новую жизнь в систему местного управления, провести закон о свободе информации, интегрировать Европейскую конвенцию о правах человека в законодательную систему Великобритании, реформировать Палату Общин и провести референдум об изменении системы выборов. </w:t>
      </w:r>
    </w:p>
    <w:p>
      <w:pPr>
        <w:pStyle w:val="Normal1"/>
        <w:widowControl w:val="false"/>
        <w:spacing w:before="0" w:after="0"/>
        <w:ind w:firstLine="720"/>
        <w:jc w:val="both"/>
        <w:rPr>
          <w:szCs w:val="24"/>
        </w:rPr>
      </w:pPr>
      <w:r>
        <w:rPr>
          <w:szCs w:val="24"/>
        </w:rPr>
        <w:t xml:space="preserve">Как говорилось выше, официальной конституции в Великобритании нет, ее можно собрать по кусочкам из конвенций и законодательных актов. В акте, известном под именем "Билль о правах" (1686 г.), идет речь о монарших привилегиях и правах наследования престола. Законы, конечно, покрывают большую часть прав человека, но парламент имеет право принимать новые законы и изменять любой из уже существующих. Нет четко ограниченной разницы между "частным" и "общественным" правом. Любой человек может подать в суд на государство или орган местного управления, чтобы защитить свои законные права и получить компенсацию за причиненный ущерб. Законы не кодифицированы, и суды придерживаются их буквального толкования во время судебных разбирательств. Ратификация договора или международной конвенции не делает их частью внутренней правовой системы. При необходимости государство изменяет государственные законы так, чтобы они соответствовали принятой конвенции. </w:t>
      </w:r>
    </w:p>
    <w:p>
      <w:pPr>
        <w:pStyle w:val="Normal1"/>
        <w:widowControl w:val="false"/>
        <w:spacing w:before="0" w:after="0"/>
        <w:ind w:firstLine="709"/>
        <w:jc w:val="both"/>
        <w:rPr/>
      </w:pPr>
      <w:r>
        <w:rPr>
          <w:szCs w:val="24"/>
        </w:rPr>
        <w:t>Британское право состоит из общего права (common law), писаного права (statute law) и конвенций. Конвенции - это правила и обычаи, которые не имеют законной силы, но считаются абсолютно необходимыми в работе правительства. Многие из конвенций остались после исторических событий, повлиявших на формирование современной системы правительства. Королева - глава государства и важный символ национального единства. Она является главой исполнительной власти, неотъемлемой частью законодательной власти, главой судебной власти, главнокомандующим всех Королевских Вооруженных сил и "высшим правителем" англиканской церкви. Королева действует по советам ее министров. Великобритания управляется Правительством Ее Величества во имя Королевы. Что касается международных отношений, то королева, как глава государства, имеет право объявлять войну и заключать перемирие, признавать страны и их правительства, заключать договоры, присоединять или отдавать территории</w:t>
      </w:r>
      <w:r>
        <w:rPr>
          <w:rStyle w:val="FootnoteCharacters"/>
          <w:rStyle w:val="FootnoteAnchor"/>
          <w:szCs w:val="24"/>
        </w:rPr>
        <w:footnoteReference w:id="2"/>
      </w:r>
      <w:r>
        <w:rPr>
          <w:szCs w:val="24"/>
        </w:rPr>
        <w:t xml:space="preserve">. </w:t>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ind w:firstLine="709"/>
        <w:jc w:val="both"/>
        <w:rPr>
          <w:szCs w:val="24"/>
        </w:rPr>
      </w:pPr>
      <w:r>
        <w:rPr>
          <w:szCs w:val="24"/>
        </w:rPr>
      </w:r>
    </w:p>
    <w:p>
      <w:pPr>
        <w:pStyle w:val="Normal1"/>
        <w:widowControl w:val="false"/>
        <w:spacing w:before="0" w:after="0"/>
        <w:jc w:val="center"/>
        <w:rPr/>
      </w:pPr>
      <w:r>
        <w:rPr>
          <w:b/>
          <w:szCs w:val="24"/>
        </w:rPr>
        <w:t xml:space="preserve">Глава </w:t>
      </w:r>
      <w:r>
        <w:rPr>
          <w:b/>
          <w:szCs w:val="24"/>
          <w:lang w:val="en-US"/>
        </w:rPr>
        <w:t>I</w:t>
      </w:r>
      <w:r>
        <w:rPr>
          <w:b/>
          <w:szCs w:val="24"/>
        </w:rPr>
        <w:t xml:space="preserve">. Общие особенности организации системы высшей </w:t>
      </w:r>
    </w:p>
    <w:p>
      <w:pPr>
        <w:pStyle w:val="Normal1"/>
        <w:widowControl w:val="false"/>
        <w:spacing w:before="0" w:after="0"/>
        <w:jc w:val="center"/>
        <w:rPr>
          <w:b/>
          <w:b/>
          <w:szCs w:val="24"/>
        </w:rPr>
      </w:pPr>
      <w:r>
        <w:rPr>
          <w:b/>
          <w:szCs w:val="24"/>
        </w:rPr>
        <w:t>государственной власти в Великобритании</w:t>
      </w:r>
    </w:p>
    <w:p>
      <w:pPr>
        <w:pStyle w:val="Normal1"/>
        <w:widowControl w:val="false"/>
        <w:spacing w:before="0" w:after="0"/>
        <w:ind w:firstLine="709"/>
        <w:jc w:val="both"/>
        <w:rPr>
          <w:b/>
          <w:b/>
          <w:szCs w:val="24"/>
        </w:rPr>
      </w:pPr>
      <w:r>
        <w:rPr>
          <w:b/>
          <w:szCs w:val="24"/>
        </w:rPr>
      </w:r>
    </w:p>
    <w:p>
      <w:pPr>
        <w:pStyle w:val="Normal1"/>
        <w:widowControl w:val="false"/>
        <w:spacing w:before="0" w:after="0"/>
        <w:ind w:firstLine="709"/>
        <w:jc w:val="both"/>
        <w:rPr>
          <w:szCs w:val="24"/>
        </w:rPr>
      </w:pPr>
      <w:r>
        <w:rPr>
          <w:szCs w:val="24"/>
        </w:rPr>
        <w:t>Орган высшей законодательной власти Великобритании – Парламент - состоит из трех частей - королевы, Палаты Лордов и выборной Палаты Общин. Для прохождения закона необходимо согласие всех трех сторон. Так как не существует конституции, ограничивающей законодательную власть парламента, он может принять или изменить любой закон. Он также может продлить свой срок действия за пределы обычного (5 лет) без согласия народа. Однако на практике парламент так не поступает. Законность акта, принятого парламентом, не может обсуждаться в судах. Палата Общин несет ответственность за принятые законы перед народом, и в 20 веке Палата Лордов признала, что Палата Общин имеет над ней превосходство. Система партий в правительстве предназначена для того, чтобы парламент создавал законы, оглядываясь на выбравший его народ. Максимальный срок действия парламента - 5 лет, но на практике общие выборы проводятся до конца срока. Срок действия парламента был продлен лишь дважды - в Первую и Вторую Мировую Войны.</w:t>
      </w:r>
    </w:p>
    <w:p>
      <w:pPr>
        <w:pStyle w:val="Normal1"/>
        <w:widowControl w:val="false"/>
        <w:spacing w:before="0" w:after="0"/>
        <w:rPr/>
      </w:pPr>
      <w:r>
        <w:rPr>
          <w:i/>
          <w:szCs w:val="24"/>
        </w:rPr>
        <w:t xml:space="preserve">   </w:t>
      </w:r>
      <w:r>
        <w:rPr>
          <w:i/>
          <w:szCs w:val="24"/>
        </w:rPr>
        <w:t>Чиновники</w:t>
      </w:r>
    </w:p>
    <w:p>
      <w:pPr>
        <w:pStyle w:val="Normal1"/>
        <w:widowControl w:val="false"/>
        <w:spacing w:before="0" w:after="0"/>
        <w:ind w:firstLine="720"/>
        <w:jc w:val="both"/>
        <w:rPr>
          <w:szCs w:val="24"/>
        </w:rPr>
      </w:pPr>
      <w:r>
        <w:rPr>
          <w:szCs w:val="24"/>
        </w:rPr>
        <w:t>Чиновниками Палаты Общин являются Спикер и три его Заместителя. Также в парламенте постоянно работают клерки, сержанты полиции, библиотека, администрация и др.</w:t>
      </w:r>
    </w:p>
    <w:p>
      <w:pPr>
        <w:pStyle w:val="Normal1"/>
        <w:widowControl w:val="false"/>
        <w:spacing w:before="0" w:after="0"/>
        <w:rPr/>
      </w:pPr>
      <w:r>
        <w:rPr>
          <w:i/>
          <w:szCs w:val="24"/>
        </w:rPr>
        <w:t xml:space="preserve">   </w:t>
      </w:r>
      <w:r>
        <w:rPr>
          <w:i/>
          <w:szCs w:val="24"/>
        </w:rPr>
        <w:t>Выборы</w:t>
      </w:r>
    </w:p>
    <w:p>
      <w:pPr>
        <w:pStyle w:val="Normal1"/>
        <w:widowControl w:val="false"/>
        <w:spacing w:before="0" w:after="0"/>
        <w:ind w:firstLine="720"/>
        <w:jc w:val="both"/>
        <w:rPr>
          <w:szCs w:val="24"/>
        </w:rPr>
      </w:pPr>
      <w:r>
        <w:rPr>
          <w:szCs w:val="24"/>
        </w:rPr>
        <w:t>Британия разделена на 659 избирательных округов, каждый из которых выбирает одного члена Палаты Общин. Каждый избиратель может проголосовать один раз, обычно в избирательном участке. Участие в выборах не обязательно. Система голосования едина: кандидат выбирается, если он набрал больше голосов, чем любой другой кандидат по этому избирательному округу.</w:t>
      </w:r>
    </w:p>
    <w:p>
      <w:pPr>
        <w:pStyle w:val="Normal1"/>
        <w:widowControl w:val="false"/>
        <w:spacing w:before="0" w:after="0"/>
        <w:rPr/>
      </w:pPr>
      <w:r>
        <w:rPr>
          <w:szCs w:val="24"/>
        </w:rPr>
        <w:t xml:space="preserve">   </w:t>
      </w:r>
      <w:r>
        <w:rPr>
          <w:i/>
          <w:szCs w:val="24"/>
        </w:rPr>
        <w:t>Кандидаты</w:t>
      </w:r>
    </w:p>
    <w:p>
      <w:pPr>
        <w:pStyle w:val="Normal1"/>
        <w:widowControl w:val="false"/>
        <w:spacing w:before="0" w:after="0"/>
        <w:ind w:firstLine="720"/>
        <w:jc w:val="both"/>
        <w:rPr>
          <w:szCs w:val="24"/>
        </w:rPr>
      </w:pPr>
      <w:r>
        <w:rPr>
          <w:szCs w:val="24"/>
        </w:rPr>
        <w:t>Граждане Великобритании и граждане других стран Содружества, а также граждане Ирландской республики могут принять участие в выборах по достижении 21 года, с условием, если они не дисквалифицированы по каким-либо причинам. Кандидат также обязан положить в банк 500 фунтов стерлингов, которые ему вернут, если он наберет более 5% голосов. Максимальная сумма денег, которые кандидат может истратить на предвыборную кампанию - 4330 фунтов стерлингов плюс 3,7 пенсов за каждого члена электората в городском избирательном округе или 4,9 пенсов за каждого члена электората в сельском избирательном округе.</w:t>
      </w:r>
    </w:p>
    <w:p>
      <w:pPr>
        <w:pStyle w:val="Normal1"/>
        <w:widowControl w:val="false"/>
        <w:spacing w:before="0" w:after="0"/>
        <w:rPr/>
      </w:pPr>
      <w:r>
        <w:rPr>
          <w:i/>
          <w:szCs w:val="24"/>
        </w:rPr>
        <w:t xml:space="preserve">   </w:t>
      </w:r>
      <w:r>
        <w:rPr>
          <w:i/>
          <w:szCs w:val="24"/>
        </w:rPr>
        <w:t>Партии</w:t>
      </w:r>
    </w:p>
    <w:p>
      <w:pPr>
        <w:pStyle w:val="Normal1"/>
        <w:widowControl w:val="false"/>
        <w:spacing w:before="0" w:after="0"/>
        <w:ind w:firstLine="720"/>
        <w:jc w:val="both"/>
        <w:rPr>
          <w:szCs w:val="24"/>
        </w:rPr>
      </w:pPr>
      <w:r>
        <w:rPr>
          <w:szCs w:val="24"/>
        </w:rPr>
        <w:t>Партии не регистрируются и не признаются формально законом, но на практике многие кандидаты на выборах и почти все выигравшие кандидаты принадлежат к одной из главных партий. На общих выборах в 1997 году лейбористы получили 43% голосов, консерваторы 30,7% голосов, а либеральные демократы - 16,8% голосов. С 1945 года власть попеременно переходит из рук Консервативной партии, которая была создана в восемнадцатом веке, в руки Лейбористской партии, которая появилась в последнем десятилетии девятнадцатого века. Новая партия - Либерально-демократическая - была создана в 1988 году, когда Либеральная партия, которая, как и партия Консерваторов, сформировалась в восемнадцатом веке, слилась с Социал-демократической партией, созданной в 1981 году.</w:t>
      </w:r>
    </w:p>
    <w:p>
      <w:pPr>
        <w:pStyle w:val="Normal1"/>
        <w:widowControl w:val="false"/>
        <w:spacing w:before="0" w:after="0"/>
        <w:ind w:firstLine="720"/>
        <w:jc w:val="both"/>
        <w:rPr>
          <w:szCs w:val="24"/>
        </w:rPr>
      </w:pPr>
      <w:r>
        <w:rPr>
          <w:szCs w:val="24"/>
        </w:rPr>
        <w:t>Лидеры правящей партии и оппозиции сидят на передних скамейках на разных сторонах Палаты Общин, а их сторонники (члены их партий) сидят позади них. Внутри парламента партиями управляют парламентские организаторы (Chief Whips) и их помощники, которые выбираются внутри партии. Годовое содержание из средств бюджета помогает оппозиционным партиям выполнять свою работу в парламенте. Оно выплачивается только тем партиям, члены которых получили по крайней мере два места в парламенте или одно место и 150 тысяч голосов избирателей. Сумма дотаций - 2250 фунтов стерлингов за каждое полученное место, плюс 5,1 фунтов стерлингов за каждые 200 голосов.</w:t>
      </w:r>
    </w:p>
    <w:p>
      <w:pPr>
        <w:pStyle w:val="Normal1"/>
        <w:widowControl w:val="false"/>
        <w:spacing w:before="0" w:after="0"/>
        <w:jc w:val="both"/>
        <w:rPr>
          <w:szCs w:val="24"/>
        </w:rPr>
      </w:pPr>
      <w:r>
        <w:rPr>
          <w:szCs w:val="24"/>
        </w:rPr>
        <w:t xml:space="preserve"> </w:t>
      </w:r>
      <w:r>
        <w:rPr>
          <w:szCs w:val="24"/>
        </w:rPr>
        <w:tab/>
        <w:t>Черновые варианты законов принимают форму Биллей парламента. Большинство Биллей имеют дело с функционированием общества и правовой системы в целом. Частные Билли рассматривают личные, корпоративные или местные интересы. Предложения по изменению законов публикуются в правительственной "Белой бумаге". Черновик закона дается в первом чтении в Палате Общин без обсуждения, затем следует подробное обсуждение основных положений закона во втором чтении, после чего его подробно изучают и вносят необходимые изменения, прежде чем представить к третьему, заключительному чтению в обе палаты парламента. Билли должны быть приняты в обеих палатах. После принятия закона обеими палатами он поступает на одобрение королеве. На практике это формальность.</w:t>
      </w:r>
    </w:p>
    <w:p>
      <w:pPr>
        <w:pStyle w:val="Normal1"/>
        <w:widowControl w:val="false"/>
        <w:spacing w:before="0" w:after="0"/>
        <w:rPr/>
      </w:pPr>
      <w:r>
        <w:rPr>
          <w:i/>
          <w:szCs w:val="24"/>
        </w:rPr>
        <w:t xml:space="preserve">    </w:t>
      </w:r>
      <w:r>
        <w:rPr>
          <w:i/>
          <w:szCs w:val="24"/>
        </w:rPr>
        <w:t>Комитеты</w:t>
      </w:r>
    </w:p>
    <w:p>
      <w:pPr>
        <w:pStyle w:val="Normal1"/>
        <w:widowControl w:val="false"/>
        <w:spacing w:before="0" w:after="0"/>
        <w:ind w:firstLine="720"/>
        <w:jc w:val="both"/>
        <w:rPr>
          <w:szCs w:val="24"/>
        </w:rPr>
      </w:pPr>
      <w:r>
        <w:rPr>
          <w:szCs w:val="24"/>
        </w:rPr>
        <w:t>Постоянные комитеты обсуждают и изучают изменения в Биллях на стадии комитета и, в определенных случаях, обсуждают их во втором чтении. Обычные постоянные комитеты не имеют названий и называются обычно Постоянный комитет А, В, С и т.д.; для обсуждения каждого нового Билля в них назначаются новые члены нижней палаты парламента. Каждый комитет насчитывает от 16 до 50 членов, причем в их составе по возможности соблюдается соотношение партий в парламенте. Выборные комитеты назначаются, обычно на срок действия парламента, чтобы изучить те или иные вопросы, добывая устные и письменные свидетельства. После закрытого обсуждения они докладывают о своих заключениях и делают рекомендации. Выборные комитеты включают в себя Комитет по Европейскому Праву, Комитет по Науке и Технике и Комитет по Интересам Членов Парламента. В дополнение к официальным комитетам двух палат парламента, существуют неофициальные партийные комитеты. Комитет Консерваторов и Унионистов, созданный в 1922 году, состоит из членов Консерваторской партии, заседающих в парламенте. Когда страной правят консерваторы, министры могут посещать заседания Комитета только по приглашению, а когда консерваторы в оппозиции, все члены партии могут посещать заседания.</w:t>
      </w:r>
    </w:p>
    <w:p>
      <w:pPr>
        <w:pStyle w:val="Normal1"/>
        <w:widowControl w:val="false"/>
        <w:spacing w:before="0" w:after="0"/>
        <w:rPr>
          <w:i/>
          <w:i/>
          <w:szCs w:val="24"/>
        </w:rPr>
      </w:pPr>
      <w:r>
        <w:rPr>
          <w:i/>
          <w:szCs w:val="24"/>
        </w:rPr>
        <w:t xml:space="preserve">    </w:t>
      </w:r>
      <w:r>
        <w:rPr>
          <w:i/>
          <w:szCs w:val="24"/>
        </w:rPr>
        <w:t>Формирование правительства</w:t>
      </w:r>
    </w:p>
    <w:p>
      <w:pPr>
        <w:pStyle w:val="Normal1"/>
        <w:widowControl w:val="false"/>
        <w:spacing w:before="0" w:after="0"/>
        <w:ind w:firstLine="720"/>
        <w:jc w:val="both"/>
        <w:rPr>
          <w:szCs w:val="24"/>
        </w:rPr>
      </w:pPr>
      <w:r>
        <w:rPr>
          <w:szCs w:val="24"/>
        </w:rPr>
        <w:t>Премьер-министр назначается королевой, а все остальные министры назначаются королевой по рекомендации премьер-министра. Большинство министров - члены Палаты Общин, хотя и Палате Лордов достается немало портфелей. Лорд-канцлер (Lord Chancellor) всегда является членом Палаты Лордов. При формировании правительства количество министров и названия некоторых правительственных организаций может меняться.</w:t>
      </w:r>
    </w:p>
    <w:p>
      <w:pPr>
        <w:pStyle w:val="Normal1"/>
        <w:widowControl w:val="false"/>
        <w:spacing w:before="0" w:after="0"/>
        <w:ind w:firstLine="720"/>
        <w:jc w:val="both"/>
        <w:rPr>
          <w:szCs w:val="24"/>
        </w:rPr>
      </w:pPr>
      <w:r>
        <w:rPr>
          <w:szCs w:val="24"/>
        </w:rPr>
        <w:t>По традиции, премьер-министр назначается государственным казначеем и министром Государственной Гражданской службы. Кабинет премьер-министра находится в д.10 на Даунинг Стрит (10 Downing Street) в центре Лондона.</w:t>
      </w:r>
    </w:p>
    <w:p>
      <w:pPr>
        <w:pStyle w:val="Normal1"/>
        <w:widowControl w:val="false"/>
        <w:spacing w:before="0" w:after="0"/>
        <w:ind w:firstLine="720"/>
        <w:jc w:val="both"/>
        <w:rPr/>
      </w:pPr>
      <w:r>
        <w:rPr>
          <w:szCs w:val="24"/>
        </w:rPr>
        <w:t>Министерства выполняют работу с помощью разветвленной системы комитетов, которые несут на себе основную рабочую нагрузку. Доктрина коллективной ответственности означает, что кабинет министров действует согласованно даже в том случае, когда министры не соглашаются по тому или иному вопросу.</w:t>
      </w:r>
    </w:p>
    <w:p>
      <w:pPr>
        <w:pStyle w:val="Normal1"/>
        <w:widowControl w:val="false"/>
        <w:spacing w:before="0" w:after="0"/>
        <w:rPr/>
      </w:pPr>
      <w:r>
        <w:rPr>
          <w:i/>
          <w:szCs w:val="24"/>
        </w:rPr>
        <w:t xml:space="preserve">    </w:t>
      </w:r>
      <w:r>
        <w:rPr>
          <w:i/>
          <w:szCs w:val="24"/>
        </w:rPr>
        <w:t>Тайный Совет (Privy Council)</w:t>
      </w:r>
    </w:p>
    <w:p>
      <w:pPr>
        <w:pStyle w:val="Normal1"/>
        <w:widowControl w:val="false"/>
        <w:spacing w:before="0" w:after="0"/>
        <w:ind w:firstLine="720"/>
        <w:jc w:val="both"/>
        <w:rPr>
          <w:szCs w:val="24"/>
        </w:rPr>
      </w:pPr>
      <w:r>
        <w:rPr>
          <w:szCs w:val="24"/>
        </w:rPr>
        <w:t>Главное назначение Тайного Совета - одобрять законы, издаваемые по указу королевы и прошедшие без слушания в парламенте (Orders in Council). Все министры должны быть членами Тайного Совета и приносят клятву при заступлении на должность.</w:t>
      </w:r>
    </w:p>
    <w:p>
      <w:pPr>
        <w:pStyle w:val="Normal1"/>
        <w:widowControl w:val="false"/>
        <w:spacing w:before="0" w:after="0"/>
        <w:rPr/>
      </w:pPr>
      <w:r>
        <w:rPr>
          <w:i/>
          <w:szCs w:val="24"/>
        </w:rPr>
        <w:t xml:space="preserve">    </w:t>
      </w:r>
      <w:r>
        <w:rPr>
          <w:i/>
          <w:szCs w:val="24"/>
        </w:rPr>
        <w:t>Суды в целом</w:t>
      </w:r>
    </w:p>
    <w:p>
      <w:pPr>
        <w:pStyle w:val="Normal1"/>
        <w:widowControl w:val="false"/>
        <w:spacing w:before="0" w:after="0"/>
        <w:ind w:firstLine="720"/>
        <w:jc w:val="both"/>
        <w:rPr>
          <w:szCs w:val="24"/>
        </w:rPr>
      </w:pPr>
      <w:r>
        <w:rPr>
          <w:szCs w:val="24"/>
        </w:rPr>
        <w:t>Судебная и исполнительная власть независимы друг от друга; решения суда направляются или контролируются министрами. Премьер-министр рекомендует королеве кандидатов на высшие судебные чины.</w:t>
      </w:r>
    </w:p>
    <w:p>
      <w:pPr>
        <w:pStyle w:val="Normal1"/>
        <w:widowControl w:val="false"/>
        <w:spacing w:before="0" w:after="0"/>
        <w:ind w:firstLine="720"/>
        <w:jc w:val="both"/>
        <w:rPr>
          <w:szCs w:val="24"/>
        </w:rPr>
      </w:pPr>
      <w:r>
        <w:rPr>
          <w:szCs w:val="24"/>
        </w:rPr>
        <w:t>Лорд-канцлер - председатель судебного ведомства и глава Верховного суда везде, кроме Шотландии. В его обязанности входит работа судов и управление ими.</w:t>
      </w:r>
    </w:p>
    <w:p>
      <w:pPr>
        <w:pStyle w:val="Normal1"/>
        <w:widowControl w:val="false"/>
        <w:spacing w:before="0" w:after="0"/>
        <w:ind w:firstLine="720"/>
        <w:jc w:val="both"/>
        <w:rPr>
          <w:szCs w:val="24"/>
        </w:rPr>
      </w:pPr>
      <w:r>
        <w:rPr>
          <w:szCs w:val="24"/>
        </w:rPr>
      </w:r>
    </w:p>
    <w:p>
      <w:pPr>
        <w:pStyle w:val="Normal1"/>
        <w:widowControl w:val="false"/>
        <w:spacing w:before="0" w:after="0"/>
        <w:rPr/>
      </w:pPr>
      <w:r>
        <w:rPr>
          <w:i/>
          <w:szCs w:val="24"/>
        </w:rPr>
        <w:t xml:space="preserve">     </w:t>
      </w:r>
      <w:r>
        <w:rPr>
          <w:i/>
          <w:szCs w:val="24"/>
        </w:rPr>
        <w:t>Краткая биография премьер-министра</w:t>
      </w:r>
    </w:p>
    <w:p>
      <w:pPr>
        <w:pStyle w:val="Normal1"/>
        <w:widowControl w:val="false"/>
        <w:spacing w:before="0" w:after="0"/>
        <w:ind w:firstLine="720"/>
        <w:jc w:val="both"/>
        <w:rPr>
          <w:szCs w:val="24"/>
        </w:rPr>
      </w:pPr>
      <w:r>
        <w:rPr>
          <w:szCs w:val="24"/>
        </w:rPr>
        <w:t>Тони Блэйр родился 6 мая 1953 года в Эдинбурге, Шотландия. Воспитывался в высокоинтеллигентной семье - его отец читал право в университете, а образование получил в элитном Феттс Колледже (Fettes College) в Эдинбурге, после чего продолжил изучение права в Оксфорде в 1972 году. В 1975 году он вступил в партию лейбористов и получил место в парламенте в 1983 году, будучи всего 30 лет от роду. Нейл Киннок, лидер партии в 80-х годах, продвигал Блэйра вверх по политической лестнице. Блэйр прорвался на верхушку, став лидером партии, когда преемник Нейла Киннока, Джон Смит, умер.</w:t>
      </w:r>
    </w:p>
    <w:p>
      <w:pPr>
        <w:pStyle w:val="Normal1"/>
        <w:widowControl w:val="false"/>
        <w:spacing w:before="0" w:after="0"/>
        <w:ind w:firstLine="720"/>
        <w:jc w:val="both"/>
        <w:rPr>
          <w:szCs w:val="24"/>
        </w:rPr>
      </w:pPr>
      <w:r>
        <w:rPr>
          <w:szCs w:val="24"/>
        </w:rPr>
        <w:t xml:space="preserve">Вместе с Джоном Прескоттом он старался сделать лейбористов самой массовой партией, и к 1997 году в партии насчитывалось более 400 тысяч членов, что сделало ее самой быстрорастущей партией в Европе. </w:t>
      </w:r>
    </w:p>
    <w:p>
      <w:pPr>
        <w:pStyle w:val="Normal1"/>
        <w:widowControl w:val="false"/>
        <w:spacing w:before="0" w:after="0"/>
        <w:ind w:firstLine="720"/>
        <w:jc w:val="both"/>
        <w:rPr>
          <w:szCs w:val="24"/>
        </w:rPr>
      </w:pPr>
      <w:r>
        <w:rPr>
          <w:szCs w:val="24"/>
        </w:rPr>
        <w:t>1 мая 1997 года лейбористская партия победила на выборах в парламент в Великобритании. Тони Блэйр является действующим премьер-министром страны.</w:t>
      </w:r>
    </w:p>
    <w:p>
      <w:pPr>
        <w:pStyle w:val="Normal"/>
        <w:widowControl w:val="false"/>
        <w:ind w:hanging="0"/>
        <w:jc w:val="center"/>
        <w:rPr>
          <w:sz w:val="28"/>
          <w:szCs w:val="28"/>
        </w:rPr>
      </w:pPr>
      <w:r>
        <w:rPr>
          <w:sz w:val="28"/>
          <w:szCs w:val="28"/>
        </w:rPr>
      </w:r>
    </w:p>
    <w:p>
      <w:pPr>
        <w:pStyle w:val="Normal"/>
        <w:spacing w:lineRule="atLeast" w:line="960"/>
        <w:jc w:val="center"/>
        <w:rPr>
          <w:b/>
          <w:b/>
          <w:sz w:val="28"/>
          <w:szCs w:val="24"/>
        </w:rPr>
      </w:pPr>
      <w:r>
        <w:rPr>
          <w:b/>
          <w:sz w:val="28"/>
          <w:szCs w:val="24"/>
        </w:rPr>
      </w:r>
    </w:p>
    <w:p>
      <w:pPr>
        <w:pStyle w:val="Normal"/>
        <w:spacing w:lineRule="atLeast" w:line="960"/>
        <w:jc w:val="center"/>
        <w:rPr>
          <w:b/>
          <w:b/>
          <w:sz w:val="72"/>
          <w:szCs w:val="24"/>
        </w:rPr>
      </w:pPr>
      <w:r>
        <w:rPr>
          <w:b/>
          <w:sz w:val="72"/>
          <w:szCs w:val="24"/>
        </w:rPr>
      </w:r>
    </w:p>
    <w:p>
      <w:pPr>
        <w:pStyle w:val="Normal"/>
        <w:spacing w:lineRule="atLeast" w:line="960"/>
        <w:jc w:val="center"/>
        <w:rPr>
          <w:b/>
          <w:b/>
          <w:sz w:val="72"/>
        </w:rPr>
      </w:pPr>
      <w:r>
        <w:rPr>
          <w:b/>
          <w:sz w:val="72"/>
        </w:rPr>
      </w:r>
    </w:p>
    <w:p>
      <w:pPr>
        <w:pStyle w:val="Normal"/>
        <w:spacing w:lineRule="atLeast" w:line="960"/>
        <w:jc w:val="center"/>
        <w:rPr>
          <w:b/>
          <w:b/>
          <w:sz w:val="72"/>
        </w:rPr>
      </w:pPr>
      <w:r>
        <w:rPr>
          <w:b/>
          <w:sz w:val="72"/>
        </w:rPr>
      </w:r>
    </w:p>
    <w:p>
      <w:pPr>
        <w:pStyle w:val="Normal"/>
        <w:tabs>
          <w:tab w:val="clear" w:pos="708"/>
          <w:tab w:val="left" w:pos="2751" w:leader="none"/>
          <w:tab w:val="center" w:pos="4819" w:leader="none"/>
        </w:tabs>
        <w:spacing w:lineRule="atLeast" w:line="220"/>
        <w:ind w:hanging="0"/>
        <w:jc w:val="center"/>
        <w:rPr>
          <w:b/>
          <w:b/>
          <w:sz w:val="72"/>
        </w:rPr>
      </w:pPr>
      <w:r>
        <w:rPr>
          <w:b/>
          <w:sz w:val="72"/>
        </w:rPr>
      </w:r>
    </w:p>
    <w:p>
      <w:pPr>
        <w:pStyle w:val="Normal"/>
        <w:tabs>
          <w:tab w:val="clear" w:pos="708"/>
          <w:tab w:val="left" w:pos="2751" w:leader="none"/>
          <w:tab w:val="center" w:pos="4819" w:leader="none"/>
        </w:tabs>
        <w:spacing w:lineRule="atLeast" w:line="220"/>
        <w:ind w:hanging="0"/>
        <w:jc w:val="center"/>
        <w:rPr>
          <w:b/>
          <w:b/>
          <w:sz w:val="72"/>
        </w:rPr>
      </w:pPr>
      <w:r>
        <w:rPr>
          <w:b/>
          <w:sz w:val="72"/>
        </w:rPr>
      </w:r>
    </w:p>
    <w:p>
      <w:pPr>
        <w:pStyle w:val="Normal"/>
        <w:tabs>
          <w:tab w:val="clear" w:pos="708"/>
          <w:tab w:val="left" w:pos="2751" w:leader="none"/>
          <w:tab w:val="center" w:pos="4819" w:leader="none"/>
        </w:tabs>
        <w:spacing w:lineRule="atLeast" w:line="220"/>
        <w:ind w:hanging="0"/>
        <w:jc w:val="center"/>
        <w:rPr>
          <w:b/>
          <w:b/>
          <w:sz w:val="72"/>
        </w:rPr>
      </w:pPr>
      <w:r>
        <w:rPr>
          <w:b/>
          <w:sz w:val="72"/>
        </w:rPr>
      </w:r>
    </w:p>
    <w:p>
      <w:pPr>
        <w:pStyle w:val="Normal"/>
        <w:tabs>
          <w:tab w:val="clear" w:pos="708"/>
          <w:tab w:val="left" w:pos="2751" w:leader="none"/>
          <w:tab w:val="center" w:pos="4819" w:leader="none"/>
        </w:tabs>
        <w:spacing w:lineRule="atLeast" w:line="220"/>
        <w:ind w:hanging="0"/>
        <w:jc w:val="center"/>
        <w:rPr>
          <w:b/>
          <w:b/>
          <w:sz w:val="72"/>
        </w:rPr>
      </w:pPr>
      <w:r>
        <w:rPr>
          <w:b/>
          <w:sz w:val="72"/>
        </w:rPr>
      </w:r>
    </w:p>
    <w:p>
      <w:pPr>
        <w:pStyle w:val="Normal"/>
        <w:tabs>
          <w:tab w:val="clear" w:pos="708"/>
          <w:tab w:val="left" w:pos="2751" w:leader="none"/>
          <w:tab w:val="center" w:pos="4819" w:leader="none"/>
        </w:tabs>
        <w:spacing w:lineRule="atLeast" w:line="220"/>
        <w:ind w:hanging="0"/>
        <w:jc w:val="left"/>
        <w:rPr>
          <w:b/>
          <w:b/>
        </w:rPr>
      </w:pPr>
      <w:r>
        <w:rPr>
          <w:b/>
        </w:rPr>
        <w:tab/>
        <w:t xml:space="preserve">Глава </w:t>
      </w:r>
      <w:r>
        <w:rPr>
          <w:b/>
          <w:lang w:val="en-US"/>
        </w:rPr>
        <w:t>II</w:t>
      </w:r>
      <w:r>
        <w:rPr>
          <w:b/>
        </w:rPr>
        <w:t>. Британский парламент</w:t>
      </w:r>
    </w:p>
    <w:p>
      <w:pPr>
        <w:pStyle w:val="Normal"/>
        <w:spacing w:lineRule="atLeast" w:line="220"/>
        <w:ind w:firstLine="284"/>
        <w:rPr>
          <w:b/>
          <w:b/>
        </w:rPr>
      </w:pPr>
      <w:r>
        <w:rPr>
          <w:b/>
        </w:rPr>
      </w:r>
    </w:p>
    <w:p>
      <w:pPr>
        <w:pStyle w:val="Normal"/>
        <w:spacing w:lineRule="atLeast" w:line="220"/>
        <w:ind w:firstLine="284"/>
        <w:rPr/>
      </w:pPr>
      <w:r>
        <w:rPr/>
        <w:t>Британский парламент — один из старейших парла</w:t>
        <w:softHyphen/>
        <w:t>ментов мира (часто его называют “праматерью” — точнее было бы говорить “праотцом” — парламен</w:t>
        <w:softHyphen/>
        <w:t>тов). Он возник в конце XIII века и с тех пор продолжает функционировать без перерывов на протяжении всей политической истории страны.</w:t>
      </w:r>
    </w:p>
    <w:p>
      <w:pPr>
        <w:pStyle w:val="Normal"/>
        <w:spacing w:lineRule="atLeast" w:line="220"/>
        <w:ind w:firstLine="280"/>
        <w:rPr/>
      </w:pPr>
      <w:r>
        <w:rPr/>
        <w:t>Длительный эволюционный путь обусловил характерную для высшего представительного органа страны преемствен</w:t>
        <w:softHyphen/>
        <w:t>ность. Британский парламент — удивительный пример соче</w:t>
        <w:softHyphen/>
        <w:t>тания старых и новых форм, их напластований, сосущество</w:t>
        <w:softHyphen/>
        <w:t>вания. Эта особенность находит отражение во многих сторо</w:t>
        <w:softHyphen/>
        <w:t>нах его организации и деятельности.</w:t>
      </w:r>
    </w:p>
    <w:p>
      <w:pPr>
        <w:pStyle w:val="Normal"/>
        <w:spacing w:lineRule="atLeast" w:line="220"/>
        <w:ind w:firstLine="280"/>
        <w:rPr/>
      </w:pPr>
      <w:r>
        <w:rPr/>
        <w:t>Само понятие “парламент” употребляется здесь в разных смыслах. Когда говорят о парламенте как верховном законо</w:t>
        <w:softHyphen/>
        <w:t>дательном органе, имеют в виду не только обе палаты пар</w:t>
        <w:softHyphen/>
        <w:t>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w:t>
        <w:softHyphen/>
        <w:t>лат парламента, но чаще всего под парламентом подразуме</w:t>
        <w:softHyphen/>
        <w:t>вают его основную часть — палату общин. Члены палаты общин именуются “членами парламента”. Правительство не</w:t>
        <w:softHyphen/>
        <w:t>сет ответственность только перед палатой общин, и эта от</w:t>
        <w:softHyphen/>
        <w:t>ветственность именуется “парламентской”. Именно палата общин осуществляет то, что называют “парламентским кон</w:t>
        <w:softHyphen/>
        <w:t>тролем над финансами”</w:t>
      </w:r>
      <w:r>
        <w:rPr>
          <w:rStyle w:val="FootnoteCharacters"/>
          <w:rStyle w:val="FootnoteAnchor"/>
        </w:rPr>
        <w:footnoteReference w:id="3"/>
      </w:r>
      <w:r>
        <w:rPr/>
        <w:t>.</w:t>
      </w:r>
    </w:p>
    <w:p>
      <w:pPr>
        <w:pStyle w:val="Normal"/>
        <w:spacing w:lineRule="atLeast" w:line="220"/>
        <w:rPr/>
      </w:pPr>
      <w:r>
        <w:rPr/>
        <w:t>Своеобразие британского парламента — весьма современ</w:t>
        <w:softHyphen/>
        <w:t>ного по самой своей сути учреждения - проявляется и в той роли, которую в организации его деятельности играют раз</w:t>
        <w:softHyphen/>
        <w:t>личного рода церемонии. Пышно и торжественно, с соблю</w:t>
        <w:softHyphen/>
        <w:t>дением старинных ритуалов проходит ежегодное открытие парламентских сессий. Специальное должностное лицо пала</w:t>
        <w:softHyphen/>
        <w:t>ты лордов — герольдмейстер приглашает членов палаты об</w:t>
        <w:softHyphen/>
        <w:t>щин в палату лордов, чтобы заслушать тронную речь коро</w:t>
        <w:softHyphen/>
        <w:t>левы. Должностные лица палат проводят заседания, обла</w:t>
        <w:softHyphen/>
        <w:t>ченные в судейские парики и мантии. Обе палаты имеют свои символы — черный жезл и булаву. С глубокими исто</w:t>
        <w:softHyphen/>
        <w:t>рическими традициями связано и само место, где палаты проводят свои заседания. Вестминстерский дворец, возведен</w:t>
        <w:softHyphen/>
        <w:t>ный еще до норманнского завоевания, в течение длительного времени служил главной резиденцией королей. В 1941 г. по</w:t>
        <w:softHyphen/>
        <w:t>мещение, где заседала палата общин, было разрушено не</w:t>
        <w:softHyphen/>
        <w:t>мецкой бомбой. Позднее его восстановили в прежних разме</w:t>
        <w:softHyphen/>
        <w:t>рах, хотя мест на депутатских скамьях не хватало для всех членов палаты.</w:t>
      </w:r>
    </w:p>
    <w:p>
      <w:pPr>
        <w:pStyle w:val="Normal"/>
        <w:spacing w:lineRule="atLeast" w:line="220"/>
        <w:ind w:firstLine="280"/>
        <w:rPr/>
      </w:pPr>
      <w:r>
        <w:rPr/>
        <w:t>Особенностью британского парламента является  то, что он функционирует в уникальных условиях отсутствия в стране писаной конституции. Некоторые правила, относящи</w:t>
        <w:softHyphen/>
        <w:t>еся к его организации и деятельности, содержатся в обычных законах страны (их очень мало), другие — в неписаных нор</w:t>
        <w:softHyphen/>
        <w:t>мах конституции, конституционных соглашениях. Положе</w:t>
        <w:softHyphen/>
        <w:t>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w:t>
        <w:softHyphen/>
        <w:t>ния. Реальное же функционирование всего парламентского механизма основано на существовании в стране двухпартий</w:t>
        <w:softHyphen/>
        <w:t>ной системы. Под ее влиянием находится вся организация избирательного процесса — начиная от выдвижения канди</w:t>
        <w:softHyphen/>
        <w:t>датов, деления страны на избирательные округа и кончая способом подсчета голосов избирателей. Она оказывает оп</w:t>
        <w:softHyphen/>
        <w:t>ределяющее воздействие на внутреннюю организацию и де</w:t>
        <w:softHyphen/>
        <w:t>ятельность парламента. Под ее влиянием сложились наибо</w:t>
        <w:softHyphen/>
        <w:t>лее существенные конституционные соглашения, обусловли</w:t>
        <w:softHyphen/>
        <w:t>вающие весь комплекс отношений между парламентом и правительством.</w:t>
      </w:r>
      <w:r>
        <w:rPr>
          <w:rStyle w:val="FootnoteCharacters"/>
          <w:rStyle w:val="FootnoteAnchor"/>
        </w:rPr>
        <w:footnoteReference w:id="4"/>
      </w:r>
    </w:p>
    <w:p>
      <w:pPr>
        <w:pStyle w:val="Normal"/>
        <w:spacing w:lineRule="atLeast" w:line="220"/>
        <w:ind w:firstLine="284"/>
        <w:rPr/>
      </w:pPr>
      <w:r>
        <w:rPr>
          <w:szCs w:val="24"/>
        </w:rPr>
        <w:t>При двухпартийной системе обе партии попеременно</w:t>
      </w:r>
      <w:r>
        <w:rPr/>
        <w:t xml:space="preserve"> сме</w:t>
        <w:softHyphen/>
        <w:t>няются у власти. В таких условиях правительство, как пра</w:t>
        <w:softHyphen/>
        <w:t>вило, располагает поддержкой большинства в палате общин, и это дает ему весьма сильные позиции в парламенте. Фак</w:t>
        <w:softHyphen/>
        <w:t>тором усиления роли правительства стало также необычайное возрастание значения в государственном управлении по</w:t>
        <w:softHyphen/>
        <w:t>стоянного, профессионального чиновничества. Оба назван</w:t>
        <w:softHyphen/>
        <w:t>ных фактора содействовали вытеснению классической моде</w:t>
        <w:softHyphen/>
        <w:t>ли парламентарного правления, названной “вестминстер</w:t>
        <w:softHyphen/>
        <w:t>ской” (по месту расположения парламента), новой — “моделью Уайтхолла”, названной так по месту расположения правительства.</w:t>
      </w:r>
    </w:p>
    <w:p>
      <w:pPr>
        <w:pStyle w:val="Normal"/>
        <w:spacing w:lineRule="atLeast" w:line="220"/>
        <w:ind w:firstLine="280"/>
        <w:rPr/>
      </w:pPr>
      <w:r>
        <w:rPr/>
        <w:t>Процесс перемещения центра власти от парламента к правительству весьма остро поставил вопрос о самом пред</w:t>
        <w:softHyphen/>
        <w:t>назначении представительного органа, его реальном положе</w:t>
        <w:softHyphen/>
        <w:t>нии в конституционной системе. В последние два десятиле</w:t>
        <w:softHyphen/>
        <w:t>тия в Англии были проведены серьезные реформы, общий смысл которых сводился к тому, чтобы повысить эффектив</w:t>
        <w:softHyphen/>
        <w:t>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w:t>
        <w:softHyphen/>
        <w:t>низована система парламентских комитетов, создана долж</w:t>
        <w:softHyphen/>
        <w:t>ность омбудсмена, приняты меры по повышению професси</w:t>
        <w:softHyphen/>
        <w:t>онализма депутатов и пр. При этом “праотец” парламентов изучал и осваивал новый опыт других стран и часто заимст</w:t>
        <w:softHyphen/>
        <w:t>вовал ту практику, которую считал для себя выгодной и по</w:t>
        <w:softHyphen/>
        <w:t>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w:t>
        <w:softHyphen/>
        <w:t>нов и должностных лиц и пр.).</w:t>
      </w:r>
    </w:p>
    <w:p>
      <w:pPr>
        <w:pStyle w:val="Normal"/>
        <w:spacing w:lineRule="atLeast" w:line="220"/>
        <w:ind w:firstLine="280"/>
        <w:rPr/>
      </w:pPr>
      <w:r>
        <w:rPr/>
        <w:t>Британский парламент — чрезвычайно активное пред</w:t>
        <w:softHyphen/>
        <w:t>ставительное учреждение. Он имеет длительные политиче</w:t>
        <w:softHyphen/>
        <w:t>ские традиции и накопил богатый опыт ведения публич</w:t>
        <w:softHyphen/>
        <w:t>ных дебатов и дискуссий. Его действительная роль опреде</w:t>
        <w:softHyphen/>
        <w:t>ляется не столько формально принадлежащими ему полномочиями, сколько реальным положением в качестве форума, на котором публично и гласно обсуждаются воп</w:t>
        <w:softHyphen/>
        <w:t>росы внутренней и внешней политики, важные обществен</w:t>
        <w:softHyphen/>
        <w:t>ные и политические дела, волнующие население страны. Эта роль парламента со всей очевидностью обнаруживается в моменты острых политических и социальных кризисов, когда он становится центром политических дискуссий, фо</w:t>
        <w:softHyphen/>
        <w:t>кусом всей политической жизни. Парламент способен вли</w:t>
        <w:softHyphen/>
        <w:t>ять на ход событий, общественное мнение, политику пра</w:t>
        <w:softHyphen/>
        <w:t>вительства.</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ind w:hanging="0"/>
        <w:rPr/>
      </w:pPr>
      <w:r>
        <w:rPr/>
      </w:r>
    </w:p>
    <w:p>
      <w:pPr>
        <w:pStyle w:val="Normal"/>
        <w:spacing w:lineRule="atLeast" w:line="220"/>
        <w:jc w:val="center"/>
        <w:rPr/>
      </w:pPr>
      <w:r>
        <w:rPr>
          <w:b/>
        </w:rPr>
        <w:t xml:space="preserve">Глава </w:t>
      </w:r>
      <w:r>
        <w:rPr>
          <w:b/>
          <w:lang w:val="en-US"/>
        </w:rPr>
        <w:t>III</w:t>
      </w:r>
      <w:r>
        <w:rPr>
          <w:b/>
        </w:rPr>
        <w:t>. Палата общин;</w:t>
      </w:r>
    </w:p>
    <w:p>
      <w:pPr>
        <w:pStyle w:val="Normal"/>
        <w:spacing w:lineRule="atLeast" w:line="220"/>
        <w:jc w:val="center"/>
        <w:rPr>
          <w:b/>
          <w:b/>
        </w:rPr>
      </w:pPr>
      <w:r>
        <w:rPr>
          <w:b/>
        </w:rPr>
        <w:t>Формирование  и состав членов</w:t>
      </w:r>
    </w:p>
    <w:p>
      <w:pPr>
        <w:pStyle w:val="Normal"/>
        <w:spacing w:lineRule="atLeast" w:line="240"/>
        <w:rPr>
          <w:b/>
          <w:b/>
          <w:i/>
          <w:i/>
        </w:rPr>
      </w:pPr>
      <w:r>
        <w:rPr>
          <w:b/>
          <w:i/>
        </w:rPr>
      </w:r>
    </w:p>
    <w:p>
      <w:pPr>
        <w:pStyle w:val="Normal"/>
        <w:spacing w:lineRule="atLeast" w:line="240"/>
        <w:rPr>
          <w:b/>
          <w:b/>
          <w:i/>
          <w:i/>
        </w:rPr>
      </w:pPr>
      <w:r>
        <w:rPr>
          <w:b/>
          <w:i/>
        </w:rPr>
        <w:t>Порядок формирования</w:t>
      </w:r>
    </w:p>
    <w:p>
      <w:pPr>
        <w:pStyle w:val="Normal"/>
        <w:spacing w:lineRule="atLeast" w:line="220"/>
        <w:ind w:firstLine="280"/>
        <w:rPr/>
      </w:pPr>
      <w:r>
        <w:rPr/>
        <w:t>Одна из важнейших особенностей парламента (собствен</w:t>
        <w:softHyphen/>
        <w:t>но, его основной части — палаты общин) — выборность. Это единственный выборный центральный орган государственной власти в стране.</w:t>
      </w:r>
    </w:p>
    <w:p>
      <w:pPr>
        <w:pStyle w:val="Normal"/>
        <w:spacing w:lineRule="atLeast" w:line="220"/>
        <w:ind w:firstLine="280"/>
        <w:rPr/>
      </w:pPr>
      <w:r>
        <w:rPr/>
        <w:t>Правила, определяющие проведение выборов, имеют чрезвычайно большое значение для политической жизни страны. В конце концов именно в процессе парламентских выборов решается вопрос о том, какая из двух главных пар</w:t>
        <w:softHyphen/>
        <w:t>тий, составляющих двухпартийную систему, будет править страной. Обычно основные правила, относящиеся к избира</w:t>
        <w:softHyphen/>
        <w:t>тельной системе, содержатся в конституции. В Великобрита</w:t>
        <w:softHyphen/>
        <w:t>нии порядок проведения выборов определяется парламент</w:t>
        <w:softHyphen/>
        <w:t>ским законодательством.</w:t>
      </w:r>
    </w:p>
    <w:p>
      <w:pPr>
        <w:pStyle w:val="Normal"/>
        <w:spacing w:lineRule="atLeast" w:line="220"/>
        <w:ind w:firstLine="280"/>
        <w:rPr/>
      </w:pPr>
      <w:r>
        <w:rPr/>
        <w:t>Парламентские выборы здесь имеют глубокие историче</w:t>
        <w:softHyphen/>
        <w:t>ские корни и традиции, и нормы избирательного права скла</w:t>
        <w:softHyphen/>
        <w:t>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w:t>
        <w:softHyphen/>
        <w:t>ми двухпартийную систему.</w:t>
      </w:r>
    </w:p>
    <w:p>
      <w:pPr>
        <w:pStyle w:val="Normal"/>
        <w:spacing w:lineRule="atLeast" w:line="220"/>
        <w:ind w:firstLine="280"/>
        <w:rPr/>
      </w:pPr>
      <w:r>
        <w:rPr>
          <w:i/>
        </w:rPr>
        <w:t>Активное избирательное право.</w:t>
      </w:r>
      <w:r>
        <w:rPr/>
        <w:t xml:space="preserve"> Палата общин в составе 650 членов избирается сроком на пять лет.</w:t>
      </w:r>
    </w:p>
    <w:p>
      <w:pPr>
        <w:pStyle w:val="Normal"/>
        <w:spacing w:lineRule="atLeast" w:line="220"/>
        <w:ind w:firstLine="280"/>
        <w:rPr/>
      </w:pPr>
      <w:r>
        <w:rPr/>
        <w:t>Право участия в голосовании принадлежит всем бри</w:t>
        <w:softHyphen/>
        <w:t>танским гражданам, достигшим 18-летнего возраста. Закон предоставляет также право участвовать в парламентских вы</w:t>
        <w:softHyphen/>
        <w:t>борах гражданам Ирландской республики и всем гражданам Содружества, проживающим в Великобритании. Однако од</w:t>
        <w:softHyphen/>
        <w:t>ного этого недостаточно, чтобы принимать участие в голосо</w:t>
        <w:softHyphen/>
        <w:t>вании. Для этого необходимо проживать в избирательном округе на момент определенной даты, установленной для со</w:t>
        <w:softHyphen/>
        <w:t>ставления регистрационного списка (10 октября), и быть внесенным в регистрационный список.</w:t>
      </w:r>
    </w:p>
    <w:p>
      <w:pPr>
        <w:pStyle w:val="Normal"/>
        <w:spacing w:lineRule="atLeast" w:line="220"/>
        <w:rPr/>
      </w:pPr>
      <w:r>
        <w:rPr/>
        <w:t>Регистрация — необходимое условие для осуществления права голоса. Список составляется ежегодно чиновником ме</w:t>
        <w:softHyphen/>
        <w:t>стного совета по регистрации на основании данных, сообща</w:t>
        <w:softHyphen/>
        <w:t>емых домовладельцами. Он заполняется каждый год к 10 ок</w:t>
        <w:softHyphen/>
        <w:t>тября. К 29 ноября временный список вывешивается для все</w:t>
        <w:softHyphen/>
        <w:t>общего обозрения в публичной библиотеке или на каком-либо публичном здании.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На его решение может быть принесена жалоба в суд графства с последующим обжалованием в Апелляционный суд. Список вступает в силу 16 февраля. Он является действительным для любых выборов, которые про</w:t>
        <w:softHyphen/>
        <w:t>водятся в течение следующих 12 месяцев.</w:t>
      </w:r>
    </w:p>
    <w:p>
      <w:pPr>
        <w:pStyle w:val="Normal"/>
        <w:spacing w:lineRule="atLeast" w:line="220"/>
        <w:ind w:firstLine="280"/>
        <w:rPr/>
      </w:pPr>
      <w:r>
        <w:rPr/>
        <w:t>Военнослужащие, должностные лица государства и дол</w:t>
        <w:softHyphen/>
        <w:t>жностные лица Британского совета, находящиеся за гра</w:t>
        <w:softHyphen/>
        <w:t>ницей, их супруги, проживающие за границей вместе с ними, и моряки торгового флота рассматриваются как ли</w:t>
        <w:softHyphen/>
        <w:t>ца, проживающие в избирательном округе поскольку они являлись бы таковыми, если бы не их служба в другом месте.</w:t>
      </w:r>
    </w:p>
    <w:p>
      <w:pPr>
        <w:pStyle w:val="Normal"/>
        <w:spacing w:lineRule="atLeast" w:line="220"/>
        <w:ind w:firstLine="280"/>
        <w:rPr/>
      </w:pPr>
      <w:r>
        <w:rPr/>
        <w:t>С 1985 г. право участвовать в парламентских выборах предоставлено британским гражданам, проживающим за границей на дату, установленную для составления регист</w:t>
        <w:softHyphen/>
        <w:t>рационного списка, и подавшим соответствующее заявле</w:t>
        <w:softHyphen/>
        <w:t>ние. Они имеют право голосовать в том избирательном округе, где были прежде зарегистрированы. Это право продолжает действовать в течение пяти лет после того, как британский гражданин перестал проживать в Великобри</w:t>
        <w:softHyphen/>
        <w:t>тании.</w:t>
      </w:r>
    </w:p>
    <w:p>
      <w:pPr>
        <w:pStyle w:val="Normal"/>
        <w:spacing w:lineRule="atLeast" w:line="220"/>
        <w:ind w:firstLine="280"/>
        <w:rPr/>
      </w:pPr>
      <w:r>
        <w:rPr/>
        <w:t>Существует голосование по почте и по доверенности. Это право предоставляется больным; тем, кто проживает за границей или находится там в отпуске; а также гражда</w:t>
        <w:softHyphen/>
        <w:t>нам, место работы которых находится далеко от их дома.</w:t>
      </w:r>
    </w:p>
    <w:p>
      <w:pPr>
        <w:pStyle w:val="Normal"/>
        <w:spacing w:lineRule="atLeast" w:line="220"/>
        <w:ind w:firstLine="260"/>
        <w:rPr/>
      </w:pPr>
      <w:r>
        <w:rPr/>
        <w:t>Не могут принимать участия в выборах: 1) иностранцы (aliens); 2) лица, не достигшие 18-летнего возраста к момен</w:t>
        <w:softHyphen/>
        <w:t>ту выборов; 3) душевнобольные; 4) пэры и пэрессы (за иск</w:t>
        <w:softHyphen/>
        <w:t>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w:t>
        <w:softHyphen/>
        <w:t>ний, входящих в категорию “бесчестных и незаконных при</w:t>
        <w:softHyphen/>
        <w:t>емов на выборах”.</w:t>
      </w:r>
      <w:r>
        <w:rPr>
          <w:rStyle w:val="FootnoteCharacters"/>
          <w:rStyle w:val="FootnoteAnchor"/>
        </w:rPr>
        <w:footnoteReference w:id="5"/>
      </w:r>
    </w:p>
    <w:p>
      <w:pPr>
        <w:pStyle w:val="Normal"/>
        <w:spacing w:lineRule="atLeast" w:line="220"/>
        <w:ind w:firstLine="300"/>
        <w:rPr/>
      </w:pPr>
      <w:r>
        <w:rPr>
          <w:i/>
        </w:rPr>
        <w:t>Пассивное избирательное право.</w:t>
      </w:r>
      <w:r>
        <w:rPr/>
        <w:t xml:space="preserve"> В английском праве от</w:t>
        <w:softHyphen/>
        <w:t>сутствует перечень основных условий, которым должен от</w:t>
        <w:softHyphen/>
        <w:t>вечать член палаты общин. Имеется перечень условий, ли</w:t>
        <w:softHyphen/>
        <w:t>шающих права быть членом палаты общин, а следовательно,</w:t>
      </w:r>
    </w:p>
    <w:p>
      <w:pPr>
        <w:pStyle w:val="Normal"/>
        <w:spacing w:lineRule="atLeast" w:line="240"/>
        <w:rPr/>
      </w:pPr>
      <w:r>
        <w:rPr/>
        <w:t>и кандидатом на выборах. Соответствующие нормы содер</w:t>
        <w:softHyphen/>
        <w:t>жатся в парламентских законах и нормах общего права.</w:t>
      </w:r>
    </w:p>
    <w:p>
      <w:pPr>
        <w:pStyle w:val="Normal"/>
        <w:spacing w:lineRule="atLeast" w:line="220"/>
        <w:ind w:firstLine="280"/>
        <w:rPr/>
      </w:pPr>
      <w:r>
        <w:rPr/>
        <w:t>Пассивным избирательным правом наделен любой бри</w:t>
        <w:softHyphen/>
        <w:t>танский гражданин, достигший 21 года. Членами палаты об</w:t>
        <w:softHyphen/>
        <w:t>щин не могут быть иностранцы (это не относится к гражда</w:t>
        <w:softHyphen/>
        <w:t>нам Ирландской республики). Лишены права быть членами палаты общин лица, занимающие некоторые государствен</w:t>
        <w:softHyphen/>
        <w:t>ные должности. К их числу принадлежат профессиональные оплачиваемые судьи высших и низших судов (судьи Высоко</w:t>
        <w:softHyphen/>
        <w:t>го суда, окружные судьи, оплачиваемые магистраты). Уста</w:t>
        <w:softHyphen/>
        <w:t>новленное законом правило не относится к неоплачиваемым магистратам. Не могут быть членами палаты общин граж</w:t>
        <w:softHyphen/>
        <w:t>данские служащие, то есть профессиональные кадровые слу</w:t>
        <w:softHyphen/>
        <w:t>жащие министерств и центральных ведомств. Сюда же включаются лица, находящиеся на дипломатической службе. Гражданский служащий, желающий выдвинуть свою канди</w:t>
        <w:softHyphen/>
        <w:t>датуру на парламентских выборах, должен подать в отставку еще до выдвижения кандидатуры (это правило предусмотре</w:t>
        <w:softHyphen/>
        <w:t>но специальным правительственным постановлением о вы</w:t>
        <w:softHyphen/>
        <w:t>движении гражданскими служащими кандидатур на парла</w:t>
        <w:softHyphen/>
        <w:t>ментских выборах). Исключаются из числа членов палаты общин лица, находящиеся на службе в вооруженных силах. Это правило не относится к офицерам вооруженных сил, на</w:t>
        <w:softHyphen/>
        <w:t>ходящимся в отставке. Военнослужащие (так же как и граж</w:t>
        <w:softHyphen/>
        <w:t>данские служащие) должны подать в отставку прежде, чем стать кандидатами на парламентских выборах.</w:t>
      </w:r>
    </w:p>
    <w:p>
      <w:pPr>
        <w:pStyle w:val="Normal"/>
        <w:spacing w:lineRule="atLeast" w:line="220"/>
        <w:ind w:firstLine="280"/>
        <w:rPr/>
      </w:pPr>
      <w:r>
        <w:rPr/>
        <w:t>Принцип несовместимости распространяется на лиц, зани</w:t>
        <w:softHyphen/>
        <w:t>мающих должности в целом ряде других государственных уч</w:t>
        <w:softHyphen/>
        <w:t>реждений. Перечень должностей содержится в специальном приложении к закону. Поправки к нему производятся прави</w:t>
        <w:softHyphen/>
        <w:t>тельственными постановлениями, подлежащими одобрению палаты общин. Предусмотренные правилами исключения распространяются на руководителей публичных корпораций (Би-Би-Си, Независимое телевизионное управление (НТУ), управления национализованной промышленности), клерков местных советов, членов административных трибуналов и пр. В обоснование существующих ограничений приводится тот довод, что пребывание на указанных должностях требует по</w:t>
        <w:softHyphen/>
        <w:t>литической беспристрастности, судейской сдержанности и иных качеств, несовместимых с членством в палате общин.</w:t>
      </w:r>
    </w:p>
    <w:p>
      <w:pPr>
        <w:pStyle w:val="Normal"/>
        <w:spacing w:lineRule="atLeast" w:line="220"/>
        <w:ind w:firstLine="280"/>
        <w:rPr/>
      </w:pPr>
      <w:r>
        <w:rPr/>
        <w:t>Некоторые ограничения пассивного избирательного права предусмотрены законами, принятыми в прошлом веке и дей</w:t>
        <w:softHyphen/>
        <w:t>ствующими до сих пор. В частности, лишаются права быть членами палаты общин представители духовенства англий</w:t>
        <w:softHyphen/>
        <w:t>ской, шотландской, ирландской и римской католической церквей. Общее право лишает возможности членства в па</w:t>
        <w:softHyphen/>
        <w:t>лате общин пэров и пэресс (за исключением пэров Ирлан</w:t>
        <w:softHyphen/>
        <w:t>дии, которые не могут быть членами палаты лордов).</w:t>
      </w:r>
    </w:p>
    <w:p>
      <w:pPr>
        <w:pStyle w:val="Normal"/>
        <w:spacing w:lineRule="atLeast" w:line="220"/>
        <w:ind w:firstLine="280"/>
        <w:rPr/>
      </w:pPr>
      <w:r>
        <w:rPr/>
        <w:t>Ограничения распространяются также на лиц, отбываю</w:t>
        <w:softHyphen/>
        <w:t>щих срок наказания за государственную измену; банкротов; лиц, страдающих некоторыми тяжелыми психическими за</w:t>
        <w:softHyphen/>
        <w:t>болеваниями; лиц, признанных виновными в применении “бесчестных и незаконных приемов на выборах”. В послед</w:t>
        <w:softHyphen/>
        <w:t>нем случае срок лишения права быть членом палаты общин может составлять 5—10 лет в зависимости от нарушений, до</w:t>
        <w:softHyphen/>
        <w:t>пущенных на выборах. Лишение права может касаться от</w:t>
        <w:softHyphen/>
        <w:t>дельного избирательного округа или быть универсальным.</w:t>
      </w:r>
    </w:p>
    <w:p>
      <w:pPr>
        <w:pStyle w:val="Normal"/>
        <w:spacing w:lineRule="atLeast" w:line="220"/>
        <w:ind w:firstLine="280"/>
        <w:rPr/>
      </w:pPr>
      <w:r>
        <w:rPr/>
        <w:t>В случае избрания в палату общин лица, не отвечающего требованиям, предъявляемым к членам палаты, выборы объ</w:t>
        <w:softHyphen/>
        <w:t>являются недействительными, а место — вакантным. Назна</w:t>
        <w:softHyphen/>
        <w:t>чаются новые выборы. Правда, палата общин может издать постановление о том, что дисквалификация, существовав</w:t>
        <w:softHyphen/>
        <w:t>шая в тот момент, не принимается во внимание, если пре</w:t>
        <w:softHyphen/>
        <w:t>пятствия к занятию места в палате устранены (например, избранный депутат ушел в отставку с должности). В этом случае новые выборы становятся ненужными.</w:t>
      </w:r>
    </w:p>
    <w:p>
      <w:pPr>
        <w:pStyle w:val="Normal"/>
        <w:spacing w:lineRule="atLeast" w:line="220"/>
        <w:ind w:firstLine="280"/>
        <w:rPr/>
      </w:pPr>
      <w:r>
        <w:rPr/>
        <w:t>Правом решать вопрос, отвечает ли лицо требованиям за</w:t>
        <w:softHyphen/>
        <w:t>кона об условиях членства в палате общин, наделен также Судебный комитет Тайного совета. Любое лицо вправе обра</w:t>
        <w:softHyphen/>
        <w:t>титься в эту инстанцию за получением соответствующего ре</w:t>
        <w:softHyphen/>
        <w:t>шения, но при этом оно должно нести судебные издержки по ведению процесса. Споры о дисквалификации довольно ре</w:t>
        <w:softHyphen/>
        <w:t>дки.</w:t>
      </w:r>
    </w:p>
    <w:p>
      <w:pPr>
        <w:pStyle w:val="Normal"/>
        <w:spacing w:lineRule="atLeast" w:line="220"/>
        <w:ind w:firstLine="280"/>
        <w:rPr/>
      </w:pPr>
      <w:r>
        <w:rPr>
          <w:i/>
        </w:rPr>
        <w:t>Организация парламентских выборов.</w:t>
      </w:r>
      <w:r>
        <w:rPr/>
        <w:t xml:space="preserve"> Общие выборы в стране проводятся после досрочного роспуска парламента или истечения максимального срока его полномочий. Прак</w:t>
        <w:softHyphen/>
        <w:t>тически, однако, срок полномочий ни одного из парламенте послевоенных созывов не достигал пяти лет. Средняя про</w:t>
        <w:softHyphen/>
        <w:t>должительность полномочий парламента одного созыва рав</w:t>
        <w:softHyphen/>
        <w:t>нялась трем-четырем годам. Соответственно и средний про</w:t>
        <w:softHyphen/>
        <w:t>межуток между двумя выборами исчислялся этим сроком. Дело в том, что вопрос о роспуске парламента решается премьер-министром.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Normal"/>
        <w:spacing w:lineRule="atLeast" w:line="220"/>
        <w:ind w:firstLine="280"/>
        <w:rPr/>
      </w:pPr>
      <w:r>
        <w:rPr/>
        <w:t>Помимо общих выборов в палату общин, проводящихся одновременно на территории всей страны, возможны так на</w:t>
        <w:softHyphen/>
        <w:t>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w:t>
        <w:softHyphen/>
        <w:t>ставки депутата от данного округа.</w:t>
      </w:r>
    </w:p>
    <w:p>
      <w:pPr>
        <w:pStyle w:val="Normal"/>
        <w:spacing w:lineRule="atLeast" w:line="220"/>
        <w:ind w:firstLine="280"/>
        <w:rPr/>
      </w:pPr>
      <w:r>
        <w:rPr/>
        <w:t>В отличие от других государств Западной Европы, в Ан</w:t>
        <w:softHyphen/>
        <w:t>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w:t>
        <w:softHyphen/>
        <w:t>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w:t>
        <w:softHyphen/>
        <w:t>нии выборов и извещения избирателей об их времени чинов</w:t>
        <w:softHyphen/>
        <w:t>ник по выборам передает свои полномочия чиновнику по ре</w:t>
        <w:softHyphen/>
        <w:t>гистрации. В качестве последнего выступает клерк местного совета</w:t>
      </w:r>
      <w:r>
        <w:rPr>
          <w:rStyle w:val="FootnoteCharacters"/>
          <w:rStyle w:val="FootnoteAnchor"/>
        </w:rPr>
        <w:footnoteReference w:id="6"/>
      </w:r>
      <w:r>
        <w:rPr/>
        <w:t>.</w:t>
      </w:r>
    </w:p>
    <w:p>
      <w:pPr>
        <w:pStyle w:val="Normal"/>
        <w:spacing w:lineRule="atLeast" w:line="220"/>
        <w:ind w:firstLine="280"/>
        <w:rPr/>
      </w:pPr>
      <w:r>
        <w:rPr/>
        <w:t>Избирательная кампания начинается вручением приказа о выборах чиновникам по выборам. Изданию приказа пред</w:t>
        <w:softHyphen/>
        <w:t>шествует сложная правовая процедура. О предстоящем оче</w:t>
        <w:softHyphen/>
        <w:t>редном или внеочередном роспуске парламента и новых вы</w:t>
        <w:softHyphen/>
        <w:t>борах объявляется за 10 дней до даты роспуска, о чем изда</w:t>
        <w:softHyphen/>
        <w:t>ется королевская прокламация, в которой указана дата созыва нового парламента. Согласно парламентским прави</w:t>
        <w:softHyphen/>
        <w:t>лам о выборах, созыв нового парламента должен быть про</w:t>
        <w:softHyphen/>
        <w:t>изведен по истечении 20 дней после роспуска старого. Это значит, что выборы, как правило, должны состояться при</w:t>
        <w:softHyphen/>
        <w:t>мерно через 30 дней после объявления премьер-министром о предстоящем роспуске парламента.</w:t>
      </w:r>
    </w:p>
    <w:p>
      <w:pPr>
        <w:pStyle w:val="Normal"/>
        <w:spacing w:lineRule="atLeast" w:line="220"/>
        <w:ind w:firstLine="280"/>
        <w:rPr/>
      </w:pPr>
      <w:r>
        <w:rPr>
          <w:i/>
        </w:rPr>
        <w:t>Деление страны на избирательные округа. С</w:t>
      </w:r>
      <w:r>
        <w:rPr/>
        <w:t xml:space="preserve"> целью про</w:t>
        <w:softHyphen/>
        <w:t>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spacing w:lineRule="atLeast" w:line="220"/>
        <w:rPr/>
      </w:pPr>
      <w:r>
        <w:rPr/>
        <w:t>Впервые вопрос об установлении принципа математиче</w:t>
        <w:softHyphen/>
        <w:t>ского равенства избирательных округов был поставлен в 1918 г., а первый закон о перераспределении мест в палате общин был принят в 1949 г. С тех пор он неоднократно подвергался изменениям. Ныне принципы деления страны на избирательные округа и соответственно распределения мест в палате общин определяются Законом о перераспределении мест в палате общин 1983 г.</w:t>
      </w:r>
    </w:p>
    <w:p>
      <w:pPr>
        <w:pStyle w:val="Normal"/>
        <w:spacing w:lineRule="atLeast" w:line="220"/>
        <w:ind w:firstLine="280"/>
        <w:rPr/>
      </w:pPr>
      <w:r>
        <w:rPr/>
        <w:t>Пересмотром границ избирательных округов занимаются учрежденные на основе названных законов постоянно дейст</w:t>
        <w:softHyphen/>
        <w:t>вующие комиссии по пересмотру границ избирательных ок</w:t>
        <w:softHyphen/>
        <w:t>ругов (соответственно по одной для Англии, Шотландии, Уэльса и Северной Ирландии). Не менее чем один раз в 10 лет комиссии должны представлять министру внутренних дел доклады, либо рекомендующие корректировку, либо обосновывающие целесообразность сохранения существую</w:t>
        <w:softHyphen/>
        <w:t>щих избирательных округов. Министр должен представить соответствующий доклад парламенту. Правила работы ко</w:t>
        <w:softHyphen/>
        <w:t>миссий установлены законом.</w:t>
      </w:r>
    </w:p>
    <w:p>
      <w:pPr>
        <w:pStyle w:val="Normal"/>
        <w:spacing w:lineRule="atLeast" w:line="220"/>
        <w:ind w:firstLine="280"/>
        <w:rPr/>
      </w:pPr>
      <w:r>
        <w:rPr/>
        <w:t>Не все избирательные округа оказываются равными. Имеются округа, насчитывающие около 100 тыс. избирате</w:t>
        <w:softHyphen/>
        <w:t>лей, и округа с числом избирателей, равным 22 тыс.</w:t>
      </w:r>
    </w:p>
    <w:p>
      <w:pPr>
        <w:pStyle w:val="Normal"/>
        <w:spacing w:lineRule="atLeast" w:line="220"/>
        <w:ind w:firstLine="280"/>
        <w:rPr/>
      </w:pPr>
      <w:r>
        <w:rPr>
          <w:i/>
        </w:rPr>
        <w:t>Выдвижение кандидатов.</w:t>
      </w:r>
      <w:r>
        <w:rPr/>
        <w:t xml:space="preserve"> В Великобритании не сущест</w:t>
        <w:softHyphen/>
        <w:t>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w:t>
        <w:softHyphen/>
        <w:t>полняется кандидатом и подписывается десятью граждана</w:t>
        <w:softHyphen/>
        <w:t>ми. Требуется также вручить чиновнику по выборам заяв</w:t>
        <w:softHyphen/>
        <w:t>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w:t>
        <w:softHyphen/>
        <w:t xml:space="preserve">мента. </w:t>
      </w:r>
    </w:p>
    <w:p>
      <w:pPr>
        <w:pStyle w:val="Normal"/>
        <w:spacing w:lineRule="atLeast" w:line="220"/>
        <w:ind w:firstLine="280"/>
        <w:rPr/>
      </w:pPr>
      <w:r>
        <w:rPr/>
        <w:t>Кандидат должен уплатить избирательный залог, сумма которого в 1985 г. была увеличена со 150 фунтов стерлингов до 500. В случае, если кандидат соберет менее 5% голосов избирателей, внесенный им залог пропадает.</w:t>
      </w:r>
    </w:p>
    <w:p>
      <w:pPr>
        <w:pStyle w:val="Normal"/>
        <w:spacing w:lineRule="atLeast" w:line="220"/>
        <w:ind w:firstLine="280"/>
        <w:rPr/>
      </w:pPr>
      <w:r>
        <w:rPr/>
        <w:t>До 1969 г. кандидаты выдвигались без какого бы то ни было указания на их партийную принадлежность. Закон о народном представительстве 1969 г. ввел положение о том, что в заявлении о номинации может сообщаться, по жела</w:t>
        <w:softHyphen/>
        <w:t>нию кандидата, описание его политической принадлежности, не превышающее шести слов.</w:t>
      </w:r>
    </w:p>
    <w:p>
      <w:pPr>
        <w:pStyle w:val="Normal"/>
        <w:spacing w:lineRule="atLeast" w:line="220"/>
        <w:ind w:firstLine="280"/>
        <w:rPr/>
      </w:pPr>
      <w:r>
        <w:rPr/>
        <w:t>Практически кандидаты выдвигаются политическими партиями. Отбор кандидатов осуществляется партийными организациями в избирательных округах, обычно в сотруд</w:t>
        <w:softHyphen/>
        <w:t>ничестве с центральными органами партий. Кандидат подби</w:t>
        <w:softHyphen/>
        <w:t>рается из претендентов, предварительно одобренных цент</w:t>
        <w:softHyphen/>
        <w:t>ральным руководством из внесенных в соответствующий список.</w:t>
      </w:r>
    </w:p>
    <w:p>
      <w:pPr>
        <w:pStyle w:val="Normal"/>
        <w:spacing w:lineRule="atLeast" w:line="220"/>
        <w:ind w:firstLine="280"/>
        <w:rPr/>
      </w:pPr>
      <w:r>
        <w:rPr/>
        <w:t>На парламентских выборах выдвигается в среднем 2300— 2500 кандидатов. Из 2325 кандидатов, выдвинутых на пар</w:t>
        <w:softHyphen/>
        <w:t>ламентских выборах 1987 г., 82% представляли четыре пар</w:t>
        <w:softHyphen/>
        <w:t>тии (консервативную, лейбористскую, партию Альянса, Шотландскую национальную партию).</w:t>
      </w:r>
    </w:p>
    <w:p>
      <w:pPr>
        <w:pStyle w:val="Normal"/>
        <w:spacing w:lineRule="atLeast" w:line="220"/>
        <w:ind w:firstLine="280"/>
        <w:rPr/>
      </w:pPr>
      <w:r>
        <w:rPr/>
        <w:t>Кандидат, выдвинутый в установленном порядке, вправе назначить так называемого агента по выборам (он сам может выступать в этом качестве).</w:t>
      </w:r>
    </w:p>
    <w:p>
      <w:pPr>
        <w:pStyle w:val="Normal"/>
        <w:spacing w:lineRule="atLeast" w:line="220"/>
        <w:ind w:firstLine="284"/>
        <w:rPr/>
      </w:pPr>
      <w:r>
        <w:rPr/>
        <w:t xml:space="preserve">       </w:t>
      </w:r>
      <w:r>
        <w:rPr>
          <w:i/>
        </w:rPr>
        <w:t>Определение результатов выборов.</w:t>
      </w:r>
      <w:r>
        <w:rPr/>
        <w:t xml:space="preserve"> Выборы проводятся по мажоритарной системе относительного большинства (ее именуют иногда системой первого, оказавшегося избран</w:t>
        <w:softHyphen/>
        <w:t>ным). Этот метод основан на избрании одного кандидата от округа. Избранным считается кандидат, собравший большее число голосов избирателей по сравнению с каж</w:t>
        <w:softHyphen/>
        <w:t>дым из других кандидатов. Важно подчеркнуть, что при этой системе избиратель имеет право голосовать только за одного кандидата из тех, фамилии которых внесены в из</w:t>
        <w:softHyphen/>
        <w:t>бирательный бюллетень. Кандидат может и не собрать аб</w:t>
        <w:softHyphen/>
        <w:t>солютного большинства голосов, но он должен иметь большинство по отношению к другому или другим кандидатам в избира</w:t>
        <w:softHyphen/>
        <w:t>тельном округе.</w:t>
      </w:r>
    </w:p>
    <w:p>
      <w:pPr>
        <w:pStyle w:val="Normal"/>
        <w:spacing w:lineRule="atLeast" w:line="220"/>
        <w:ind w:firstLine="280"/>
        <w:rPr/>
      </w:pPr>
      <w:r>
        <w:rPr/>
        <w:t>Не существует требования о получении кандидатом ми</w:t>
        <w:softHyphen/>
        <w:t>нимального процента всех голосов избирателей. Если канди</w:t>
        <w:softHyphen/>
        <w:t>даты получили одинаковое число голосов, то чиновник по выборам решает вопрос о победившем кандидате путем про</w:t>
        <w:softHyphen/>
        <w:t>ведения жеребьевки. Кандидат, на которого пал жребий, имеет дополнительный голос.</w:t>
      </w:r>
    </w:p>
    <w:p>
      <w:pPr>
        <w:pStyle w:val="Normal"/>
        <w:spacing w:lineRule="atLeast" w:line="220"/>
        <w:ind w:firstLine="280"/>
        <w:rPr/>
      </w:pPr>
      <w:r>
        <w:rPr/>
        <w:t>Метод относительного большинства в условиях двухпар</w:t>
        <w:softHyphen/>
        <w:t>тийной системы приводит к нарушению соотношения между числом голосов, поданных за кандидатов партии по стране, и числом мест, полученных ею в палате общин. Он оказы</w:t>
        <w:softHyphen/>
        <w:t>вается также весьма неблагоприятным для кандидатов треть</w:t>
        <w:softHyphen/>
        <w:t>их партий.</w:t>
      </w:r>
    </w:p>
    <w:p>
      <w:pPr>
        <w:pStyle w:val="Normal"/>
        <w:spacing w:lineRule="atLeast" w:line="240" w:before="140" w:after="0"/>
        <w:rPr>
          <w:b/>
          <w:b/>
          <w:i/>
          <w:i/>
        </w:rPr>
      </w:pPr>
      <w:r>
        <w:rPr>
          <w:b/>
          <w:i/>
        </w:rPr>
        <w:t>Партийный состав палаты .</w:t>
      </w:r>
    </w:p>
    <w:p>
      <w:pPr>
        <w:pStyle w:val="Normal"/>
        <w:spacing w:lineRule="atLeast" w:line="220"/>
        <w:ind w:firstLine="280"/>
        <w:rPr/>
      </w:pPr>
      <w:r>
        <w:rPr/>
        <w:t>По своему социальному составу большинство парламен</w:t>
        <w:softHyphen/>
        <w:t>тариев — лица, принадлежащие к так называемому “средне</w:t>
        <w:softHyphen/>
        <w:t>му классу” (в парламенте созыва 1983 г. их было среди кон</w:t>
        <w:softHyphen/>
        <w:t>серваторов — 95%, лейбористов — 60%). В основном это представители таких профессий, как юристы, преподаватели высших учебных заведений, учителя. Среди депутатов-кон</w:t>
        <w:softHyphen/>
        <w:t>серваторов довольно велик процент бизнесменов (37—46 % в парламентах созывов 1945—1974 гг.). В 80-х гг. их число со</w:t>
        <w:softHyphen/>
        <w:t>кратилось. Что касается выходцев из рабочего класса, то в консервативной партии их число не превышает 1%, в лей</w:t>
        <w:softHyphen/>
        <w:t>бористской партии их 12—18%. Большинство парламентари</w:t>
        <w:softHyphen/>
        <w:t>ев (около 80%) имеют высшее образование. По своему воз</w:t>
        <w:softHyphen/>
        <w:t>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Normal"/>
        <w:spacing w:lineRule="atLeast" w:line="220"/>
        <w:rPr/>
      </w:pPr>
      <w:r>
        <w:rPr/>
        <w:t>Главный фактор, оказывающий влияние на состав депу</w:t>
        <w:softHyphen/>
        <w:t>татов, — то, что все 650 членов палаты (за исключением спикера) представляют политические партии. В палате об</w:t>
        <w:softHyphen/>
        <w:t>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Normal"/>
        <w:spacing w:lineRule="atLeast" w:line="220"/>
        <w:ind w:firstLine="280"/>
        <w:rPr/>
      </w:pPr>
      <w:r>
        <w:rPr/>
        <w:t>Партийная структура — основа всей организации и дея</w:t>
        <w:softHyphen/>
        <w:t>тельности палаты общин. Две главные партии образуют офи</w:t>
        <w:softHyphen/>
        <w:t>циально признанные стороны в палате общин — правитель</w:t>
        <w:softHyphen/>
        <w:t>ственное большинство и “официальную оппозицию Ее вели</w:t>
        <w:softHyphen/>
        <w:t>чества”. Партия, победившая на выборах, располагает большинством и в силу этого формирует правительство. Ли</w:t>
        <w:softHyphen/>
        <w:t>дер этой партии становится премьер-министром. Сторонники победившей партии образуют в палате правительственное большинство. Партия, вторая по количеству мест, становит</w:t>
        <w:softHyphen/>
        <w:t>ся официальной оппозицией, а ее лидер — лидером оппози</w:t>
        <w:softHyphen/>
        <w:t>ции. Должность лидера оппозиции получила законодатель</w:t>
        <w:softHyphen/>
        <w:t>ное закрепление в 1937 г., когда ему было назначено жало</w:t>
        <w:softHyphen/>
        <w:t>ванье в размере 2 тыс. фунтов стерлингов в год (в настоящее время он получает 48148 фунтов). Для оппозиции характер</w:t>
        <w:softHyphen/>
        <w:t>но состояние готовности принять власть от правительствен</w:t>
        <w:softHyphen/>
        <w:t>ного большинства. Лидер оппозиции формирует из руково</w:t>
        <w:softHyphen/>
        <w:t>дящих членов фракции “теневой кабинет” и назначает “ми</w:t>
        <w:softHyphen/>
        <w:t>нистров-теней”,   которым   поручается   выступать   в парламенте по определенным вопросам государственной по</w:t>
        <w:softHyphen/>
        <w:t>литики.</w:t>
      </w:r>
    </w:p>
    <w:p>
      <w:pPr>
        <w:pStyle w:val="Normal"/>
        <w:spacing w:lineRule="atLeast" w:line="220"/>
        <w:ind w:firstLine="280"/>
        <w:rPr/>
      </w:pPr>
      <w:r>
        <w:rPr/>
        <w:t>Даже само расположение депутатов в палате общин отра</w:t>
        <w:softHyphen/>
        <w:t>жает ее разделение на правительственное большинство и партию официальной оппозиции. Справа от спикера распо</w:t>
        <w:softHyphen/>
        <w:t>ложены скамьи правительственного большинства; слева — оппозиции. Члены палаты — министры сидят на передних скамьях, а руководители оппозиции — напротив них. Соот</w:t>
        <w:softHyphen/>
        <w:t>ветственно их называют “переднескамеечниками”, и “задне-скамеечниками”.</w:t>
      </w:r>
    </w:p>
    <w:p>
      <w:pPr>
        <w:pStyle w:val="Normal"/>
        <w:spacing w:lineRule="atLeast" w:line="220"/>
        <w:ind w:firstLine="280"/>
        <w:rPr/>
      </w:pPr>
      <w:r>
        <w:rPr/>
        <w:t>Отношения между партиями в палате общин подчиняют</w:t>
        <w:softHyphen/>
        <w:t>ся некоторому неписаному кодексу, или правилам “честной игры” (“fair play”). Правительство, руководящее большинст</w:t>
        <w:softHyphen/>
        <w:t>вом, должно действовать в соответствии с принципом ответ</w:t>
        <w:softHyphen/>
        <w:t>ственного правления. Оппозиция должна быть ответственной и конструктивной.</w:t>
      </w:r>
      <w:r>
        <w:rPr>
          <w:rStyle w:val="FootnoteCharacters"/>
          <w:rStyle w:val="FootnoteAnchor"/>
        </w:rPr>
        <w:footnoteReference w:id="7"/>
      </w:r>
    </w:p>
    <w:p>
      <w:pPr>
        <w:pStyle w:val="Normal"/>
        <w:spacing w:lineRule="atLeast" w:line="220"/>
        <w:ind w:firstLine="280"/>
        <w:rPr/>
      </w:pPr>
      <w:r>
        <w:rPr/>
        <w:t>Постоянным правилам и иным правилам парламентской процедуры едва ли знакомы такие понятия, как “партии” или “фракции”, но вся организация и деятельность палаты строится в соответствии с партийным делением палаты.</w:t>
      </w:r>
    </w:p>
    <w:p>
      <w:pPr>
        <w:pStyle w:val="Normal"/>
        <w:spacing w:lineRule="atLeast" w:line="220"/>
        <w:rPr/>
      </w:pPr>
      <w:r>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w:t>
        <w:softHyphen/>
        <w:t>висимыми, автономными образованиями и не связаны в своей деятельности решениями и предписаниями партийных организаций вне парламента.</w:t>
      </w:r>
    </w:p>
    <w:p>
      <w:pPr>
        <w:pStyle w:val="Normal"/>
        <w:spacing w:lineRule="atLeast" w:line="220"/>
        <w:ind w:firstLine="260"/>
        <w:rPr/>
      </w:pPr>
      <w:r>
        <w:rPr/>
        <w:t>Лидер партия является также лидером парламентской фракции, что подтверждает значение, которое придается партиями парламентской деятельности.</w:t>
      </w:r>
    </w:p>
    <w:p>
      <w:pPr>
        <w:pStyle w:val="Normal"/>
        <w:spacing w:lineRule="atLeast" w:line="220"/>
        <w:ind w:firstLine="280"/>
        <w:rPr/>
      </w:pPr>
      <w:r>
        <w:rPr/>
        <w:t>Лидер консервативной партии избирается членами парла</w:t>
        <w:softHyphen/>
        <w:t>ментской фракции после консультации с пэрами-консерва</w:t>
        <w:softHyphen/>
        <w:t>торами и партией вне парламента. Проводятся собрания ря</w:t>
        <w:softHyphen/>
        <w:t>довых членов фракции, имеющие форму так называемого “Комитета 1922 года”. На заседаниях, созываемых ежене</w:t>
        <w:softHyphen/>
        <w:t>дельно, обсуждаются текущие дела, которые предполагается внести на обсуждение палаты общин. “Комитет 1922 года” — средство связи лидера и рядовых членов.</w:t>
      </w:r>
    </w:p>
    <w:p>
      <w:pPr>
        <w:pStyle w:val="Normal"/>
        <w:spacing w:lineRule="atLeast" w:line="220"/>
        <w:ind w:firstLine="280"/>
        <w:rPr/>
      </w:pPr>
      <w:r>
        <w:rPr/>
        <w:t>Начиная с 1980 г. в выборах лидера лейбористской партии и его заместителя принимают участие не только члены парла</w:t>
        <w:softHyphen/>
        <w:t>ментской партии, но и представители тред-юнионистов и ме</w:t>
        <w:softHyphen/>
        <w:t>стных партийных организаций. Когда партия находится в оп</w:t>
        <w:softHyphen/>
        <w:t>позиции, члены парламентской фракции избирают так назы</w:t>
        <w:softHyphen/>
        <w:t>ваемый “парламентский комитет” (по существу, это и есть “теневой кабинет”). Проводятся регулярные заседания всех членов фракции.</w:t>
      </w:r>
    </w:p>
    <w:p>
      <w:pPr>
        <w:pStyle w:val="Normal"/>
        <w:spacing w:lineRule="atLeast" w:line="220"/>
        <w:ind w:firstLine="280"/>
        <w:rPr/>
      </w:pPr>
      <w:r>
        <w:rPr/>
        <w:t>Каждая парламентская фракция имеет в палате свои пар</w:t>
        <w:softHyphen/>
        <w:t>тийные комитеты. Их организация и деятельность не регули</w:t>
        <w:softHyphen/>
        <w:t>руются какими-либо документами, а определяются нормами, сложившимися в ходе деятельности фракций. Не существует определенного и строго установленного состава членов. На за</w:t>
        <w:softHyphen/>
        <w:t>седании может присутствовать любой член фракции, по ка</w:t>
        <w:softHyphen/>
        <w:t>ким-либо причинам заинтересованный в его работе.</w:t>
      </w:r>
    </w:p>
    <w:p>
      <w:pPr>
        <w:pStyle w:val="Normal"/>
        <w:spacing w:lineRule="atLeast" w:line="220"/>
        <w:ind w:firstLine="280"/>
        <w:rPr/>
      </w:pPr>
      <w:r>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кнутами”. Должность “кнута” не предусмотрена правилами парламен</w:t>
        <w:softHyphen/>
        <w:t>тской процедуры. Она появилась в ходе эволюции партийной организации в палате общин.</w:t>
      </w:r>
    </w:p>
    <w:p>
      <w:pPr>
        <w:pStyle w:val="Normal"/>
        <w:spacing w:lineRule="atLeast" w:line="220"/>
        <w:ind w:firstLine="300"/>
        <w:rPr/>
      </w:pPr>
      <w:r>
        <w:rPr/>
        <w:t>В консервативной партии “кнуты” назначаются лидером партии; в лейбористской — избираются собранием парла</w:t>
        <w:softHyphen/>
        <w:t>ментской фракции путем тайного голосования.</w:t>
      </w:r>
    </w:p>
    <w:p>
      <w:pPr>
        <w:pStyle w:val="Normal"/>
        <w:spacing w:lineRule="atLeast" w:line="220"/>
        <w:ind w:firstLine="280"/>
        <w:rPr/>
      </w:pPr>
      <w:r>
        <w:rPr/>
        <w:t>Правительственное большинство имеет главного “кнута” правительства, его заместителей и младших “кнутов”. “Кну</w:t>
        <w:softHyphen/>
        <w:t>ты” правительства являются министрами и получают жало</w:t>
        <w:softHyphen/>
        <w:t>ванье из государственной казны. Оппозиция имеет главного “кнута”, его заместителей и помощников.</w:t>
      </w:r>
    </w:p>
    <w:p>
      <w:pPr>
        <w:pStyle w:val="Normal"/>
        <w:spacing w:lineRule="atLeast" w:line="220"/>
        <w:ind w:firstLine="280"/>
        <w:rPr/>
      </w:pPr>
      <w:r>
        <w:rPr/>
        <w:t>Главная обязанность “кнутов” — налаживать сотрудниче</w:t>
        <w:softHyphen/>
        <w:t>ство фракций так, чтобы она шла без эксцессов и неожидан</w:t>
        <w:softHyphen/>
        <w:t>ностей, при взаимной координации деятельности. Главный “кнут” правительства должен также следить за тем, чтобы все намеченные правительством к рассмотрению законопро</w:t>
        <w:softHyphen/>
        <w:t>екты прошли через палату к концу сессии. “Кнуты” прави</w:t>
        <w:softHyphen/>
        <w:t>тельства и оппозиции находятся в тесном контакте друг с другом и образуют те обычные каналы, через которые дости</w:t>
        <w:softHyphen/>
        <w:t>гается компромиссное урегулирование спорных вопросов между правительством и оппозицией. Консультации между “кнутами” правительства и оппозиции стали обычной прак</w:t>
        <w:softHyphen/>
        <w:t>тикой, хотя они нигде не регламентированы.</w:t>
      </w:r>
    </w:p>
    <w:p>
      <w:pPr>
        <w:pStyle w:val="Normal"/>
        <w:spacing w:lineRule="atLeast" w:line="220"/>
        <w:ind w:firstLine="300"/>
        <w:rPr/>
      </w:pPr>
      <w:r>
        <w:rPr/>
        <w:t>“</w:t>
      </w:r>
      <w:r>
        <w:rPr/>
        <w:t>Кнуты” обеспечивают присутствие сторонников своих партий на заседаниях палаты и соответственно поддержку политики правительства или оппозиции. С этой целью им предоставлен целый ряд полномочий по отношению к депу</w:t>
        <w:softHyphen/>
        <w:t>татам. “Кнуты” следят за соблюдением партийной дисципли</w:t>
        <w:softHyphen/>
        <w:t>ны. Ни один депутат не вправе покинуть заседание палаты, не посоветовавшись с “кнутом”. Если какой-либо депутат не может по каким-либо причинам присутствовать на заседа</w:t>
        <w:softHyphen/>
        <w:t>нии палаты, он обязан уведомить об этом “кнута” своей партии. Последний, в свою очередь, договаривается с “кнутом” другой партии так, чтобы не нарушалось равновесие между партиями в палате общин и число отсутствующих в прави</w:t>
        <w:softHyphen/>
        <w:t>тельственной партии соответствовало числу отсутствующих депутатов официальной оппозиции.</w:t>
      </w:r>
    </w:p>
    <w:p>
      <w:pPr>
        <w:pStyle w:val="Normal"/>
        <w:spacing w:lineRule="atLeast" w:line="180"/>
        <w:ind w:firstLine="284"/>
        <w:rPr/>
      </w:pPr>
      <w:r>
        <w:rPr/>
        <w:t>Главный “кнут” правительства занимает должность парламентского сек</w:t>
        <w:softHyphen/>
        <w:t>ретаря министерства финансов, хотя он не имеет ничего общего с финансовыми делами. Правящая консервативная партия имеет 14 “кнутов” в палате, лейбо</w:t>
        <w:softHyphen/>
        <w:t>ристская оппозиция — 11. Остальные партии оппозиции — по одному (жало</w:t>
        <w:softHyphen/>
        <w:t>ванье получают только “кнуты” правительственной партии, три “кнута” офи</w:t>
        <w:softHyphen/>
        <w:t>циальной оппозиции; остальные “кнуты” оппозиционных партий не оплачи</w:t>
        <w:softHyphen/>
        <w:t>ваются) .</w:t>
      </w:r>
    </w:p>
    <w:p>
      <w:pPr>
        <w:pStyle w:val="Normal"/>
        <w:spacing w:lineRule="atLeast" w:line="220"/>
        <w:ind w:firstLine="280"/>
        <w:rPr/>
      </w:pPr>
      <w:r>
        <w:rPr/>
        <w:t>Способом согласования деятельности партийных сторон</w:t>
        <w:softHyphen/>
        <w:t>ников служит документ, который также именуется “кну</w:t>
        <w:softHyphen/>
        <w:t>том”. Этот документ посылается членам соответствующей фракции еженедельно. В нем содержится перечень дел, стоящих в повестке дня заседания палаты на следующую неделю. Каждый вопрос в “кнуте” в зависимости от того значения, которое ему придает партийное руководство, подчеркивается. Член фракции, получивший документ, дол</w:t>
        <w:softHyphen/>
        <w:t>жен согласовать свои планы с содержащимися в нем пред</w:t>
        <w:softHyphen/>
        <w:t>писаниями. При наличии трех линий член фракции обя</w:t>
        <w:softHyphen/>
        <w:t>зан присутствовать, а в случае отсутствия дать удовлетво</w:t>
        <w:softHyphen/>
        <w:t>рительное объяснение (болезнь, договоренность с “кнутом” и пр.)</w:t>
      </w:r>
      <w:r>
        <w:rPr>
          <w:rStyle w:val="FootnoteCharacters"/>
          <w:rStyle w:val="FootnoteAnchor"/>
        </w:rPr>
        <w:footnoteReference w:id="8"/>
      </w:r>
      <w:r>
        <w:rPr/>
        <w:t>.</w:t>
      </w:r>
    </w:p>
    <w:p>
      <w:pPr>
        <w:pStyle w:val="Normal"/>
        <w:spacing w:lineRule="atLeast" w:line="220"/>
        <w:rPr/>
      </w:pPr>
      <w:r>
        <w:rPr/>
        <w:t>Вручение “кнута” означает, что партийное руководство во фракции признает получателя членом фракции. Если же партийное руководство считает, что деятельность члена фракции не согласуется с предписаниями “кнута”, то доку</w:t>
        <w:softHyphen/>
        <w:t>мент больше не посылается депутату. Почти в 90% случа</w:t>
        <w:softHyphen/>
        <w:t>ев голосование проводится в соответствии с партийным де</w:t>
        <w:softHyphen/>
        <w:t>лением палаты. В редких, заранее оговариваемых руковод</w:t>
        <w:softHyphen/>
        <w:t>ством фракций случаях в палате объявляется свободное голосование (по таким вопросам, как отмена смертной казни, разрешение или запрещение абортов и др.). Случается, что депутаты голосуют и против партийных установок. В парламентской практике это довольно частое явление. Но в принципе от члена фракции ждут, что он будет поддерживать партий</w:t>
        <w:softHyphen/>
        <w:t>ную фракцию в качестве представителя либо правительст</w:t>
        <w:softHyphen/>
        <w:t>венного большинства, либо — оппозиционной партии. Де</w:t>
        <w:softHyphen/>
        <w:t>путат, отклоняющийся от партийной линии, может быть не выдвинут на следующих выборах, что фактически рав</w:t>
        <w:softHyphen/>
        <w:t xml:space="preserve">носильно утрате места в парламенте. </w:t>
      </w:r>
    </w:p>
    <w:p>
      <w:pPr>
        <w:pStyle w:val="Normal"/>
        <w:spacing w:lineRule="atLeast" w:line="220"/>
        <w:rPr/>
      </w:pPr>
      <w:r>
        <w:rPr/>
      </w:r>
    </w:p>
    <w:p>
      <w:pPr>
        <w:pStyle w:val="Normal"/>
        <w:spacing w:lineRule="atLeast" w:line="220"/>
        <w:ind w:hanging="0"/>
        <w:jc w:val="center"/>
        <w:rPr>
          <w:b/>
          <w:b/>
        </w:rPr>
      </w:pPr>
      <w:r>
        <w:rPr>
          <w:b/>
        </w:rPr>
        <w:t xml:space="preserve">Глава </w:t>
      </w:r>
      <w:r>
        <w:rPr>
          <w:b/>
          <w:lang w:val="en-US"/>
        </w:rPr>
        <w:t>IV</w:t>
      </w:r>
      <w:r>
        <w:rPr>
          <w:b/>
        </w:rPr>
        <w:t>. Парламентская процедура и внутренняя</w:t>
      </w:r>
    </w:p>
    <w:p>
      <w:pPr>
        <w:pStyle w:val="Normal"/>
        <w:spacing w:lineRule="atLeast" w:line="220"/>
        <w:jc w:val="center"/>
        <w:rPr>
          <w:b/>
          <w:b/>
        </w:rPr>
      </w:pPr>
      <w:r>
        <w:rPr>
          <w:b/>
        </w:rPr>
        <w:t>организация палаты общин</w:t>
      </w:r>
    </w:p>
    <w:p>
      <w:pPr>
        <w:pStyle w:val="Normal"/>
        <w:spacing w:lineRule="atLeast" w:line="240" w:before="220" w:after="0"/>
        <w:rPr>
          <w:b/>
          <w:b/>
          <w:i/>
          <w:i/>
        </w:rPr>
      </w:pPr>
      <w:r>
        <w:rPr>
          <w:b/>
          <w:i/>
        </w:rPr>
      </w:r>
    </w:p>
    <w:p>
      <w:pPr>
        <w:pStyle w:val="Normal"/>
        <w:spacing w:lineRule="atLeast" w:line="240" w:before="220" w:after="0"/>
        <w:rPr>
          <w:b/>
          <w:b/>
          <w:i/>
          <w:i/>
        </w:rPr>
      </w:pPr>
      <w:r>
        <w:rPr>
          <w:b/>
          <w:i/>
        </w:rPr>
        <w:t>Правила парламентской процедуры</w:t>
      </w:r>
    </w:p>
    <w:p>
      <w:pPr>
        <w:pStyle w:val="Normal"/>
        <w:spacing w:lineRule="atLeast" w:line="220"/>
        <w:ind w:firstLine="280"/>
        <w:rPr/>
      </w:pPr>
      <w:r>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w:t>
        <w:softHyphen/>
        <w:t>ципы внутренней организации палаты общин. Это не зна</w:t>
        <w:softHyphen/>
        <w:t>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w:t>
        <w:softHyphen/>
        <w:t>ламентском производстве. Это означает лишь, что правила процедуры не кодифицированы и содержатся не в одном до</w:t>
        <w:softHyphen/>
        <w:t>кументе, а в различных источниках (“практика” парламен</w:t>
        <w:softHyphen/>
        <w:t>та, постоянные и сессионные правила, решения спикера, за</w:t>
        <w:softHyphen/>
        <w:t>коны) .</w:t>
      </w:r>
    </w:p>
    <w:p>
      <w:pPr>
        <w:pStyle w:val="Normal"/>
        <w:spacing w:lineRule="atLeast" w:line="220"/>
        <w:ind w:firstLine="280"/>
        <w:rPr/>
      </w:pPr>
      <w:r>
        <w:rPr/>
        <w:t>Основной источник парламентской процедуры в настоя</w:t>
        <w:softHyphen/>
        <w:t>щее время — постоянные правила. Они принимаются, изме</w:t>
        <w:softHyphen/>
        <w:t>няются и отменяются палатой в обычном порядке. Их дей</w:t>
        <w:softHyphen/>
        <w:t>ствие продолжается и после окончания сессии, на которой они были приняты. Действие постоянного правила может быть приостановлено палатой в любой момент в порядке обычного голосования простым большинством голосов.</w:t>
      </w:r>
    </w:p>
    <w:p>
      <w:pPr>
        <w:pStyle w:val="Normal"/>
        <w:spacing w:lineRule="atLeast" w:line="220"/>
        <w:ind w:firstLine="280"/>
        <w:rPr/>
      </w:pPr>
      <w:r>
        <w:rPr/>
        <w:t>Помимо постоянных палата принимает сессионные пра</w:t>
        <w:softHyphen/>
        <w:t>вила, срок действия которых ограничен временем сессии, на которой они были приняты. Цель сессионных правил обычно состоит в том, чтобы предоставить преимущество какому-ли</w:t>
        <w:softHyphen/>
        <w:t>бо делу, подлежащему обсуждению и решению на данной сессии. Палата может также принять правило ad hoc в связи с рассмотрением какого-либо отдельного дела.</w:t>
      </w:r>
    </w:p>
    <w:p>
      <w:pPr>
        <w:pStyle w:val="Normal"/>
        <w:spacing w:lineRule="atLeast" w:line="220"/>
        <w:ind w:firstLine="280"/>
        <w:rPr/>
      </w:pPr>
      <w:r>
        <w:rPr/>
        <w:t>Авторитетным сборником правил парламентской проце</w:t>
        <w:softHyphen/>
        <w:t>дуры является “Трактат Эрскина Мэя о праве, производстве и обычаях парламента” (сокращенно его называют “Эрскин Мэй”). Систематическое издание правил началось в про</w:t>
        <w:softHyphen/>
        <w:t>шлом веке, и с тех пор работа выдержала 20 изданий. Ре</w:t>
        <w:softHyphen/>
        <w:t>дакторы сборника — клерки палаты общин.</w:t>
      </w:r>
      <w:r>
        <w:rPr>
          <w:rStyle w:val="FootnoteCharacters"/>
          <w:rStyle w:val="FootnoteAnchor"/>
        </w:rPr>
        <w:footnoteReference w:id="9"/>
      </w:r>
    </w:p>
    <w:p>
      <w:pPr>
        <w:pStyle w:val="Normal"/>
        <w:spacing w:lineRule="atLeast" w:line="220"/>
        <w:ind w:firstLine="280"/>
        <w:rPr/>
      </w:pPr>
      <w:r>
        <w:rPr>
          <w:i/>
        </w:rPr>
        <w:t>Организация парламентских сессий и заседаний палаты общин.</w:t>
      </w:r>
      <w:r>
        <w:rPr/>
        <w:t xml:space="preserve"> Созыв и роспуск парламента являются прерогативой главы государства и производятся путем издания королев</w:t>
        <w:softHyphen/>
        <w:t>ской прокламации. Эти полномочия осуществляются короле</w:t>
        <w:softHyphen/>
        <w:t>вой по совету премьер-министра.</w:t>
      </w:r>
    </w:p>
    <w:p>
      <w:pPr>
        <w:pStyle w:val="Normal"/>
        <w:spacing w:lineRule="atLeast" w:line="220"/>
        <w:ind w:firstLine="280"/>
        <w:rPr/>
      </w:pPr>
      <w:r>
        <w:rPr/>
        <w:t>Срок полномочий парламента одного созыва равен пяти годам. Парламент может быть распущен досрочно. Парла</w:t>
        <w:softHyphen/>
        <w:t>ментские сессии созываются ежегодно.</w:t>
      </w:r>
    </w:p>
    <w:p>
      <w:pPr>
        <w:pStyle w:val="Normal"/>
        <w:spacing w:lineRule="atLeast" w:line="220"/>
        <w:ind w:firstLine="280"/>
        <w:rPr/>
      </w:pPr>
      <w:r>
        <w:rPr/>
        <w:t>Сессия парламента начинается осенью (обычно в конце октября или начале ноября) и продолжается почти круглый год. В течение сессии до летних каникул парламент преры</w:t>
        <w:softHyphen/>
        <w:t>вает заседания в связи с рождеством, пасхой и троицей. В августе сессия прерывается на летние каникулы. Число дней, которое палата заседает в течение одной сессии, неодинако</w:t>
        <w:softHyphen/>
        <w:t>во (в среднем — 160—190 дней). Заседания палаты проис</w:t>
        <w:softHyphen/>
        <w:t>ходят ежедневно, кроме субботы и воскресенья.</w:t>
      </w:r>
    </w:p>
    <w:p>
      <w:pPr>
        <w:pStyle w:val="Normal"/>
        <w:spacing w:lineRule="atLeast" w:line="220"/>
        <w:ind w:firstLine="280"/>
        <w:rPr/>
      </w:pPr>
      <w:r>
        <w:rPr/>
        <w:t>Заседания палаты общин, как правило, являются откры</w:t>
        <w:softHyphen/>
        <w:t>тыми. Однако спикер вправе отдать распоряжение о выво</w:t>
        <w:softHyphen/>
        <w:t>де посторонних, и в этом случае заседание идет при закры</w:t>
        <w:softHyphen/>
        <w:t>тых дверях.</w:t>
      </w:r>
    </w:p>
    <w:p>
      <w:pPr>
        <w:pStyle w:val="Normal"/>
        <w:spacing w:lineRule="atLeast" w:line="220"/>
        <w:ind w:firstLine="280"/>
        <w:rPr/>
      </w:pPr>
      <w:r>
        <w:rPr/>
        <w:t>Иногда заседание палаты общин принимает форму так называемого “заседания комитета всей палаты”. Палата вы</w:t>
        <w:softHyphen/>
        <w:t>носит решение о преобразовании себя в комитет для рас</w:t>
        <w:softHyphen/>
        <w:t>смотрения какого-либо конкретного билля. Обычно комитет всей палаты рассматривает либо самые важные, имеющие конституционный характер законопроекты, либо те из них, которые не имеют спорного характера и которые палата не считает нужным направлять в постоянные комитеты. Прави</w:t>
        <w:softHyphen/>
        <w:t>ла процедуры в комитете не столь жесткие, как в палате. Здесь, например, не действует правило, запрещающее члену палаты общин выступать более одного раза. В конце заседа</w:t>
        <w:softHyphen/>
        <w:t>ния комитет утверждает отчет, представляемый палате, и вновь преобразуется в палату.</w:t>
      </w:r>
    </w:p>
    <w:p>
      <w:pPr>
        <w:pStyle w:val="Normal"/>
        <w:spacing w:lineRule="atLeast" w:line="220"/>
        <w:ind w:firstLine="280"/>
        <w:rPr/>
      </w:pPr>
      <w:r>
        <w:rPr/>
        <w:t>Язык парламентского производства — английский, и вы</w:t>
        <w:softHyphen/>
        <w:t>ступления на других языках не допускаются.</w:t>
      </w:r>
    </w:p>
    <w:p>
      <w:pPr>
        <w:pStyle w:val="Normal"/>
        <w:spacing w:lineRule="atLeast" w:line="220"/>
        <w:ind w:firstLine="280"/>
        <w:rPr/>
      </w:pPr>
      <w:r>
        <w:rPr/>
        <w:t>Стенографический отчет о заседаниях палаты публикует</w:t>
        <w:softHyphen/>
        <w:t>ся с 1803 г. в официальных сборниках “Парламентские де</w:t>
        <w:softHyphen/>
        <w:t>баты. Официальный отчет (Ханзард)” (имя первого издате</w:t>
        <w:softHyphen/>
        <w:t>ля). Ныне отчеты составляются персоналом палаты, но ста</w:t>
        <w:softHyphen/>
        <w:t>рое название “Ханзард” сохранилось и стало официальным. В стенограмме допускается лишь редакционная правка, но не исправления по существу. В “Ханзарде” публикуются не только стенограммы заседаний палат, но и постоянных ко</w:t>
        <w:softHyphen/>
        <w:t>митетов. Отдельные отчеты публикуются для палаты общин и палаты лордов.</w:t>
      </w:r>
    </w:p>
    <w:p>
      <w:pPr>
        <w:pStyle w:val="Normal"/>
        <w:spacing w:lineRule="atLeast" w:line="220"/>
        <w:ind w:firstLine="280"/>
        <w:rPr/>
      </w:pPr>
      <w:r>
        <w:rPr/>
        <w:t>Деятельность парламента широко освещается прессой. Существует так называемая “галерея прессы”, в которую входят парламентские корреспонденты газет. Сложилась особая система журналистского “лобби”. В него включено около 100 журналистов (их список составляется одним из клерков палаты по поручению спикера).</w:t>
      </w:r>
    </w:p>
    <w:p>
      <w:pPr>
        <w:pStyle w:val="Normal"/>
        <w:spacing w:lineRule="atLeast" w:line="220"/>
        <w:ind w:firstLine="280"/>
        <w:rPr/>
      </w:pPr>
      <w:r>
        <w:rPr/>
        <w:t>Входящие в “лобби” журналисты имеют право доступа в холл для членов палаты, расположенный возле зала ее засе</w:t>
        <w:softHyphen/>
        <w:t>даний (так называемое “лобби членов палаты”), куда обыч</w:t>
        <w:softHyphen/>
        <w:t>ная публика не допускается. Здесь происходят неофициаль</w:t>
        <w:softHyphen/>
        <w:t>ные встречи с членами палаты и министрами. Члены жур</w:t>
        <w:softHyphen/>
        <w:t>налистского “лобби” систематически получают брифинги от помощников премьер-министра по связи с прессой. Они при</w:t>
        <w:softHyphen/>
        <w:t>сутствуют на брифингах лидера палаты общин, лидера оп</w:t>
        <w:softHyphen/>
        <w:t>позиции, получают копии подготавливаемых правительст</w:t>
        <w:softHyphen/>
        <w:t>вом документов до их публикации и пр.</w:t>
      </w:r>
    </w:p>
    <w:p>
      <w:pPr>
        <w:pStyle w:val="Normal"/>
        <w:spacing w:lineRule="atLeast" w:line="220"/>
        <w:ind w:firstLine="280"/>
        <w:rPr/>
      </w:pPr>
      <w:r>
        <w:rPr/>
        <w:t>В прессе печатаются отчеты о заседаниях не только палат парламента, но и специальных комитетов, создаваемых для рассмотрения отдельных вопросов. С 1978 г. проводятся по</w:t>
        <w:softHyphen/>
        <w:t>стоянные радиопередачи с заседаний палат и комитетов. Ве</w:t>
        <w:softHyphen/>
        <w:t>дутся прямые телевизионные передачи (палата лордов нача</w:t>
        <w:softHyphen/>
        <w:t>ла их в 1968 г., палата общин — в ноябре 1989 г.).</w:t>
      </w:r>
    </w:p>
    <w:p>
      <w:pPr>
        <w:pStyle w:val="Normal"/>
        <w:spacing w:lineRule="atLeast" w:line="240" w:before="220" w:after="0"/>
        <w:rPr>
          <w:b/>
          <w:b/>
          <w:i/>
          <w:i/>
        </w:rPr>
      </w:pPr>
      <w:r>
        <w:rPr>
          <w:b/>
          <w:i/>
        </w:rPr>
        <w:t>Должностные лица палаты общин</w:t>
      </w:r>
    </w:p>
    <w:p>
      <w:pPr>
        <w:pStyle w:val="Normal"/>
        <w:spacing w:lineRule="atLeast" w:line="220"/>
        <w:ind w:firstLine="260"/>
        <w:rPr/>
      </w:pPr>
      <w:r>
        <w:rPr/>
        <w:t>Должностными лицами палаты общин являются спикер, его заместитель, именуемый также председателем комитета путей и средств (</w:t>
      </w:r>
      <w:r>
        <w:rPr>
          <w:lang w:val="en-US"/>
        </w:rPr>
        <w:t>Chairman</w:t>
      </w:r>
      <w:r>
        <w:rPr/>
        <w:t xml:space="preserve"> </w:t>
      </w:r>
      <w:r>
        <w:rPr>
          <w:lang w:val="en-US"/>
        </w:rPr>
        <w:t>of</w:t>
      </w:r>
      <w:r>
        <w:rPr/>
        <w:t xml:space="preserve"> </w:t>
      </w:r>
      <w:r>
        <w:rPr>
          <w:lang w:val="en-US"/>
        </w:rPr>
        <w:t>Ways</w:t>
      </w:r>
      <w:r>
        <w:rPr/>
        <w:t xml:space="preserve"> </w:t>
      </w:r>
      <w:r>
        <w:rPr>
          <w:lang w:val="en-US"/>
        </w:rPr>
        <w:t>and</w:t>
      </w:r>
      <w:r>
        <w:rPr/>
        <w:t xml:space="preserve"> </w:t>
      </w:r>
      <w:r>
        <w:rPr>
          <w:lang w:val="en-US"/>
        </w:rPr>
        <w:t>Means</w:t>
      </w:r>
      <w:r>
        <w:rPr/>
        <w:t>) и два заместителя председателя комитета путей и средств (</w:t>
      </w:r>
      <w:r>
        <w:rPr>
          <w:lang w:val="en-US"/>
        </w:rPr>
        <w:t>Deputy</w:t>
      </w:r>
      <w:r>
        <w:rPr/>
        <w:t xml:space="preserve"> </w:t>
      </w:r>
      <w:r>
        <w:rPr>
          <w:lang w:val="en-US"/>
        </w:rPr>
        <w:t>Chairman</w:t>
      </w:r>
      <w:r>
        <w:rPr/>
        <w:t xml:space="preserve"> </w:t>
      </w:r>
      <w:r>
        <w:rPr>
          <w:lang w:val="en-US"/>
        </w:rPr>
        <w:t>of</w:t>
      </w:r>
      <w:r>
        <w:rPr/>
        <w:t xml:space="preserve"> </w:t>
      </w:r>
      <w:r>
        <w:rPr>
          <w:lang w:val="en-US"/>
        </w:rPr>
        <w:t>Ways</w:t>
      </w:r>
      <w:r>
        <w:rPr/>
        <w:t xml:space="preserve"> </w:t>
      </w:r>
      <w:r>
        <w:rPr>
          <w:lang w:val="en-US"/>
        </w:rPr>
        <w:t>and</w:t>
      </w:r>
      <w:r>
        <w:rPr/>
        <w:t xml:space="preserve"> </w:t>
      </w:r>
      <w:r>
        <w:rPr>
          <w:lang w:val="en-US"/>
        </w:rPr>
        <w:t>Means</w:t>
      </w:r>
      <w:r>
        <w:rPr/>
        <w:t>). Они избираются палатой из числа депутатов.</w:t>
      </w:r>
    </w:p>
    <w:p>
      <w:pPr>
        <w:pStyle w:val="Normal"/>
        <w:spacing w:lineRule="atLeast" w:line="220"/>
        <w:ind w:firstLine="260"/>
        <w:rPr/>
      </w:pPr>
      <w:r>
        <w:rPr>
          <w:i/>
        </w:rPr>
        <w:t>Спикер  —</w:t>
      </w:r>
      <w:r>
        <w:rPr/>
        <w:t xml:space="preserve"> основное должностное лицо палаты общин (“Мистер спикер” — так обращаются к нему депутаты).</w:t>
      </w:r>
    </w:p>
    <w:p>
      <w:pPr>
        <w:pStyle w:val="Normal"/>
        <w:spacing w:lineRule="atLeast" w:line="220"/>
        <w:ind w:firstLine="360"/>
        <w:rPr/>
      </w:pPr>
      <w:r>
        <w:rPr/>
        <w:t>Он председательствует в палате, следит за соблюдением правил парламентской процедуры, представляет палату в ее внешних сношениях с королевой, палатой лордов, другими государственными органами. На его имя адресуются все письма, петиции и ходатайства, направляемые палате. Пра</w:t>
        <w:softHyphen/>
        <w:t>ва и обязанности спикера регулируются большей частью не</w:t>
        <w:softHyphen/>
        <w:t>писаными нормами, созданными практикой, отчасти посто</w:t>
        <w:softHyphen/>
        <w:t>янными правилами палаты общин и редко — законодатель</w:t>
        <w:softHyphen/>
        <w:t>ными актами.</w:t>
      </w:r>
    </w:p>
    <w:p>
      <w:pPr>
        <w:pStyle w:val="Normal"/>
        <w:spacing w:lineRule="atLeast" w:line="220"/>
        <w:ind w:firstLine="280"/>
        <w:rPr/>
      </w:pPr>
      <w:r>
        <w:rPr/>
        <w:t>Спикер избирается палатой общин из числа ее членов в начале срока полномочий парламента нового созыва. Он за</w:t>
        <w:softHyphen/>
        <w:t>нимает должность вплоть до ухода в отставку или смерти (после отставки он получает место в палате лордов). Соглас</w:t>
        <w:softHyphen/>
        <w:t>но закону, его вознаграждение должно равняться вознаграж</w:t>
        <w:softHyphen/>
        <w:t>дению члена кабинета.</w:t>
      </w:r>
    </w:p>
    <w:p>
      <w:pPr>
        <w:pStyle w:val="Normal"/>
        <w:spacing w:lineRule="atLeast" w:line="220"/>
        <w:ind w:firstLine="280"/>
        <w:rPr/>
      </w:pPr>
      <w:r>
        <w:rPr/>
        <w:t>Основная обязанность спикера — следить за поддержани</w:t>
        <w:softHyphen/>
        <w:t>ем порядка в палате общин. Он обладает широкими дискре</w:t>
        <w:softHyphen/>
        <w:t>ционными полномочиями, считается судьей в вопросах про</w:t>
        <w:softHyphen/>
        <w:t>цедуры и вправе издавать правила, представляющие собой источник парламентской процедуры. Он имеет право толко</w:t>
        <w:softHyphen/>
        <w:t>вать процедурные правила в случае возникновения спора, касающегося процедуры. Заключения, которые он дает па</w:t>
        <w:softHyphen/>
        <w:t>лате по поводу применения процедурных правил, являются обязательными.</w:t>
      </w:r>
    </w:p>
    <w:p>
      <w:pPr>
        <w:pStyle w:val="Normal"/>
        <w:spacing w:lineRule="atLeast" w:line="220"/>
        <w:ind w:firstLine="280"/>
        <w:rPr/>
      </w:pPr>
      <w:r>
        <w:rPr/>
        <w:t>Ни одно заседание палаты общин не может происходить в отсутствие спикера. От его усмотрения зависит, присту</w:t>
        <w:softHyphen/>
        <w:t>пит ли палата к заседанию. Если спикер сочтет, что в палате отсутствует кворум, он выносит решение о переры</w:t>
        <w:softHyphen/>
        <w:t>ве заседания. Спикер может по своему усмотрению устро</w:t>
        <w:softHyphen/>
        <w:t>ить перерыв в заседании палаты общин на любой назна</w:t>
        <w:softHyphen/>
        <w:t>ченный им срок, если, по его мнению, в палате нарушает</w:t>
        <w:softHyphen/>
        <w:t>ся порядок.</w:t>
      </w:r>
    </w:p>
    <w:p>
      <w:pPr>
        <w:pStyle w:val="Normal"/>
        <w:spacing w:lineRule="atLeast" w:line="220"/>
        <w:ind w:firstLine="280"/>
        <w:rPr/>
      </w:pPr>
      <w:r>
        <w:rPr/>
        <w:t>Все выступления в палате общин обращены к спикеру. От него зависит предоставление слова депутату в прениях. По</w:t>
        <w:softHyphen/>
        <w:t>скольку в палате общин не существует предварительной за</w:t>
        <w:softHyphen/>
        <w:t>писи в прениях, депутат должен постараться обратить на се</w:t>
        <w:softHyphen/>
        <w:t>бя внимание спикера (“поймать глаза спикера”). Он может начать свое выступление только после обращения к нему спикера.</w:t>
      </w:r>
    </w:p>
    <w:p>
      <w:pPr>
        <w:pStyle w:val="Normal"/>
        <w:spacing w:lineRule="atLeast" w:line="220"/>
        <w:ind w:firstLine="280"/>
        <w:rPr/>
      </w:pPr>
      <w:r>
        <w:rPr/>
        <w:t>Спикер вправе прервать выступление депутата, если считает, что оно не относится к делу или в нем содержатся повторения. В случае нарушения порядка он вправе распо</w:t>
        <w:softHyphen/>
        <w:t>рядиться о том, чтобы депутат покинул палату на весь день. За более серьезные нарушения депутат может быть лишен права принимать участие в заседаниях на более продолжительный срок. Когда член палаты назван спике</w:t>
        <w:softHyphen/>
        <w:t xml:space="preserve">ром за нарушение порядка по имени, а не в принятой форме обращения “Почтенный член парламента от такого-то округа” (эта процедура именуется “назвать депутата по имени” — </w:t>
      </w:r>
      <w:r>
        <w:rPr>
          <w:lang w:val="en-US"/>
        </w:rPr>
        <w:t>Naming</w:t>
      </w:r>
      <w:r>
        <w:rPr/>
        <w:t>), лидер палаты вносит предложение о том, чтобы нарушитель был временно отстранен от заседа</w:t>
        <w:softHyphen/>
        <w:t xml:space="preserve">ний. В случае первого нарушения депутат отстраняется на неделю, во второй раз — на месяц и в третий раз — на неопределенный срок. </w:t>
      </w:r>
    </w:p>
    <w:p>
      <w:pPr>
        <w:pStyle w:val="Normal"/>
        <w:spacing w:lineRule="atLeast" w:line="220"/>
        <w:ind w:firstLine="280"/>
        <w:rPr/>
      </w:pPr>
      <w:r>
        <w:rPr/>
        <w:t>Спикер тесно связан с должностными лицами партий. При ведении дебатов он руководствуется расписанием, со</w:t>
        <w:softHyphen/>
        <w:t>ставленным “кнутами”, имеет перед собой список участни</w:t>
        <w:softHyphen/>
        <w:t>ков прений, представляемый ему “кнутами” после согласо</w:t>
        <w:softHyphen/>
        <w:t>вания, и пр.</w:t>
      </w:r>
    </w:p>
    <w:p>
      <w:pPr>
        <w:pStyle w:val="Normal"/>
        <w:spacing w:lineRule="atLeast" w:line="220"/>
        <w:ind w:firstLine="280"/>
        <w:rPr/>
      </w:pPr>
      <w:r>
        <w:rPr>
          <w:i/>
        </w:rPr>
        <w:t>Председатель комитета путей и средств —</w:t>
      </w:r>
      <w:r>
        <w:rPr/>
        <w:t xml:space="preserve"> второе дол</w:t>
        <w:softHyphen/>
        <w:t>жностное лицо палаты общин. Он председательствует в па</w:t>
        <w:softHyphen/>
        <w:t>лате, когда она преобразуется в комитет всей палаты.</w:t>
      </w:r>
    </w:p>
    <w:p>
      <w:pPr>
        <w:pStyle w:val="Normal"/>
        <w:spacing w:lineRule="atLeast" w:line="220"/>
        <w:ind w:firstLine="280"/>
        <w:rPr/>
      </w:pPr>
      <w:r>
        <w:rPr/>
        <w:t>Председатель комитета путей и средств избирается пала</w:t>
        <w:softHyphen/>
        <w:t>той общин в начале созыва нового парламента. Его кандида</w:t>
        <w:softHyphen/>
        <w:t>тура выдвигается партией большинства из числа ее членов. Предложение о назначении вносится лидером палаты. Как и спикер, председатель комитета путей и средств обычно оста</w:t>
        <w:softHyphen/>
        <w:t>ется в должности до тех пор, пока он сам не пожелает уйти в отставку.</w:t>
      </w:r>
    </w:p>
    <w:p>
      <w:pPr>
        <w:pStyle w:val="Normal"/>
        <w:spacing w:lineRule="atLeast" w:line="220"/>
        <w:ind w:firstLine="280"/>
        <w:rPr/>
      </w:pPr>
      <w:r>
        <w:rPr/>
        <w:t>Поскольку палата общин не может заседать без спикера, то функции заместителя спикера исполняются председате</w:t>
        <w:softHyphen/>
        <w:t>лем комитета путей и средств. Когда председатель комитета занимает место председателя в палате, он является оконча</w:t>
        <w:softHyphen/>
        <w:t>тельным судьей в вопросах процедуры. Его распоряжения не могут быть обжалованы спикеру.</w:t>
      </w:r>
    </w:p>
    <w:p>
      <w:pPr>
        <w:pStyle w:val="Normal"/>
        <w:spacing w:lineRule="atLeast" w:line="220"/>
        <w:ind w:firstLine="280"/>
        <w:rPr/>
      </w:pPr>
      <w:r>
        <w:rPr/>
        <w:t>На председателя комитета путей и средств также распро</w:t>
        <w:softHyphen/>
        <w:t>страняется правило о беспристрастности. Он не участвует в дебатах. В голосовании он принимает участие лишь в том случае, когда голоса делятся поровну.</w:t>
      </w:r>
    </w:p>
    <w:p>
      <w:pPr>
        <w:pStyle w:val="Normal"/>
        <w:spacing w:lineRule="atLeast" w:line="220"/>
        <w:ind w:hanging="0"/>
        <w:rPr/>
      </w:pPr>
      <w:r>
        <w:rPr>
          <w:i/>
        </w:rPr>
        <w:t xml:space="preserve">     </w:t>
      </w:r>
      <w:r>
        <w:rPr/>
        <w:t>Следует упомянуть еще об одном важном должностном лице палаты. Это лидер палаты общин, который выступает в палате от имени правительства. Он назначается премьер-министром из числа наиболее близких к нему политических деятелей, входящих в состав кабинета. Он отвечает за ис</w:t>
        <w:softHyphen/>
        <w:t>полнение своих полномочий исключительно перед премьер-министром.</w:t>
      </w:r>
    </w:p>
    <w:p>
      <w:pPr>
        <w:pStyle w:val="Normal"/>
        <w:spacing w:lineRule="atLeast" w:line="220"/>
        <w:ind w:firstLine="260"/>
        <w:rPr/>
      </w:pPr>
      <w:r>
        <w:rPr/>
        <w:t>Лидер палаты общин обладает широкими полномочиями. Он организует работу палаты таким образом, чтобы обеспе</w:t>
        <w:softHyphen/>
        <w:t>чить проведение через нее заранее намеченной правительством программы законодательства и иных мероприятий. Он определяет порядок и расписание работы палаты общин, а также порядок рассмотрения ею законопроектов. Он входит в состав комитета кабинета, который представляет кабинету рекомендации о том, какие именно законопроекты должны быть внесены в палату в течение сессии. В конце каждой недели он сообщает палате о повестке дня на следующую неделю. Он информирует палату обо всех делах, имеющих государственное значение.</w:t>
      </w:r>
    </w:p>
    <w:p>
      <w:pPr>
        <w:pStyle w:val="Normal"/>
        <w:spacing w:lineRule="atLeast" w:line="220"/>
        <w:ind w:firstLine="280"/>
        <w:rPr/>
      </w:pPr>
      <w:r>
        <w:rPr/>
        <w:t>В палате общин имеются также постоянные должност</w:t>
        <w:softHyphen/>
        <w:t>ные лица, назначаемые из лиц, не являющихся членами палаты, — клерк палаты, два его помощника; пристав (от</w:t>
        <w:softHyphen/>
        <w:t>вечает за вопросы безопасности в помещениях палаты).</w:t>
      </w:r>
    </w:p>
    <w:p>
      <w:pPr>
        <w:pStyle w:val="Normal"/>
        <w:spacing w:lineRule="atLeast" w:line="220"/>
        <w:ind w:firstLine="280"/>
        <w:rPr/>
      </w:pPr>
      <w:r>
        <w:rPr>
          <w:i/>
        </w:rPr>
        <w:t>Клерк —</w:t>
      </w:r>
      <w:r>
        <w:rPr/>
        <w:t xml:space="preserve"> старшее постоянное должностное лицо палаты общин. Он является экспертом по вопросам парламентской процедуры и его основная задача — давать советы спике</w:t>
        <w:softHyphen/>
        <w:t>ру, правительству, оппозиции и рядовым депутатам по по</w:t>
        <w:softHyphen/>
        <w:t>воду всех вопросов, возникающих в связи с процедурными правилами. Помощь ему оказывают два помощника. Клерк занимает почетное место. Он сидит за столом палаты (</w:t>
      </w:r>
      <w:r>
        <w:rPr>
          <w:lang w:val="en-US"/>
        </w:rPr>
        <w:t>Table</w:t>
      </w:r>
      <w:r>
        <w:rPr/>
        <w:t xml:space="preserve"> </w:t>
      </w:r>
      <w:r>
        <w:rPr>
          <w:lang w:val="en-US"/>
        </w:rPr>
        <w:t>of</w:t>
      </w:r>
      <w:r>
        <w:rPr/>
        <w:t xml:space="preserve"> </w:t>
      </w:r>
      <w:r>
        <w:rPr>
          <w:lang w:val="en-US"/>
        </w:rPr>
        <w:t>the</w:t>
      </w:r>
      <w:r>
        <w:rPr/>
        <w:t xml:space="preserve"> </w:t>
      </w:r>
      <w:r>
        <w:rPr>
          <w:lang w:val="en-US"/>
        </w:rPr>
        <w:t>House</w:t>
      </w:r>
      <w:r>
        <w:rPr/>
        <w:t>), расположенным сразу же перед спи</w:t>
        <w:softHyphen/>
        <w:t>кером. Во время заседания он облачен в судейскую ман</w:t>
        <w:softHyphen/>
        <w:t>тию и парик.</w:t>
      </w:r>
    </w:p>
    <w:p>
      <w:pPr>
        <w:pStyle w:val="Normal"/>
        <w:spacing w:lineRule="atLeast" w:line="220"/>
        <w:ind w:firstLine="280"/>
        <w:rPr/>
      </w:pPr>
      <w:r>
        <w:rPr/>
        <w:t>Клерк возглавляет отдел, который выделяет клерков для оказания помощи в работе постоянных и выборных комите</w:t>
        <w:softHyphen/>
        <w:t>тов. Работающие в отделе клерки дают советы депутатам по всем вопросам парламентской процедуры, различных аспек</w:t>
        <w:softHyphen/>
        <w:t>тов законодательной и контрольной работы палаты.</w:t>
      </w:r>
    </w:p>
    <w:p>
      <w:pPr>
        <w:pStyle w:val="Normal"/>
        <w:spacing w:lineRule="atLeast" w:line="160" w:before="100" w:after="0"/>
        <w:rPr/>
      </w:pPr>
      <w:r>
        <w:rPr/>
      </w:r>
    </w:p>
    <w:p>
      <w:pPr>
        <w:pStyle w:val="Normal"/>
        <w:spacing w:lineRule="atLeast" w:line="240"/>
        <w:rPr>
          <w:b/>
          <w:b/>
          <w:i/>
          <w:i/>
        </w:rPr>
      </w:pPr>
      <w:r>
        <w:rPr>
          <w:b/>
          <w:i/>
        </w:rPr>
        <w:t>Организация комитетов в палате общин</w:t>
      </w:r>
    </w:p>
    <w:p>
      <w:pPr>
        <w:pStyle w:val="Normal"/>
        <w:spacing w:lineRule="atLeast" w:line="220"/>
        <w:ind w:firstLine="280"/>
        <w:rPr/>
      </w:pPr>
      <w:r>
        <w:rPr/>
        <w:t>В палате общин имеются постоянные, специальные, сес</w:t>
        <w:softHyphen/>
        <w:t>сионные комитеты. Образуются также объединенные коми</w:t>
        <w:softHyphen/>
        <w:t>теты обеих палат парламента.</w:t>
      </w:r>
    </w:p>
    <w:p>
      <w:pPr>
        <w:pStyle w:val="Normal"/>
        <w:spacing w:lineRule="atLeast" w:line="220"/>
        <w:rPr/>
      </w:pPr>
      <w:r>
        <w:rPr>
          <w:i/>
        </w:rPr>
        <w:t>Постоянные комитеты</w:t>
      </w:r>
      <w:r>
        <w:rPr/>
        <w:t xml:space="preserve"> создаются в начале работы пар</w:t>
        <w:softHyphen/>
        <w:t>ламента нового созыва на срок его полномочий. Их основное назначение — постатейное рассмотрение биллей. Не суще</w:t>
        <w:softHyphen/>
        <w:t>ствует каких-либо ограничений числа комитетов. Обычно в палате функционирует семь-восемь таких комитетов. Назва</w:t>
        <w:softHyphen/>
        <w:t>ние комитета — “постоянный” — может ввести в заблужде</w:t>
        <w:softHyphen/>
        <w:t>ние, ибо эти комитеты каждый раз создаются заново для рас</w:t>
        <w:softHyphen/>
        <w:t>смотрения конкретного билля и после выполнения своей задачи распускаются. Комитеты именуются условно — А, В, С, Д и не специализируются по каким-либо вопросам. Един</w:t>
        <w:softHyphen/>
        <w:t>ственные комитеты, которым присуща специализация, но не отраслевая, а территориальная, — это Большой Шотланд</w:t>
        <w:softHyphen/>
        <w:t>ский комитет, Большой Уэльсский комитет, Североирланд</w:t>
        <w:softHyphen/>
        <w:t>ский комитет. Имеется также комитет по рассмотрению бил</w:t>
        <w:softHyphen/>
        <w:t>лей частных членов.</w:t>
      </w:r>
    </w:p>
    <w:p>
      <w:pPr>
        <w:pStyle w:val="Normal"/>
        <w:spacing w:lineRule="atLeast" w:line="220"/>
        <w:ind w:firstLine="280"/>
        <w:rPr/>
      </w:pPr>
      <w:r>
        <w:rPr/>
        <w:t xml:space="preserve"> </w:t>
      </w:r>
      <w:r>
        <w:rPr/>
        <w:t>В составе постоянного комитета - от 15 до 50 депутатов. Во время заседаний они располагаются, как и в палате об</w:t>
        <w:softHyphen/>
        <w:t>щин, — слева от председателя сидят члены оппозиции, спра</w:t>
        <w:softHyphen/>
        <w:t>ва — члены правительства. “Кнуты” наблюдают за работой комитетов и следят, чтобы во время заседаний имелся кворум.</w:t>
      </w:r>
    </w:p>
    <w:p>
      <w:pPr>
        <w:pStyle w:val="Normal"/>
        <w:spacing w:lineRule="atLeast" w:line="220"/>
        <w:ind w:firstLine="280"/>
        <w:rPr/>
      </w:pPr>
      <w:r>
        <w:rPr/>
        <w:t>Процедура постоянного комитета та же, что и в комитете всей палаты. Члены комитетов вправе предлагать поправки к любой обсуждаемой статье. Председатель вправе по своему усмотрению отбирать для обсуждения в комитете те поправ</w:t>
        <w:softHyphen/>
        <w:t>ки, которые он считает подходящими для этого. В необходи</w:t>
        <w:softHyphen/>
        <w:t>мых случаях проводятся голосования. После рассмотрения поправок члены комитета вправе предлагать новые статьи к биллю. Кворум постоянного комитета — 12—15 человек, в зависимости от общего числа членов.</w:t>
      </w:r>
    </w:p>
    <w:p>
      <w:pPr>
        <w:pStyle w:val="Normal"/>
        <w:spacing w:lineRule="atLeast" w:line="220"/>
        <w:rPr/>
      </w:pPr>
      <w:r>
        <w:rPr/>
        <w:t>Министры, на обязанности которых лежит проведение за</w:t>
        <w:softHyphen/>
        <w:t>конопроекта через постоянные комитеты, выступают в комитете от имени правительства, отвечают на замечания и по</w:t>
        <w:softHyphen/>
        <w:t>правки. На заседаниях комитетов присутствуют также про</w:t>
        <w:softHyphen/>
        <w:t>фессиональные гражданские служащие, которые помогают министру, но им не разрешается выступать в комитете.</w:t>
      </w:r>
    </w:p>
    <w:p>
      <w:pPr>
        <w:pStyle w:val="Normal"/>
        <w:spacing w:lineRule="atLeast" w:line="220"/>
        <w:ind w:firstLine="260"/>
        <w:rPr/>
      </w:pPr>
      <w:r>
        <w:rPr/>
        <w:t>Заседания постоянных комитетов открыты для публики. Содержание их заседаний публикуется в стенографических отчетах.</w:t>
      </w:r>
    </w:p>
    <w:p>
      <w:pPr>
        <w:pStyle w:val="Normal"/>
        <w:spacing w:lineRule="atLeast" w:line="220"/>
        <w:ind w:firstLine="280"/>
        <w:rPr/>
      </w:pPr>
      <w:r>
        <w:rPr>
          <w:i/>
        </w:rPr>
        <w:t>Специальные комитеты</w:t>
      </w:r>
      <w:r>
        <w:rPr/>
        <w:t xml:space="preserve"> (</w:t>
      </w:r>
      <w:r>
        <w:rPr>
          <w:lang w:val="en-US"/>
        </w:rPr>
        <w:t>Select</w:t>
      </w:r>
      <w:r>
        <w:rPr/>
        <w:t xml:space="preserve"> </w:t>
      </w:r>
      <w:r>
        <w:rPr>
          <w:lang w:val="en-US"/>
        </w:rPr>
        <w:t>Committees</w:t>
      </w:r>
      <w:r>
        <w:rPr/>
        <w:t>) — второй основной вид комитетов палаты, создаваемых для рассмот</w:t>
        <w:softHyphen/>
        <w:t>рения отдельных вопросов и представления докладов пала</w:t>
        <w:softHyphen/>
        <w:t>те. Их члены выбираются комитетом по отбору. Специаль</w:t>
        <w:softHyphen/>
        <w:t>ные комитеты состоят из 10—15 членов палаты, представ</w:t>
        <w:softHyphen/>
        <w:t>ляющих  все  партийные  фракции.  Существует   14 специальных комитетов, основная задача которых — рас</w:t>
        <w:softHyphen/>
        <w:t>следование и проверка деятельности основных министерств. Система комитетов привязана к структуре министерств. Это комитеты: по обороне; внутренним делам; иностран</w:t>
        <w:softHyphen/>
        <w:t>ным делам; финансам и гражданской службе; энергетике; промышленности и торговли; транспорту; сельскому хозяй</w:t>
        <w:softHyphen/>
        <w:t>ству; занятости; окружающей среде; образованию, науке и искусству; социальным делам; шотландским делам; вал</w:t>
        <w:softHyphen/>
        <w:t>лийским делам. Кроме того, имеются специальные коми</w:t>
        <w:softHyphen/>
        <w:t>теты по европейскому законодательству, делегированному законодательству, публичной отчетности, по делам парла</w:t>
        <w:softHyphen/>
        <w:t>ментского уполномоченного. Система специальных коми</w:t>
        <w:softHyphen/>
        <w:t>тетов, создающихся в целях контроля за деятельностью министерств, была создана в 1979 г. Реформа эта была расценена лидером палаты общин как самая важная кон</w:t>
        <w:softHyphen/>
        <w:t>ституционная реформа века. Дело в том, что существовав</w:t>
        <w:softHyphen/>
        <w:t>шая до этого система специальных комитетов не давала депутатам возможности тщательно исследовать правитель</w:t>
        <w:softHyphen/>
        <w:t>ственную деятельность в отдельных сферах и областях го</w:t>
        <w:softHyphen/>
        <w:t>сударственного управления, достаточно компетентно судить о деятельности министерств и центральных ведомств, воз</w:t>
        <w:softHyphen/>
        <w:t>действовать на решения, принимаемые аппаратом управле</w:t>
        <w:softHyphen/>
        <w:t>ния. Об английских парламентариях говорили, что они с завистью смотрят на американских конгрессменов, прово</w:t>
        <w:softHyphen/>
        <w:t>дящих тщательное расследование правительственной дея</w:t>
        <w:softHyphen/>
        <w:t>тельности. Реорганизация системы специальных комитетов в Англии проводилась с учетом американского опыта.</w:t>
      </w:r>
    </w:p>
    <w:p>
      <w:pPr>
        <w:pStyle w:val="Normal"/>
        <w:spacing w:lineRule="atLeast" w:line="220"/>
        <w:rPr/>
      </w:pPr>
      <w:r>
        <w:rPr/>
        <w:t>В отличие от постоянных, специальные комитеты, кото</w:t>
        <w:softHyphen/>
        <w:t>рым поручено контролировать основные направления деятельности министерств, функционируют на постоянной ос</w:t>
        <w:softHyphen/>
        <w:t>нове. Их организация и деятельность регулируется постоян</w:t>
        <w:softHyphen/>
        <w:t>ными правилами палаты общин, и в настоящее время они составляют стержень системы специальных комитетов. Трем комитетам (по иностранным делам, внутренним делам, фи</w:t>
        <w:softHyphen/>
        <w:t>нансам) дано право назначать подкомитеты.</w:t>
      </w:r>
    </w:p>
    <w:p>
      <w:pPr>
        <w:pStyle w:val="Normal"/>
        <w:spacing w:lineRule="atLeast" w:line="220"/>
        <w:ind w:firstLine="280"/>
        <w:rPr/>
      </w:pPr>
      <w:r>
        <w:rPr/>
        <w:t>Постоянно действующим специальным комитетам по проверке деятельности министерств дано право контроли</w:t>
        <w:softHyphen/>
        <w:t>ровать “расходы, управление и политику” соответствующих министерств и подведомственных им органов. Комитет свободен в выборе конкретно</w:t>
        <w:softHyphen/>
        <w:t>го предмета расследования. Он не должен получать для этого какого-либо одобрения со стороны правительства. Ко</w:t>
        <w:softHyphen/>
        <w:t>митеты имеют право вызывать свидетелей и требовать представления необходимых для проведения расследования документов. Они вправе назначать экспертов, совершать поездки внутри страны и за границу, если это вызвано необходимостью.</w:t>
      </w:r>
    </w:p>
    <w:p>
      <w:pPr>
        <w:pStyle w:val="Normal"/>
        <w:spacing w:lineRule="atLeast" w:line="220"/>
        <w:rPr/>
      </w:pPr>
      <w:r>
        <w:rPr/>
        <w:t>Министры не обязаны присутствовать на заседании ко</w:t>
        <w:softHyphen/>
        <w:t>митета, поскольку они являются по статусу членами парламента, а комитет не может требовать присутствия на за</w:t>
        <w:softHyphen/>
        <w:t>седании членов парламента и лордов. Практически прави</w:t>
        <w:softHyphen/>
        <w:t>тельство всегда присылает министра на заседание комите</w:t>
        <w:softHyphen/>
        <w:t>та, но этот вопрос решается не комитетом, а премьер-ми</w:t>
        <w:softHyphen/>
        <w:t>нистром.</w:t>
      </w:r>
    </w:p>
    <w:p>
      <w:pPr>
        <w:pStyle w:val="Normal"/>
        <w:spacing w:lineRule="atLeast" w:line="220"/>
        <w:ind w:firstLine="280"/>
        <w:rPr/>
      </w:pPr>
      <w:r>
        <w:rPr/>
        <w:t>На заседаниях комитета могут присутствовать посторон</w:t>
        <w:softHyphen/>
        <w:t>ние лица, если палата не примет иного решения. Заседания могут проходить при закрытых дверях, и в этом случае на них не может присутствовать никто из посторонних лиц, в том числе и депутаты, не являющиеся членами комитета. Заседания комитетов, когда они заслушивают свидетелей, открыты для публики. Но если дело касается конфиденци</w:t>
        <w:softHyphen/>
        <w:t>альных или секретных вопросов, то комитет проводит закры</w:t>
        <w:softHyphen/>
        <w:t>тое заседание.</w:t>
      </w:r>
    </w:p>
    <w:p>
      <w:pPr>
        <w:pStyle w:val="Normal"/>
        <w:spacing w:lineRule="atLeast" w:line="220"/>
        <w:ind w:firstLine="280"/>
        <w:rPr/>
      </w:pPr>
      <w:r>
        <w:rPr/>
        <w:t>После окончания работы комитет составляет доклад, ко</w:t>
        <w:softHyphen/>
        <w:t>торый представляется палате общин.</w:t>
      </w:r>
    </w:p>
    <w:p>
      <w:pPr>
        <w:pStyle w:val="Normal"/>
        <w:spacing w:lineRule="atLeast" w:line="220"/>
        <w:ind w:firstLine="280"/>
        <w:rPr/>
      </w:pPr>
      <w:r>
        <w:rPr/>
        <w:t>Существование специальных комитетов по изучению де</w:t>
        <w:softHyphen/>
        <w:t>ятельности министерств несомненно усиливает влияние представительного органа на правительство, дает ему сред</w:t>
        <w:softHyphen/>
        <w:t>ства для проведения в действие механизма подотчетности министерств, влиять на правительственные решения еще до момента их принятия. Деятельность комитетов способствует большей открытости всего процесса государственного управ</w:t>
        <w:softHyphen/>
        <w:t>ления, предоставляет возможность призвать к ответу чинов</w:t>
        <w:softHyphen/>
        <w:t>ников министерств за те или иные акции.</w:t>
      </w:r>
    </w:p>
    <w:p>
      <w:pPr>
        <w:pStyle w:val="Normal"/>
        <w:spacing w:lineRule="atLeast" w:line="220"/>
        <w:rPr/>
      </w:pPr>
      <w:r>
        <w:rPr>
          <w:i/>
        </w:rPr>
        <w:t>Сессионные комитеты.</w:t>
      </w:r>
      <w:r>
        <w:rPr/>
        <w:t xml:space="preserve"> Некоторое число специальных комитетов учреждается из года в год в начале каждой сессии. В связи с этим такие комитеты получили наименование “сес</w:t>
        <w:softHyphen/>
        <w:t>сионных”. К ним принадлежат комитеты: по вопросам процедуры; привилегиям; петициям, предоставляемым палате общин; вопросам публикаций и отчетов о дебатах; обслужи</w:t>
        <w:softHyphen/>
        <w:t>ванию депутатов. К их числу примыкает комиссия палаты общин, ведающая приемом на работу в постоянный штат па</w:t>
        <w:softHyphen/>
        <w:t>латы. Ее председатель — спикер палаты.</w:t>
      </w:r>
    </w:p>
    <w:p>
      <w:pPr>
        <w:pStyle w:val="Normal"/>
        <w:spacing w:lineRule="atLeast" w:line="220"/>
        <w:ind w:firstLine="280"/>
        <w:rPr/>
      </w:pPr>
      <w:r>
        <w:rPr>
          <w:i/>
        </w:rPr>
        <w:t>Объединенные комитеты</w:t>
      </w:r>
      <w:r>
        <w:rPr/>
        <w:t xml:space="preserve"> (</w:t>
      </w:r>
      <w:r>
        <w:rPr>
          <w:lang w:val="en-US"/>
        </w:rPr>
        <w:t>Joint</w:t>
      </w:r>
      <w:r>
        <w:rPr/>
        <w:t xml:space="preserve"> </w:t>
      </w:r>
      <w:r>
        <w:rPr>
          <w:lang w:val="en-US"/>
        </w:rPr>
        <w:t>Committees</w:t>
      </w:r>
      <w:r>
        <w:rPr/>
        <w:t>) являются разновидностью специальных комитетов. Они образуются совместно обеими палатами парламента для рассмотрения дел, касающихся равным образом обеих палат. Вопросы, подлежащие обсуждению в комитете, не должны затрагивать политических спорных дел. Объединенные комитеты состоят из равного числа членов каждой палаты. Доклад объединен</w:t>
        <w:softHyphen/>
        <w:t>ного комитета представляется обеим палатам. Существуют, в частности, объединенные комитеты по проверке актов де</w:t>
        <w:softHyphen/>
        <w:t>легированного законодательства, по изучению биллей о кон</w:t>
        <w:softHyphen/>
        <w:t>солидации законодательства и пр.</w:t>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rPr>
          <w:b/>
          <w:b/>
        </w:rPr>
      </w:pPr>
      <w:r>
        <w:rPr>
          <w:b/>
        </w:rPr>
      </w:r>
    </w:p>
    <w:p>
      <w:pPr>
        <w:pStyle w:val="Normal"/>
        <w:spacing w:lineRule="atLeast" w:line="220"/>
        <w:ind w:hanging="0"/>
        <w:jc w:val="center"/>
        <w:rPr>
          <w:b/>
          <w:b/>
        </w:rPr>
      </w:pPr>
      <w:r>
        <w:rPr>
          <w:b/>
        </w:rPr>
      </w:r>
    </w:p>
    <w:p>
      <w:pPr>
        <w:pStyle w:val="Normal"/>
        <w:spacing w:lineRule="atLeast" w:line="220"/>
        <w:ind w:hanging="0"/>
        <w:jc w:val="center"/>
        <w:rPr>
          <w:b/>
          <w:b/>
        </w:rPr>
      </w:pPr>
      <w:r>
        <w:rPr>
          <w:b/>
        </w:rPr>
      </w:r>
    </w:p>
    <w:p>
      <w:pPr>
        <w:pStyle w:val="Normal"/>
        <w:spacing w:lineRule="atLeast" w:line="220"/>
        <w:ind w:hanging="0"/>
        <w:jc w:val="center"/>
        <w:rPr>
          <w:b/>
          <w:b/>
        </w:rPr>
      </w:pPr>
      <w:r>
        <w:rPr>
          <w:b/>
        </w:rPr>
        <w:t xml:space="preserve">Глава </w:t>
      </w:r>
      <w:r>
        <w:rPr>
          <w:b/>
          <w:lang w:val="en-US"/>
        </w:rPr>
        <w:t>V</w:t>
      </w:r>
      <w:r>
        <w:rPr>
          <w:b/>
        </w:rPr>
        <w:t>. Законодательные и контрольные</w:t>
      </w:r>
    </w:p>
    <w:p>
      <w:pPr>
        <w:pStyle w:val="Normal"/>
        <w:spacing w:lineRule="atLeast" w:line="220"/>
        <w:jc w:val="center"/>
        <w:rPr>
          <w:b/>
          <w:b/>
        </w:rPr>
      </w:pPr>
      <w:r>
        <w:rPr>
          <w:b/>
        </w:rPr>
        <w:t>полномочия палаты общин</w:t>
      </w:r>
    </w:p>
    <w:p>
      <w:pPr>
        <w:pStyle w:val="Normal"/>
        <w:spacing w:lineRule="atLeast" w:line="240"/>
        <w:rPr>
          <w:b/>
          <w:b/>
          <w:i/>
          <w:i/>
        </w:rPr>
      </w:pPr>
      <w:r>
        <w:rPr>
          <w:b/>
          <w:i/>
        </w:rPr>
      </w:r>
    </w:p>
    <w:p>
      <w:pPr>
        <w:pStyle w:val="Normal"/>
        <w:spacing w:lineRule="atLeast" w:line="240"/>
        <w:rPr>
          <w:b/>
          <w:b/>
          <w:i/>
          <w:i/>
        </w:rPr>
      </w:pPr>
      <w:r>
        <w:rPr>
          <w:b/>
          <w:i/>
        </w:rPr>
        <w:t>Законодательная деятельность</w:t>
      </w:r>
    </w:p>
    <w:p>
      <w:pPr>
        <w:pStyle w:val="Normal"/>
        <w:spacing w:lineRule="atLeast" w:line="220"/>
        <w:ind w:firstLine="280"/>
        <w:rPr/>
      </w:pPr>
      <w:r>
        <w:rPr/>
        <w:t>Парламент — высший законодательный орган страны. Верховная власть в области законодательства вверяется пар</w:t>
        <w:softHyphen/>
        <w:t>ламенту в целом. Это — “королева в парламенте”, то есть королева и две палаты парламента. Это значит, что законо</w:t>
        <w:softHyphen/>
        <w:t>проекты, принятые обеими палатами парламента, становят</w:t>
        <w:softHyphen/>
        <w:t>ся законами после их одобрения королевой. По существу, когда говорят о верховной законодательной власти, имеют в виду палату общин: она — центральная составная часть за</w:t>
        <w:softHyphen/>
        <w:t>конодательного механизма.</w:t>
      </w:r>
    </w:p>
    <w:p>
      <w:pPr>
        <w:pStyle w:val="Normal"/>
        <w:spacing w:lineRule="atLeast" w:line="220"/>
        <w:ind w:firstLine="280"/>
        <w:rPr/>
      </w:pPr>
      <w:r>
        <w:rPr/>
        <w:t>С 1945 г. четыре члена палаты общин были исключены ею или ушли _, отставку до исключения после обвинения их в позорящем поведении.</w:t>
      </w:r>
    </w:p>
    <w:p>
      <w:pPr>
        <w:pStyle w:val="Normal"/>
        <w:spacing w:lineRule="atLeast" w:line="220"/>
        <w:ind w:firstLine="280"/>
        <w:rPr/>
      </w:pPr>
      <w:r>
        <w:rPr/>
        <w:t>В законодательном порядке верховная законодательная власть парламента была установлена биллем о правах 1689 г. Он отменил право короля приостанавливать действие законов и делать из них изъятия, то есть сделал незаконным измене</w:t>
        <w:softHyphen/>
        <w:t>ние законов монархом без согласия парламента. В XIX в. ут</w:t>
        <w:softHyphen/>
        <w:t>вердился принцип верховенства парламента, определяющий его положение в качестве верховного законодательного орга</w:t>
        <w:softHyphen/>
        <w:t>на. Он означает, что парламент не связан каким-либо консти</w:t>
        <w:softHyphen/>
        <w:t>туционным актом и не существует какого-либо правового ог</w:t>
        <w:softHyphen/>
        <w:t>раничения его верховенства в законодательной области. Пар</w:t>
        <w:softHyphen/>
        <w:t>ламент имеет право принимать, отменять и изменять любой закон в порядке обычной законодательной процедуры, и ни</w:t>
        <w:softHyphen/>
        <w:t>кто (в том числе и суд) не может поставить под сомнение дей</w:t>
        <w:softHyphen/>
        <w:t>ствительность или конституционность акта парламента. Этот принцип означает также, что парламент предыдущего созыва не вправе связывать своих преемников (это было бы ограни</w:t>
        <w:softHyphen/>
        <w:t>чением верховного положения законодательного органа).</w:t>
      </w:r>
    </w:p>
    <w:p>
      <w:pPr>
        <w:pStyle w:val="Normal"/>
        <w:spacing w:lineRule="atLeast" w:line="220"/>
        <w:ind w:firstLine="280"/>
        <w:rPr/>
      </w:pPr>
      <w:r>
        <w:rPr/>
        <w:t>Издание законов — самая значительная, если не самая главная функция парламента. Около половины всего его вре</w:t>
        <w:softHyphen/>
        <w:t xml:space="preserve">мени уходит на законодательную работу. Число ежегодно принимаемых законов довольно стабильно (60—70 в год). Большая часть времени занята рассмотрением публичных биллей, вносимых по инициативе правительства. - </w:t>
      </w:r>
      <w:r>
        <w:rPr>
          <w:i/>
        </w:rPr>
        <w:t xml:space="preserve">Процесс прохождения законопроектов в палате общин </w:t>
      </w:r>
      <w:r>
        <w:rPr/>
        <w:t>зависит от характера законопроекта. По кругу регулируемых вопросов билли подразделяются на публичные и частные. К публичным относятся те, которые затрагивают общие интере</w:t>
        <w:softHyphen/>
        <w:t>сы. Их действие, как правило, распространяется на террито</w:t>
        <w:softHyphen/>
        <w:t>рию всей страны. Они регулируют наиболее важные вопросы. К частным относятся те билли, которые затрагивают индиви</w:t>
        <w:softHyphen/>
        <w:t>дуальные интересы или имеют лишь местное значение (зако</w:t>
        <w:softHyphen/>
        <w:t>ны, регулирующие деятельность отдельных компаний и кор</w:t>
        <w:softHyphen/>
        <w:t>пораций; действующие в пределах определенных админист</w:t>
        <w:softHyphen/>
        <w:t>ративно-территориальных единиц). По Закону о толковании 1978 г., билль считается публичным, если в нем не оговари</w:t>
        <w:softHyphen/>
        <w:t>вается его частный характер. Частные билли вносятся лица</w:t>
        <w:softHyphen/>
        <w:t>ми, заинтересованными в их принятии (это могут быть мест</w:t>
        <w:softHyphen/>
        <w:t>ные органы, государственные учреждения, корпорации).</w:t>
      </w:r>
      <w:r>
        <w:rPr>
          <w:rStyle w:val="FootnoteCharacters"/>
          <w:rStyle w:val="FootnoteAnchor"/>
        </w:rPr>
        <w:footnoteReference w:id="10"/>
      </w:r>
    </w:p>
    <w:p>
      <w:pPr>
        <w:pStyle w:val="Normal"/>
        <w:spacing w:lineRule="atLeast" w:line="220"/>
        <w:ind w:firstLine="280"/>
        <w:rPr/>
      </w:pPr>
      <w:r>
        <w:rPr/>
        <w:t>Публичные законопроекты, в зависимости от того, по чьей инициативе они внесены, подразделяются на прави</w:t>
        <w:softHyphen/>
        <w:t>тельственные, то есть внесенные депутатами - членами правительства, и законопроекты частных членов, то есть внесенные рядовыми членами парламента, не являющими</w:t>
        <w:softHyphen/>
        <w:t>ся членами правительства. Это деление публичных законо</w:t>
        <w:softHyphen/>
        <w:t>проектов оказывает решающее влияние на судьбу законо</w:t>
        <w:softHyphen/>
        <w:t>проекта.</w:t>
      </w:r>
    </w:p>
    <w:p>
      <w:pPr>
        <w:pStyle w:val="Normal"/>
        <w:spacing w:lineRule="atLeast" w:line="220"/>
        <w:ind w:firstLine="280"/>
        <w:rPr/>
      </w:pPr>
      <w:r>
        <w:rPr/>
        <w:t>Всякий публичный законопроект должен пройти в палате общин пять стадий: первою чтение, второе чтение, стадия ко</w:t>
        <w:softHyphen/>
        <w:t>митета, стадия доклада, третье чтение. В дополнение к это</w:t>
        <w:softHyphen/>
        <w:t>му, если текст законопроекта был изменен в палате лордов, в палате общин должны быть рассмотрены поправки палаты лордов.</w:t>
      </w:r>
    </w:p>
    <w:p>
      <w:pPr>
        <w:pStyle w:val="Normal"/>
        <w:spacing w:lineRule="atLeast" w:line="220"/>
        <w:rPr/>
      </w:pPr>
      <w:r>
        <w:rPr>
          <w:i/>
        </w:rPr>
        <w:t>Внесение законопроекта и первое чтение.</w:t>
      </w:r>
      <w:r>
        <w:rPr/>
        <w:t xml:space="preserve"> Внесению за</w:t>
        <w:softHyphen/>
        <w:t>конопроекта в парламент предшествует длительная пред - парламентская стадия его разработки. Все наиболее важ</w:t>
        <w:softHyphen/>
        <w:t>ные законопроекты разрабатываются в министерствах. Ос</w:t>
        <w:softHyphen/>
        <w:t>новное    участие    в    этой    работе    принимают профессиональные гражданские служащие министерств. При этом проводятся широкие консультации как между различными министерствами (особенно с министерством финансов), так и министерств с различными группами дав</w:t>
        <w:softHyphen/>
        <w:t>ления, предпринимательскими ассоциациями, тред-юнионами. Все эти консультации носят конфиденциальный харак</w:t>
        <w:softHyphen/>
        <w:t>тер. Проект закона не обнародуется. Если же правительст</w:t>
        <w:softHyphen/>
        <w:t>во хочет провести более широкое обсуждение, оно может опубликовать консультативный документ — “зеленую кни</w:t>
        <w:softHyphen/>
        <w:t>гу” или “белую книгу”, в которых излагается общий смысл предложений правительства. Министерство-спонсор пред</w:t>
        <w:softHyphen/>
        <w:t>ставляет билль комитету кабинета, который занимается долгосрочным планированием законодательной программы. В кабинете имеется также специальный комитет по зако</w:t>
        <w:softHyphen/>
        <w:t>нодательству, на обязанности которого лежит осуществле</w:t>
        <w:softHyphen/>
        <w:t>ние контроля за тем, чтобы все представляемые парламен</w:t>
        <w:softHyphen/>
        <w:t>ту законопроекты прошли через парламент до конца сес</w:t>
        <w:softHyphen/>
        <w:t>сии. Законопроект может быть внесен в любую палату. Однако наиболее важные билли вносятся в палату общин.</w:t>
      </w:r>
    </w:p>
    <w:p>
      <w:pPr>
        <w:pStyle w:val="Normal"/>
        <w:spacing w:lineRule="atLeast" w:line="220"/>
        <w:ind w:firstLine="284"/>
        <w:rPr/>
      </w:pPr>
      <w:r>
        <w:rPr/>
        <w:t>Члены парламента не видят текста законопроекта вплоть до момента его представления.</w:t>
      </w:r>
    </w:p>
    <w:p>
      <w:pPr>
        <w:pStyle w:val="Normal"/>
        <w:spacing w:lineRule="atLeast" w:line="220"/>
        <w:ind w:firstLine="280"/>
        <w:rPr/>
      </w:pPr>
      <w:r>
        <w:rPr/>
        <w:t>Законодательная инициатива в Великобритании принад</w:t>
        <w:softHyphen/>
        <w:t>лежит только членам парламента. Согласно действующей процедуре, законопроект вносится в общем порядке, неза</w:t>
        <w:softHyphen/>
        <w:t>висимо от того, является ли вносящий членом правительст</w:t>
        <w:softHyphen/>
        <w:t>ва. Министр, когда вносит законопроект, формально делает это не в своем качестве члена правительства, а как член парламента. Правительственный билль вносятся тем мини</w:t>
        <w:softHyphen/>
        <w:t>стром, который отвечает за его разработку и прохождение в палате.</w:t>
      </w:r>
    </w:p>
    <w:p>
      <w:pPr>
        <w:pStyle w:val="Normal"/>
        <w:spacing w:lineRule="atLeast" w:line="220"/>
        <w:ind w:firstLine="280"/>
        <w:rPr/>
      </w:pPr>
      <w:r>
        <w:rPr/>
        <w:t>Всякое законодательное предложение должно быть обле</w:t>
        <w:softHyphen/>
        <w:t>чено в форму законопроекта (билля), причем представляе</w:t>
        <w:softHyphen/>
        <w:t>мый в парламент законопроект должен быть непременно правильно оформлен. Этому придается особое значение.</w:t>
      </w:r>
    </w:p>
    <w:p>
      <w:pPr>
        <w:pStyle w:val="Normal"/>
        <w:spacing w:lineRule="atLeast" w:line="220"/>
        <w:ind w:firstLine="280"/>
        <w:rPr/>
      </w:pPr>
      <w:r>
        <w:rPr/>
        <w:t>Порядок внесения билля в палату носит наименование первого чтения. Это чисто формальная стадия, не предре</w:t>
        <w:softHyphen/>
        <w:t>шающая успеха законопроекта в дальнейшем. Процедура первого чтения состоит в следующем. Член палаты, жела</w:t>
        <w:softHyphen/>
        <w:t>ющий внести законопроект, делает уведомление спикеру о своем намерении. Когда спикер называет его фами</w:t>
        <w:softHyphen/>
        <w:t>лию, он вручает клерку палаты так называемый “фиктив</w:t>
        <w:softHyphen/>
        <w:t>ный билль”, то есть лист бумаги, в котором указывается короткое и длинное название билля, фамилия депутата, внесшего законопроект, и тех депутатов, которые высту</w:t>
        <w:softHyphen/>
        <w:t>пают в качестве поручителей по законопроекту (не менее 12 членов палаты). Клерк зачитывает краткое название законопроекта, называет день для второго чтения и отдает распоряжение о напечатании законопроекта. Как правило, на этой стадии не происходит обсуждения билля. Пра</w:t>
        <w:softHyphen/>
        <w:t>вительство прилагает к биллю короткую объяснительную записку.</w:t>
      </w:r>
    </w:p>
    <w:p>
      <w:pPr>
        <w:pStyle w:val="Normal"/>
        <w:spacing w:lineRule="atLeast" w:line="220"/>
        <w:ind w:firstLine="280"/>
        <w:rPr/>
      </w:pPr>
      <w:r>
        <w:rPr/>
        <w:t>Почти все время палаты (90%) занято рассмотрением за</w:t>
        <w:softHyphen/>
        <w:t>конопроектов, вносимых правительством. Для обсуждения законопроектов рядовых членов выделяется строго опреде</w:t>
        <w:softHyphen/>
        <w:t xml:space="preserve">ленное время (12 пятниц в сессию). </w:t>
      </w:r>
    </w:p>
    <w:p>
      <w:pPr>
        <w:pStyle w:val="Normal"/>
        <w:spacing w:lineRule="atLeast" w:line="220"/>
        <w:ind w:firstLine="280"/>
        <w:rPr/>
      </w:pPr>
      <w:r>
        <w:rPr>
          <w:i/>
        </w:rPr>
        <w:t>Особенности рассмотрения финансовых законопроек</w:t>
        <w:softHyphen/>
        <w:t>тов,</w:t>
      </w:r>
      <w:r>
        <w:rPr/>
        <w:t xml:space="preserve"> Процесс прохождения законопроектов, связанных с расходованием или собиранием средств государственной казны, имеет ряд особенностей. За палатой общин признано исключительное право осуществлять контроль над фи</w:t>
        <w:softHyphen/>
        <w:t>нансами. Билль о правах 1689 г. установил, что “взимание сборов в пользу и распоряжение короны, в силу якобы прерогативы, без согласия парламента и на более долгое время и иным порядком, чем это установлено парламен</w:t>
        <w:softHyphen/>
        <w:t>том, незаконно”. Принцип, требующий согласия парламен</w:t>
        <w:softHyphen/>
        <w:t>та на расходование правительством государственных средств, утвердился в XVII в. Он развился из обычая, предписывающего парламенту принимать ежегодно законы о расходовании государственных средств. В то же время утвердились конституционные принципы, которые переда</w:t>
        <w:softHyphen/>
        <w:t>вали палате общин “контроль кошелька”. Правительство не имеет право расходовать государственные средства и вво</w:t>
        <w:softHyphen/>
        <w:t>дить налоги без согласия парламента. Финансовое законо</w:t>
        <w:softHyphen/>
        <w:t>дательство — исключительная прерогатива палаты общин. Финансовые предложения правительства должны быть при</w:t>
        <w:softHyphen/>
        <w:t>няты ею, и финансовые билли могут быть внесены только в палату общин. Однако право определять финансовую политику и распоряжаться государственными финансами в пределах средств, вотированных парламентом, принадле</w:t>
        <w:softHyphen/>
        <w:t>жит правительству. Ему же принадлежит инициатива в финансовых вопросах. Право внесения в палату общин за</w:t>
        <w:softHyphen/>
        <w:t>конодательного предложения о расходовании денежных средств и налогообложении принадлежит исключительно правительству.</w:t>
      </w:r>
    </w:p>
    <w:p>
      <w:pPr>
        <w:pStyle w:val="Normal"/>
        <w:spacing w:lineRule="atLeast" w:line="220"/>
        <w:ind w:firstLine="280"/>
        <w:rPr/>
      </w:pPr>
      <w:r>
        <w:rPr/>
        <w:t>Дебаты по финансовому законодательству используются палатой для проведения дебатов по тем или иным вопросам правительственной политики. Право выбора предмета об</w:t>
        <w:softHyphen/>
        <w:t>суждения в большинстве случаев предоставляется оппози</w:t>
        <w:softHyphen/>
        <w:t>ции.</w:t>
      </w:r>
    </w:p>
    <w:p>
      <w:pPr>
        <w:pStyle w:val="Normal"/>
        <w:spacing w:lineRule="atLeast" w:line="220"/>
        <w:ind w:firstLine="280"/>
        <w:rPr/>
      </w:pPr>
      <w:r>
        <w:rPr>
          <w:i/>
        </w:rPr>
        <w:t xml:space="preserve">Особенности рассмотрения частных законопроектов </w:t>
      </w:r>
      <w:r>
        <w:rPr/>
        <w:t>заключаются прежде всего в том, что инициаторами таких предложений могут быть любые лица, и соответственно ча</w:t>
        <w:softHyphen/>
        <w:t>стные законопроекты вносятся в парламент не депутатами, а заинтересованной стороной. Инициаторы билля составляют петицию, обосновывающую необходимость его принятия. За</w:t>
        <w:softHyphen/>
        <w:t>конопроект должен быть опубликован в официальном изда</w:t>
        <w:softHyphen/>
        <w:t>нии (“Лондон газетт”). Возражения против законопроекта также подаются в форме петиции. Обычно в парламенте вместо инициаторов и оппонентов частного законопроекта выступают их представители.</w:t>
      </w:r>
    </w:p>
    <w:p>
      <w:pPr>
        <w:pStyle w:val="Normal"/>
        <w:spacing w:lineRule="atLeast" w:line="220"/>
        <w:ind w:firstLine="280"/>
        <w:rPr/>
      </w:pPr>
      <w:r>
        <w:rPr/>
        <w:t>Частный законопроект проходит первое и второе чтения. Наиболее существенная стадия — обсуждение в комитете палаты по частным законопроектам. Заседание комитета на</w:t>
        <w:softHyphen/>
        <w:t>поминает судебное заседание. Затем частный законопроект представляется палате и проходит те же стадии, что и пуб</w:t>
        <w:softHyphen/>
        <w:t>личный билль.</w:t>
      </w:r>
    </w:p>
    <w:p>
      <w:pPr>
        <w:pStyle w:val="Normal"/>
        <w:spacing w:lineRule="atLeast" w:line="220"/>
        <w:ind w:firstLine="280"/>
        <w:rPr/>
      </w:pPr>
      <w:r>
        <w:rPr>
          <w:i/>
        </w:rPr>
        <w:t>Делегированное законодательство.</w:t>
      </w:r>
      <w:r>
        <w:rPr/>
        <w:t xml:space="preserve"> Парламент — вер</w:t>
        <w:softHyphen/>
        <w:t>ховное законодательное учреждение, и ни один орган не мо</w:t>
        <w:softHyphen/>
        <w:t>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 контроль над их осуществлением. Издаваемые правительст</w:t>
        <w:softHyphen/>
        <w:t>вом на основании законов постановления называются поэто</w:t>
        <w:softHyphen/>
        <w:t>му актами делегированного законодательства.</w:t>
      </w:r>
    </w:p>
    <w:p>
      <w:pPr>
        <w:pStyle w:val="Normal"/>
        <w:spacing w:lineRule="atLeast" w:line="220"/>
        <w:ind w:firstLine="280"/>
        <w:rPr/>
      </w:pPr>
      <w:r>
        <w:rPr/>
        <w:t>Контроль палаты общин над актами делегированного за</w:t>
        <w:softHyphen/>
        <w:t>конодательства осуществляется на основании Закона об из</w:t>
        <w:softHyphen/>
        <w:t>даваемых на основании статутов постановлениях 1946 г. Уполномочивающий закон предусматривает, что акт делеги</w:t>
        <w:softHyphen/>
        <w:t>рованного законодательства должен быть представлен в пар</w:t>
        <w:softHyphen/>
        <w:t>ламент в соответствии с процедурой, установленной зако</w:t>
        <w:softHyphen/>
        <w:t>ном. Согласно закону, акты делегированного законодатель</w:t>
        <w:softHyphen/>
        <w:t>ства могут представляться в палату общин либо до вступления в силу, либо после вступления в силу, в зависи</w:t>
        <w:softHyphen/>
        <w:t>мости от того, что предусмотрено в уполномочивающем за</w:t>
        <w:softHyphen/>
        <w:t>коне.</w:t>
      </w:r>
    </w:p>
    <w:p>
      <w:pPr>
        <w:pStyle w:val="Normal"/>
        <w:spacing w:lineRule="atLeast" w:line="220"/>
        <w:ind w:firstLine="280"/>
        <w:rPr/>
      </w:pPr>
      <w:r>
        <w:rPr/>
        <w:t>В палате общин существует специальный комитет по де</w:t>
        <w:softHyphen/>
        <w:t>легированному законодательству, проверяющий те билли, которые были внесены в палату общин. Члены палаты уча</w:t>
        <w:softHyphen/>
        <w:t>ствуют также в работе объединенного комитета по проверке актов делегированного законодательства. Комитеты изучают постановления с точки зрения их соответствия закону, на ос</w:t>
        <w:softHyphen/>
        <w:t>новании которого они были изданы, и представляют палатам доклады о тех актах, которые считают заслуживающими внимания</w:t>
      </w:r>
      <w:r>
        <w:rPr>
          <w:rStyle w:val="FootnoteCharacters"/>
          <w:rStyle w:val="FootnoteAnchor"/>
        </w:rPr>
        <w:footnoteReference w:id="11"/>
      </w:r>
      <w:r>
        <w:rPr/>
        <w:t>.</w:t>
      </w:r>
    </w:p>
    <w:p>
      <w:pPr>
        <w:pStyle w:val="Normal"/>
        <w:spacing w:lineRule="atLeast" w:line="240" w:before="220" w:after="0"/>
        <w:rPr>
          <w:b/>
          <w:b/>
          <w:i/>
          <w:i/>
        </w:rPr>
      </w:pPr>
      <w:r>
        <w:rPr>
          <w:b/>
          <w:i/>
        </w:rPr>
        <w:t>Контроль над правительством</w:t>
      </w:r>
    </w:p>
    <w:p>
      <w:pPr>
        <w:pStyle w:val="Normal"/>
        <w:spacing w:lineRule="atLeast" w:line="220"/>
        <w:ind w:firstLine="280"/>
        <w:rPr/>
      </w:pPr>
      <w:r>
        <w:rPr/>
        <w:t>Контроль над правительством — вторая главная функция палаты общин. Прежде чем рассмотреть различные формы парламентского контроля над правительством, остановимся вкратце на вопросе о роли палаты общин в формировании и реорганизации правительства.</w:t>
      </w:r>
    </w:p>
    <w:p>
      <w:pPr>
        <w:pStyle w:val="Normal"/>
        <w:spacing w:lineRule="atLeast" w:line="220"/>
        <w:ind w:firstLine="280"/>
        <w:rPr/>
      </w:pPr>
      <w:r>
        <w:rPr/>
        <w:t>Формально назначение премьер-министра — прерогати</w:t>
        <w:softHyphen/>
        <w:t>ва королевы. Практически она должна остановиться свой вы</w:t>
        <w:softHyphen/>
        <w:t>бор на лице, способном обеспечить поддержку большинства в палате общин. Обычно им становится лидер партии, побе</w:t>
        <w:softHyphen/>
        <w:t>дившей на парламентских выборах и имеющей большинство мест в палате общин.</w:t>
      </w:r>
    </w:p>
    <w:p>
      <w:pPr>
        <w:pStyle w:val="Normal"/>
        <w:spacing w:lineRule="atLeast" w:line="220"/>
        <w:ind w:hanging="0"/>
        <w:rPr/>
      </w:pPr>
      <w:r>
        <w:rPr/>
        <w:t xml:space="preserve">    </w:t>
      </w:r>
      <w:r>
        <w:rPr/>
        <w:t>Что касается формирования правительства, то палата об</w:t>
        <w:softHyphen/>
        <w:t>щин не принимает непосредственного участия в подборе кан</w:t>
        <w:softHyphen/>
        <w:t>дидатур, не обсуждает, на какие посты кого назначить. На</w:t>
        <w:softHyphen/>
        <w:t>значение и смещение министров — дискреционное право премьер-министра, ибо существует конституционное согла</w:t>
        <w:softHyphen/>
        <w:t>шение о том, что королева при осуществлении своей преро</w:t>
        <w:softHyphen/>
        <w:t>гативы назначать и смещать министров должна действовать по совету премьер-министра. Премьер-министр подбирает членов правительства из числа руководителей партии боль</w:t>
        <w:softHyphen/>
        <w:t>шинства. Членами правительства должны быть депутаты па</w:t>
        <w:softHyphen/>
        <w:t>латы общин или лорды. В основном это члены палаты общин и лишь несколько — члены палаты лордов.</w:t>
      </w:r>
    </w:p>
    <w:p>
      <w:pPr>
        <w:pStyle w:val="Normal"/>
        <w:spacing w:lineRule="atLeast" w:line="220"/>
        <w:ind w:firstLine="280"/>
        <w:rPr/>
      </w:pPr>
      <w:r>
        <w:rPr/>
        <w:t>Премьер-министр не обязан представлять на одобрение палаты общин список членов сформированного им прави</w:t>
        <w:softHyphen/>
        <w:t>тельства. Он не обязан также представлять на одобрение па</w:t>
        <w:softHyphen/>
        <w:t>латы решение о производимых им перестановках в прави</w:t>
        <w:softHyphen/>
        <w:t>тельстве.</w:t>
      </w:r>
    </w:p>
    <w:p>
      <w:pPr>
        <w:pStyle w:val="Normal"/>
        <w:spacing w:lineRule="atLeast" w:line="220"/>
        <w:ind w:hanging="0"/>
        <w:rPr/>
      </w:pPr>
      <w:r>
        <w:rPr/>
        <w:t xml:space="preserve">    </w:t>
      </w:r>
      <w:r>
        <w:rPr/>
        <w:t>Парламентская ответственность правительства — стер</w:t>
        <w:softHyphen/>
        <w:t>жень всей системы контроля. В Великобритании существу</w:t>
        <w:softHyphen/>
        <w:t>ет система парламентарного (ответственного) правления. Это значит, что правительство формируется из числа чле</w:t>
        <w:softHyphen/>
        <w:t>нов парламента, несет ответственность перед парламентом (в этом случае под парламентом понимается только палата общин) и в случае вотума недоверия должно уйти в от</w:t>
        <w:softHyphen/>
        <w:t>ставку. Правительство несет коллективную ответствен</w:t>
        <w:softHyphen/>
        <w:t>ность перед парламентом. Вотум недоверия, вынесенный одному министру, обычно рассматривается как отказ в до</w:t>
        <w:softHyphen/>
        <w:t>верии правительству в целом. Этот акт, влекущий ответст</w:t>
        <w:softHyphen/>
        <w:t>венность, может касаться неодобрения палатой либо общей политики правительства, либо какой-либо отдельной его меры. Основанием, влекущим ответственность, может быть также поражение правительства при голосовании по тому или иному мероприятию, предложенному правительством, либо, наоборот, одобрение меры, против которой прави</w:t>
        <w:softHyphen/>
        <w:t>тельство возражает.</w:t>
      </w:r>
    </w:p>
    <w:p>
      <w:pPr>
        <w:pStyle w:val="Normal"/>
        <w:spacing w:lineRule="atLeast" w:line="220"/>
        <w:ind w:firstLine="280"/>
        <w:rPr/>
      </w:pPr>
      <w:r>
        <w:rPr/>
        <w:t>В случае поражения в палате общин, за которым должна последовать отставка, правительство имеет право распустить парламент и назначить новые выборы. В английской полити</w:t>
        <w:softHyphen/>
        <w:t>ческой практике, однако, вотум недоверия — явление, чрез</w:t>
        <w:softHyphen/>
        <w:t>вычайно редкое. В нынешнем веке имелось всего два таких случая и оба они касались необычной для парламента ситу</w:t>
        <w:softHyphen/>
        <w:t>ации, когда правительство не имело большинства в палате и было образовано правительство меньшинства (это случилось в 1924 г. и апреле 1979 г.).</w:t>
      </w:r>
    </w:p>
    <w:p>
      <w:pPr>
        <w:pStyle w:val="Normal"/>
        <w:spacing w:lineRule="atLeast" w:line="220"/>
        <w:ind w:hanging="0"/>
        <w:rPr/>
      </w:pPr>
      <w:r>
        <w:rPr/>
        <w:t xml:space="preserve">    </w:t>
      </w:r>
      <w:r>
        <w:rPr/>
        <w:t>Оппозиция часто вносит в палату общин предложение о вотуме недоверия, но оно отклоняется партийным большин</w:t>
        <w:softHyphen/>
        <w:t>ством, поддерживающим правительство. Вопрос о том, явля</w:t>
        <w:softHyphen/>
        <w:t>ется ли поражение в палате достаточно серьезным, чтобы по</w:t>
        <w:softHyphen/>
        <w:t>влечь за собой уход в отставку и роспуск парламента, реша</w:t>
        <w:softHyphen/>
        <w:t>ет премьер-министр.</w:t>
      </w:r>
    </w:p>
    <w:p>
      <w:pPr>
        <w:pStyle w:val="Normal"/>
        <w:spacing w:lineRule="atLeast" w:line="220"/>
        <w:ind w:hanging="0"/>
        <w:jc w:val="center"/>
        <w:rPr/>
      </w:pPr>
      <w:r>
        <w:rPr>
          <w:b/>
        </w:rPr>
        <w:t xml:space="preserve">Глава </w:t>
      </w:r>
      <w:r>
        <w:rPr>
          <w:b/>
          <w:lang w:val="en-US"/>
        </w:rPr>
        <w:t>VI</w:t>
      </w:r>
      <w:r>
        <w:rPr>
          <w:b/>
        </w:rPr>
        <w:t>. Палата лордов</w:t>
      </w:r>
    </w:p>
    <w:p>
      <w:pPr>
        <w:pStyle w:val="Normal"/>
        <w:spacing w:lineRule="atLeast" w:line="220" w:before="140" w:after="0"/>
        <w:ind w:firstLine="280"/>
        <w:jc w:val="center"/>
        <w:rPr>
          <w:i/>
          <w:i/>
        </w:rPr>
      </w:pPr>
      <w:r>
        <w:rPr>
          <w:i/>
        </w:rPr>
      </w:r>
    </w:p>
    <w:p>
      <w:pPr>
        <w:pStyle w:val="Normal"/>
        <w:spacing w:lineRule="atLeast" w:line="220" w:before="140" w:after="0"/>
        <w:ind w:firstLine="280"/>
        <w:rPr/>
      </w:pPr>
      <w:r>
        <w:rPr>
          <w:i/>
        </w:rPr>
        <w:t>Порядок образования.</w:t>
      </w:r>
      <w:r>
        <w:rPr/>
        <w:t xml:space="preserve"> Палата лордов формируется на не</w:t>
        <w:softHyphen/>
        <w:t>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виконтов, баронов, имена которых вписаны в так на</w:t>
        <w:softHyphen/>
        <w:t>зываемую “золотую книгу” английского дворянства. Это пэ</w:t>
        <w:softHyphen/>
        <w:t>ры парламента. Они подразделяются на духовных и свет</w:t>
        <w:softHyphen/>
        <w:t>ских, потомственных и пожизненных.</w:t>
      </w:r>
    </w:p>
    <w:p>
      <w:pPr>
        <w:pStyle w:val="Normal"/>
        <w:spacing w:lineRule="atLeast" w:line="220"/>
        <w:ind w:firstLine="280"/>
        <w:rPr/>
      </w:pPr>
      <w:r>
        <w:rPr/>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spacing w:lineRule="atLeast" w:line="220"/>
        <w:ind w:firstLine="280"/>
        <w:rPr/>
      </w:pPr>
      <w:r>
        <w:rPr/>
        <w:t>Все остальные члены палаты относятся к категории свет</w:t>
        <w:softHyphen/>
        <w:t>ских. Основную группу составляют те светские пэры, право которых быть членами палаты переходит по наследству. В палате — 789 потомственных пэров и пэресс.</w:t>
      </w:r>
    </w:p>
    <w:p>
      <w:pPr>
        <w:pStyle w:val="Normal"/>
        <w:spacing w:lineRule="atLeast" w:line="220"/>
        <w:ind w:firstLine="280"/>
        <w:rPr/>
      </w:pPr>
      <w:r>
        <w:rPr/>
        <w:t>В палате имеется</w:t>
      </w:r>
      <w:r>
        <w:rPr>
          <w:b/>
        </w:rPr>
        <w:t xml:space="preserve"> </w:t>
      </w:r>
      <w:r>
        <w:rPr/>
        <w:t>359 пожизненных пэров и пэресс. Большинство из них — это политические и партийные де</w:t>
        <w:softHyphen/>
        <w:t>ятели, либо высшие военнослужащие и чиновники, вышед</w:t>
        <w:softHyphen/>
        <w:t>шие в отставку, либо руководители крупных государствен</w:t>
        <w:softHyphen/>
        <w:t>ных или частных предприятий, выдающиеся ученые, проф</w:t>
        <w:softHyphen/>
        <w:t>союзные деятели,  известные актеры. Звание пэра предоставляется за заслуги в общественной и политической деятельности.</w:t>
      </w:r>
    </w:p>
    <w:p>
      <w:pPr>
        <w:pStyle w:val="Normal"/>
        <w:spacing w:lineRule="atLeast" w:line="220"/>
        <w:ind w:firstLine="280"/>
        <w:rPr/>
      </w:pPr>
      <w:r>
        <w:rPr/>
        <w:t>Одиннадцать членов палаты — лорды-юристы (ординар</w:t>
        <w:softHyphen/>
        <w:t>ные лорды по апелляциям). Они назначаются из числа лиц, занимавших или занимающих высокие судейские должно</w:t>
        <w:softHyphen/>
        <w:t>сти, для оказания помощи палате при решении судебных дел.</w:t>
      </w:r>
    </w:p>
    <w:p>
      <w:pPr>
        <w:pStyle w:val="Normal"/>
        <w:spacing w:lineRule="atLeast" w:line="220"/>
        <w:rPr/>
      </w:pPr>
      <w:r>
        <w:rPr/>
        <w:t>В палате лордов, как и в палате общин, также существует деление на партийные группы, но его влияние не столь зна</w:t>
        <w:softHyphen/>
        <w:t>чительно, как в палате общин. Лорды более независимы от партий и избирателей и меньше связаны партийной дисцип</w:t>
        <w:softHyphen/>
        <w:t>линой. В последние годы в связи с возрастанием роли пожиз</w:t>
        <w:softHyphen/>
        <w:t>ненных пэров палата претендует на роль форума, аккуму</w:t>
        <w:softHyphen/>
        <w:t>лирующего в себе богатый опыт и специальные знания и представляющего важное и полезное дополнение выборной палаты общин.</w:t>
      </w:r>
    </w:p>
    <w:p>
      <w:pPr>
        <w:pStyle w:val="Normal"/>
        <w:spacing w:lineRule="atLeast" w:line="220"/>
        <w:ind w:firstLine="284"/>
        <w:rPr/>
      </w:pPr>
      <w:r>
        <w:rPr>
          <w:i/>
        </w:rPr>
        <w:t>Должностные лица палаты лордов.</w:t>
      </w:r>
      <w:r>
        <w:rPr/>
        <w:t xml:space="preserve"> Председатель пала</w:t>
        <w:softHyphen/>
        <w:t>ты — лорд-канцлер. Его статус и роль в палате значитель</w:t>
        <w:softHyphen/>
        <w:t>но отличаются от того положения, какое занимает спикер в палате общин. Лорд-канцлер — член кабинета и назна</w:t>
        <w:softHyphen/>
        <w:t>чается лично премьер-министром. Он является также гла</w:t>
        <w:softHyphen/>
        <w:t>вой судебной системы страны. В палате лордов он прини</w:t>
        <w:softHyphen/>
        <w:t>мает участие в дебатах и голосовании. Заседания в палате лордов не столь стеснены правилами парламентской проце</w:t>
        <w:softHyphen/>
        <w:t>дуры, и лорду-канцлеру не приходится часто вмешиваться в порядок ведения дебатов. Он не выносит решений отно</w:t>
        <w:softHyphen/>
        <w:t>сительно правил процедуры, и в случае возникновения со</w:t>
        <w:softHyphen/>
        <w:t>ответствующих вопросов палата обращается не к нему, а к лидеру палаты.</w:t>
      </w:r>
    </w:p>
    <w:p>
      <w:pPr>
        <w:pStyle w:val="Normal"/>
        <w:spacing w:lineRule="atLeast" w:line="220"/>
        <w:ind w:firstLine="284"/>
        <w:rPr/>
      </w:pPr>
      <w:r>
        <w:rPr/>
        <w:t>В палате лордов имеются лорд-председатель комитетов и его заместитель, которые председательствуют вместо лорда-канцлера, когда палата преобразуется в заседание комитета всей палаты (при рассмотрении законопроектов в стадии ко</w:t>
        <w:softHyphen/>
        <w:t>митета). Они назначаются палатой ежегодно в начале сес</w:t>
        <w:softHyphen/>
        <w:t>сии.</w:t>
      </w:r>
    </w:p>
    <w:p>
      <w:pPr>
        <w:pStyle w:val="Normal"/>
        <w:spacing w:lineRule="atLeast" w:line="220"/>
        <w:ind w:firstLine="280"/>
        <w:rPr/>
      </w:pPr>
      <w:r>
        <w:rPr/>
        <w:t>Постоянным должностным лицом палаты лордов являет</w:t>
        <w:softHyphen/>
        <w:t>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w:t>
        <w:softHyphen/>
        <w:t>латы.</w:t>
      </w:r>
    </w:p>
    <w:p>
      <w:pPr>
        <w:pStyle w:val="Normal"/>
        <w:spacing w:lineRule="atLeast" w:line="220"/>
        <w:ind w:firstLine="280"/>
        <w:rPr/>
      </w:pPr>
      <w:r>
        <w:rPr/>
        <w:t>Каждая партия в палате лордов имеет своего лидера. В правительственной партии — это лидер палаты; оппозицию возглавляет лидер оппозиции. В их обязанности входит пла</w:t>
        <w:softHyphen/>
        <w:t>нирование дебатов в палате. В палате лордов также имеются главные “кнуты” и их помощники, выполняющие те же фун</w:t>
        <w:softHyphen/>
        <w:t>кции, что и “кнуты” в палате общин. Сторонникам партии направляются письменные “кнуты”. Но в палате лордов не существует никаких соглашений между “кнутами”, касаю</w:t>
        <w:softHyphen/>
        <w:t>щихся отсутствия на заседаниях равного числа членов пала</w:t>
        <w:softHyphen/>
        <w:t>ты от правящей и оппозиционной партий.</w:t>
      </w:r>
    </w:p>
    <w:p>
      <w:pPr>
        <w:pStyle w:val="Normal"/>
        <w:spacing w:lineRule="atLeast" w:line="220"/>
        <w:rPr/>
      </w:pPr>
      <w:r>
        <w:rPr>
          <w:i/>
        </w:rPr>
        <w:t>Законодательная деятельность.</w:t>
      </w:r>
      <w:r>
        <w:rPr/>
        <w:t xml:space="preserve"> Члены палаты лордов обладают правом законодательной инициативы, и законо</w:t>
        <w:softHyphen/>
        <w:t>проекты могут вноситься в палату лордов. Полномочия па</w:t>
        <w:softHyphen/>
        <w:t>латы в области законодательства определяются законами о парламенте 1911—1949 г. В качестве части верховного зако</w:t>
        <w:softHyphen/>
        <w:t>нодательного органа палата лордов рассматривает и прини</w:t>
        <w:softHyphen/>
        <w:t>мает с поправками или без поправок законопроекты, приня</w:t>
        <w:softHyphen/>
        <w:t>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spacing w:lineRule="atLeast" w:line="220"/>
        <w:ind w:firstLine="280"/>
        <w:rPr/>
      </w:pPr>
      <w:r>
        <w:rPr/>
        <w:t>Закон о парламенте 1911 г. устанавливает, что финансо</w:t>
        <w:softHyphen/>
        <w:t>вый законопроект, принятый палатой общин и переданный за месяц до окончания сессии на рассмотрение в палату лор</w:t>
        <w:softHyphen/>
        <w:t>дов, становится законом без ее одобрения, если он не принят ею в .течение одного месяца.</w:t>
      </w:r>
    </w:p>
    <w:p>
      <w:pPr>
        <w:pStyle w:val="Normal"/>
        <w:spacing w:lineRule="atLeast" w:line="220"/>
        <w:ind w:firstLine="280"/>
        <w:rPr/>
      </w:pPr>
      <w:r>
        <w:rPr/>
        <w:t>Порядок прохождения законопроекта в палате лордов в основном тот же, что и в палате общин. Наиболее важная стадия здесь — комитетская, так как в это время в билль обычно вносятся поправки, которые оказывают существен</w:t>
        <w:softHyphen/>
        <w:t>ное влияние на содержание и дальнейшее движение законо</w:t>
        <w:softHyphen/>
        <w:t>проекта. Иногда эта стадия занимает несколько дней. Об</w:t>
        <w:softHyphen/>
        <w:t>суждение статей сопровождается длинными дебатами, и го</w:t>
        <w:softHyphen/>
        <w:t>лосование происходит почти по каждой статье, в которую внесена поправка.</w:t>
      </w:r>
    </w:p>
    <w:p>
      <w:pPr>
        <w:pStyle w:val="Normal"/>
        <w:spacing w:lineRule="atLeast" w:line="220"/>
        <w:ind w:firstLine="280"/>
        <w:rPr/>
      </w:pPr>
      <w:r>
        <w:rPr/>
        <w:t>Рядом особенностей отличается рассмотрение в палате лордов финансовых законопроектов, в частности бюджета. Он становится предметом правительственного заявления в палате лордов, затем сразу же обсуждается во втором чте</w:t>
        <w:softHyphen/>
        <w:t>нии. Непосредственно после этого происходит голосование законопроекта о бюджете в третьем чтении.</w:t>
      </w:r>
    </w:p>
    <w:p>
      <w:pPr>
        <w:pStyle w:val="Normal"/>
        <w:spacing w:lineRule="atLeast" w:line="220"/>
        <w:ind w:firstLine="280"/>
        <w:rPr/>
      </w:pPr>
      <w:r>
        <w:rPr/>
        <w:t>С точки зрения роли второй палаты наиболее интересным является порядок, посредством которого регулируются отно</w:t>
        <w:softHyphen/>
        <w:t>шения между двумя палатами при осуществлении ими зако</w:t>
        <w:softHyphen/>
        <w:t>нодательной деятельности. После прохождения законопроек</w:t>
        <w:softHyphen/>
        <w:t>том всех стадий в палате лордов он вместе с поправками, сделанными лордами, передается в палату общин. Послед</w:t>
        <w:softHyphen/>
        <w:t>няя, в специальном заседании, рассматривает эти поправки и в случае несогласия с ними назначает комитет для выра</w:t>
        <w:softHyphen/>
        <w:t>ботки обоснования, в котором объясняется, почему именно она не согласна. Палата общин может также, не согласив</w:t>
        <w:softHyphen/>
        <w:t>шись с поправками палаты лордов, выдвинуть взамен неко</w:t>
        <w:softHyphen/>
        <w:t>торых из них новые поправки. Обоснование и все вновь сде</w:t>
        <w:softHyphen/>
        <w:t>ланные поправки передаются на новое рассмотрение палаты лордов.</w:t>
      </w:r>
    </w:p>
    <w:p>
      <w:pPr>
        <w:pStyle w:val="Normal"/>
        <w:spacing w:lineRule="atLeast" w:line="220"/>
        <w:ind w:firstLine="280"/>
        <w:rPr/>
      </w:pPr>
      <w:r>
        <w:rPr/>
        <w:t>Палата лордов рассматривает обоснование палаты об</w:t>
        <w:softHyphen/>
        <w:t>щин и все вновь сделанные поправки и принимает по ним свое решение, передаваемое в палату общин. В случае не</w:t>
        <w:softHyphen/>
        <w:t>согласия с поправками, предложенными палатой общин, и в том случае, если палата лордов решила все-таки настаи</w:t>
        <w:softHyphen/>
        <w:t>вать на принятии некоторых из сделанных ею ранее, но отклоненных палатой общин при первом рассмотрении поправок, она составляет письменное обоснование, кото</w:t>
        <w:softHyphen/>
        <w:t>рое передается палате общин. В этом обосновании изла</w:t>
        <w:softHyphen/>
        <w:t>гаются причины, по которым палата настаивает на своих поправках. Обычно конфликт разрешается путем компро</w:t>
        <w:softHyphen/>
        <w:t>мисса.</w:t>
      </w:r>
    </w:p>
    <w:p>
      <w:pPr>
        <w:pStyle w:val="Normal"/>
        <w:spacing w:lineRule="atLeast" w:line="220"/>
        <w:ind w:firstLine="280"/>
        <w:rPr/>
      </w:pPr>
      <w:r>
        <w:rPr>
          <w:i/>
        </w:rPr>
        <w:t>Контроль палаты лордов над правительством.</w:t>
      </w:r>
      <w:r>
        <w:rPr/>
        <w:t xml:space="preserve"> Прави</w:t>
        <w:softHyphen/>
        <w:t>тельство не несет политической ответственности перед пала</w:t>
        <w:softHyphen/>
        <w:t>той лордов, и последняя не может заставить его уйти в от</w:t>
        <w:softHyphen/>
        <w:t>ставку. Но она осуществляет контроль над правительством в тех же формах, что и палата общин. От имени правительст</w:t>
        <w:softHyphen/>
        <w:t>ва в палате лордов выступают члены правительства, входя</w:t>
        <w:softHyphen/>
        <w:t>щие в ее состав. Представителями правительства являются обычно три—четыре члена кабинета и четыре—шесть мини</w:t>
        <w:softHyphen/>
        <w:t>стров, не входящих в кабинет.</w:t>
      </w:r>
    </w:p>
    <w:p>
      <w:pPr>
        <w:pStyle w:val="Normal"/>
        <w:rPr/>
      </w:pPr>
      <w:r>
        <w:rPr/>
        <w:t>В дополнение ко всем этим функциям палата лордов выступает в качестве высшей судебной инстанции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а на реше</w:t>
        <w:softHyphen/>
        <w:t>ния судов Англии, Уэльса и Северной Ирландии — по уго</w:t>
        <w:softHyphen/>
        <w:t>ловным делам. Решение, которое она выносит по апелля</w:t>
        <w:softHyphen/>
        <w:t>ции, является окончательным. Палата рассматривает около 70 судебных дел в год.</w:t>
      </w:r>
    </w:p>
    <w:p>
      <w:pPr>
        <w:pStyle w:val="Normal"/>
        <w:ind w:firstLine="284"/>
        <w:rPr/>
      </w:pPr>
      <w:r>
        <w:rPr/>
        <w:t>Рассмотрение апелляций проводится в комитете по апел</w:t>
        <w:softHyphen/>
        <w:t>ляциям, который заседает отдельно от палаты. В решении дел могут принимать участие только лорд-канцлер, 11 орди</w:t>
        <w:softHyphen/>
        <w:t>нарных лордов по апелляциям и 10 пожизненных пэров, которые в течение определенного времени занимали высокие судейские должности. Ординарные лорды по апелляциям на</w:t>
        <w:softHyphen/>
        <w:t>ходятся на жаловании и могут быть отстранены от должно</w:t>
        <w:softHyphen/>
        <w:t>сти лишь по требованию обеих палат парламента. Перестав быть судьями, они остаются в палате лордов в качестве по</w:t>
        <w:softHyphen/>
        <w:t>жизненных пэров.</w:t>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jc w:val="center"/>
        <w:rPr>
          <w:b/>
          <w:b/>
          <w:szCs w:val="24"/>
        </w:rPr>
      </w:pPr>
      <w:r>
        <w:rPr>
          <w:b/>
          <w:szCs w:val="24"/>
        </w:rPr>
      </w:r>
    </w:p>
    <w:p>
      <w:pPr>
        <w:pStyle w:val="Normal1"/>
        <w:widowControl w:val="false"/>
        <w:spacing w:before="0" w:after="0"/>
        <w:rPr>
          <w:b/>
          <w:b/>
          <w:szCs w:val="24"/>
        </w:rPr>
      </w:pPr>
      <w:r>
        <w:rPr>
          <w:b/>
          <w:szCs w:val="24"/>
        </w:rPr>
      </w:r>
    </w:p>
    <w:p>
      <w:pPr>
        <w:pStyle w:val="Normal1"/>
        <w:widowControl w:val="false"/>
        <w:spacing w:before="0" w:after="0"/>
        <w:rPr>
          <w:b/>
          <w:b/>
          <w:szCs w:val="24"/>
        </w:rPr>
      </w:pPr>
      <w:r>
        <w:rPr>
          <w:b/>
          <w:szCs w:val="24"/>
        </w:rPr>
      </w:r>
    </w:p>
    <w:p>
      <w:pPr>
        <w:pStyle w:val="Normal1"/>
        <w:widowControl w:val="false"/>
        <w:spacing w:before="0" w:after="0"/>
        <w:rPr>
          <w:b/>
          <w:b/>
          <w:szCs w:val="24"/>
        </w:rPr>
      </w:pPr>
      <w:r>
        <w:rPr>
          <w:b/>
          <w:szCs w:val="24"/>
        </w:rPr>
      </w:r>
    </w:p>
    <w:p>
      <w:pPr>
        <w:pStyle w:val="Normal1"/>
        <w:widowControl w:val="false"/>
        <w:spacing w:before="0" w:after="0"/>
        <w:rPr>
          <w:b/>
          <w:b/>
          <w:szCs w:val="24"/>
        </w:rPr>
      </w:pPr>
      <w:r>
        <w:rPr>
          <w:b/>
          <w:szCs w:val="24"/>
        </w:rPr>
      </w:r>
    </w:p>
    <w:p>
      <w:pPr>
        <w:pStyle w:val="Normal1"/>
        <w:widowControl w:val="false"/>
        <w:spacing w:before="0" w:after="0"/>
        <w:jc w:val="center"/>
        <w:rPr>
          <w:b/>
          <w:b/>
          <w:szCs w:val="24"/>
        </w:rPr>
      </w:pPr>
      <w:r>
        <w:rPr>
          <w:b/>
          <w:szCs w:val="24"/>
        </w:rPr>
        <w:t>Заключение</w:t>
      </w:r>
    </w:p>
    <w:p>
      <w:pPr>
        <w:pStyle w:val="Normal1"/>
        <w:widowControl w:val="false"/>
        <w:spacing w:before="0" w:after="0"/>
        <w:ind w:firstLine="720"/>
        <w:jc w:val="both"/>
        <w:rPr>
          <w:b/>
          <w:b/>
          <w:szCs w:val="24"/>
        </w:rPr>
      </w:pPr>
      <w:r>
        <w:rPr>
          <w:b/>
          <w:szCs w:val="24"/>
        </w:rPr>
      </w:r>
    </w:p>
    <w:p>
      <w:pPr>
        <w:pStyle w:val="Normal"/>
        <w:widowControl w:val="false"/>
        <w:autoSpaceDE w:val="false"/>
        <w:ind w:firstLine="709"/>
        <w:rPr/>
      </w:pPr>
      <w:r>
        <w:rPr>
          <w:position w:val="6"/>
          <w:szCs w:val="24"/>
        </w:rPr>
        <w:t>Итак, Великобритания представляет собой конституционную монархию: наследственный король или королева</w:t>
      </w:r>
      <w:r>
        <w:rPr>
          <w:position w:val="6"/>
          <w:szCs w:val="24"/>
          <w:lang w:val="en-US" w:eastAsia="en-US"/>
        </w:rPr>
        <w:t xml:space="preserve"> —</w:t>
      </w:r>
      <w:r>
        <w:rPr>
          <w:position w:val="6"/>
          <w:szCs w:val="24"/>
        </w:rPr>
        <w:t xml:space="preserve"> глава государства, и в этом качестве они персонифицируют государство. С теоретической точки зрения монарх является главой исполни</w:t>
        <w:softHyphen/>
        <w:t>тельной, составной частью законодательной и главой судебной власти, командующим вооруженными силами и светским гла</w:t>
        <w:softHyphen/>
        <w:t>вой англиканской церкви. На практике в результате длитель</w:t>
        <w:softHyphen/>
        <w:t>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w:t>
        <w:softHyphen/>
        <w:t>ки полномочия монарха осуществляются Правительством, и случаи, когда монархи вмешивались в принятие решений, весь</w:t>
        <w:softHyphen/>
        <w:t>ма и весьма немногочисленны.</w:t>
      </w:r>
    </w:p>
    <w:p>
      <w:pPr>
        <w:pStyle w:val="Normal"/>
        <w:widowControl w:val="false"/>
        <w:autoSpaceDE w:val="false"/>
        <w:ind w:firstLine="709"/>
        <w:rPr/>
      </w:pPr>
      <w:r>
        <w:rPr>
          <w:position w:val="6"/>
          <w:szCs w:val="24"/>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ми</w:t>
        <w:softHyphen/>
        <w:t>нистра, когда в Палате общин отсутствует большинство у ка</w:t>
        <w:softHyphen/>
        <w:t>кой-либо партии; косвенное воздействие монархии как оли</w:t>
        <w:softHyphen/>
        <w:t>цетворение консервативности, отсутствия прогресса, нежелание менять многовековые традиции). Выгоды от сохранения мо</w:t>
        <w:softHyphen/>
        <w:t>нархии для правящих кругов являются большими, чем по</w:t>
        <w:softHyphen/>
        <w:t>следствия ее недостатков. Монархия</w:t>
      </w:r>
      <w:r>
        <w:rPr>
          <w:position w:val="6"/>
          <w:szCs w:val="24"/>
          <w:lang w:val="en-US" w:eastAsia="en-US"/>
        </w:rPr>
        <w:t xml:space="preserve"> —</w:t>
      </w:r>
      <w:r>
        <w:rPr>
          <w:position w:val="6"/>
          <w:szCs w:val="24"/>
        </w:rPr>
        <w:t xml:space="preserve"> идеологическое ору</w:t>
        <w:softHyphen/>
        <w:t>дие воздействия на население. Его политическая цель также очевидна. При социальных потрясениях в стране возможно при</w:t>
        <w:softHyphen/>
        <w:t>менение королевских прерогатив.</w:t>
      </w:r>
    </w:p>
    <w:p>
      <w:pPr>
        <w:pStyle w:val="TextBodyIndent"/>
        <w:widowControl w:val="false"/>
        <w:spacing w:lineRule="auto" w:line="240"/>
        <w:ind w:left="0" w:firstLine="709"/>
        <w:rPr>
          <w:spacing w:val="0"/>
          <w:szCs w:val="24"/>
        </w:rPr>
      </w:pPr>
      <w:r>
        <w:rPr>
          <w:spacing w:val="0"/>
          <w:szCs w:val="24"/>
        </w:rPr>
        <w:t xml:space="preserve">Несмотря на это, Великобритания относится к странам с демократическим государственным режимом, поскольку характеризуется такими демократическими чертами как: </w:t>
      </w:r>
    </w:p>
    <w:p>
      <w:pPr>
        <w:pStyle w:val="Normal"/>
        <w:widowControl w:val="false"/>
        <w:numPr>
          <w:ilvl w:val="0"/>
          <w:numId w:val="2"/>
        </w:numPr>
        <w:autoSpaceDE w:val="false"/>
        <w:rPr>
          <w:szCs w:val="24"/>
        </w:rPr>
      </w:pPr>
      <w:r>
        <w:rPr>
          <w:szCs w:val="24"/>
        </w:rPr>
        <w:t>признание политических прав и свобод в таком объеме, который обеспечивает возможности самостоятельного и активного участия граж</w:t>
        <w:softHyphen/>
        <w:t>дан в определении государственной политики и позволяет легально и на равных условиях действовать не только партиям, отстаивающим прави</w:t>
        <w:softHyphen/>
        <w:t>тельственную политику, но и партиям оппозиционным, требующим про</w:t>
        <w:softHyphen/>
        <w:t xml:space="preserve">ведения иной политики; </w:t>
      </w:r>
    </w:p>
    <w:p>
      <w:pPr>
        <w:pStyle w:val="Normal"/>
        <w:widowControl w:val="false"/>
        <w:numPr>
          <w:ilvl w:val="0"/>
          <w:numId w:val="2"/>
        </w:numPr>
        <w:autoSpaceDE w:val="false"/>
        <w:rPr>
          <w:szCs w:val="24"/>
        </w:rPr>
      </w:pPr>
      <w:r>
        <w:rPr>
          <w:szCs w:val="24"/>
        </w:rPr>
        <w:t>политический плюрализм и переход политического руководства от одной партии к другой, а следовательно, формирование основных выс</w:t>
        <w:softHyphen/>
        <w:t>ших органов государства (парламента, главы государства) путем всеоб</w:t>
        <w:softHyphen/>
        <w:t>щих и свободных выборов гражданами; все партии, общественные объ</w:t>
        <w:softHyphen/>
        <w:t xml:space="preserve">единения, граждане имеют при этом юридически равные возможности; </w:t>
      </w:r>
    </w:p>
    <w:p>
      <w:pPr>
        <w:pStyle w:val="Normal"/>
        <w:widowControl w:val="false"/>
        <w:numPr>
          <w:ilvl w:val="0"/>
          <w:numId w:val="2"/>
        </w:numPr>
        <w:autoSpaceDE w:val="false"/>
        <w:rPr>
          <w:szCs w:val="24"/>
        </w:rPr>
      </w:pPr>
      <w:r>
        <w:rPr>
          <w:szCs w:val="24"/>
        </w:rPr>
        <w:t xml:space="preserve">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 </w:t>
      </w:r>
    </w:p>
    <w:p>
      <w:pPr>
        <w:pStyle w:val="Normal"/>
        <w:widowControl w:val="false"/>
        <w:numPr>
          <w:ilvl w:val="0"/>
          <w:numId w:val="2"/>
        </w:numPr>
        <w:autoSpaceDE w:val="false"/>
        <w:rPr>
          <w:szCs w:val="24"/>
        </w:rPr>
      </w:pPr>
      <w:r>
        <w:rPr>
          <w:szCs w:val="24"/>
        </w:rPr>
        <w:t>обязательное и реальное участие в осуществлении государствен</w:t>
        <w:softHyphen/>
        <w:t>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w:t>
        <w:softHyphen/>
        <w:t xml:space="preserve">зиции; </w:t>
      </w:r>
    </w:p>
    <w:p>
      <w:pPr>
        <w:pStyle w:val="2"/>
        <w:spacing w:lineRule="auto" w:line="240"/>
        <w:rPr/>
      </w:pPr>
      <w:r>
        <w:rPr>
          <w:sz w:val="24"/>
          <w:szCs w:val="24"/>
        </w:rPr>
        <w:t>свобода пропаганды любой политической идеологии, если ее после</w:t>
        <w:softHyphen/>
        <w:t>дователи не призывают к насильственным действиям, не нарушают пра</w:t>
        <w:softHyphen/>
        <w:t>вил морали и общественного</w:t>
      </w:r>
      <w:r>
        <w:rPr>
          <w:szCs w:val="28"/>
        </w:rPr>
        <w:t xml:space="preserve"> </w:t>
      </w:r>
      <w:r>
        <w:rPr>
          <w:sz w:val="24"/>
          <w:szCs w:val="24"/>
        </w:rPr>
        <w:t>поведения, не посягают на права других граждан.</w:t>
      </w:r>
      <w:r>
        <w:br w:type="page"/>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ind w:hanging="0"/>
        <w:jc w:val="center"/>
        <w:rPr>
          <w:b/>
          <w:b/>
          <w:sz w:val="28"/>
          <w:szCs w:val="28"/>
        </w:rPr>
      </w:pPr>
      <w:r>
        <w:rPr>
          <w:b/>
          <w:sz w:val="28"/>
          <w:szCs w:val="28"/>
        </w:rPr>
        <w:t>Список литературы</w:t>
      </w:r>
    </w:p>
    <w:p>
      <w:pPr>
        <w:pStyle w:val="Normal"/>
        <w:widowControl w:val="false"/>
        <w:rPr>
          <w:b/>
          <w:b/>
          <w:sz w:val="28"/>
          <w:szCs w:val="28"/>
        </w:rPr>
      </w:pPr>
      <w:r>
        <w:rPr>
          <w:b/>
          <w:sz w:val="28"/>
          <w:szCs w:val="28"/>
        </w:rPr>
      </w:r>
    </w:p>
    <w:p>
      <w:pPr>
        <w:pStyle w:val="Normal"/>
        <w:numPr>
          <w:ilvl w:val="0"/>
          <w:numId w:val="1"/>
        </w:numPr>
        <w:tabs>
          <w:tab w:val="clear" w:pos="708"/>
          <w:tab w:val="left" w:pos="284" w:leader="none"/>
        </w:tabs>
        <w:ind w:left="284" w:hanging="284"/>
        <w:rPr>
          <w:sz w:val="28"/>
          <w:szCs w:val="28"/>
        </w:rPr>
      </w:pPr>
      <w:r>
        <w:rPr>
          <w:sz w:val="28"/>
          <w:szCs w:val="28"/>
        </w:rPr>
        <w:t>Конституции зарубежных государств. М.: БЕК, 1996.</w:t>
      </w:r>
    </w:p>
    <w:p>
      <w:pPr>
        <w:pStyle w:val="Normal"/>
        <w:numPr>
          <w:ilvl w:val="0"/>
          <w:numId w:val="1"/>
        </w:numPr>
        <w:tabs>
          <w:tab w:val="clear" w:pos="708"/>
          <w:tab w:val="left" w:pos="284" w:leader="none"/>
        </w:tabs>
        <w:ind w:left="284" w:hanging="284"/>
        <w:rPr>
          <w:sz w:val="28"/>
          <w:szCs w:val="28"/>
        </w:rPr>
      </w:pPr>
      <w:r>
        <w:rPr>
          <w:sz w:val="28"/>
          <w:szCs w:val="28"/>
        </w:rPr>
        <w:t xml:space="preserve">Чиркин В.Е. Конституционное право зарубежных государств. М.: Юрист, 1997. </w:t>
      </w:r>
    </w:p>
    <w:p>
      <w:pPr>
        <w:pStyle w:val="Normal"/>
        <w:widowControl w:val="false"/>
        <w:numPr>
          <w:ilvl w:val="0"/>
          <w:numId w:val="1"/>
        </w:numPr>
        <w:tabs>
          <w:tab w:val="clear" w:pos="708"/>
          <w:tab w:val="left" w:pos="284" w:leader="none"/>
        </w:tabs>
        <w:ind w:left="720" w:hanging="720"/>
        <w:rPr>
          <w:sz w:val="28"/>
          <w:szCs w:val="28"/>
        </w:rPr>
      </w:pPr>
      <w:r>
        <w:rPr>
          <w:sz w:val="28"/>
          <w:szCs w:val="28"/>
        </w:rPr>
        <w:t>Мишин М.Е. Конституционное право зарубежных государств М.: БЕК, 1996.</w:t>
      </w:r>
    </w:p>
    <w:p>
      <w:pPr>
        <w:pStyle w:val="Normal"/>
        <w:numPr>
          <w:ilvl w:val="0"/>
          <w:numId w:val="1"/>
        </w:numPr>
        <w:tabs>
          <w:tab w:val="clear" w:pos="708"/>
          <w:tab w:val="left" w:pos="284" w:leader="none"/>
        </w:tabs>
        <w:ind w:left="284" w:hanging="284"/>
        <w:rPr>
          <w:sz w:val="28"/>
          <w:szCs w:val="28"/>
        </w:rPr>
      </w:pPr>
      <w:r>
        <w:rPr>
          <w:sz w:val="28"/>
          <w:szCs w:val="28"/>
        </w:rPr>
        <w:t>Гуревич Г.С. Политический строй современных государств. Англия. М., 1972.</w:t>
      </w:r>
    </w:p>
    <w:p>
      <w:pPr>
        <w:pStyle w:val="Normal"/>
        <w:widowControl w:val="false"/>
        <w:numPr>
          <w:ilvl w:val="0"/>
          <w:numId w:val="1"/>
        </w:numPr>
        <w:tabs>
          <w:tab w:val="clear" w:pos="708"/>
          <w:tab w:val="left" w:pos="284" w:leader="none"/>
        </w:tabs>
        <w:ind w:left="284" w:hanging="284"/>
        <w:rPr>
          <w:sz w:val="28"/>
          <w:szCs w:val="28"/>
        </w:rPr>
      </w:pPr>
      <w:r>
        <w:rPr>
          <w:sz w:val="28"/>
          <w:szCs w:val="28"/>
        </w:rPr>
        <w:t xml:space="preserve">Галанза П.Н. История государства и права зарубежных стран. – М., Юридическая литература, 1980 </w:t>
      </w:r>
    </w:p>
    <w:p>
      <w:pPr>
        <w:pStyle w:val="Normal"/>
        <w:widowControl w:val="false"/>
        <w:numPr>
          <w:ilvl w:val="0"/>
          <w:numId w:val="1"/>
        </w:numPr>
        <w:tabs>
          <w:tab w:val="clear" w:pos="708"/>
          <w:tab w:val="left" w:pos="284" w:leader="none"/>
        </w:tabs>
        <w:ind w:left="284" w:hanging="284"/>
        <w:rPr>
          <w:color w:val="000000"/>
          <w:sz w:val="28"/>
          <w:szCs w:val="28"/>
        </w:rPr>
      </w:pPr>
      <w:r>
        <w:rPr>
          <w:sz w:val="28"/>
          <w:szCs w:val="28"/>
        </w:rPr>
        <w:t xml:space="preserve">Матвеев В.А. Британская монархия: искусство выживания. // Новая и новейшая история, №6, 1993 </w:t>
      </w:r>
    </w:p>
    <w:p>
      <w:pPr>
        <w:pStyle w:val="Normal"/>
        <w:widowControl w:val="false"/>
        <w:numPr>
          <w:ilvl w:val="0"/>
          <w:numId w:val="1"/>
        </w:numPr>
        <w:tabs>
          <w:tab w:val="clear" w:pos="708"/>
          <w:tab w:val="left" w:pos="284" w:leader="none"/>
        </w:tabs>
        <w:ind w:left="284" w:hanging="284"/>
        <w:rPr>
          <w:color w:val="000000"/>
          <w:sz w:val="28"/>
          <w:szCs w:val="28"/>
        </w:rPr>
      </w:pPr>
      <w:r>
        <w:rPr>
          <w:color w:val="000000"/>
          <w:sz w:val="28"/>
          <w:szCs w:val="28"/>
        </w:rPr>
        <w:t xml:space="preserve">Остапенко Г.С. </w:t>
      </w:r>
      <w:r>
        <w:rPr>
          <w:sz w:val="28"/>
          <w:szCs w:val="28"/>
        </w:rPr>
        <w:t>Британская монархия от Эдуарда</w:t>
      </w:r>
      <w:r>
        <w:rPr>
          <w:color w:val="000000"/>
          <w:sz w:val="28"/>
          <w:szCs w:val="28"/>
        </w:rPr>
        <w:t xml:space="preserve"> VIII до Елизаветы II. // </w:t>
      </w:r>
      <w:hyperlink r:id="rId3">
        <w:r>
          <w:rPr>
            <w:rStyle w:val="InternetLink"/>
            <w:color w:val="000000"/>
            <w:sz w:val="28"/>
            <w:szCs w:val="28"/>
            <w:u w:val="none"/>
          </w:rPr>
          <w:t>Новая и новейшая история, № 6, 1999</w:t>
        </w:r>
      </w:hyperlink>
    </w:p>
    <w:p>
      <w:pPr>
        <w:pStyle w:val="Normal"/>
        <w:widowControl w:val="false"/>
        <w:numPr>
          <w:ilvl w:val="0"/>
          <w:numId w:val="1"/>
        </w:numPr>
        <w:tabs>
          <w:tab w:val="clear" w:pos="708"/>
          <w:tab w:val="left" w:pos="284" w:leader="none"/>
        </w:tabs>
        <w:ind w:left="284" w:hanging="284"/>
        <w:rPr>
          <w:color w:val="000000"/>
          <w:sz w:val="28"/>
          <w:szCs w:val="28"/>
        </w:rPr>
      </w:pPr>
      <w:hyperlink r:id="rId4">
        <w:r>
          <w:rPr>
            <w:rStyle w:val="InternetLink"/>
            <w:sz w:val="28"/>
            <w:szCs w:val="28"/>
            <w:lang w:val="en-US"/>
          </w:rPr>
          <w:t>www.ovsen.com</w:t>
        </w:r>
      </w:hyperlink>
    </w:p>
    <w:p>
      <w:pPr>
        <w:pStyle w:val="Normal"/>
        <w:widowControl w:val="false"/>
        <w:numPr>
          <w:ilvl w:val="0"/>
          <w:numId w:val="1"/>
        </w:numPr>
        <w:tabs>
          <w:tab w:val="clear" w:pos="708"/>
          <w:tab w:val="left" w:pos="284" w:leader="none"/>
        </w:tabs>
        <w:ind w:left="284" w:hanging="284"/>
        <w:rPr>
          <w:color w:val="000000"/>
          <w:sz w:val="28"/>
          <w:szCs w:val="28"/>
        </w:rPr>
      </w:pPr>
      <w:r>
        <w:rPr>
          <w:color w:val="000000"/>
          <w:sz w:val="28"/>
          <w:szCs w:val="28"/>
        </w:rPr>
        <w:t>Иностранное конституционное право/ под редакцией проф. В.В. Маклакова М.: Юристъ, 1996</w:t>
      </w:r>
    </w:p>
    <w:p>
      <w:pPr>
        <w:pStyle w:val="Normal"/>
        <w:widowControl w:val="false"/>
        <w:numPr>
          <w:ilvl w:val="0"/>
          <w:numId w:val="1"/>
        </w:numPr>
        <w:tabs>
          <w:tab w:val="clear" w:pos="708"/>
          <w:tab w:val="left" w:pos="284" w:leader="none"/>
        </w:tabs>
        <w:ind w:left="284" w:hanging="284"/>
        <w:rPr>
          <w:color w:val="000000"/>
          <w:sz w:val="28"/>
          <w:szCs w:val="28"/>
        </w:rPr>
      </w:pPr>
      <w:r>
        <w:rPr>
          <w:color w:val="000000"/>
          <w:sz w:val="28"/>
          <w:szCs w:val="28"/>
        </w:rPr>
        <w:t>Парламенты мира. Сб. М.: Интерпракс, 1991</w:t>
      </w:r>
    </w:p>
    <w:p>
      <w:pPr>
        <w:pStyle w:val="Normal"/>
        <w:widowControl w:val="false"/>
        <w:numPr>
          <w:ilvl w:val="0"/>
          <w:numId w:val="1"/>
        </w:numPr>
        <w:tabs>
          <w:tab w:val="clear" w:pos="708"/>
          <w:tab w:val="left" w:pos="284" w:leader="none"/>
        </w:tabs>
        <w:ind w:left="284" w:hanging="284"/>
        <w:rPr>
          <w:color w:val="000000"/>
          <w:sz w:val="28"/>
          <w:szCs w:val="28"/>
        </w:rPr>
      </w:pPr>
      <w:r>
        <w:rPr>
          <w:color w:val="000000"/>
          <w:sz w:val="28"/>
          <w:szCs w:val="28"/>
        </w:rPr>
        <w:t>Решетников Ф.М. Правовые системы стран мира. Справочник.            М.: Юридическая литература,1999</w:t>
      </w:r>
    </w:p>
    <w:p>
      <w:pPr>
        <w:pStyle w:val="Normal1"/>
        <w:widowControl w:val="false"/>
        <w:tabs>
          <w:tab w:val="clear" w:pos="708"/>
          <w:tab w:val="left" w:pos="284" w:leader="none"/>
        </w:tabs>
        <w:spacing w:before="0" w:after="0"/>
        <w:ind w:left="284" w:hanging="284"/>
        <w:jc w:val="both"/>
        <w:rPr>
          <w:color w:val="000000"/>
          <w:sz w:val="28"/>
          <w:szCs w:val="28"/>
        </w:rPr>
      </w:pPr>
      <w:r>
        <w:rPr>
          <w:color w:val="000000"/>
          <w:sz w:val="28"/>
          <w:szCs w:val="28"/>
        </w:rPr>
      </w:r>
    </w:p>
    <w:p>
      <w:pPr>
        <w:pStyle w:val="Normal"/>
        <w:widowControl w:val="false"/>
        <w:tabs>
          <w:tab w:val="clear" w:pos="708"/>
          <w:tab w:val="left" w:pos="284" w:leader="none"/>
        </w:tabs>
        <w:ind w:left="284" w:hanging="284"/>
        <w:rPr>
          <w:sz w:val="28"/>
          <w:szCs w:val="28"/>
        </w:rPr>
      </w:pPr>
      <w:r>
        <w:rPr>
          <w:sz w:val="28"/>
          <w:szCs w:val="28"/>
        </w:rPr>
      </w:r>
    </w:p>
    <w:p>
      <w:pPr>
        <w:pStyle w:val="Normal"/>
        <w:rPr>
          <w:sz w:val="28"/>
          <w:szCs w:val="28"/>
        </w:rPr>
      </w:pPr>
      <w:r>
        <w:rPr>
          <w:sz w:val="28"/>
          <w:szCs w:val="28"/>
        </w:rPr>
      </w:r>
    </w:p>
    <w:sectPr>
      <w:footerReference w:type="default" r:id="rId5"/>
      <w:footerReference w:type="first" r:id="rId6"/>
      <w:footnotePr>
        <w:numFmt w:val="decimal"/>
      </w:footnotePr>
      <w:type w:val="nextPage"/>
      <w:pgSz w:w="11906" w:h="16838"/>
      <w:pgMar w:left="1701" w:right="851" w:gutter="0" w:header="0" w:top="1418"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60" w:hanging="0"/>
        <w:rPr>
          <w:color w:val="000000"/>
          <w:sz w:val="20"/>
        </w:rPr>
      </w:pPr>
      <w:r>
        <w:rPr>
          <w:rStyle w:val="FootnoteCharacters"/>
        </w:rPr>
        <w:footnoteRef/>
      </w:r>
      <w:r>
        <w:rPr/>
        <w:t xml:space="preserve"> </w:t>
      </w:r>
      <w:r>
        <w:rPr>
          <w:color w:val="000000"/>
          <w:sz w:val="20"/>
        </w:rPr>
        <w:t>Иностранное конституционное право/ под редакцией проф. В.В. Маклакова М.: Юристъ, 1996 с57</w:t>
      </w:r>
    </w:p>
    <w:p>
      <w:pPr>
        <w:pStyle w:val="Footnote"/>
        <w:rPr>
          <w:color w:val="000000"/>
          <w:sz w:val="20"/>
        </w:rPr>
      </w:pPr>
      <w:r>
        <w:rPr>
          <w:color w:val="000000"/>
          <w:sz w:val="20"/>
        </w:rPr>
      </w:r>
    </w:p>
  </w:footnote>
  <w:footnote w:id="3">
    <w:p>
      <w:pPr>
        <w:pStyle w:val="Normal"/>
        <w:widowControl w:val="false"/>
        <w:ind w:hanging="0"/>
        <w:rPr>
          <w:color w:val="000000"/>
          <w:sz w:val="28"/>
          <w:szCs w:val="28"/>
        </w:rPr>
      </w:pPr>
      <w:r>
        <w:rPr>
          <w:rStyle w:val="FootnoteCharacters"/>
        </w:rPr>
        <w:footnoteRef/>
      </w:r>
      <w:r>
        <w:rPr/>
        <w:t xml:space="preserve"> </w:t>
      </w:r>
      <w:hyperlink r:id="rId1">
        <w:r>
          <w:rPr>
            <w:rStyle w:val="InternetLink"/>
            <w:sz w:val="20"/>
            <w:lang w:val="en-US"/>
          </w:rPr>
          <w:t>www</w:t>
        </w:r>
        <w:r>
          <w:rPr>
            <w:rStyle w:val="InternetLink"/>
            <w:sz w:val="20"/>
          </w:rPr>
          <w:t>.</w:t>
        </w:r>
        <w:r>
          <w:rPr>
            <w:rStyle w:val="InternetLink"/>
            <w:sz w:val="20"/>
            <w:lang w:val="en-US"/>
          </w:rPr>
          <w:t>ovsem</w:t>
        </w:r>
        <w:r>
          <w:rPr>
            <w:rStyle w:val="InternetLink"/>
            <w:sz w:val="20"/>
          </w:rPr>
          <w:t>.</w:t>
        </w:r>
        <w:r>
          <w:rPr>
            <w:rStyle w:val="InternetLink"/>
            <w:sz w:val="20"/>
            <w:lang w:val="en-US"/>
          </w:rPr>
          <w:t>com</w:t>
        </w:r>
      </w:hyperlink>
      <w:r>
        <w:rPr>
          <w:color w:val="000000"/>
          <w:sz w:val="20"/>
        </w:rPr>
        <w:t>, см. Парламент великобритании</w:t>
      </w:r>
    </w:p>
    <w:p>
      <w:pPr>
        <w:pStyle w:val="Footnote"/>
        <w:rPr>
          <w:color w:val="000000"/>
          <w:sz w:val="28"/>
          <w:szCs w:val="28"/>
        </w:rPr>
      </w:pPr>
      <w:r>
        <w:rPr>
          <w:color w:val="000000"/>
          <w:sz w:val="28"/>
          <w:szCs w:val="28"/>
        </w:rPr>
      </w:r>
    </w:p>
  </w:footnote>
  <w:footnote w:id="4">
    <w:p>
      <w:pPr>
        <w:pStyle w:val="Footnote"/>
        <w:rPr/>
      </w:pPr>
      <w:r>
        <w:rPr>
          <w:rStyle w:val="FootnoteCharacters"/>
        </w:rPr>
        <w:footnoteRef/>
      </w:r>
      <w:r>
        <w:rPr/>
        <w:t xml:space="preserve"> </w:t>
      </w:r>
      <w:r>
        <w:rPr/>
        <w:t>Чиркин В. Е. Конституционное право зарубежных государств М.: БЕК 1996, с 203</w:t>
      </w:r>
    </w:p>
    <w:p>
      <w:pPr>
        <w:pStyle w:val="Footnote"/>
        <w:rPr/>
      </w:pPr>
      <w:r>
        <w:rPr/>
      </w:r>
    </w:p>
  </w:footnote>
  <w:footnote w:id="5">
    <w:p>
      <w:pPr>
        <w:pStyle w:val="Footnote"/>
        <w:rPr/>
      </w:pPr>
      <w:r>
        <w:rPr>
          <w:rStyle w:val="FootnoteCharacters"/>
        </w:rPr>
        <w:footnoteRef/>
      </w:r>
      <w:r>
        <w:rPr/>
        <w:t xml:space="preserve"> </w:t>
      </w:r>
      <w:r>
        <w:rPr/>
        <w:t>Чиркин В. Е. Конституционное право зарубежных государств М.: БЕК 1996, с 205</w:t>
      </w:r>
    </w:p>
  </w:footnote>
  <w:footnote w:id="6">
    <w:p>
      <w:pPr>
        <w:pStyle w:val="Normal"/>
        <w:widowControl w:val="false"/>
        <w:ind w:left="360" w:hanging="0"/>
        <w:rPr>
          <w:color w:val="000000"/>
          <w:sz w:val="20"/>
        </w:rPr>
      </w:pPr>
      <w:r>
        <w:rPr>
          <w:rStyle w:val="FootnoteCharacters"/>
        </w:rPr>
        <w:footnoteRef/>
      </w:r>
      <w:r>
        <w:rPr/>
        <w:t xml:space="preserve"> </w:t>
      </w:r>
      <w:r>
        <w:rPr>
          <w:color w:val="000000"/>
          <w:sz w:val="20"/>
        </w:rPr>
        <w:t>Парламенты мира. Сб. М.: Интерпракс, 1991, с 109</w:t>
      </w:r>
    </w:p>
    <w:p>
      <w:pPr>
        <w:pStyle w:val="Footnote"/>
        <w:rPr>
          <w:color w:val="000000"/>
          <w:sz w:val="20"/>
        </w:rPr>
      </w:pPr>
      <w:r>
        <w:rPr>
          <w:color w:val="000000"/>
          <w:sz w:val="20"/>
        </w:rPr>
      </w:r>
    </w:p>
  </w:footnote>
  <w:footnote w:id="7">
    <w:p>
      <w:pPr>
        <w:pStyle w:val="Footnote"/>
        <w:rPr/>
      </w:pPr>
      <w:r>
        <w:rPr>
          <w:rStyle w:val="FootnoteCharacters"/>
        </w:rPr>
        <w:footnoteRef/>
      </w:r>
      <w:r>
        <w:rPr>
          <w:lang w:val="en-GB"/>
        </w:rPr>
        <w:t xml:space="preserve"> </w:t>
      </w:r>
      <w:r>
        <w:rPr>
          <w:lang w:val="en-US"/>
        </w:rPr>
        <w:t>Constitutional Text. Material on Government and the Constitution. Ed by R. Brazier. Oxford, 1990</w:t>
      </w:r>
    </w:p>
  </w:footnote>
  <w:footnote w:id="8">
    <w:p>
      <w:pPr>
        <w:pStyle w:val="Normal"/>
        <w:widowControl w:val="false"/>
        <w:ind w:left="360" w:hanging="0"/>
        <w:rPr>
          <w:color w:val="000000"/>
          <w:sz w:val="20"/>
        </w:rPr>
      </w:pPr>
      <w:r>
        <w:rPr>
          <w:rStyle w:val="FootnoteCharacters"/>
        </w:rPr>
        <w:footnoteRef/>
      </w:r>
      <w:r>
        <w:rPr/>
        <w:t xml:space="preserve"> </w:t>
      </w:r>
      <w:r>
        <w:rPr>
          <w:color w:val="000000"/>
          <w:sz w:val="20"/>
        </w:rPr>
        <w:t>Иностранное конституционное право/ под редакцией проф. В.В. Маклакова М.: Юристъ, 1996, с 512</w:t>
      </w:r>
    </w:p>
    <w:p>
      <w:pPr>
        <w:pStyle w:val="Footnote"/>
        <w:rPr>
          <w:color w:val="000000"/>
          <w:sz w:val="20"/>
        </w:rPr>
      </w:pPr>
      <w:r>
        <w:rPr>
          <w:color w:val="000000"/>
          <w:sz w:val="20"/>
        </w:rPr>
      </w:r>
    </w:p>
  </w:footnote>
  <w:footnote w:id="9">
    <w:p>
      <w:pPr>
        <w:pStyle w:val="Footnote"/>
        <w:rPr/>
      </w:pPr>
      <w:r>
        <w:rPr>
          <w:rStyle w:val="FootnoteCharacters"/>
        </w:rPr>
        <w:footnoteRef/>
      </w:r>
      <w:r>
        <w:rPr/>
        <w:t xml:space="preserve"> </w:t>
      </w:r>
      <w:r>
        <w:rPr/>
        <w:t>Конституции зарубежных государств.:  «Акт о парламенте 1949г.» М.: БЕК, 1996г.</w:t>
      </w:r>
    </w:p>
  </w:footnote>
  <w:footnote w:id="10">
    <w:p>
      <w:pPr>
        <w:pStyle w:val="Footnote"/>
        <w:rPr/>
      </w:pPr>
      <w:r>
        <w:rPr>
          <w:rStyle w:val="FootnoteCharacters"/>
        </w:rPr>
        <w:footnoteRef/>
      </w:r>
      <w:r>
        <w:rPr/>
        <w:t xml:space="preserve"> </w:t>
      </w:r>
      <w:r>
        <w:rPr/>
        <w:t>Чиркин В. Е. Конституционное право зарубежных государств М.: БЕК 1996, с 225</w:t>
      </w:r>
    </w:p>
    <w:p>
      <w:pPr>
        <w:pStyle w:val="Footnote"/>
        <w:rPr/>
      </w:pPr>
      <w:r>
        <w:rPr/>
      </w:r>
    </w:p>
  </w:footnote>
  <w:footnote w:id="11">
    <w:p>
      <w:pPr>
        <w:pStyle w:val="Normal"/>
        <w:widowControl w:val="false"/>
        <w:ind w:left="360" w:hanging="0"/>
        <w:rPr>
          <w:color w:val="000000"/>
          <w:sz w:val="20"/>
        </w:rPr>
      </w:pPr>
      <w:r>
        <w:rPr>
          <w:rStyle w:val="FootnoteCharacters"/>
        </w:rPr>
        <w:footnoteRef/>
      </w:r>
      <w:r>
        <w:rPr/>
        <w:t xml:space="preserve"> </w:t>
      </w:r>
      <w:r>
        <w:rPr>
          <w:color w:val="000000"/>
          <w:sz w:val="20"/>
        </w:rPr>
        <w:t xml:space="preserve">Решетников Ф.М. Правовые системы стран мира. Справочник. М.: Юридическая литература,1999, с 256     </w:t>
      </w:r>
    </w:p>
    <w:p>
      <w:pPr>
        <w:pStyle w:val="Footnote"/>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autoSpaceDE w:val="false"/>
      <w:spacing w:lineRule="atLeast" w:line="220"/>
      <w:ind w:left="220" w:hanging="0"/>
    </w:pPr>
    <w:rPr>
      <w:spacing w:val="20"/>
      <w:vertAlign w:val="superscript"/>
    </w:rPr>
  </w:style>
  <w:style w:type="paragraph" w:styleId="2">
    <w:name w:val="Основной текст с отступом 2"/>
    <w:basedOn w:val="Normal"/>
    <w:qFormat/>
    <w:pPr>
      <w:widowControl w:val="false"/>
      <w:spacing w:lineRule="auto" w:line="360"/>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sem.com/" TargetMode="External"/><Relationship Id="rId3" Type="http://schemas.openxmlformats.org/officeDocument/2006/relationships/hyperlink" Target="../in/POSTVICT.HTM" TargetMode="External"/><Relationship Id="rId4" Type="http://schemas.openxmlformats.org/officeDocument/2006/relationships/hyperlink" Target="http://www.ovsen.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vsem.com/" TargetMode="Externa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8:18:00Z</dcterms:created>
  <dc:creator>User</dc:creator>
  <dc:description/>
  <dc:language>en-US</dc:language>
  <cp:lastModifiedBy>User</cp:lastModifiedBy>
  <cp:lastPrinted>2003-06-22T19:39:00Z</cp:lastPrinted>
  <dcterms:modified xsi:type="dcterms:W3CDTF">2003-06-22T15:43:00Z</dcterms:modified>
  <cp:revision>11</cp:revision>
  <dc:subject/>
  <dc:title>Введение</dc:title>
</cp:coreProperties>
</file>