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торой  мировой  войны проблема прав человека из чисто внутренней стала превращаться в международную. Постепенно Конституционное право начало попадать под влияние международных стандартов. Сегодня, в какой бы стране не жил человек, его права находятся под защитой мирового сообщества. Были приняты ряд международных документов, обязывающие  государства, подписавшие их соблюдать и развивать уважение к правам человека, без какой-либо дискриминации. Первым крупным правовым актом стала Всеобщая декларация прав и свобод человека, принятая Генеральной Ассамблеей ООН 10 декабря 1948 года, причем СССР и другие социалистические страны при голосовании воздержались. 3 сентября 1953 года была принята Европейская конвенция о правах человека. Этот документ гарантировал гражданам государств членов Совета Европы соблюдение их конституционных прав. Для того чтобы эффективно защищать права человека и надлежащим образом реагировать на их нарушение, созданы органы контроля: комиссия по правам человека, центр прав человека, Европейский суд, который рассматривает нарушение прав человека на государственном уровне.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щественным отличием международных правовых документов от прочих международных соглашений является то, что обязательства, накладываемые на государства члены Совета Европы, регулируют отношения не столько с другими государствами, сколько имеют своей целью защитить права и свободы граждан именно этого государства. Однако, во многих странах дела с развитием конституционного права, а самое главное с его выполнением обстоят не лучшим образом. Казалось бы, что говорить о рабстве в 20 веке уже смешно, но в средневосточном султанате Оман рабство было отменено лишь в 1962 году. Даже в России порой граждане и сейчас не знают своих основных прав и свобод.</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Основные права личности - прежде всего конституционные права. В этом реферате будут названы и рассмотрены те основные конституционные права, которые имеют все граждане России - государства члена Совета Европы с 1996 год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СНОВНЫЕ ПРАВА ЛИЧНОСТ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b/>
          <w:b/>
          <w:bCs/>
          <w:sz w:val="24"/>
          <w:szCs w:val="24"/>
        </w:rPr>
      </w:pPr>
      <w:r>
        <w:rPr>
          <w:sz w:val="24"/>
          <w:szCs w:val="24"/>
        </w:rPr>
        <w:tab/>
      </w:r>
      <w:r>
        <w:rPr>
          <w:b/>
          <w:bCs/>
          <w:sz w:val="24"/>
          <w:szCs w:val="24"/>
        </w:rPr>
        <w:t>“</w:t>
      </w:r>
      <w:r>
        <w:rPr>
          <w:rFonts w:eastAsia="Times New Roman Cyr" w:cs="Times New Roman Cyr" w:ascii="Times New Roman Cyr" w:hAnsi="Times New Roman Cyr"/>
          <w:b/>
          <w:bCs/>
          <w:sz w:val="24"/>
          <w:szCs w:val="24"/>
          <w:u w:val="single"/>
        </w:rPr>
        <w:t>Статья 17</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В РФ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Основные права и свободы человека неотчуждаемы и принадлежат каждому от рождения.</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3. Осуществление прав и свобод человека и гражданина не должно нарушать права и свободы других лиц”.</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титуция подчеркивает невозможность и недопустимость лишения человека неотчуждаемых прав. Нельзя, не опираясь на закон, лишить человека его прав и свобод.</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стема прав и свобод должна обеспечивать законные интересы людей и предотвращать возможное ущемление их прав и свобод в результате злоупотреблений ими со стороны отдельных лиц.</w:t>
      </w:r>
    </w:p>
    <w:p>
      <w:pPr>
        <w:pStyle w:val="Normal"/>
        <w:spacing w:lineRule="auto" w:line="480"/>
        <w:jc w:val="both"/>
        <w:rPr>
          <w:b/>
          <w:b/>
          <w:bCs/>
          <w:sz w:val="24"/>
          <w:szCs w:val="24"/>
        </w:rPr>
      </w:pPr>
      <w:r>
        <w:rPr>
          <w:sz w:val="24"/>
          <w:szCs w:val="24"/>
        </w:rPr>
        <w:tab/>
        <w:t>“</w:t>
      </w:r>
      <w:r>
        <w:rPr>
          <w:rFonts w:eastAsia="Times New Roman Cyr" w:cs="Times New Roman Cyr" w:ascii="Times New Roman Cyr" w:hAnsi="Times New Roman Cyr"/>
          <w:b/>
          <w:bCs/>
          <w:sz w:val="24"/>
          <w:szCs w:val="24"/>
          <w:u w:val="single"/>
        </w:rPr>
        <w:t>Статья 19</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Все равны перед законом.</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3.Мужчина и женщина имеют равные права и свободы и равные возможности для их реализаци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Конституционное правило, согласно которому “все равны перед законом и судом”, имеет своей основой положения статей 7 и 8 Всеобщей декларации прав человека. Согласно с ней ст.7  “все люди равны перед законом и имеют право, без всякого различия, на равную защиту закона”. Ст.8 Всеобщей декларации прав человека гласит: ”каждый человек имеет право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ституции содержится перечень того, что не должно служить основанием для какого-либо ущемления его прав и свобод, а именно: пол, раса, национальность, язык, происхождение, имущественное и должностное положение, место жительства, отношение к религии, убеждения, принадлежность к общественным объединениям.</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фактор пола упоминается выше, вопрос о равноправии полов выделен в ч.3 ст.19. Необходимость включения в Конституцию такой нормы обусловлена требованиями Конвенции ООН “О ликвидации всех форм дискриминации в отношении  женщин“  1979 г., которая была ратифицирована СССР в 1980. Ст.2 этой Конвенции обязывает государства-участников “включить принцип равноправия мужчин и женщин в свои национальные конституции”.</w:t>
      </w:r>
    </w:p>
    <w:p>
      <w:pPr>
        <w:pStyle w:val="Normal"/>
        <w:spacing w:lineRule="auto" w:line="480"/>
        <w:jc w:val="both"/>
        <w:rPr>
          <w:b/>
          <w:b/>
          <w:bCs/>
          <w:sz w:val="24"/>
          <w:szCs w:val="24"/>
        </w:rPr>
      </w:pPr>
      <w:r>
        <w:rPr>
          <w:sz w:val="24"/>
          <w:szCs w:val="24"/>
        </w:rPr>
        <w:tab/>
        <w:t>“</w:t>
      </w:r>
      <w:r>
        <w:rPr>
          <w:rFonts w:eastAsia="Times New Roman Cyr" w:cs="Times New Roman Cyr" w:ascii="Times New Roman Cyr" w:hAnsi="Times New Roman Cyr"/>
          <w:b/>
          <w:bCs/>
          <w:sz w:val="24"/>
          <w:szCs w:val="24"/>
          <w:u w:val="single"/>
        </w:rPr>
        <w:t>Статья 20</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Каждый имеет право на жизнь.</w:t>
      </w:r>
    </w:p>
    <w:p>
      <w:pPr>
        <w:pStyle w:val="Normal"/>
        <w:spacing w:lineRule="auto" w:line="480"/>
        <w:jc w:val="both"/>
        <w:rPr/>
      </w:pPr>
      <w:r>
        <w:rPr>
          <w:rFonts w:eastAsia="Times New Roman Cyr" w:cs="Times New Roman Cyr" w:ascii="Times New Roman Cyr" w:hAnsi="Times New Roman Cyr"/>
          <w:b/>
          <w:bCs/>
          <w:sz w:val="24"/>
          <w:szCs w:val="24"/>
        </w:rPr>
        <w:tab/>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b/>
          <w:bCs/>
          <w:sz w:val="24"/>
          <w:szCs w:val="24"/>
        </w:rPr>
        <w:t>.</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сеобщей декларации прав человека провозглашаются “ценность человеческой личности” и право каждого на жизнь. Международный пакт о гражданских и политических правах обращает внимание на неотъемлемость этого права, охрану его законом и недопустимость произвольного лишения жизни (ст.6). Российская Конституция исходит из этих положени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мертная казнь - уголовное наказание, применяемое только на основании приговора суда. Смертная казнь - исключительная мера наказания. В Конституции РФ и в УК РСФСР (ст.23) высказано намерение отменить смертную казнь. В России смертная казнь отменялась трижды - в 1917, 1920 и 1947-50 гг. Восстановление смертной казни обуславливалось ростом преступлений, их тяжести, варварских способов совершения преступлений, появлением организованной преступности, низкой раскрываемостью преступлений. К 1993 г. осталось несколько составов преступлений, за совершение которых предусматривалась смертная казнь. Действующий УК РСФСР допускает замену смертной казни пожизненным заключением. Международный пакт о гражданских и политических правах в виде компромисса допускает для стран, еще не отменивших смертную казнь, применения этой меры наказания “за самые тяжкие преступления” (ст.6). По новой Конституции РФ смертная казнь применяется только за особо тяжкие преступления против жизни. Не могут быть приговорены к смертной казни лица, не достигшие до совершения преступления 18 лет, женщины, а также мужчины старше 65 лет.</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еждународный пакт о гражданских и политических правах установил, что смертный приговор может быть приведен в исполнение только после вынесения окончательного приговора компетентным судом (ст.6). Это значит, что жалоба осужденного к смерти должна пройти все судебные инстанции, прежде чем приговор будет приведен в исполнение. Согласно сложившейся в РФ практике, уголовное дело, по которому вынесен смертный приговор, истребуется Верховным Судом РФ для проверки в порядке надзора даже при отсутствии жалобы осужденного.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отклонения жалобы всеми судебными инстанциями осужденный к смерти может быть помилован Президентом РФ (пункт “в” ст.89 Конституции). До рассмотрения ходатайства о помиловании приговор не приводится в исполнени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законодательство допускает только один метод исполнения смертной казни -расстрел (ст.23 УК). При этом запрещены мучительство и позорящие действия. Не допускается публичное приведение в исполнение смертной казн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b/>
          <w:b/>
          <w:bCs/>
          <w:sz w:val="24"/>
          <w:szCs w:val="24"/>
        </w:rPr>
      </w:pPr>
      <w:r>
        <w:rPr>
          <w:sz w:val="24"/>
          <w:szCs w:val="24"/>
        </w:rPr>
        <w:tab/>
      </w:r>
      <w:r>
        <w:rPr>
          <w:b/>
          <w:bCs/>
          <w:sz w:val="24"/>
          <w:szCs w:val="24"/>
        </w:rPr>
        <w:t>“</w:t>
      </w:r>
      <w:r>
        <w:rPr>
          <w:rFonts w:eastAsia="Times New Roman Cyr" w:cs="Times New Roman Cyr" w:ascii="Times New Roman Cyr" w:hAnsi="Times New Roman Cyr"/>
          <w:b/>
          <w:bCs/>
          <w:sz w:val="24"/>
          <w:szCs w:val="24"/>
          <w:u w:val="single"/>
        </w:rPr>
        <w:t>Статья 21</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Достоинство личности охраняется государством. Ничто не может быть основанием для его умаления.</w:t>
      </w:r>
    </w:p>
    <w:p>
      <w:pPr>
        <w:pStyle w:val="Normal"/>
        <w:spacing w:lineRule="auto" w:line="480"/>
        <w:jc w:val="both"/>
        <w:rPr>
          <w:sz w:val="24"/>
          <w:szCs w:val="24"/>
        </w:rPr>
      </w:pPr>
      <w:r>
        <w:rPr>
          <w:rFonts w:eastAsia="Times New Roman Cyr" w:cs="Times New Roman Cyr" w:ascii="Times New Roman Cyr" w:hAnsi="Times New Roman Cyr"/>
          <w:b/>
          <w:bCs/>
          <w:sz w:val="24"/>
          <w:szCs w:val="24"/>
        </w:rPr>
        <w:tab/>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татье 21 говорится о том, что каждый человек имеет право на то, чтобы никто не умалял его достоинство.</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части 1 ст.21 Конституции большую смысловую нагрузку несет слово “ничто”. Ни преступление, ни обездоленность или нищета, ни тяжкая болезнь  - ничто не может служить основанием для умаления достоинства личност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головный кодекс РСФСР в обеспечение ст.21 Конституции устанавливает уголовную ответственность за преступления, связанные с посягательством на честь и достоинство личности.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ь 2 ст.22 Конституции воспроизводит положения Всеобщей декларации прав человека, Международного пакта о гражданских и политических правах.</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новидностью насилия  или жестокости являются принудительные медицинские, научные или иные опыты над людьми (часть 2 ст.21 Конституции).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прет, установленный частью 2 ст.21 Конституции основывается на международных актах, в частности, Международном пакте о гражданских и политических правах. Российское законодательство запрещает проводить медицинские и научные опыты на задержанных, арестованных и отбывающих наказание в виде лишения свободы (ст.29 Основ законодательства РФ об охране здоровья граждан).</w:t>
      </w:r>
    </w:p>
    <w:p>
      <w:pPr>
        <w:pStyle w:val="Normal"/>
        <w:spacing w:lineRule="auto" w:line="480"/>
        <w:jc w:val="both"/>
        <w:rPr>
          <w:b/>
          <w:b/>
          <w:bCs/>
          <w:sz w:val="24"/>
          <w:szCs w:val="24"/>
        </w:rPr>
      </w:pPr>
      <w:r>
        <w:rPr>
          <w:sz w:val="24"/>
          <w:szCs w:val="24"/>
        </w:rPr>
        <w:tab/>
        <w:t>“</w:t>
      </w:r>
      <w:r>
        <w:rPr>
          <w:rFonts w:eastAsia="Times New Roman Cyr" w:cs="Times New Roman Cyr" w:ascii="Times New Roman Cyr" w:hAnsi="Times New Roman Cyr"/>
          <w:b/>
          <w:bCs/>
          <w:sz w:val="24"/>
          <w:szCs w:val="24"/>
          <w:u w:val="single"/>
        </w:rPr>
        <w:t>Статья 22</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Каждый имеет право на свободу и личную неприкосновенность.</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свыше 48 часов”.</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о на свободу и личную неприкосновенность принадлежит любому гражданину России, иностранцу, лицу без гражданства и лицу и с  двойным гражданством.</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ом на свободу и личную неприкосновенность пользуются несовершеннолетние и душевнобольные, в том числе признанные недееспособными или ограниченно дееспособными. Однако свобода и неприкосновенность этих лиц могут быть до известных пределов ограничены на законных основаниях.</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о гарантирует право гражданина на свободу и личную неприкосновенность. Во всех случаях нарушения этого права гражданин может требовать его восстановления по суду.</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правом личной неприкосновенности следует понимать гарантированную государством личную безопасность и свободу человека, состоящую в недопущении, пресечении и наказуемости посягательств на: 1) жизнь, здоровье, телесную неприкосновенность и   половую свободу (физическая неприкосновенность); 2) честь, достоинство, нравственную свободу (нравственная неприкосновенность); 3) нормальное течение психических процессов (психическая неприкосновенность); 4) индивидуальную свободу человека, выражающуюся в предоставленной ему возможности располагать собой, своим свободным временем, по своему усмотрению определять место пребывания, не находиться под наблюдением или охраной (личная безопасность).</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части 2 ст.22 Конституции указаны самые строгие и нежелательные для человека ограничения свободы и личной неприкосновенности, для применения которых необходимы судебные гарантии охраны конституционных прав личност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арестом понимается: 1) административный арест, то есть наказание, налагаемое на срок до 15 суток (в условиях чрезвычайного положения на срок до 30 суток); 2) заключение под стражу в качестве меры пресечения в уголовном процессе; 3) дисциплинарный арест, то есть дисциплинарное взыскание, налагаемое командирами и начальниками на военнослужащих и приравненных к ним лиц в виде содержания на гауптвахте до 10 суток. В соответствии с ч.2 ст.22 арест возможен только по судебному решению (исключая дисциплинарный арест, применяемый по решению командира и начальник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ержание без судебного решения допускается лишь в течение 48 часов (до принятия новой Конституции  это срок составлял 72 часа). На срок свыше 48 часов могут быть задержаны бродяги (до 20 суток) и несовершеннолетние (могут быть помещены в приемник-распределитель на срок до 30 суток).</w:t>
      </w:r>
    </w:p>
    <w:p>
      <w:pPr>
        <w:pStyle w:val="Normal"/>
        <w:spacing w:lineRule="auto" w:line="480"/>
        <w:jc w:val="both"/>
        <w:rPr>
          <w:b/>
          <w:b/>
          <w:bCs/>
          <w:sz w:val="24"/>
          <w:szCs w:val="24"/>
        </w:rPr>
      </w:pPr>
      <w:r>
        <w:rPr>
          <w:sz w:val="24"/>
          <w:szCs w:val="24"/>
        </w:rPr>
        <w:tab/>
      </w:r>
      <w:r>
        <w:rPr>
          <w:b/>
          <w:bCs/>
          <w:sz w:val="24"/>
          <w:szCs w:val="24"/>
        </w:rPr>
        <w:t>“</w:t>
      </w:r>
      <w:r>
        <w:rPr>
          <w:rFonts w:eastAsia="Times New Roman Cyr" w:cs="Times New Roman Cyr" w:ascii="Times New Roman Cyr" w:hAnsi="Times New Roman Cyr"/>
          <w:b/>
          <w:bCs/>
          <w:sz w:val="24"/>
          <w:szCs w:val="24"/>
          <w:u w:val="single"/>
        </w:rPr>
        <w:t>Статья 23</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Каждый имеет право на неприкосновенность частной жизни, личную и семейную тайну, защиту своей чести и доброго имени.</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астная  или личная жизнь представляет собой  жизнедеятельность человека в сфере семейных, бытовых, личных, интимных отношений, не подлежащих контролю со стороны государства, общественных организаций, граждан.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астная жизнь, личные и семейные тайны охраняются законом.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ибольшие ограничения права на неприкосновенность частной жизни, на сохранение личных и семейных тайн существуют при отбывании лицом наказания в виде лишения свободы, а также в уголовном процессе и в оперативно-розыскной деятельност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ь 2 ст.23 Конституции предусматривает, что недопустимо разглашение информации, которой обмениваются между собой люди. Вся эта информация не подлежит цензуре. Должностные и иные официальные лица несут ответственность за разглашение содержания почтово-телеграфной корреспонденци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ь 2 ст.23 требует судебного решения для всякого ограничения тайны переписки, телефонных переговоров, почтовых, телеграфных и иных сообщений. Это требование распространяется на лиц, ведущих дознание, предварительное следствие, а также на лиц, которые осуществляют оперативно-розыскную деятельность. Они могут производить осмотр и выемку почтово-телеграфной корреспонденции  и прослушивать телефонные переговоры не иначе как на основании судебного решения. Эта норма вступила в силу со дня опубликования новой российской Конституции (25 декабря 1993 г.).</w:t>
      </w:r>
    </w:p>
    <w:p>
      <w:pPr>
        <w:pStyle w:val="Normal"/>
        <w:spacing w:lineRule="auto" w:line="480"/>
        <w:jc w:val="both"/>
        <w:rPr>
          <w:b/>
          <w:b/>
          <w:bCs/>
          <w:sz w:val="24"/>
          <w:szCs w:val="24"/>
        </w:rPr>
      </w:pPr>
      <w:r>
        <w:rPr>
          <w:sz w:val="24"/>
          <w:szCs w:val="24"/>
        </w:rPr>
        <w:tab/>
      </w:r>
      <w:r>
        <w:rPr>
          <w:b/>
          <w:bCs/>
          <w:sz w:val="24"/>
          <w:szCs w:val="24"/>
        </w:rPr>
        <w:t>“</w:t>
      </w:r>
      <w:r>
        <w:rPr>
          <w:rFonts w:eastAsia="Times New Roman Cyr" w:cs="Times New Roman Cyr" w:ascii="Times New Roman Cyr" w:hAnsi="Times New Roman Cyr"/>
          <w:b/>
          <w:bCs/>
          <w:sz w:val="24"/>
          <w:szCs w:val="24"/>
          <w:u w:val="single"/>
        </w:rPr>
        <w:t>Статья 26</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а глава регламентирует права человека, связанные с его принадлежностью к определенной этнической группе - национальностью.</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нее графа “национальность” содержалась во всех анкетах, которые заполняли в обязательном порядке граждане России. Эта графа сохранена в настоящее время в общегражданских паспортах, действующих на территории страны.</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одзаконными актами, действующими на территории России, национальность человека определялась на основании национальной принадлежности родителей, зафиксированной в удостоверениях личности. Только в том случае, если родители принадлежали к различным национальностям, человек мог самостоятельно определить, какую из этих национальностей он предпочитает указать в собственном общегражданском паспорт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новой Конституции сформулирован иной подход к этой проблеме. Указание собственной национальности - не обязанность, а право человека. При этом определение национальной принадлежности осуществляется  на основании самоопределения человека в решении этого вопроса. Такой подход требует внесения изменений в действующее законодательство.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b/>
          <w:b/>
          <w:bCs/>
          <w:sz w:val="24"/>
          <w:szCs w:val="24"/>
        </w:rPr>
      </w:pPr>
      <w:r>
        <w:rPr>
          <w:sz w:val="24"/>
          <w:szCs w:val="24"/>
        </w:rPr>
        <w:tab/>
        <w:t>“</w:t>
      </w:r>
      <w:r>
        <w:rPr>
          <w:rFonts w:eastAsia="Times New Roman Cyr" w:cs="Times New Roman Cyr" w:ascii="Times New Roman Cyr" w:hAnsi="Times New Roman Cyr"/>
          <w:b/>
          <w:bCs/>
          <w:sz w:val="24"/>
          <w:szCs w:val="24"/>
          <w:u w:val="single"/>
        </w:rPr>
        <w:t>Статья 27</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Каждый, кто законно находится на территории РФ, имеет право свободно передвигаться, выбирать место пребывания и жительства.</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Каждый может свободно выезжать за пределы РФ. Гражданин РФ имеет право беспрепятственно возвращаться в РФ”.</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рименительно к части 1 настоящей статьи следует сослаться на принятый 25 июня 1993 г. Закон РФ ”О праве граждан РФ на свободу передвижения, выбор места пребывания и жительства в пределах РФ”. Закон определил основные понятия, относящиеся к предмету его регулирования, конкретизировал положения, касающиеся правил регистрации граждан по месту пребывания и места жительства, а также установил основания возможного ограничения права граждан на выбор места пребывания и места жительств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ом установлены основные правила регистрации граждан по месту пребывания и месту жительства. Система регистрации отличается от системы прописки. Регистрация или ее отсутствие не могут ныне служить основанием для приема на работу или отказа в предоставлении работы, для решения вопроса о предоставлении медицинской помощи и т.п.</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кон дал исчерпывающий перечень оснований ограничения граждан на свободу передвижения, выбор места жительства и места пребывания.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ом предусмотрена судебная защита  права граждан на свободу передвижения, выбор места пребывания и жительства, а также возможность обжалования в административном порядке действий или бездействия государственных органов и иных лиц, нарушивших права граждан.</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и положения соответствуют содержанию ст.12 Международного пакта о гражданских и политических правах, провозгласившей право каждого лица, законно находящегося на территории какого-либо государства, на свободу передвижения и свободу места жительства в пределах этой территори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о граждан, а также иностранцев свободно выезжать за пределы РФ и право граждан РФ беспрепятственно возвращаться на ее территорию отвечает правилам ст.12 Международного пакта о гражданских и политических правах, согласно которым “каждый человек имеет право покидать любую страну, включая свою собственную” и никто не может быть произвольно лишен права въезда в собственную страну.</w:t>
      </w:r>
    </w:p>
    <w:p>
      <w:pPr>
        <w:pStyle w:val="Normal"/>
        <w:spacing w:lineRule="auto" w:line="480"/>
        <w:jc w:val="both"/>
        <w:rPr/>
      </w:pPr>
      <w:r>
        <w:rPr>
          <w:sz w:val="24"/>
          <w:szCs w:val="24"/>
        </w:rPr>
        <w:tab/>
      </w:r>
      <w:r>
        <w:rPr>
          <w:b/>
          <w:bCs/>
          <w:sz w:val="24"/>
          <w:szCs w:val="24"/>
        </w:rPr>
        <w:t>“</w:t>
      </w:r>
      <w:r>
        <w:rPr>
          <w:rFonts w:eastAsia="Times New Roman Cyr" w:cs="Times New Roman Cyr" w:ascii="Times New Roman Cyr" w:hAnsi="Times New Roman Cyr"/>
          <w:b/>
          <w:bCs/>
          <w:sz w:val="24"/>
          <w:szCs w:val="24"/>
          <w:u w:val="single"/>
        </w:rPr>
        <w:t>Статья 28</w:t>
      </w:r>
      <w:r>
        <w:rPr>
          <w:b/>
          <w:bCs/>
          <w:sz w:val="24"/>
          <w:szCs w:val="24"/>
        </w:rPr>
        <w:t xml:space="preserve"> </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ждому гарантируется свобода совести, свобода вероисповедания, включая право исповедовать индивидуально или совместно с другими людь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одержание понятия свободы совести, характеризующей отношение человека к религии, включается в основном право иметь религиозные или атеистические убеждения. Такое право гарантируется каждому человеку. Конституция гарантирует каждому  свободу принадлежать к любой религии, конфессии, церкви.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я свободы совести и свободы вероисповедания заключается в праве исповедовать индивидуально или вместе с другими любую религию или не исповедовать никакой, свободно выбирать, иметь и распространять религиозные или иные убеждения и действовать в соответствии с ними. Механизм реализации указанных в статье принципов свободы совести и вероисповедания установлен Законом РСФСР от 25 октября 1990 г. “О свободе  вероисповеданий”.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ушение гарантированных Конституцией свободы совести и свободы вероисповедания преследуется по закону. </w:t>
      </w:r>
    </w:p>
    <w:p>
      <w:pPr>
        <w:pStyle w:val="Normal"/>
        <w:spacing w:lineRule="auto" w:line="480"/>
        <w:jc w:val="both"/>
        <w:rPr>
          <w:b/>
          <w:b/>
          <w:bCs/>
          <w:sz w:val="24"/>
          <w:szCs w:val="24"/>
        </w:rPr>
      </w:pPr>
      <w:r>
        <w:rPr>
          <w:sz w:val="24"/>
          <w:szCs w:val="24"/>
        </w:rPr>
        <w:tab/>
        <w:t>“</w:t>
      </w:r>
      <w:r>
        <w:rPr>
          <w:rFonts w:eastAsia="Times New Roman Cyr" w:cs="Times New Roman Cyr" w:ascii="Times New Roman Cyr" w:hAnsi="Times New Roman Cyr"/>
          <w:b/>
          <w:bCs/>
          <w:sz w:val="24"/>
          <w:szCs w:val="24"/>
          <w:u w:val="single"/>
        </w:rPr>
        <w:t>Статья 29</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Каждому гарантируется свобода мысли и слова.</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3. Никто не может быть принужден к выражению своих мнений и убеждений или отказу от них.</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spacing w:lineRule="auto" w:line="480"/>
        <w:jc w:val="both"/>
        <w:rPr>
          <w:sz w:val="24"/>
          <w:szCs w:val="24"/>
        </w:rPr>
      </w:pPr>
      <w:r>
        <w:rPr>
          <w:rFonts w:eastAsia="Times New Roman Cyr" w:cs="Times New Roman Cyr" w:ascii="Times New Roman Cyr" w:hAnsi="Times New Roman Cyr"/>
          <w:b/>
          <w:bCs/>
          <w:sz w:val="24"/>
          <w:szCs w:val="24"/>
        </w:rPr>
        <w:tab/>
        <w:t>5. Гарантируется свобода массовой информации. Цензура запрещаетс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обода мысли и слова - право, без которого невозможна нормальная жизнедеятельность людей, общества в целом. Это право провозглашено в статьях 18 и 19 Всеобщей декларации прав человека и гражданина и в статьях 18 и 19 Международного пакта о гражданских и политических правах.</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обода слова - позволяет выявлять и учитывать мнения и убеждения  людей, начиная с индивида и кончая социальными группами и мировым сообществом. Но эта право  не может быть безграничным. Этот  право может быть ограничено в случаях: 1)   для уважения прав и репутации других лиц; 2) для охраны государственной безопасности, общественного порядка, здоровья или нравственности насел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усмотрено уголовное наказание за нарушение равноправия по отношению к религии. Запрет на пропаганду религиозной вражды или религиозного превосходства подкрепляется ст.14 Конституции, предусматривающей, что  никакая религия не может устанавливаться в качестве государственной или обязательно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е ограничение свободы слова, введенное для защиты чести, достоинства и репутации граждан и объединений, содержится в ст.7 ГК РСФСР, согласно которой гражданин или организация вправе требовать по суду опровержения порочащих их честь и достоинство сведений, если распространивший не докажет, что они соответствуют действительност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ения и убеждения человека - часть его внутреннего мира, определяющая своеобразие и неповторимость личности. Эти мнения и убеждения человек вправе оставлять при себе. Никто не может принуждать человека к выражению своего мнения, а также отказываться от него.</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целях обеспечения свободы мысли и слова ч.5 ст.29 Конституции гарантирует свободу массовой информации и запрет цензуры. Эти гарантии содержатся в Законе от 27 декабря 1991 г. “ О средствах массовой информации”.</w:t>
      </w:r>
    </w:p>
    <w:p>
      <w:pPr>
        <w:pStyle w:val="Heading4"/>
        <w:rPr/>
      </w:pPr>
      <w:r>
        <w:rPr/>
        <w:tab/>
        <w:t>“</w:t>
      </w:r>
      <w:r>
        <w:rPr>
          <w:rFonts w:eastAsia="Times New Roman Cyr" w:cs="Times New Roman Cyr" w:ascii="Times New Roman Cyr" w:hAnsi="Times New Roman Cyr"/>
          <w:u w:val="single"/>
        </w:rPr>
        <w:t>Статья 45</w:t>
      </w:r>
    </w:p>
    <w:p>
      <w:pPr>
        <w:pStyle w:val="Normal"/>
        <w:spacing w:lineRule="auto" w:line="480"/>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Государственная защита прав и свобод человека и гражданина в РФ гарантируется.</w:t>
      </w:r>
    </w:p>
    <w:p>
      <w:pPr>
        <w:pStyle w:val="Normal"/>
        <w:spacing w:lineRule="auto" w:line="4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2. Каждый вправе защищать свои права и  свободы всеми способами, не запрещенными законом.”</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арантия государственной защиты прав и свобод человека непосредственно связана с обязанностью государства признавать, соблюдать и защищать права и свободы человека и гражданин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еспечение государственной защиты прав и свобод человека и гражданина гарантируется государством. Для усиления гарантий соблюдения прав граждан создана Комиссия по правам человека при Президенте РФ. Важнейшей юридической гарантией прав и свобод является судебная защита, которая в соответствии с Конституцией гарантируется каждому. Используются также административно-правовые способы защиты прав и свобод граждан (ст.33 Конституции). Граждане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а потерпевших от преступлений и злоупотреблений властью охраняются конституционно. Государство обеспечивает потерпевшим доступ к правосудию и компенсацию причиненного ущерба (ст.52). Государство обязано возместить вред, причиненный незаконными действиями (или бездействием) органов государственной власти или их должностных лиц. Ранее практика возмещения ущерба государством отсутствовала. Каждому гарантировано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spacing w:lineRule="auto" w:line="480"/>
        <w:jc w:val="both"/>
        <w:rPr>
          <w:sz w:val="24"/>
          <w:szCs w:val="24"/>
        </w:rPr>
      </w:pPr>
      <w:r>
        <w:rPr>
          <w:rFonts w:eastAsia="Times New Roman Cyr" w:cs="Times New Roman Cyr" w:ascii="Times New Roman Cyr" w:hAnsi="Times New Roman Cyr"/>
          <w:sz w:val="24"/>
          <w:szCs w:val="24"/>
        </w:rPr>
        <w:tab/>
        <w:t>Гражданин может и сам защищать свои права и свободы (обращаться в средства массовой информации, использовать различные общественные объединения, обращаться к трудовому коллективу и т.д.).</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оставленная человеку возможность самостоятельной защиты своих прав и свобод не должна нарушать закон, общественный порядок, публично оскорблять лиц, которые, по его мнению, виновны в нарушении его прав и свобод.</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так, выше изложены основные права граждан России согласно Конституции РФ 1993 года. Если вспомнить о том, что в Совет Европы Российская Федерация была принята в 1996 году, становится очевидным, что, несмотря на то, что большинство статей воспроизводят положения международных пактов о правах  личности, существуют положения, которые нуждаются в изменениях и дополнениях.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примеру, ввиду отсутствия четкой разработки процедур получения сведений о частной жизни граждан закон “Об оперативно-розыскной деятельности” не соответствует требованиям Всеобщей декларации прав человека и Международного пакта о гражданских и политических правах.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буются изменение в действующее законодательство по поводу права человека на определение принадлежности к какой-либо национальности.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нь часто в России нарушаются права человека сотрудниками правоохранительных органов. На мой взгляд, эти нарушения связаны не только с недочетами в правовом законодательстве и незнанием или нежеланием сотрудников правоохранительных органов следовать законам, но и с незнанием самими гражданами своих конституционных прав и мер по их защит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елось бы еще раз вернуться к проблеме смертной казни в России. Отмена исключительной меры наказания, ее замена, допустим, на пожизненное заключение, на мой взгляд, еще преждевременна. Для этого есть несколько весьма существенных причин. Во-первых, чисто экономические причины: потребуется строительство новых тюрем, необходимы людские и материальные ресурсы для охраны и наблюдения за заключенными, экономическое бремя их содержания будут нести законопослушные граждане, что вряд ли будет вызывать их восторг. Во-вторых, помимо экономических причин есть и другие соображения. Как показывают опросы самих заключенных, отмена смертной казни повлечет за собой рост преступлений именно по тем статьям, за которые ранее назначалась именно исключительная мера наказания.  До 70% опрошенных преступников заявили, что не пошли бы на преступление в случае, если за него полагалась бы смертная казнь (“Московский Комсомолец” “Быть ли смертной казни в России” 23.11.97).</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нечно, нельзя пока еще Россию считать правовым государством, то есть той  формой организации и деятельности государственной власти, которая строится во взаимоотношениях с гражданами и их различными объединениями на основе норм права. Пока говорят лишь о строительстве правового государства, и хочется верить, что мы его все-таки построим.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нституция Российской Федерации 1993 год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аглай М. В. “Конституционное право РФ”, учебник для юридических ВУЗов и факультетов, издательская группа Норма-Инфра М, Москва, 1998.</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В. Зиновьев “Основы Конституционного права”, издательство “Альфа”, Санкт-Петербург, 1996.</w:t>
      </w:r>
    </w:p>
    <w:p>
      <w:pPr>
        <w:pStyle w:val="Normal"/>
        <w:spacing w:lineRule="auto" w:line="480"/>
        <w:jc w:val="both"/>
        <w:rPr/>
      </w:pPr>
      <w:r>
        <w:rPr>
          <w:rFonts w:eastAsia="Times New Roman Cyr" w:cs="Times New Roman Cyr" w:ascii="Times New Roman Cyr" w:hAnsi="Times New Roman Cyr"/>
          <w:sz w:val="24"/>
          <w:szCs w:val="24"/>
        </w:rPr>
        <w:t>4. Уткин Э.А., Мирошникова В.А. “Граждановедение. Учебник для средней школы”, Москва, издательство “Экмос”, 1</w:t>
      </w:r>
      <w:r>
        <w:rPr>
          <w:sz w:val="24"/>
          <w:szCs w:val="24"/>
        </w:rPr>
        <w:t xml:space="preserve">997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5. “Европейская конвенция о правах человека и Европейская социальная хартия: право и практика” Донна Гомьен, Дэвид Харрис, Лео Зваак, издательство Московского Государственного Независимого Института Международного Права, Москва, 1998.</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pBdr>
          <w:top w:val="single" w:sz="6" w:space="1" w:color="000000"/>
          <w:left w:val="single" w:sz="6" w:space="0" w:color="000000"/>
          <w:bottom w:val="single" w:sz="6" w:space="1" w:color="000000"/>
          <w:right w:val="single" w:sz="6" w:space="0" w:color="000000"/>
        </w:pBdr>
        <w:spacing w:lineRule="auto" w:line="48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МОСКОВСКИЙ  ИНСТИТУТ</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36"/>
          <w:szCs w:val="36"/>
        </w:rPr>
      </w:pPr>
      <w:r>
        <w:rPr>
          <w:rFonts w:eastAsia="Times New Roman Cyr" w:cs="Times New Roman Cyr" w:ascii="Times New Roman Cyr" w:hAnsi="Times New Roman Cyr"/>
          <w:b/>
          <w:bCs/>
          <w:sz w:val="36"/>
          <w:szCs w:val="36"/>
        </w:rPr>
        <w:t>ЭКОНОМИКИ,  МЕНЕДЖМЕНТА  И  ПРАВА</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36"/>
          <w:szCs w:val="36"/>
        </w:rPr>
      </w:pPr>
      <w:r>
        <w:rPr>
          <w:sz w:val="36"/>
          <w:szCs w:val="36"/>
        </w:rPr>
      </w:r>
    </w:p>
    <w:p>
      <w:pPr>
        <w:pStyle w:val="Heading1"/>
        <w:pBdr>
          <w:top w:val="single" w:sz="6" w:space="1" w:color="000000"/>
          <w:left w:val="single" w:sz="6" w:space="0" w:color="000000"/>
          <w:bottom w:val="single" w:sz="6" w:space="1" w:color="000000"/>
          <w:right w:val="single" w:sz="6" w:space="0" w:color="000000"/>
        </w:pBdr>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Й  ФАКУЛЬТЕТ</w:t>
      </w:r>
    </w:p>
    <w:p>
      <w:pPr>
        <w:pStyle w:val="Normal"/>
        <w:pBdr>
          <w:top w:val="single" w:sz="6" w:space="1" w:color="000000"/>
          <w:left w:val="single" w:sz="6" w:space="0" w:color="000000"/>
          <w:bottom w:val="single" w:sz="6" w:space="1" w:color="000000"/>
          <w:right w:val="single" w:sz="6" w:space="0" w:color="000000"/>
        </w:pBdr>
        <w:spacing w:lineRule="auto"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pBdr>
          <w:top w:val="single" w:sz="6" w:space="1" w:color="000000"/>
          <w:left w:val="single" w:sz="6" w:space="0" w:color="000000"/>
          <w:bottom w:val="single" w:sz="6" w:space="1" w:color="000000"/>
          <w:right w:val="single" w:sz="6" w:space="0" w:color="000000"/>
        </w:pBdr>
        <w:rPr>
          <w:rFonts w:ascii="Times New Roman Cyr" w:hAnsi="Times New Roman Cyr" w:eastAsia="Times New Roman Cyr" w:cs="Times New Roman Cyr"/>
        </w:rPr>
      </w:pPr>
      <w:r>
        <w:rPr>
          <w:rFonts w:eastAsia="Times New Roman Cyr" w:cs="Times New Roman Cyr" w:ascii="Times New Roman Cyr" w:hAnsi="Times New Roman Cyr"/>
        </w:rPr>
        <w:t>ПРАВА ЧЕЛОВЕКА</w:t>
      </w:r>
    </w:p>
    <w:p>
      <w:pPr>
        <w:pStyle w:val="Normal"/>
        <w:pBdr>
          <w:top w:val="single" w:sz="6" w:space="1" w:color="000000"/>
          <w:left w:val="single" w:sz="6" w:space="0" w:color="000000"/>
          <w:bottom w:val="single" w:sz="6" w:space="1" w:color="000000"/>
          <w:right w:val="single" w:sz="6" w:space="0" w:color="000000"/>
        </w:pBdr>
        <w:spacing w:lineRule="auto"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single" w:sz="6" w:space="1" w:color="000000"/>
          <w:left w:val="single" w:sz="6" w:space="0" w:color="000000"/>
          <w:bottom w:val="single" w:sz="6" w:space="1" w:color="000000"/>
          <w:right w:val="single" w:sz="6" w:space="0" w:color="000000"/>
        </w:pBdr>
        <w:spacing w:lineRule="auto" w:line="48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еферат по теме “ОСНОВНЫЕ ПРАВА ЧЕЛОВЕКА”</w:t>
      </w:r>
    </w:p>
    <w:p>
      <w:pPr>
        <w:pStyle w:val="Normal"/>
        <w:pBdr>
          <w:top w:val="single" w:sz="6" w:space="1" w:color="000000"/>
          <w:left w:val="single" w:sz="6" w:space="0" w:color="000000"/>
          <w:bottom w:val="single" w:sz="6" w:space="1" w:color="000000"/>
          <w:right w:val="single" w:sz="6" w:space="0" w:color="000000"/>
        </w:pBdr>
        <w:spacing w:lineRule="auto"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single" w:sz="6" w:space="1" w:color="000000"/>
          <w:left w:val="single" w:sz="6" w:space="0" w:color="000000"/>
          <w:bottom w:val="single" w:sz="6" w:space="1" w:color="000000"/>
          <w:right w:val="single" w:sz="6" w:space="0" w:color="000000"/>
        </w:pBdr>
        <w:spacing w:lineRule="auto" w:line="480"/>
        <w:jc w:val="both"/>
        <w:rPr/>
      </w:pPr>
      <w:r>
        <w:rPr>
          <w:sz w:val="24"/>
          <w:szCs w:val="24"/>
        </w:rPr>
        <w:tab/>
        <w:tab/>
        <w:tab/>
        <w:tab/>
        <w:tab/>
        <w:tab/>
        <w:tab/>
      </w:r>
      <w:r>
        <w:rPr>
          <w:rFonts w:eastAsia="Times New Roman Cyr" w:cs="Times New Roman Cyr" w:ascii="Times New Roman Cyr" w:hAnsi="Times New Roman Cyr"/>
          <w:sz w:val="32"/>
          <w:szCs w:val="32"/>
        </w:rPr>
        <w:t>Пасхин Сергей Владимирович</w:t>
      </w:r>
    </w:p>
    <w:p>
      <w:pPr>
        <w:pStyle w:val="Normal"/>
        <w:pBdr>
          <w:top w:val="single" w:sz="6" w:space="1" w:color="000000"/>
          <w:left w:val="single" w:sz="6" w:space="0" w:color="000000"/>
          <w:bottom w:val="single" w:sz="6" w:space="1" w:color="000000"/>
          <w:right w:val="single" w:sz="6" w:space="0" w:color="000000"/>
        </w:pBdr>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ab/>
        <w:tab/>
        <w:tab/>
        <w:tab/>
        <w:tab/>
        <w:tab/>
        <w:t>4 курс 7 семестр</w:t>
      </w:r>
    </w:p>
    <w:p>
      <w:pPr>
        <w:pStyle w:val="Normal"/>
        <w:pBdr>
          <w:top w:val="single" w:sz="6" w:space="1" w:color="000000"/>
          <w:left w:val="single" w:sz="6" w:space="0" w:color="000000"/>
          <w:bottom w:val="single" w:sz="6" w:space="1" w:color="000000"/>
          <w:right w:val="single" w:sz="6" w:space="0" w:color="000000"/>
        </w:pBdr>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ab/>
        <w:tab/>
        <w:tab/>
        <w:tab/>
        <w:tab/>
        <w:tab/>
        <w:t>Руководитель:</w:t>
      </w:r>
    </w:p>
    <w:p>
      <w:pPr>
        <w:pStyle w:val="Normal"/>
        <w:pBdr>
          <w:top w:val="single" w:sz="6" w:space="1" w:color="000000"/>
          <w:left w:val="single" w:sz="6" w:space="0" w:color="000000"/>
          <w:bottom w:val="single" w:sz="6" w:space="1" w:color="000000"/>
          <w:right w:val="single" w:sz="6" w:space="0" w:color="000000"/>
        </w:pBdr>
        <w:spacing w:lineRule="auto" w:line="48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ab/>
        <w:tab/>
        <w:tab/>
        <w:tab/>
        <w:tab/>
        <w:tab/>
        <w:tab/>
        <w:t>Раскевич Елена Анатольевна</w:t>
      </w:r>
    </w:p>
    <w:p>
      <w:pPr>
        <w:pStyle w:val="Normal"/>
        <w:pBdr>
          <w:top w:val="single" w:sz="6" w:space="1" w:color="000000"/>
          <w:left w:val="single" w:sz="6" w:space="0" w:color="000000"/>
          <w:bottom w:val="single" w:sz="6" w:space="1" w:color="000000"/>
          <w:right w:val="single" w:sz="6" w:space="0" w:color="000000"/>
        </w:pBdr>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single" w:sz="6" w:space="1" w:color="000000"/>
          <w:left w:val="single" w:sz="6" w:space="0" w:color="000000"/>
          <w:bottom w:val="single" w:sz="6" w:space="1" w:color="000000"/>
          <w:right w:val="single" w:sz="6" w:space="0" w:color="000000"/>
        </w:pBdr>
        <w:spacing w:lineRule="auto" w:line="480"/>
        <w:jc w:val="both"/>
        <w:rPr>
          <w:sz w:val="24"/>
          <w:szCs w:val="24"/>
        </w:rPr>
      </w:pPr>
      <w:r>
        <w:rPr>
          <w:sz w:val="24"/>
          <w:szCs w:val="24"/>
        </w:rPr>
      </w:r>
    </w:p>
    <w:p>
      <w:pPr>
        <w:pStyle w:val="Normal"/>
        <w:pBdr>
          <w:top w:val="single" w:sz="6" w:space="1" w:color="000000"/>
          <w:left w:val="single" w:sz="6" w:space="0" w:color="000000"/>
          <w:bottom w:val="single" w:sz="6" w:space="1" w:color="000000"/>
          <w:right w:val="single" w:sz="6" w:space="0" w:color="000000"/>
        </w:pBdr>
        <w:spacing w:lineRule="auto" w:line="480"/>
        <w:jc w:val="both"/>
        <w:rPr>
          <w:sz w:val="24"/>
          <w:szCs w:val="24"/>
        </w:rPr>
      </w:pPr>
      <w:r>
        <w:rPr>
          <w:sz w:val="24"/>
          <w:szCs w:val="24"/>
        </w:rPr>
      </w:r>
    </w:p>
    <w:p>
      <w:pPr>
        <w:pStyle w:val="Normal"/>
        <w:pBdr>
          <w:top w:val="single" w:sz="6" w:space="1" w:color="000000"/>
          <w:left w:val="single" w:sz="6" w:space="0" w:color="000000"/>
          <w:bottom w:val="single" w:sz="6" w:space="1" w:color="000000"/>
          <w:right w:val="single" w:sz="6" w:space="0" w:color="000000"/>
        </w:pBdr>
        <w:spacing w:lineRule="auto" w:line="480"/>
        <w:jc w:val="both"/>
        <w:rPr>
          <w:sz w:val="24"/>
          <w:szCs w:val="24"/>
        </w:rPr>
      </w:pPr>
      <w:r>
        <w:rPr>
          <w:sz w:val="24"/>
          <w:szCs w:val="24"/>
        </w:rPr>
      </w:r>
    </w:p>
    <w:p>
      <w:pPr>
        <w:pStyle w:val="Normal"/>
        <w:pBdr>
          <w:top w:val="single" w:sz="6" w:space="1" w:color="000000"/>
          <w:left w:val="single" w:sz="6" w:space="0" w:color="000000"/>
          <w:bottom w:val="single" w:sz="6" w:space="1" w:color="000000"/>
          <w:right w:val="single" w:sz="6" w:space="0" w:color="000000"/>
        </w:pBdr>
        <w:spacing w:lineRule="auto" w:line="48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СКВА</w:t>
      </w:r>
    </w:p>
    <w:p>
      <w:pPr>
        <w:pStyle w:val="Normal"/>
        <w:pBdr>
          <w:top w:val="single" w:sz="6" w:space="1" w:color="000000"/>
          <w:left w:val="single" w:sz="6" w:space="0" w:color="000000"/>
          <w:bottom w:val="single" w:sz="6" w:space="1" w:color="000000"/>
          <w:right w:val="single" w:sz="6" w:space="0" w:color="000000"/>
        </w:pBdr>
        <w:spacing w:lineRule="auto" w:line="480"/>
        <w:jc w:val="center"/>
        <w:rPr>
          <w:sz w:val="24"/>
          <w:szCs w:val="24"/>
        </w:rPr>
      </w:pPr>
      <w:r>
        <w:rPr>
          <w:sz w:val="32"/>
          <w:szCs w:val="32"/>
        </w:rPr>
        <w:t>1999</w:t>
      </w:r>
    </w:p>
    <w:p>
      <w:pPr>
        <w:pStyle w:val="Heading"/>
        <w:rPr>
          <w:sz w:val="24"/>
          <w:szCs w:val="24"/>
        </w:rPr>
      </w:pPr>
      <w:r>
        <w:rPr>
          <w:sz w:val="24"/>
          <w:szCs w:val="24"/>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Heading"/>
        <w:rPr/>
      </w:pPr>
      <w:r>
        <w:rPr/>
      </w:r>
    </w:p>
    <w:p>
      <w:pPr>
        <w:pStyle w:val="Heading"/>
        <w:rPr/>
      </w:pPr>
      <w:r>
        <w:rPr/>
      </w:r>
    </w:p>
    <w:p>
      <w:pPr>
        <w:pStyle w:val="Heading"/>
        <w:numPr>
          <w:ilvl w:val="0"/>
          <w:numId w:val="2"/>
        </w:numPr>
        <w:tabs>
          <w:tab w:val="clear" w:pos="708"/>
          <w:tab w:val="left" w:pos="0" w:leader="none"/>
          <w:tab w:val="left" w:pos="705" w:leader="none"/>
        </w:tabs>
        <w:ind w:left="2145" w:hanging="1440"/>
        <w:jc w:val="left"/>
        <w:rPr/>
      </w:pPr>
      <w:r>
        <w:rPr>
          <w:rFonts w:eastAsia="Times New Roman Cyr" w:cs="Times New Roman Cyr" w:ascii="Times New Roman Cyr" w:hAnsi="Times New Roman Cyr"/>
          <w:b w:val="false"/>
          <w:bCs w:val="false"/>
          <w:sz w:val="24"/>
          <w:szCs w:val="24"/>
        </w:rPr>
        <w:t>Введение</w:t>
      </w:r>
      <w:r>
        <w:rPr>
          <w:b w:val="false"/>
          <w:bCs w:val="false"/>
          <w:sz w:val="24"/>
          <w:szCs w:val="24"/>
        </w:rPr>
        <w:tab/>
        <w:tab/>
        <w:tab/>
        <w:tab/>
        <w:tab/>
        <w:tab/>
        <w:tab/>
        <w:tab/>
        <w:tab/>
        <w:t>1</w:t>
      </w:r>
    </w:p>
    <w:p>
      <w:pPr>
        <w:pStyle w:val="Heading"/>
        <w:numPr>
          <w:ilvl w:val="0"/>
          <w:numId w:val="2"/>
        </w:numPr>
        <w:tabs>
          <w:tab w:val="clear" w:pos="708"/>
          <w:tab w:val="left" w:pos="0" w:leader="none"/>
          <w:tab w:val="left" w:pos="705" w:leader="none"/>
        </w:tabs>
        <w:ind w:left="2145" w:hanging="1440"/>
        <w:jc w:val="left"/>
        <w:rPr>
          <w:b w:val="false"/>
          <w:b w:val="false"/>
          <w:bCs w:val="false"/>
          <w:sz w:val="24"/>
          <w:szCs w:val="24"/>
        </w:rPr>
      </w:pPr>
      <w:r>
        <w:rPr>
          <w:rFonts w:eastAsia="Times New Roman Cyr" w:cs="Times New Roman Cyr" w:ascii="Times New Roman Cyr" w:hAnsi="Times New Roman Cyr"/>
          <w:b w:val="false"/>
          <w:bCs w:val="false"/>
          <w:sz w:val="24"/>
          <w:szCs w:val="24"/>
        </w:rPr>
        <w:t>Основные права личности</w:t>
        <w:tab/>
        <w:tab/>
        <w:tab/>
        <w:tab/>
        <w:tab/>
        <w:tab/>
        <w:tab/>
        <w:t>2</w:t>
      </w:r>
    </w:p>
    <w:p>
      <w:pPr>
        <w:pStyle w:val="Heading"/>
        <w:numPr>
          <w:ilvl w:val="0"/>
          <w:numId w:val="2"/>
        </w:numPr>
        <w:tabs>
          <w:tab w:val="clear" w:pos="708"/>
          <w:tab w:val="left" w:pos="0" w:leader="none"/>
          <w:tab w:val="left" w:pos="705" w:leader="none"/>
        </w:tabs>
        <w:ind w:left="2145" w:hanging="1440"/>
        <w:jc w:val="left"/>
        <w:rPr/>
      </w:pPr>
      <w:r>
        <w:rPr>
          <w:rFonts w:eastAsia="Times New Roman Cyr" w:cs="Times New Roman Cyr" w:ascii="Times New Roman Cyr" w:hAnsi="Times New Roman Cyr"/>
          <w:b w:val="false"/>
          <w:bCs w:val="false"/>
          <w:sz w:val="24"/>
          <w:szCs w:val="24"/>
        </w:rPr>
        <w:t>Заключение</w:t>
      </w:r>
      <w:r>
        <w:rPr>
          <w:b w:val="false"/>
          <w:bCs w:val="false"/>
          <w:sz w:val="24"/>
          <w:szCs w:val="24"/>
        </w:rPr>
        <w:tab/>
        <w:tab/>
        <w:tab/>
        <w:tab/>
        <w:tab/>
        <w:tab/>
        <w:tab/>
        <w:tab/>
        <w:tab/>
        <w:t>13</w:t>
      </w:r>
    </w:p>
    <w:p>
      <w:pPr>
        <w:pStyle w:val="Heading"/>
        <w:numPr>
          <w:ilvl w:val="0"/>
          <w:numId w:val="2"/>
        </w:numPr>
        <w:tabs>
          <w:tab w:val="clear" w:pos="708"/>
          <w:tab w:val="left" w:pos="0" w:leader="none"/>
          <w:tab w:val="left" w:pos="705" w:leader="none"/>
        </w:tabs>
        <w:ind w:left="1425" w:hanging="720"/>
        <w:jc w:val="left"/>
        <w:rPr/>
      </w:pPr>
      <w:r>
        <w:rPr>
          <w:rFonts w:eastAsia="Times New Roman Cyr" w:cs="Times New Roman Cyr" w:ascii="Times New Roman Cyr" w:hAnsi="Times New Roman Cyr"/>
          <w:b w:val="false"/>
          <w:bCs w:val="false"/>
          <w:sz w:val="24"/>
          <w:szCs w:val="24"/>
        </w:rPr>
        <w:t>Список литературы</w:t>
      </w:r>
      <w:r>
        <w:rPr>
          <w:b w:val="false"/>
          <w:bCs w:val="false"/>
          <w:sz w:val="24"/>
          <w:szCs w:val="24"/>
        </w:rPr>
        <w:tab/>
        <w:tab/>
        <w:tab/>
        <w:tab/>
        <w:tab/>
        <w:tab/>
        <w:tab/>
        <w:tab/>
        <w:t>15</w:t>
      </w:r>
    </w:p>
    <w:sectPr>
      <w:headerReference w:type="default" r:id="rId2"/>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jc w:val="cent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i/>
      <w:iCs/>
      <w:sz w:val="32"/>
      <w:szCs w:val="32"/>
    </w:rPr>
  </w:style>
  <w:style w:type="paragraph" w:styleId="Heading2">
    <w:name w:val="Heading 2"/>
    <w:basedOn w:val="Normal"/>
    <w:next w:val="Normal"/>
    <w:qFormat/>
    <w:pPr>
      <w:keepNext w:val="true"/>
      <w:numPr>
        <w:ilvl w:val="1"/>
        <w:numId w:val="1"/>
      </w:numPr>
      <w:spacing w:lineRule="auto" w:line="480"/>
      <w:jc w:val="center"/>
      <w:outlineLvl w:val="1"/>
    </w:pPr>
    <w:rPr>
      <w:b/>
      <w:bCs/>
      <w:sz w:val="48"/>
      <w:szCs w:val="48"/>
    </w:rPr>
  </w:style>
  <w:style w:type="paragraph" w:styleId="Heading3">
    <w:name w:val="Heading 3"/>
    <w:basedOn w:val="Normal"/>
    <w:next w:val="Normal"/>
    <w:qFormat/>
    <w:pPr>
      <w:keepNext w:val="true"/>
      <w:numPr>
        <w:ilvl w:val="2"/>
        <w:numId w:val="1"/>
      </w:numPr>
      <w:spacing w:lineRule="auto" w:line="48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480"/>
      <w:jc w:val="both"/>
      <w:outlineLvl w:val="3"/>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5:40:00Z</dcterms:created>
  <dc:creator>Гвоздицин Александр свет Геннадьевич</dc:creator>
  <dc:description/>
  <dc:language>en-US</dc:language>
  <cp:lastModifiedBy>Paskhin Sergej</cp:lastModifiedBy>
  <cp:lastPrinted>1999-12-15T19:58:00Z</cp:lastPrinted>
  <dcterms:modified xsi:type="dcterms:W3CDTF">1999-12-15T17:22:00Z</dcterms:modified>
  <cp:revision>6</cp:revision>
  <dc:subject/>
  <dc:title>_____РЕФЕРАТ__</dc:title>
</cp:coreProperties>
</file>