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jc w:val="center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</w:t>
      </w:r>
      <w:r>
        <w:rPr>
          <w:rFonts w:cs="Times New Roman" w:ascii="Times New Roman" w:hAnsi="Times New Roman"/>
          <w:sz w:val="32"/>
        </w:rPr>
        <w:t xml:space="preserve">Нижегородский государственный университет </w:t>
      </w: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            и</w:t>
      </w:r>
      <w:r>
        <w:rPr>
          <w:rFonts w:cs="Times New Roman" w:ascii="Times New Roman" w:hAnsi="Times New Roman"/>
          <w:sz w:val="32"/>
        </w:rPr>
        <w:t>м. Н.И.Лобач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</w:t>
      </w:r>
      <w:r>
        <w:rPr>
          <w:rFonts w:cs="Times New Roman" w:ascii="Times New Roman" w:hAnsi="Times New Roman"/>
          <w:sz w:val="32"/>
        </w:rPr>
        <w:t>Высший колледж управления и предпринимательства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</w:rPr>
        <w:t>Кафедра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 юриспруденции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</w:rPr>
        <w:t>К О Н Т Р О Л Ь Н А  Я   Р А Б О Т А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          </w:t>
      </w: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по дисциплине: КОНСТИТУЦИОННОЕ ПРАВО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</w:t>
      </w:r>
      <w:r>
        <w:rPr>
          <w:rFonts w:cs="Times New Roman" w:ascii="Times New Roman" w:hAnsi="Times New Roman"/>
          <w:sz w:val="32"/>
        </w:rPr>
        <w:t xml:space="preserve">тема: </w:t>
      </w:r>
      <w:r>
        <w:rPr>
          <w:rFonts w:cs="Times New Roman" w:ascii="Times New Roman" w:hAnsi="Times New Roman"/>
          <w:sz w:val="32"/>
          <w:lang w:val="ru-RU"/>
        </w:rPr>
        <w:t>«</w:t>
      </w:r>
      <w:r>
        <w:rPr>
          <w:rFonts w:cs="Times New Roman" w:ascii="Times New Roman" w:hAnsi="Times New Roman"/>
          <w:sz w:val="32"/>
        </w:rPr>
        <w:t xml:space="preserve">Основание </w:t>
      </w:r>
      <w:r>
        <w:rPr>
          <w:rFonts w:cs="Times New Roman" w:ascii="Times New Roman" w:hAnsi="Times New Roman"/>
          <w:sz w:val="32"/>
          <w:lang w:val="ru-RU"/>
        </w:rPr>
        <w:t xml:space="preserve">и порядок прекращения гражданст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32"/>
          <w:lang w:val="ru-RU"/>
        </w:rPr>
        <w:t>Российской Федерации».</w:t>
      </w:r>
      <w:r>
        <w:rPr>
          <w:rFonts w:cs="Times New Roman" w:ascii="Times New Roman" w:hAnsi="Times New Roman"/>
          <w:sz w:val="32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</w:rPr>
        <w:t>Руководитель работы:</w:t>
      </w:r>
      <w:r>
        <w:rPr>
          <w:rFonts w:cs="Times New Roman" w:ascii="Times New Roman" w:hAnsi="Times New Roman"/>
          <w:sz w:val="32"/>
          <w:lang w:val="ru-RU"/>
        </w:rPr>
        <w:t xml:space="preserve"> Горылев А.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sz w:val="32"/>
        </w:rPr>
        <w:t>НИЖНИЙ НОВГОРОД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</w:rPr>
        <w:t xml:space="preserve">2001 г.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lang w:val="ru-RU"/>
        </w:rPr>
        <w:t>Введени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К числу важнейших элементов института основных прав статуса человека и гражданина относится гражданство. Значимость данного элемента обусловлена тем, что гражданство является непременным условием распространения на человека  всей полноты прав, свобод и обязанностей, установленных государством для своих граждан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Вопросы гражданства нормативно урегулированы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ституцией Р.Ф. (ст.6, 61, 62п «в», 71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lang w:val="ru-RU"/>
        </w:rPr>
        <w:t>Законом Р.Ф. «О гражданстве Р.Ф.» от 28.10.91г. (в ред. от 06.02.95г.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lang w:val="ru-RU"/>
        </w:rPr>
        <w:t>Положением о порядке рассмотрения вопросов гражданства Р.Ф. утвержден Указом Президента Р.Ф. от 10.04.92г.(в ред. от 27.12.93г.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lang w:val="ru-RU"/>
        </w:rPr>
        <w:t>Международными договорами Р.Ф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>Основание и порядок прекращения гражданства Р.Ф</w:t>
      </w:r>
      <w:r>
        <w:rPr>
          <w:rFonts w:cs="Times New Roman" w:ascii="Times New Roman" w:hAnsi="Times New Roman"/>
          <w:b/>
          <w:sz w:val="3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Понятие гражданства сформулировано в преамбуле «Закона о гражданств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lang w:val="ru-RU"/>
        </w:rPr>
        <w:t>Гражданство</w:t>
      </w:r>
      <w:r>
        <w:rPr>
          <w:rFonts w:cs="Times New Roman" w:ascii="Times New Roman" w:hAnsi="Times New Roman"/>
          <w:sz w:val="28"/>
          <w:lang w:val="ru-RU"/>
        </w:rPr>
        <w:t xml:space="preserve"> - есть устойчивая правовая связь человека с государством, выражающаяся в совокупности их взаимных прав, обязанностей и ответственности, основанная на признании и уважении достоинства основных прав и свобод человек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стойчивая связь заключается в том, что отношения гражданства носят бессрочный характер. Как правило, они длятся с момента рождения человека и сохраняются на протяжении всей его жизни, если только сам человек не пожелает выйти из гражданства своего государств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Правовая связь означает юридическое оформление отношений гражданина. Документами, подтверждающими гражданство Р.Ф., являются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аспорт гражданина Р.Ф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lang w:val="ru-RU"/>
        </w:rPr>
        <w:t>свидетельство о рождени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lang w:val="ru-RU"/>
        </w:rPr>
        <w:t>иной документ, содержащий указание на гражданство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Гражданство Российской Федерации прекращаетс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следствии выхода из гражданства (ст.22ч1 п «а»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следствии отмены решения о приеме в гражданство (ст.22ч1 п «б»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утем выбора гражданином (оптации) при изменении государством принадлежности территории (ст.22ч1 п «в»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иным основаниям, предусмотренным законом (ст.22ч1 п «г»)</w:t>
      </w:r>
    </w:p>
    <w:p>
      <w:pPr>
        <w:pStyle w:val="Normal"/>
        <w:ind w:left="225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225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Выход из гражданства (ст.23 «Закона о гражданстве») - это утрата лицом по собственному волеизъявлению. Выход из гражданства может быть реализован двумя способами;</w:t>
      </w:r>
    </w:p>
    <w:p>
      <w:pPr>
        <w:pStyle w:val="Normal"/>
        <w:numPr>
          <w:ilvl w:val="0"/>
          <w:numId w:val="7"/>
        </w:numPr>
        <w:ind w:left="658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ходатайству гражданина (ст.23ч1 п «а»)</w:t>
      </w:r>
    </w:p>
    <w:p>
      <w:pPr>
        <w:pStyle w:val="Normal"/>
        <w:numPr>
          <w:ilvl w:val="0"/>
          <w:numId w:val="7"/>
        </w:numPr>
        <w:ind w:left="658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порядке регистрации ( т.е. в упрощенном порядке), если у лица, заявившего о намерении выйти из гражданства Р.Ф., хотя бы один из родителей, супруг или ребенок имеет иное гражданство, либо если выехало на постоянное жительство в другое государство в установленном законом порядке (ст.23ч1 п «б»).</w:t>
      </w:r>
    </w:p>
    <w:p>
      <w:pPr>
        <w:pStyle w:val="Normal"/>
        <w:ind w:left="375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75" w:hanging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sz w:val="28"/>
          <w:u w:val="single"/>
          <w:lang w:val="ru-RU"/>
        </w:rPr>
        <w:t>«Закон о гражданстве» установил две группы оснований, которые препятствуют выходу из гражданства;</w:t>
      </w:r>
    </w:p>
    <w:p>
      <w:pPr>
        <w:pStyle w:val="Normal"/>
        <w:ind w:left="375" w:hanging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left="60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Если человек проживает или намеревается поселиться в стране, не связанной с Р.Ф. договорными обязательствами о праве помощи, но имеет либо имущественные обязательства перед физическими и юридическими лицами Р.Ф., либо неисполненные обязанности перед государством, вытекающие из оснований, определенных законом Р.Ф.(ст.23ч2 «Закона о гражданстве»), ходатайство о выходе из гражданства может быть отклонено.</w:t>
      </w:r>
    </w:p>
    <w:p>
      <w:pPr>
        <w:pStyle w:val="Normal"/>
        <w:tabs>
          <w:tab w:val="clear" w:pos="720"/>
          <w:tab w:val="left" w:pos="7088" w:leader="none"/>
        </w:tabs>
        <w:ind w:left="600" w:hanging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ход из гражданства Р.Ф. не допускается:</w:t>
      </w:r>
    </w:p>
    <w:p>
      <w:pPr>
        <w:pStyle w:val="Normal"/>
        <w:tabs>
          <w:tab w:val="clear" w:pos="720"/>
          <w:tab w:val="left" w:pos="7088" w:leader="none"/>
        </w:tabs>
        <w:ind w:left="90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(ст.23ч.3 «Закона о гражданстве»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8" w:leader="none"/>
        </w:tabs>
        <w:ind w:left="1183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ле получения повестки о призыве на срочную военную или альтернативную службу и до ее оконч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8" w:leader="none"/>
        </w:tabs>
        <w:ind w:left="1183" w:hanging="283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сли гражданин, ходотайствующий о выходе из гражданства Р.Ф., привлечен в качестве обвиняемого по уголовному делу либо в отношении него имеется в ступивший в законную силу и подлежащий исполнению обвинительный приговор суда.</w:t>
      </w:r>
    </w:p>
    <w:p>
      <w:pPr>
        <w:pStyle w:val="Normal"/>
        <w:tabs>
          <w:tab w:val="clear" w:pos="720"/>
          <w:tab w:val="left" w:pos="7088" w:leader="none"/>
        </w:tabs>
        <w:ind w:left="900" w:hanging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ind w:left="90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ind w:left="567" w:firstLine="28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Отмена решения о приеме в гражданство (ст.24 «Закона о гражданстве») - единственный случай возможного прекращения гражданства Р.Ф. без волеизъявления самого лица. </w:t>
      </w:r>
    </w:p>
    <w:p>
      <w:pPr>
        <w:pStyle w:val="Normal"/>
        <w:tabs>
          <w:tab w:val="clear" w:pos="720"/>
          <w:tab w:val="left" w:pos="7088" w:leader="none"/>
        </w:tabs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мена о приеме в гражданство применяется в отношении лица, которое приабрело гражданство Р.Ф. на основании заведомо ложных сведений и фальшивых документов. Факт предоставления заведомо ложных документов и сведений устанавливается в судебном порядке. Отмена решений о приеме в гражданство не освобождает данное лицо от установленной законодательством ответственности.</w:t>
      </w:r>
    </w:p>
    <w:p>
      <w:pPr>
        <w:pStyle w:val="Normal"/>
        <w:tabs>
          <w:tab w:val="clear" w:pos="720"/>
          <w:tab w:val="left" w:pos="7088" w:leader="none"/>
        </w:tabs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lang w:val="ru-RU"/>
        </w:rPr>
        <w:t>Отмена решения о приеме в гражданство Р.Ф. возможна в течении 5 лет после приема.(согласно ст.24ч.3 «Закона о гражданстве»)</w:t>
      </w:r>
    </w:p>
    <w:p>
      <w:pPr>
        <w:pStyle w:val="Normal"/>
        <w:tabs>
          <w:tab w:val="clear" w:pos="720"/>
          <w:tab w:val="left" w:pos="7088" w:leader="none"/>
        </w:tabs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Выбор гражданства - «оптация»</w:t>
      </w:r>
      <w:r>
        <w:rPr>
          <w:rFonts w:cs="Times New Roman" w:ascii="Times New Roman" w:hAnsi="Times New Roman"/>
          <w:sz w:val="28"/>
          <w:lang w:val="ru-RU"/>
        </w:rPr>
        <w:t xml:space="preserve"> (ст.21 «Закона о гражданстве»</w:t>
      </w:r>
    </w:p>
    <w:p>
      <w:pPr>
        <w:pStyle w:val="Normal"/>
        <w:tabs>
          <w:tab w:val="clear" w:pos="720"/>
          <w:tab w:val="left" w:pos="7088" w:leader="none"/>
        </w:tabs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Основанием прекращения гражданства является оптация в случаях, когда гражданин Р.Ф.при изменении государственной принадлежности территории, на которой он проживает, выбирает иное государство.</w:t>
      </w:r>
    </w:p>
    <w:p>
      <w:pPr>
        <w:pStyle w:val="Normal"/>
        <w:tabs>
          <w:tab w:val="clear" w:pos="720"/>
          <w:tab w:val="left" w:pos="7088" w:leader="none"/>
        </w:tabs>
        <w:ind w:left="567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ind w:left="567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ind w:left="567" w:hanging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>Иные основания прекращения гражданства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lang w:val="ru-RU"/>
        </w:rPr>
        <w:t>К таким основаниям «Закон о гражданстве» относит,     прекращение гражданства Р.Ф. у детей в возрасте до 14 лет, родители которых приобрели иное гражданство (ст.26ч.1 «Закона о гражданстве»)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Порядок разрешения дел о гражданстве Р.Ф.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осударственными органами, ведающими делами о гражденстве РФ, являются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зидент Российской Федераци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миссия по вопросам гражданства при Президенте РФ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ВД РФ и его орган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инистерство Иностранных дел РФ, дипломатические представительства и консульские учреждения РФ.</w:t>
      </w:r>
    </w:p>
    <w:p>
      <w:pPr>
        <w:pStyle w:val="Normal"/>
        <w:ind w:left="567"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567" w:firstLine="709"/>
        <w:rPr/>
      </w:pPr>
      <w:r>
        <w:rPr>
          <w:rFonts w:cs="Times New Roman" w:ascii="Times New Roman" w:hAnsi="Times New Roman"/>
          <w:b/>
          <w:sz w:val="28"/>
          <w:lang w:val="ru-RU"/>
        </w:rPr>
        <w:t>Президент РФ</w:t>
      </w:r>
      <w:r>
        <w:rPr>
          <w:rFonts w:cs="Times New Roman" w:ascii="Times New Roman" w:hAnsi="Times New Roman"/>
          <w:sz w:val="28"/>
          <w:lang w:val="ru-RU"/>
        </w:rPr>
        <w:t xml:space="preserve"> принимает решения по вопросам :</w:t>
      </w:r>
    </w:p>
    <w:p>
      <w:pPr>
        <w:pStyle w:val="Normal"/>
        <w:numPr>
          <w:ilvl w:val="0"/>
          <w:numId w:val="7"/>
        </w:numPr>
        <w:ind w:left="1559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ема в гражданство;</w:t>
      </w:r>
    </w:p>
    <w:p>
      <w:pPr>
        <w:pStyle w:val="Normal"/>
        <w:numPr>
          <w:ilvl w:val="0"/>
          <w:numId w:val="7"/>
        </w:numPr>
        <w:ind w:left="1559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сстановления в гражданстве;</w:t>
      </w:r>
    </w:p>
    <w:p>
      <w:pPr>
        <w:pStyle w:val="Normal"/>
        <w:numPr>
          <w:ilvl w:val="0"/>
          <w:numId w:val="7"/>
        </w:numPr>
        <w:ind w:left="1559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зрешение на выход из гражданства РФ;</w:t>
      </w:r>
    </w:p>
    <w:p>
      <w:pPr>
        <w:pStyle w:val="Normal"/>
        <w:numPr>
          <w:ilvl w:val="0"/>
          <w:numId w:val="7"/>
        </w:numPr>
        <w:ind w:left="1559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войного гражданства;</w:t>
      </w:r>
    </w:p>
    <w:p>
      <w:pPr>
        <w:pStyle w:val="Normal"/>
        <w:numPr>
          <w:ilvl w:val="0"/>
          <w:numId w:val="7"/>
        </w:numPr>
        <w:ind w:left="1559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мены решения о приеме в гражданство;</w:t>
      </w:r>
    </w:p>
    <w:p>
      <w:pPr>
        <w:pStyle w:val="Normal"/>
        <w:numPr>
          <w:ilvl w:val="0"/>
          <w:numId w:val="7"/>
        </w:numPr>
        <w:ind w:left="1559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доставление почетного гражданства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всем названным вопросам Президент издает указы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предварительного рассмотрения вопросов гражданства Президент РФ образует комиссию по вопросам гражданства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Важную роль в системе государственных органов ведающих делами гражданства, играет</w:t>
      </w:r>
      <w:r>
        <w:rPr>
          <w:rFonts w:cs="Times New Roman" w:ascii="Times New Roman" w:hAnsi="Times New Roman"/>
          <w:b/>
          <w:sz w:val="28"/>
          <w:lang w:val="ru-RU"/>
        </w:rPr>
        <w:t xml:space="preserve"> МВД РФ и его органы, МИД РФ, дипломатические представительства и консульские учреждени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ни осуществляют следующие полномочия 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нимают заявления и ходатайствуют по вопросам гражданства РФ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веряют факты и документы, представленные в обоснование заявлений и ходатайств по вопросам гражданства РФ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правляют ходатайства по вопросам гражданства вместе с соответствующими документами в комиссию по вопросам гражданства при Президенте РФ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пределяют принадлежность лиц к гражданству РФ, осуществляют регистрацию приобретенного или прекращенного гражданства РФ в предусмотренных законом случаях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уществляют исполнение решений по вопросам гражданства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Изменение гражданства РФ (приобретение или прекращение) осуществляется либо в порядке регистрации (упрощенный порядок), либо в случаях не подпадающих под регистрационный порядок, путем подачи ходатайств на имя Президента РФ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При изменении гражданства в порядке регистрации заинтересованным лицом подается заявление, решение по которому принимается соответствующим органом внутренних дел или Министреством Иностранных дел, дипломатическим представительством, консульским учреждением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Срок рассмотрения заявления не может превышать 6 месяцев. Решение соответствующего органа оформляется заключением, которое может быть обжаловано в суде в месячный срок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В случае не подпадающем под регистрационный порядок, заинтересованным подается ходатайство на имя Президента РФ. Срок рассмотрения ходатайства не может превышать 9 месяцев. Результат рассмотрения ходатайства оформляется Указом Президента РФ и обжалованию не подлежит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Гражданство РФ считается  прекращенным со дня решения полномочным органом или издания Указа Президента РФ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lang w:val="ru-RU"/>
        </w:rPr>
        <w:t>Согласно « Положения о порядке рассмотрения вопросов гражданства РФ » от 10.04.92 г., выход из гражданства по ходатайству происходит следующим образом (глава 2 п. 11) :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lang w:val="ru-RU"/>
        </w:rPr>
        <w:t>Граждане РФ предоставляют в органы внутренних дел или консульские учреждения по месту постоянного проживания следующие документы;</w:t>
      </w:r>
    </w:p>
    <w:p>
      <w:pPr>
        <w:pStyle w:val="Normal"/>
        <w:numPr>
          <w:ilvl w:val="0"/>
          <w:numId w:val="7"/>
        </w:numPr>
        <w:ind w:left="1588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одатайство на имя Президента РФ;</w:t>
      </w:r>
    </w:p>
    <w:p>
      <w:pPr>
        <w:pStyle w:val="Normal"/>
        <w:numPr>
          <w:ilvl w:val="0"/>
          <w:numId w:val="7"/>
        </w:numPr>
        <w:ind w:left="1588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пия свидетельства о рождении и браке заявителя.</w:t>
      </w:r>
    </w:p>
    <w:p>
      <w:pPr>
        <w:pStyle w:val="Normal"/>
        <w:ind w:left="567" w:firstLine="73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лиц, проживающих или имеющих намерение поселится в стране, не связанной с РФ договорными обязательствами об оказании правовой помощи, включающей взаимное признание и исполнение судебных решений, документы, включающие личную декларацию, об отсутствии неисполненных имущественных обязательств перед физическими и юридическими лицами РФ.</w:t>
      </w:r>
    </w:p>
    <w:p>
      <w:pPr>
        <w:pStyle w:val="Normal"/>
        <w:ind w:left="567" w:firstLine="73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оссийские граждане состоящие на воинском учете, предоставляют в отдел внутренних дел по месту постоянного проживания справку из военного комиссариата о том, что лицу, ходатайствующему о выходе из гражданства, не направлена повестка о призыве на срочную службу.</w:t>
      </w:r>
    </w:p>
    <w:p>
      <w:pPr>
        <w:pStyle w:val="Normal"/>
        <w:ind w:left="567" w:firstLine="73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7" w:firstLine="73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сли заявитель одновременно ходатайствует о выходе из гражданства РФ несовершеннолетних детей, то в зависимости от обстоятельств предусмотренных законом представляются 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пия свидетельства о рождении, установление опеки или попечительства, лишения родительских пра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исьменное согласие сторон на прекращение  гражданства ребенка, или один из родителей или опекунов остается Российским гражданином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кумент, выдаваемый полномочным органом другого государства, о готовности предоставить гражданство ребенку, один из родителей который остается гражданином Росс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исьменное согласие детей в возрасте от 14 до 18 лет на изменение граждан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Пункт 12 « Положения о порядке рассмотрения вопросов гражданства РФ » гласит :</w:t>
      </w:r>
      <w:r>
        <w:rPr>
          <w:rFonts w:cs="Times New Roman" w:ascii="Times New Roman" w:hAnsi="Times New Roman"/>
          <w:b/>
          <w:sz w:val="28"/>
          <w:lang w:val="ru-RU"/>
        </w:rPr>
        <w:t xml:space="preserve">                 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оссийские граждане, на которых распространяется положения ст.23 п.«б» Закона о гражданстве предоставляют по месту постоянного проживания следующие документы :</w:t>
      </w:r>
    </w:p>
    <w:p>
      <w:pPr>
        <w:pStyle w:val="Normal"/>
        <w:numPr>
          <w:ilvl w:val="0"/>
          <w:numId w:val="7"/>
        </w:numPr>
        <w:ind w:left="1634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явление;</w:t>
      </w:r>
    </w:p>
    <w:p>
      <w:pPr>
        <w:pStyle w:val="Normal"/>
        <w:numPr>
          <w:ilvl w:val="0"/>
          <w:numId w:val="7"/>
        </w:numPr>
        <w:ind w:left="1634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кументы, подтверждающие принадлежность к иному гражданству супруга - заявителя, либо одного из его родителей или детей;</w:t>
      </w:r>
    </w:p>
    <w:p>
      <w:pPr>
        <w:pStyle w:val="Normal"/>
        <w:numPr>
          <w:ilvl w:val="0"/>
          <w:numId w:val="7"/>
        </w:numPr>
        <w:ind w:left="1634" w:hanging="28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пии свидетельств о браке и рождении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Если заявитель проживает или намерен поселиться в стране, несвязанной с РФ договорными обязательствами об оказании правовой помощи, включающей взаимные признания и исполнение судебных решений, представляет документы, включающие личную декларацию, об отсутствии неисполненных имущественных обязательств перед физическими и юридическими лицами РФ. Граждане состоящие на воинском учете представляют в органы внутренних дел по месту постоянного проживания справку из военного комиссариата о том, что заявителю не направлена повестка о призыве на срочную службу. </w:t>
      </w:r>
    </w:p>
    <w:p>
      <w:pPr>
        <w:pStyle w:val="Normal"/>
        <w:ind w:left="567" w:firstLine="73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Если заявитель одновременно ходатайствует о выходе из гражданства РФ несовершеннолетних детей, то в зависимости от обстоятельств предусмотренных законом представляются 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пия свидетельства о рождении, установление опеки или попечительства, лишения родительских пра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исьменное согласие сторон на прекращение  гражданства ребенка, или один из родителей или опекунов остается Российским гражданином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кумент, выдаваемый полномочным органом другого государства, о готовности предоставить гражданство ребенку, один из родителей который остается гражданином Росс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исьменное согласие детей в возрасте от 14 до 18 лет на изменение гражданств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Согласно главы 3 « Положения о порядке рассмотрения вопросов гражданства РФ » отмена решения о приеме в гражданство допускается :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 xml:space="preserve">При установлении подтвержденным судебным решением факта приобретения лицом гражданства РФ на основании заведомо ложных сведений и фальшивых документов МВД республики в составе РФ, ГУВД или УВД либо дипломатическое представительство или консульское учреждение выносит заключение, которое вместе с материалами о приеме данного лица в Российское гражданство направляет соответственно в МВД России или МИД России, а затем в комиссию по вопросам гражданства при Президенте РФ.  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>Согласно Главы 4 « Положения о порядке рассмотрения вопросов гражданства РФ » выбор гражданства - оптация, допускает 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становление принадлежности к Российскому гражданству лиц, постоянно проживающих на территории РФ, осуществляет ОВД по личному заявлению этих лиц или по инициативе государственных органов в случаях, когда возникают сомнения относительно принадлежности к Российскому гражданству. Если у лица ходатайствующего об установлении принадлежности к гражданству РФ, имеются несовершеннолетние дети, то одновременно с проверкой и установлением гражданства родителей проверяется и устанавливается гражданство его дет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отношении лиц на которых распространяется положение (ст.20 ч.2 «Закона о гражданстве РФ») прибывших на территорию РФ с заявлением об оставлении на постоянное место жительства, установление принадлежности к этой группе лиц проводится одновременно с решением вопроса об оставлении их на постоянное место жительст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итогам определения МВД Республики в составе РФ, ГУВД или УВД выносит мотивированное заключение, которое утверждается руководителем соответствующего органа и направляется в МВД РФ. Результаты определения принадлежности к гражданству проводимые по личному заявлению граждан или по инициативе государственных органов доводятся до их с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надлежность к гражданству лиц постоянно проживающих за пределами РФ, устанавливается консульскими учреждениями на основании доказательств, подтверждающих Российское гражданство, а в случаях их отсутствия - на основании доказательств, подтверждающих принадлежность в прошлом к гражданам СССР и факт их постоянного проживания на территории РФ непосредственно перед выездом за пределы бывшего СССР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lang w:val="ru-RU"/>
        </w:rPr>
        <w:t>Список используемой литературы 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.Б.Катков, Е.В.Корчиго  «Конституционное право»         (Учебное пособие), 1999 год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кон о гражданстве РФ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«Положение о порядке рассмотрения вопросов гражданства РФ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Ю.Л.Шульженко «Хрестоматия по Конституционному праву РФ», 1997 год. 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5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38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55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585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11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559" w:hanging="283"/>
      </w:pPr>
      <w:rPr>
        <w:rFonts w:ascii="Symbol" w:hAnsi="Symbol" w:cs="Symbol" w:hint="default"/>
        <w:sz w:val="28"/>
        <w:i w:val="false"/>
        <w:u w:val="non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z0">
    <w:name w:val="WW8NumSt6z0"/>
    <w:qFormat/>
    <w:rPr>
      <w:rFonts w:ascii="Symbol" w:hAnsi="Symbol" w:cs="Symbol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1:26:00Z</dcterms:created>
  <dc:creator/>
  <dc:description/>
  <dc:language>en-US</dc:language>
  <cp:lastModifiedBy>User</cp:lastModifiedBy>
  <cp:lastPrinted>2001-05-16T10:25:00Z</cp:lastPrinted>
  <dcterms:modified xsi:type="dcterms:W3CDTF">2003-04-16T18:22:00Z</dcterms:modified>
  <cp:revision>12</cp:revision>
  <dc:subject/>
  <dc:title/>
</cp:coreProperties>
</file>