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Содержа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Введение</w:t>
            </w:r>
            <w:r>
              <w:rPr>
                <w:rFonts w:cs="Arial" w:ascii="Arial" w:hAnsi="Arial"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. . . . . . . . . . . . . . . . . . 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З «О рекламе»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. . . . . . . . . . . . . </w:t>
            </w:r>
            <w:r>
              <w:rPr>
                <w:rFonts w:cs="Arial" w:ascii="Arial" w:hAnsi="Arial"/>
                <w:lang w:val="en-US"/>
              </w:rPr>
              <w:t>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ужная реклама в Москве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  <w:r>
              <w:rPr>
                <w:rFonts w:cs="Arial" w:ascii="Arial" w:hAnsi="Arial"/>
                <w:color w:val="000000"/>
              </w:rPr>
              <w:t xml:space="preserve"> . . 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  <w:r>
              <w:rPr>
                <w:rFonts w:cs="Arial" w:ascii="Arial" w:hAnsi="Arial"/>
                <w:color w:val="000000"/>
              </w:rPr>
              <w:t xml:space="preserve"> . . . . . . . . . . . . . . . . .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Кто может использовать наружную рекламу?  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</w:rPr>
              <w:t xml:space="preserve">. . . . . . . . . . . . . . . . . . . . . . . . .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Достоинства наружной рекламы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Недостатки наружной рекламы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 xml:space="preserve">. </w:t>
            </w:r>
            <w:r>
              <w:rPr>
                <w:rFonts w:cs="Arial" w:ascii="Arial" w:hAnsi="Arial"/>
              </w:rPr>
              <w:t>. . . . . . . . . . . . . . . . . . . . . . . . . . . . . . . . . . . .</w:t>
            </w:r>
            <w:r>
              <w:rPr>
                <w:rFonts w:cs="Arial" w:ascii="Arial" w:hAnsi="Arial"/>
                <w:color w:val="000000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тоимость наружной рекламы . . </w:t>
            </w:r>
            <w:r>
              <w:rPr>
                <w:rFonts w:cs="Arial" w:ascii="Arial" w:hAnsi="Arial"/>
                <w:lang w:val="en-US"/>
              </w:rPr>
              <w:t>. . . . . . . . . . . . . . . . . . . . . . . . . . . . . . . . . . . .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spacing w:lineRule="auto" w:line="360"/>
        <w:jc w:val="both"/>
        <w:rPr/>
      </w:pPr>
      <w:r>
        <w:rPr/>
        <w:t>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, которые они уже знают или указывают потенциальным покупателям на места, где они могут совершить нужные им покупки либо получить соответствующее обслуживание.</w:t>
      </w:r>
    </w:p>
    <w:p>
      <w:pPr>
        <w:pStyle w:val="2"/>
        <w:spacing w:lineRule="auto" w:line="360"/>
        <w:jc w:val="both"/>
        <w:rPr/>
      </w:pPr>
      <w:r>
        <w:rPr/>
        <w:t>Рекламное объявление в наружной рекламе обычно кратко и не может полностью информировать о фирме либо товаре, поэтому знакомство потенциальных потребителей с новыми товарами с помощью этого средства массовой информации недостаточно эффективно.</w:t>
      </w:r>
    </w:p>
    <w:p>
      <w:pPr>
        <w:pStyle w:val="2"/>
        <w:spacing w:lineRule="auto" w:line="360"/>
        <w:jc w:val="both"/>
        <w:rPr/>
      </w:pPr>
      <w:r>
        <w:rPr/>
        <w:t xml:space="preserve">Основным типом наружной рекламы является крупногабаритный плакат. Также существуют электрифицированные или газосветные световые панно. Бывают табло нестандартного размера и формы, изготовляемые по особому заказу. </w:t>
      </w:r>
    </w:p>
    <w:p>
      <w:pPr>
        <w:pStyle w:val="2"/>
        <w:spacing w:lineRule="auto" w:line="360"/>
        <w:jc w:val="both"/>
        <w:rPr/>
      </w:pPr>
      <w:r>
        <w:rPr/>
        <w:t>Основные рекомендации по наружной рекламе сводятся к следующему: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щитовая реклама строится на рекламной идее, специфика которой в том, что она мгновенно схватывается и запоминается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визуализация должна быть простой и плакатно броской, иллюстрация одна и не более семи слов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использовать шрифты простые и ясные, такие, чтобы объявление можно было прочесть с расстояния 30-50 метров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необходимо составлять цветовую гамму  так, чтобы это не напрягало зрение и было привычно для глаза. Теплые тона (красный, оранжевый) оптически приближают изображение, в то время как холодные (зеленый, голубой) - удаляют; темные оттенки цвета - оптически приближают изображение, а светлые - удаляют. Контраст темных и светлых красок (черный и белый, черный и желтый) хорошо видны и легко читаются, в то время как другие столь же контрастные цвета (голубой и зеленый, красный и зеленый) с определенного расстояния практически нечитаемы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на рекламном щите надо указать реквизиты ближайших торговых и сервисных точек, где можно приобрести рекламируемый товар или услугу;</w:t>
      </w:r>
    </w:p>
    <w:p>
      <w:pPr>
        <w:pStyle w:val="2"/>
        <w:numPr>
          <w:ilvl w:val="0"/>
          <w:numId w:val="2"/>
        </w:numPr>
        <w:spacing w:lineRule="auto" w:line="360"/>
        <w:jc w:val="both"/>
        <w:rPr/>
      </w:pPr>
      <w:r>
        <w:rPr/>
        <w:t>для лучшего восприятия можно ввести в наружную рекламу элементы телерекламы;</w:t>
      </w:r>
    </w:p>
    <w:p>
      <w:pPr>
        <w:pStyle w:val="ConsTitle"/>
        <w:widowControl/>
        <w:spacing w:lineRule="auto" w:line="36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Й ЗАКОН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РЕКЛАМЕ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. Общие требования к реклам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лама должна быть распознаваема без специальных знаний или без применения технических средств именно как реклама непосредственно в момент ее представления независимо от формы или от используемого средства распространения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в радио-, теле-, видео-, аудио- и кинопродукции, а также в печатной продукции нерекламного характера целенаправленного обращения внимания потребителей рекламы на конкретную марку (модель, артикул) товара либо на изготовителя, исполнителя, продавца для формирования и поддержания интереса к ним без надлежащего предварительного сообщения об этом (в частности, путем пометки "на правах рекламы") не допускается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адио-, теле-, видео-, аудио- и кинопродукция, а также печатная продукция распространяются частями (сериями), сообщения о рекламе также должны повторяться соответственно количеству частей (серий)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м средств массовой информации запрещается взимать плату за размещение рекламы под видом информационного, редакционного или авторского материала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клама на территории Российской Федерации распространяется на русском языке и по усмотрению рекламодателей дополнительно на государственных языках республик и родных языках народов Российской Федерации. Данное положение не распространяется на радиовещание, телевизионное вещание и печатные издания, осуществляемые исключительно на государственных языках республик, родных языках народов Российской Федерации и иностранных языках, а также на зарегистрированные товарные знаки (знаки обслуживания)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лама товаров, реклама о самом рекламодателе, если осуществляемая им деятельность требует специального разрешения (лицензии), но такое разрешение (лицензия) не получено, а также реклама товаров, запрещенных к производству и реализации в соответствии с законодательством Российской Федерации, не допускается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деятельность рекламодателя подлежит лицензированию, в рекламе должны быть указаны номер лицензии, а также наименование органа, выдавшего эту лицензию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клама товаров, подлежащих обязательной сертификации, должна сопровождаться пометкой "подлежит обязательной сертификации"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5. Использование в рекламе объектов исключительных прав (интеллектуальной собственности) допускается в порядке, предусмотренном законодательством Российской Федераци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клама не должна побуждать граждан к насилию, агрессии, возбуждать панику, а также побуждать к опасным действиям, способным нанести вред здоровью физических лиц или угрожающим их безопасности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клама не должна побуждать к действиям, нарушающим природоохранное законодательство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Особенности наружной рекламы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спространение рекламы в городских, сельских поселениях и на других территориях может осуществляться в виде плакатов, стендов, световых табло, иных технических средств стабильного территориального размещения (наружная реклама) в порядке, предусмотренном пунктами 2 и 3 настоящей статьи. Наружная реклама не должна иметь сходства с дорожными знаками и указателями, ухудшать их видимость, а также снижать безопасность движения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спространение наружной рекламы допускается при наличии разрешения, выдаваемого органом местного самоуправления поселения или городского округа, согласованного с: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Федерального закона от 22.08.2004 N 122-ФЗ)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ующим органом управления автомобильных дорог, а также с органом милиции, уполномоченным осуществлять контрольные, надзорные и разрешительные функции в области обеспечения безопасности дорожного движения, - в полосе отвода и придорожной зоне автомобильных дорог - за пределами территорий городских и сельских населенных пунктов;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Федеральных законов от 18.06.2001 N 76-ФЗ, от 22.08.2004 N 122-ФЗ)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ом милиции, уполномоченным осуществлять контрольные, надзорные и разрешительные функции в области обеспечения безопасности дорожного движения, - на территориях городских и сельских населенных пунктов;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Федеральных законов от 18.06.2001 N 76-ФЗ, от 22.08.2004 N 122-ФЗ)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ующим органом управления железными дорогами - в полосе отвода железных дорог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ыдачу разрешений на распространение наружной рекламы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Федерального закона от 02.11.2004 N 127-ФЗ)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спространение наружной рекламы путем установки на территории (в том числе на территориях памятников культуры, ритуальных объектов, охраняемых природных комплексов), здании, сооружении и ином объекте, а также определение размера и порядка внесения платы за распространение указанной рекламы осуществляются на основании договора с собственником либо с лицом, обладающим вещными правами на имущество, если законом или договором не предусмотрено иное в отношении лица, обладающего вещными правами на имущество, и при наличии разрешения, предусмотренного пунктом 2 настоящей стать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ружная реклама в Москв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 Стационарные средства наружной рекламы и информации</w:t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требования к их размещению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тационарным средствам наружной рекламы и информации относятся носители рекламных и информационных сообщений, имеющие постоянное место размещ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ционарные средства наружной рекламы и информации подразделяются на следующие виды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дельно стоящие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аемые на зданиях и сооружениях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1. Общие требования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1. Конструкции стационарных средств наружной рекламы и информации должны быть спроектированы, изготовлены и смонтированы в соответствии со строительными нормами и правилами, а также в соответствии с техническими условиями на конструкции средств наружной рекламы и информации, утверждаемыми Комитетом рекламы, информации и оформления города Москвы.</w:t>
      </w:r>
    </w:p>
    <w:p>
      <w:pPr>
        <w:pStyle w:val="ConsNormal"/>
        <w:widowControl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 ред. постановления Правительства Москвы от 09.03.2004 N 125-ПП)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2. Конструкции стационарных средств наружной рекламы и информации должны предусматривать подсветку рекламно-информационного поля, включение которой должно осуществляться в соответствии с графиком режима работы уличного освещения. Исключение могут составлять средства наружной рекламы и информации, подсветка которых технически затруднена или нецелесообразна (транспаранты-перетяжки, флаговые композиции, навесы, наземные панно, маркизы, сервисные дорожные знаки и знаки маршрутного ориентирования, имеющие светоотражающее покрытие). В случаях использования внешних источников света конструкции крепления светильников должны быть закрыты декоративными элементам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3. Стационарные средства наружной рекламы и информации не должны размещаться в местах, где их установка и эксплуатация могут наносить ущерб природному комплексу город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4. Стационарные средства наружной рекламы и информации не должны эксплуатироваться без информационных сообщени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5. Стационарные средства наружной рекламы и информации не должны создавать помех для прохода пешеходов и механизированной уборки улиц и тротуаров, а также для выкашивания газон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6. Не допускается размещение стационарных средств наружной рекламы и информации, являющихся источниками шума, вибрации, мощных световых, электромагнитных и иных излучений и полей, вблизи жилых помещений с нарушением установленных санитарных норм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2. Требования по безопасности дорожного движения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1. Средства наружной рекламы и информации не должны иметь сходства по внешнему виду, изображению, звуковому эффекту с техническими средствами организации дорожного движения и специальными сигналами, ухудшать их видимость, снижать безопасность движения, мешать проходу пешеходов, уменьшать габариты инженерных сооружений, издавать звуки, которые могут быть услышаны в пределах проезжей части лицом с нормальным слухом, создавать впечатление нахождения на дороге пешеходов, транспортных средств, животных, других предметов, должны соответствовать требованиям правил, стандартов, технических норм, предъявляемых к конструкциям данного тип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2. Средства наружной рекламы и информации не должны размещаться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одной опоре с дорожными знаками и светофорами и в створе с ними (за исключением размещения средств наружной рекламы и информации на оборотных сторонах указателей направлений)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аварийно-опасных участках дорог, на железнодорожных переездах, в тоннелях и ближе 50 м от них по ходу движения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участках автомобильных дорог с высотой насыпи земляного полотна более 2 метров (кроме случаев размещения рекламы на бермах)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участках автомобильных дорог вне населенных пунктов с радиусом кривой в плане менее 1200 м, в населенных пунктах вне Москвы на участках дорог и улиц с радиусом кривой в плане менее 600 м и на территории Москвы на участках дорог и улиц с радиусом кривой в плане менее 300 м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пределах треугольников видимости "транспорт-транспорт" и "транспорт-пешеход", определяемых в соответствии с действующими государственными стандартами и нормативными актами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виде отдельно стоящих конструкций над проезжей частью и обочинами (за исключением транспарантов-перетяжек и ранее размещенных конструкций в пределах срока действия договоров)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дорожных ограждениях и направляющих устройствах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3. Не допускается без согласования с Управлением ГИБДД ГУВД г. Москвы использование изображений, включающих в себя движущиеся элементы, в случае, если вся информация не появляется целиком в одно время и тем самым увеличивается время ее прочтения участниками дорожного движ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4. Расстояние от средств наружной рекламы и информации до дорожных знаков и светофоров должно быть не менее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улиц и дорог с разрешенной скоростью движения более 60 км/час и для форматов общей площадью 18 кв. м и более - 200 м, 15 кв. м и более - 100 м, 6 кв. м и более - 60 м, менее 6 кв. м - 40 м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ля улиц и дорог с разрешенной скоростью движения 60 км/час и менее и для форматов общей площадью 18 кв. м и более - 60 м, 15 кв. м и более - 50 м, 6 кв. м и более - 40 м, менее 6 кв. м - 25 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5. Расстояние от средств наружной рекламы и информации до указателей направлений должно быть не менее 50 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6. Расстояние между средствами наружной рекламы и информации любого вида, установленными в одном направлении, должно быть не менее 100 м, за исключением ранее установленных конструкций в пределах срока действия договор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7. Нижний край средства наружной рекламы и информации или крепящих его конструкций должны располагаться на высоте не менее 5 м от уровня проезжей части автомобильной дороги или улицы. В случае расположения на меньшей высоте расстояние от края проезжей части до рекламной конструкции должно быть не менее 5 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8. Для освещения средств наружной рекламы и информации должны использоваться световые приборы промышленного изготовления, обеспечивающие выполнение требований электро- и пожаробезопасности. Крепление светового прибора должно обеспечивать его надежное соединение с рекламной конструкцией и выдерживать ветровую и снеговую нагрузку, вибрационные и ударные воздейств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9. Опоры средств наружной рекламы и информации должны быть изготовлены из материалов, обеспечивающих высокий уровень безопасности при наездах и достаточную устойчивость при ветровой нагрузке и эксплуатаци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10. При размещении средств наружной рекламы учитывается удобство содержания автомобильных дорог и улиц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3. Отдельно стоящие рекламные конструкци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3.1. Щитовые установк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дельно стоящие конструкции, имеющие внешние поверхности для размещения информации и состоящие из фундамента, каркаса и информационного пол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Щитовые установки подразделяются по площади информационного поля одной стороны на следующие виды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алого или городского формата (до 4,5 кв. м)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него формата (от 4,5 до 10 кв. м)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ольшого формата (от 10 до 18 кв. м)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рхбольшого формата (более 18 кв. м)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щитовым установкам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пускается установка и эксплуатация щитовых конструкций с размерами информационного поля одной стороны: малого формата - 0,8 x 1,1 м; 1,2 x 1,8 м; 1,4 x 3 м; среднего формата - 3,7 x 2,5 м; большого формата - 6 x 3 м; сверхбольшого формата - 12 x 3 м; 12 x 5 м; 15 x 5 м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щитовые установки выполняются, как правило, в двустороннем варианте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щитовые установки, выполненные в одностороннем варианте, должны иметь декоративно оформленную обратную сторону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ундаменты отдельно стоящих установок не должны выступать над уровнем земли. В исключительных случаях при градостроительной необходимости, когда заглубление фундамента невозможно, фундаменты отдельно стоящих установок должны быть декоративно-художественно оформлены по согласованию с Москомархитектурой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структивные элементы жесткости и крепления (болтовые соединения, элементы опор, технологические косынки и т.п.) должны быть закрыты декоративными элементами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щитовые установки не должны иметь видимых элементов соединения различных частей конструкций (торцевые поверхности конструкций, крепление осветительной арматуры, соединения с основанием)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пределах Садового кольца (не включая его) разрешается размещать щитовые установки малого и среднего формата. В пределах срока действия ранее заключенных договоров допускается эксплуатация установок с информационным полем больших размер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Садовом кольце и вне его в пределах третьего транспортного кольца разрешается размещать щитовые установки малого, среднего и большого формата. В пределах срока действия ранее заключенных договоров допускается эксплуатация установок с информационным полем больших размер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третьем транспортном кольце и вне его пределов разрешается установка конструкций всех формат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Садовом кольце и в пределах Центрального административного округа не допускается установка рекламных конструкций большого формата в пешеходных зонах и на тротуарах (за исключением ранее установленных конструкций в пределах срока действия договоров)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Щитовые конструкции должны иметь маркировку с указанием идентификации владельца и, как правило, номера его телефона и номера в городском реестре. Конкретные требования к маркировке определяются Комитетом рекламы, информации и оформления города Москвы по согласованию с ОАТИ Правительства Москвы и УГИБДД ГУВД г. Москвы.</w:t>
      </w:r>
    </w:p>
    <w:p>
      <w:pPr>
        <w:pStyle w:val="ConsNormal"/>
        <w:widowControl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 ред. постановления Правительства Москвы от 09.03.2004 N 125-ПП)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сервисные знаки индивидуального проектирования - дорожные знаки, спроектированные и изготовленные в соответствии с требованиями ГОСТ 10807-78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sz w:val="24"/>
          <w:szCs w:val="24"/>
        </w:rPr>
        <w:t>К объектам сервиса, которые могут быть обозначены информационно-сервисными знаками, относятся объекты узкого профиля, предназначенные для обслуживания участников движения (закусочные, предприятия по ремонту шин, карбюраторов, амортизаторов, магазины запасных частей и т.п.)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йки информационно-сервисных знаков должны выполняться из того же материала и должны иметь одинаковую форму со стойками дорожных знаков. Информационно-сервисные знаки должны иметь ширину 1000 мм, высоту 1500 мм, желтый цвет основного фона и черный (контрастирующий) - символов и надписей, с внутренним (внешним) освещением или светоотражающей поверхностью. Обратная сторона информационно-сервисных знаков должна иметь серый цвет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сервисные знаки устанавливаются в соответствии с требованиями ГОСТ 23457-86 для дорожных знаков 6.1-6.12. Решение о применении информационно-сервисных знаков принимается с учетом разработанной дислокации или при ее пересмотре в соответствии с Порядком разработки и утверждения дислокаций дорожных знаков на автомобильные дороги и требованиями настоящих Правил. Рекомендуется устанавливать единообразные для всего города символы и надписи на информационно-сервисных знаках для объектов сервиса со сходным перечнем услуг, для восприятия которых водителям требуется минимальное врем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сервисные знаки не могут размещаться на одной опоре или в створе с техническими средствами организации дорожного движения, а также ограничивать их видимость или мешать их восприятию участниками дорожного движ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сервисные знаки следует устанавливать справа от дороги (улицы) изображением навстречу движению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учитывать удобство содержания дороги, а также исключение возможности случайных повреждений информационно-сервисных знаков транспортными средствами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3.2. Объемно-пространственные конструкци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в которых для размещения информации используется как объем конструкции, так и ее поверхность. Данные конструкции выполняются по индивидуальным проекта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объемно-пространственных конструкций определяется расчетным путем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3.3. Флаговые композиции и навесы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состоящие из основания, одного или нескольких флагштоков (стоек) и мягких полотнищ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лаги могут использовать в качестве основания опоры освещения, здания и сооруж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флага определяется площадью двух сторон его полотнищ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навеса определяется размером одной из его сторон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3.4. Наземные панно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размещаемые на поверхности земл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оят из нанесенных либо встроенных в дорожное или земляное покрытие строительных материалов и подразделяются на следующие виды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аркасные панно на склонах (откосах) трасс и дорог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крытия тротуаров улиц различными красящими веществами или пленочными материалами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анно на тротуарах улиц, изготавливаемые из дорожно-строительных материал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материалы не должны ухудшать покрытие тротуаров или иных мест размещения панно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наземных панно определяется расчетным путем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 Рекламные конструкции, размещаемые на зданиях</w:t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сооружениях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1. Крышные установк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ные или плоскостные конструкции, размещаемые полностью или частично выше уровня карниза здания или на крыше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ышные установки состоят из элементов крепления, несущей части конструкции и информационной установк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ышные установки должны иметь систему пожаротушения и должны быть оборудованы системой аварийного отключения от сети электропита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ышные установки должны иметь табло с указанием (идентификацией) владельца рекламной установки, видимое с земли невооруженным глазо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ы крышных установок в обязательном порядке должны пройти экспертизу на безопасность, включая экспертизу на ветровую устойчивость с учетом конкретного места размещ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крышной установки при расчете суммы оплаты определяется расчетным путем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2. Настенные панно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размещаемые на плоскости стен зданий и сооружений в виде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ображения (информационного поля), непосредственно нанесенного на стену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струкции, состоящей из элементов крепления, каркаса и информационного пол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енные панно выполняются по типовым или индивидуальным проекта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настенных панно, имеющих элементы крепления, в обязательном порядке разрабатывается проект крепления конструкции с целью обеспечения безопасности при эксплуатаци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енные панно площадью более 6 кв. м в обязательном порядке должны пройти экспертизу на безопасность, включая экспертизу на ветровую устойчивость с учетом конкретного места размещ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настенного панно определяется габаритами нанесенного изображ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енные панно должны иметь маркировку с указанием (идентификацией) владельца и номера его телефона. Маркировка должна размещаться под информационным полем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3. Кронштейны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вусторонние консольные плоскостные конструкции, устанавливаемые на опорах (на собственных опорах, мачтах-опорах городского освещения, опорах контактной сети) или на зданиях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нштейны должны выполняться в двустороннем варианте с внутренней подсветко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иповой размер кронштейнов, размещаемых на опорах (в вертикальном исполнении) составляет 1,2 x 1,8 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ы кронштейнов, размещаемых на фасадах зданий, определяются архитектурными особенностями здания и не должны превышать 1,2 x 1,8 м. Возможность размещения кронштейнов больших размеров определяется Москомархитектурой на основании индивидуальных проект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безопасности в эксплуатации кронштейны должны быть установлены на высоте не менее 2,5 м над газонами и не менее 3 м - над тротуарами и пешеходными зонами. На зданиях кронштейны размещаются, как правило, на уровне между первым и вторым этажам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на опоре кронштейны должны быть ориентированы в сторону, противоположную проезжей части, и иметь маркировку с идентификацией владельца и номера его телефона. Размещение на опоре более одной рекламной конструкции не допускаетс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нштейны, устанавливаемые на зданиях и сооружениях, в горизонтальном направлении не должны выступать более чем на 1,5 м от точки крепления к зданию или сооружению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размещение на зданиях и сооружениях кронштейнов-указателей, за исключением случаев, когда предприятия находятся в том же здании вне прямой видимости с магистрали. Возможность размещения кронштейнов-указателей определяется Москомархитектурой с учетом архитектурных особенностей здани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установка на фасадах зданий кронштейнов, предназначенных для размещения на них сменных рекламных сообщени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кронштейна определяется общей площадью двух его сторон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4. Реклама на остановочных павильонах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устанавливаемые на остановочных павильонах общественного транспорта, на павильонах подземных переходов, на киосках, должны размещаться в плоскости, подлежащей остеклению, или на крышах павильонов и киоск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струкции данного типа и правила их размещения распространяются требования, предъявляемые к отдельно стоящим щитовым конструкциям (см. п. 4.1.3.1), в части, их касающейся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5. Транспаранты-перетяжк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оят из устройства крепления, устройства натяжения и информационного изображ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аранты-перетяжки подразделяются на световые (в том числе гирлянды) и неосвещенные, изготовленные из жестких материалов и из материалов на мягкой основе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световых транспарантов-перетяжек должна иметь устройство аварийного отключения от сетей электропита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аранты-перетяжки должны располагаться не ниже 5 м над проезжей частью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табличка о владельце транспаранта-перетяжки должна быть расположена на устройстве натяжения в непосредственной близости от места крепления к фасаду здания, размер текста должен обеспечивать его прочтение с крайней правой полосы движ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перетяжки определяется площадью двух ее сторон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6. Витрины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текленная часть фасадов зданий, предназначенная для информации о товарах и услугах, реализуемых в данном предприяти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трины делятся на три основных типа: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ленточного типа по периметру фасада предприятия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олированные друг от друга простенками зданий, а в ряде случаев отдельно стоящие;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стью сливающиеся с интерьером помещ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трины первого и второго типа должны быть оформлены в соответствии с профилем предприят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трины должны иметь подсветку в темное время суток в соответствии с графиком ее включения, утверждаемым уполномоченным органом Правительства Москвы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витрины определяется по габаритам изображений, нанесенных на поверхность витрины, а также по габаритам объемных конструкций, размещенных внутри витрины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иностранные тексты, размещаемые в витринах, должны иметь высоту шрифта не более 10 см, занимать не более 10 процентов площади витрины и иметь поясняющий текст на русском языке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7. Проекционные установк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предназначенные для воспроизведения изображения на земле, на плоскостях стен и в объеме. Конструкции проекционных установок состоят из проецирующего устройства и поверхности (экрана) или объема, в котором формируется информационное изображение. Площадь информационного поля для плоских изображений определяется габаритами проецируемой поверхности, а для объемных изображений определяется расчетным путем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принятия стандартов и технических норм, предъявляемых к конструкциям данного типа, и в случаях, когда они ориентированы на восприятие с проезжей части, необходимо заключение комиссии, создаваемой при Комитете рекламы, информации и оформления города Москвы и состоящей из представителей Управления ГИБДД ГУВД г. Москвы и городских организаций.</w:t>
      </w:r>
    </w:p>
    <w:p>
      <w:pPr>
        <w:pStyle w:val="ConsNormal"/>
        <w:widowControl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 ред. постановления Правительства Москвы от 09.03.2004 N 125-ПП)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8. Электронные экраны (электронные табло)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предназначенные для воспроизведения изображения на плоскости экрана за счет светоизлучения светодиодов, ламп, иных источников света или светоотражающих элементов. Площадь информационного поля определяется габаритами светоизлучающей поверхност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принятия стандартов и технических норм, предъявляемых к конструкциям данного типа, и в случаях, когда они ориентированы на восприятие с проезжей части, необходимо заключение комиссии, создаваемой при Комитете рекламы, информации и оформления города Москвы и состоящей из представителей Управления ГИБДД ГУВД г. Москвы и городских организаций.</w:t>
      </w:r>
    </w:p>
    <w:p>
      <w:pPr>
        <w:pStyle w:val="ConsNormal"/>
        <w:widowControl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 ред. постановления Правительства Москвы от 09.03.2004 N 125-ПП)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1.4.9. Маркизы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и информации, выполненные в виде козырьков и навесов с нанесенной на них рекламной информацией и размещенные над витринами, входами или проемами зданий и сооружений. Маркизы состоят из элементов крепления к зданию, каркаса и информационного поля, выполненного на мягкой или жесткой основе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ощадь информационного поля маркизы определяется габаритами нанесенного изображения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2. Временные средства наружной рекламы и информаци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временным средствам наружной рекламы и информации относятся носители рекламных и информационных сообщений, размещаемые на определенном участке городской территории с условием ограничений по времени размещения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2.1. Выносные щитовые конструкции (штендеры)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ные средства наружной рекламы и информации, размещаемые в городе предприятиями в часы их работы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Штендеры должны быть двусторонними, не должны иметь собственного подсвета, площадь одной стороны не должна превышать 1,5 кв. м. Штендеры размещаются в пешеходных зонах и на тротуарах в пределах 5 м от входа в предприятие. Запрещается установка штендеров, мешающих проходу пешеходов, при ширине тротуара менее двух метров, а также ориентированных на восприятие с проезжей части. Не допускается размещение более двух штендеров у входа в предприятие, а также их использование в качестве дополнительного средства рекламы при наличии хорошо просматриваемых с тротуара вывески и витрин (за исключением предприятий общественного питания)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2.2. Носимые рекламные конструкци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ные средства наружной рекламы и информации, перемещаемые физическими лицами без использования технических средст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я носимых рекламных конструкций допускается в пешеходных зонах и на тротуарах. Запрещается использование носимых рекламных конструкций, мешающих проходу пешеходов, а также ориентированных на восприятие с проезжей части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2.3. Реклама на ограждениях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ружной рекламы на ограждениях объектов строительства и розничной (уличной) торговли (летние кафе, выставки, ограждения торговых площадей и стройплощадок), а также других временных и постоянных ограждениях должны обеспечивать художественное оформление данных объект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оформлять данные объекты отдельными щитами, мягким оформлением или сплошной лентой. В случаях применения щитовых конструкций высота щитов не должна превышать размеров несущих элементов ограждений более чем на 1/2 их высоты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на строительной площадке имеются сооружения (строительные леса при реконструкции здания, бытовые помещения, мачты для прожекторов, краны и т.д.), а также ограждающая сетка, возможно размещение других средств наружной рекламы, предусмотренных настоящими Правилами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2.4. Реклама на подъемных воздушных шарах, аэростатах,</w:t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ирижаблях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ные средства наружной рекламы и информации на подъемных воздушных шарах, аэростатах, дирижаблях, размещаемые в воздушном пространстве, представляют собой временное рекламное оформление на период проведения праздничных, тематических мероприятий. Площадь информационного поля определяется габаритами нанесенного изображения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2.5. Реклама на лотках, тележках, киосках и зонтиках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ные средства наружной рекламы, размещаемые на лотках, тележках, киосках и зонтиках, устанавливаемых на время работы предприятий розничной торговли и общественного питания, представляют собой покрытие отдельных частей лотков, киосков, тележек и зонтиков пленочными или красящими материалами. Площадь информационного поля определяется габаритами нанесенного изображения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2.6. Реклама на строительных сетках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енные средства наружной рекламы в виде изображений на сетках, ограждающих объекты строительства. Площадь информационного поля определяется габаритами нанесенного изображения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3. Рекламные акции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ламные акции - это публичные мероприятия, воздействующие на потребителей распространяемой информаци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ламные акции подразделяются по типу мероприятия на акции, проводимые с перемещением по городу (шествия), и акции, проводимые без перемещения по городу - в заявленном месте проведения (рекламно-зрелищные мероприятия и представления, митинги и пикетирования с использованием рекламы, распространение образцов рекламируемых товаров и рекламных материалов в виде листовок, буклетов, брошюр и иной печатной продукции)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ламные акции характеризуются целью мероприятия, местом проведения (маршрутом движения), сроком проведения и численностью участников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4. Требования согласующих организаций к средствам</w:t>
      </w:r>
    </w:p>
    <w:p>
      <w:pPr>
        <w:pStyle w:val="ConsNormal"/>
        <w:widowControl/>
        <w:spacing w:lineRule="auto" w:line="36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ружной рекламы и информации и местам их размещения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1. Типовые требования городских согласующих организаций к средствам наружной рекламы и информации и местам их размещения приведены в приложении 1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2. Средства наружной рекламы и информации и места их размещения, получившие положительное заключение согласующих организаций, считаются отвечающими требованиям настоящих Правил в части, относящейся к компетенции этих организаци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3. В случае, если средство наружной рекламы и информации смонтировано или эксплуатируется с грубыми нарушениями требований настоящих Правил или условий согласования, согласующая организация имеет право направить в Комитет рекламы, информации и оформления города Москвы ходатайство о расторжении договора с Рекламораспространителем на размещение средства наружной рекламы и информа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остановления Правительства Москвы от 09.03.2004 N 125-ПП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Кто может использовать наружную рекламу?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ие агентства специализируются на наружной рекламе. Этот вид услуг особенно популярен в крупных городах – на специальных стендах, установленных в оживленных местах, размещаются щиты с рекламой предприятий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устанавливать стенды, рекламные агентства заключают договор с органами местного самоуправления о праве пользования земельным участко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деальные кандидаты для использования наружной рекламы - торговые фирмы, фирмы, предоставляющие различные услуги, а также организаторы массовых мероприятий, концертов и т.д., клиенты которых сосредоточиваются на относительно небольшом пространстве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Достоинства наружной рекламы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нь заметна и благодаря своим размерам оказывает сильное воздействие на потребителей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юди часто проезжают мимо тех или иных крупноформатных плакатов, благодаря чему воздействие наружной рекламы еще более усиливается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чи один раз установленной, воздействует на потребителей постоянно в течение долгого времен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могает быстрому распространению сведений о фирме среди потребителей. 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о и очень эффективно передает вашу информацию, дает представление о позиции фирмы.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b/>
          <w:bCs/>
          <w:iCs/>
        </w:rPr>
        <w:t>Недостатки наружной рекламы</w:t>
      </w:r>
    </w:p>
    <w:p>
      <w:pPr>
        <w:pStyle w:val="TextBodyIndent"/>
        <w:spacing w:lineRule="auto" w:line="360" w:before="0" w:after="0"/>
        <w:ind w:left="708"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ая стоимость. Вложенные средства возвращаются не ранее чем через несколько месяцев, а то и лет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тится под воздействием атмосферных явлений (от дождя, ветра и т.д.)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Стоимость наружной рекламы</w:t>
      </w:r>
    </w:p>
    <w:p>
      <w:pPr>
        <w:pStyle w:val="TextBodyIndent"/>
        <w:spacing w:lineRule="auto" w:line="360" w:before="0" w:after="0"/>
        <w:ind w:left="0" w:firstLine="72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наружной рекламы зависит от величины рынка, стоимости производства и установки, а в некоторых случаях и от местонахождения.</w:t>
      </w:r>
    </w:p>
    <w:sectPr>
      <w:footerReference w:type="default" r:id="rId2"/>
      <w:type w:val="nextPage"/>
      <w:pgSz w:w="11906" w:h="16838"/>
      <w:pgMar w:left="1440" w:right="110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07:00Z</dcterms:created>
  <dc:creator>Amras</dc:creator>
  <dc:description/>
  <dc:language>en-US</dc:language>
  <cp:lastModifiedBy>Amras</cp:lastModifiedBy>
  <dcterms:modified xsi:type="dcterms:W3CDTF">2005-04-11T07:23:00Z</dcterms:modified>
  <cp:revision>29</cp:revision>
  <dc:subject/>
  <dc:title>Введение</dc:title>
</cp:coreProperties>
</file>