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568" w:hanging="0"/>
        <w:jc w:val="center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ind w:left="284" w:right="-568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дипломную работу студентки Белорусского государственного</w:t>
      </w:r>
    </w:p>
    <w:p>
      <w:pPr>
        <w:pStyle w:val="Normal"/>
        <w:ind w:left="284" w:right="-568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экономического университета</w:t>
      </w:r>
    </w:p>
    <w:p>
      <w:pPr>
        <w:pStyle w:val="Heading2"/>
        <w:ind w:left="284" w:right="-568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Ххххх Ххххх Хххххххххх</w:t>
      </w:r>
    </w:p>
    <w:p>
      <w:pPr>
        <w:pStyle w:val="Normal"/>
        <w:ind w:left="284" w:right="-568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на тему: “Налоговый контроль и пути его совершенствования в современных условиях”.</w:t>
      </w:r>
    </w:p>
    <w:p>
      <w:pPr>
        <w:pStyle w:val="Normal"/>
        <w:ind w:left="284" w:right="-56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4" w:right="-568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284" w:right="-568" w:hanging="0"/>
        <w:jc w:val="both"/>
        <w:rPr/>
      </w:pPr>
      <w:r>
        <w:rPr/>
        <w:t xml:space="preserve">         </w:t>
      </w:r>
      <w:r>
        <w:rPr/>
        <w:t>В дипломной работе студентки БГЭУ Ххххх Х. Х. рассмотрен такой актуальный для настоящего времени вопрос, как налоговый контроль. На основе изученной научной литературы, нормативной документации и проведенного анализа контрольной работы инспекции Министерства по налогам и сборам по Слонимскому району автор показывает целесообразность использования в республике Беларусь общепринятой большинством государств системы организации налогового контроля.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первой главе работы рассматриваются теоретические основы функционирования государственного контроля налоговых органов. Раскрывая сущность государственного финансового контроля, его состав и организацию, автор определяет роль и место налогового контроля, его основные преимущества. Далее автор переходит к рассмотрению основных элементов налогового контроля, делая акцент на его правовой аспект. И наконец, автор проводит обзор современного зарубежного опыта организации контроля за налогообложением. В результате проведенных исследований автором обосновывается необходимость существования системы органов налогового контроля, позволяющих государству организовывать наиболее эффективный контроль за соблюдением законодательства о налогах и сборах.</w:t>
      </w:r>
    </w:p>
    <w:p>
      <w:pPr>
        <w:pStyle w:val="Normal"/>
        <w:ind w:left="284" w:right="-56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Во второй главе работы на основе изучения нормативных документов рассматривается возникновение и развитие системы органов налогового контроля в Республике Беларусь. Большой интерес, на наш взгляд, представляет параграф, в котором на основе самостоятельно проведенного автором анализа практического материала, собранного и обработанного во время прохождения преддипломной практики в инспекции Министерства по налогам и сборам по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-скому району, дана оценка контрольной работы, проводимой налоговым органом, и ее результатов. Логическим завершением дипломной работы является последний параграф, где на основании проведенного анализа формулируются основные направления совершенствования налогового контроля в Республике Беларусь в современных условиях.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Таким образом, работа отличается структурной завершенностью исследования, его сбалансированностью. Она свидетельствует о хорошей теоретической подготовке автора, его умении работать с научной литературой, применять теоретические знания при анализе фактического материала, обобщать и систематизировать его, давать самостоятельные экономически грамотные оценки полученным результатам.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За проведенные исследования автор заслуживает оценки “отлично”.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284" w:right="-568" w:hanging="0"/>
        <w:rPr/>
      </w:pPr>
      <w:r>
        <w:rPr/>
        <w:t>Рецензент, начальник инспекции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а по налогам и сборам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-скому району                                                                                Х. Х. Ххххх </w:t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мая 2003 года</w:t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jc w:val="both"/>
      <w:outlineLvl w:val="2"/>
    </w:pPr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9:40:00Z</dcterms:created>
  <dc:creator>Миско</dc:creator>
  <dc:description/>
  <dc:language>en-US</dc:language>
  <cp:lastModifiedBy>Миско</cp:lastModifiedBy>
  <dcterms:modified xsi:type="dcterms:W3CDTF">2004-01-15T19:27:00Z</dcterms:modified>
  <cp:revision>3</cp:revision>
  <dc:subject/>
  <dc:title>Рецензия</dc:title>
</cp:coreProperties>
</file>