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852" w:hanging="0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ксенова И. О. Налоговый контроль за расходами физических лиц // Законодательство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4. – с. 29-3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контрольной работы инспекции Министерства по налогам и сборам  по N-скому району за 2001 год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алабин В. И. Проведение налоговых проверок и оформление их результатов // Налоговый вестник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. – с. 5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бжецкий И. А. Финансовый контроль и новый финансовый механизм. – М.: Финансы и статистика, 1989. – 256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елый И. Проблемы организации контроля в Республике Беларусь // Финансы, учет, аудит. – 1995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. – с. 98-1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зова О. А., Зайцев Д. А. Налоговые проверки. –М.: Главбух, 2000, 129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 xml:space="preserve">Блох” искать не будем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рызгалин А. В. Налоговый кодекс РФ: теория и практика применения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cnf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рызгалин А. В. Острые вопросы налогового контроля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cnf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>Брызгалин А. В. Ответственность за налоговые правонарушения: острые вопросы правоприменительной практики // Хозяйство и право. – 2001. –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. – с. 76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ызгалин А. В. Финансовое право Российской Федерации: Учебник / Отв. ред. М. В. Карасева. – М.: Юристъ, 2002. – 42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цев В. В. Государственный финансовый контроль: методология и организация. – М.: Информационно-внедренческий центр “Маркетинг”, 20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урцев В. В. Государственный финансовый контроль: формирование нормативно-законодательной базы // Журнал российского права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7. – с. 2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436"/>
        <w:jc w:val="both"/>
        <w:rPr/>
      </w:pPr>
      <w:r>
        <w:rPr>
          <w:rFonts w:cs="Times New Roman" w:ascii="Times New Roman" w:hAnsi="Times New Roman"/>
          <w:sz w:val="28"/>
        </w:rPr>
        <w:t xml:space="preserve">Бушмин Е. В. Совершенствование методов налогового контроля с использованием информационных технологий // Налоговый вестник. – 1998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4. – с. 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й кодекс Российской Федерации // Российская газета. – 1998. – 12 август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В чью пользу компромисс? //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асилевская Т. И., Стасенко В. А. Налоги Беларуси: Теория, методика и практика. – Мн.: Белпринт, 1999. – 544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ечернин Д. Налоговый контроль // Законность. – 1999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8. – с. 7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аджиев Н. Документальный контроль по выявлению правонарушений в экономике // Законность. – 1996.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0. – с. 26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прячутся доходы?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рош Ю. В. Принципы правового регулирования налоговых отношений // Юрист. – 1998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. – с. 20-2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юрджан В., Масинкевич Н. Налоговая служба Беларуси: опыт и перспективы // Вестник Государственного налогового комитета Республики Беларусь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. – с. 6-9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нилевский Ю. А. Государственные контрольные налоговые органы за рубежом // Финансы. – 1993.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7. – с. 61-6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 Республики Беларусь “О налогах и сборах, взимаемых в бюджет Республики Беларусь” от 20.12.91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323-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с изменениями и дополнениями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cp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яц Н. Е., Киреева Е. Ф., Заяц А. Н. Современное налогообложение и его развитие // Финансы, учет, аудит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0. – с. 51-5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яц Н. Е. Теория налогов: Учебное пособие. – Мн.: БГЭУ, 2002. – 28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нструкция по применению Положения о взыскании налогов, сборов и других обязательных платежей, утвержденного Постановлением Совета Министров Республики Беларусь от 20.01.99 го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87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тория создания налоговых органов МНС РБ //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иреева Е. Ф. Налоговое право – гарант законности и правопорядка // Финансы, учет, аудит. – 2001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2. – с. 43-48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мментарий к Постановлению МНС РБ от 29.07.2002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79 “О внесении изменений и дополнений в Положение о порядке организации и проведения проверок налоговыми органами, утвержденное приказом Государственного налогового комитета Республики Беларусь от 30.12.99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26” // НЭГ, Информбанк. – 2003. – 21 февраля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3. – с. 31-3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черин Е. А. Контроль как функция управления. –М.: Знание, 1982. – 64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Луцевич И. Я. Виды налоговых проверок // Вестник Государственного налогового комитета Республики Беларусь. – 2001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7. – с. 80-83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имская Декларация руководящих принципов контроля // Контроллинг. – 1991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. – с. 56-65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тодика налоговых проверок: Пособие для налогоплательщиков и контролирующих органов. М.: Приор. – 1996. – 152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логи без миражей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и: Учебн. пособие / Под общ. ред. Н. Е. Заяц, Т. И. Василевской. – Мн.: БГЭУ, 2000. – 368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логовики подвели итоги //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логовый кодекс: прекрасное далеко, не будь ко мне жестоко //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neg.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логовый кодекс Российской Федерации. Ч.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// Российская газета. – 1998. – 6 август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логовых проверок стало больше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гина О. А. Налоговый контроль: вопросы теории. СПб.: Питер, 2002. – 16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: Указ Президента Республики Беларус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673 от 15.11.99. //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regist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 совершенствовании системы республиканских органов государственного управления и иных государственных организаций, подчиненных Правительству Республики Беларусь: Указ Президента Республики Беларусь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16 от 24.09. 2001. //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regist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Об организации и проведении проверок налоговыми органами республики: комментарий к Постановлению МНС РБ от 29.07.2002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79 “О внесении изменений и дополнений в Положение о порядке организации и проведения проверок налоговыми органами, утвержденное приказом Государственного налогового комитета Республики Беларусь от 30.12.99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26” // Главный бухгалтер. – 2003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2. – с. 50-5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всянников Л. Государственный финансовый контроль: кому он нужен? // Президентский контроль. – 1996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. – с. 52-55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ешкин И. А. Субъекты налогового контроля и их взаимодействие // Финансовое право. – 2001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. – с. 39-4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ипов В. И. Налоговые службы зарубежных стран // Финансовый бизнес. – 1997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8. – с. 13-21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тчет 2-Н “О результатах работы инспекции Министерства по налогам и         сборам по контролю за соблюдением законодательства о налогах и предпринимательстве” за январь-декабрь 2001 года ИМНС по N-скому району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тчет 2-Н “О результатах работы инспекции Министерства по налогам и         сборам по контролю за соблюдением законодательства о налогах и предпринимательстве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 1-Н “Срочный отчет о суммах фактических поступлений по налогам, неналоговым платежам, государственным бюджетным и внебюджетным фондам местных Советов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 1-Н “Срочный отчет о суммах фактических поступлений по налогам, неналоговым платежам, государственным бюджетным и внебюджетным фондам местных Советов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 1-НН “Срочный отчет о задолженности перед бюджетом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чет 1-НН “Срочный отчет о задолженности перед бюджетом” за январь-декабрь 2002 года ИМНС по N-скому району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тчет  формы 2-труд “О численности и распределении государственных служащих по полу, возрасту, образованию и стажу работы”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исьмо ИМНС по N-скому району “О поступлении доходов бюджета и мерах по ликвидации задолженности субъектов хозяйствования по налогам” от 10.01.2003 го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-2-22/3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ожение о Министерстве по налогам и сборам Республики Беларусь: Утверждено Постановлением Совета Министров Республики Беларусь от 31.10.2001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592 //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ожение об инспекции Министерства по налогам и сборам по N-скому району от 22.01.2002 года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ожение о порядке организации и проведения проверок налоговыми органами, утверждено Приказом Государственного налогового комитета Республики Беларусь от 30.12.99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326, в редакции Постановления Министерства по налогам и сборам республики Беларусь от 29.07.2002 го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79 // НЭГ, Информбанк – 2003.- </w:t>
      </w:r>
      <w:r>
        <w:rPr>
          <w:rFonts w:cs="Times New Roman" w:ascii="Times New Roman" w:hAnsi="Times New Roman"/>
          <w:sz w:val="28"/>
          <w:lang w:val="en-US"/>
        </w:rPr>
        <w:t xml:space="preserve">N </w:t>
      </w:r>
      <w:r>
        <w:rPr>
          <w:rFonts w:cs="Times New Roman" w:ascii="Times New Roman" w:hAnsi="Times New Roman"/>
          <w:sz w:val="28"/>
        </w:rPr>
        <w:t>13. – с. 2-3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рядок перехода на систему выборочного метода проверок финансово-хозяйственной деятельности субъектов хозяйствования. Утвержден Приказом Государственного налогового комитета Республики Беларусь от 30.09.97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07/64 //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regist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яснительная записка к отчету 2-Н “О результатах работы инспекции Министерства по налогам и сборам по контролю за соблюдением законодательства о налогах и предпринимательстве” за январь 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яснительная записка к отчету 2-Н “О результатах работы инспекции Министерства по налогам и сборам по контролю за соблюдением законодательства о налогах и предпринимательстве” за январь 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каз о распределении обязанностей в отделе контроля за налогообложением физических лиц, индивидуальных предпринимателей, декларирования доходов и имущества ИМНС по N-скому району от 29.01.2003 го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каз о распределении обязанностей между работниками отдела учета и взыскания платежей ИМНС по N-скому району от 26.04.2002 год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47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2-Н “О количестве плательщиков, допустивших нарушение налогового законодательства, доначисленных суммах налогов и платежей и их поступлений в бюджет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2-Н “О количестве плательщиков, допустивших нарушение налогового законодательства, доначисленных суммах налогов и платежей и их поступлений в бюджет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2 к отчету 2-Н “Об административной ответственности за нарушение налогового законодательства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2 к отчету 2-Н “Об административной ответственности за нарушение налогового законодательства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6 к отчету 2-Н “О количестве налоговых проверок, проведенных инспекцией Министерства по налогам и сборам в 2001 году” ИМНС по N-скому району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иложение 6 к отчету 2-Н “О количестве налоговых проверок, проведенных инспекцией Министерства по налогам и сборам в 2002 году”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7 к отчету 2-Н “Сведения о координации мероприятий, проводимых налоговыми органами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7 к отчету 2-Н “Сведения о координации мероприятий, проводимых налоговыми органами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1-Н “Сведения о поступлении платежей в бюджет, государственные целевые бюджетные и внебюджетные фонды местных Советов в разрезе видов налогоплательщиков и основных видов налогов и платежей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1-Н “Сведения о поступлении платежей в бюджет, государственные целевые бюджетные и внебюджетные фонды местных Советов в разрезе видов налогоплательщиков и основных видов налогов и платежей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1-НН “Сведения о задолженности по налогам и платежам в бюджет, государственные целевые бюджетные и внебюджетные фонды местных Советов в разрезе видов налогоплательщиков” за январь-декабрь 2001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1 к отчету 1-НН “Сведения о задолженности по налогам и платежам в бюджет, государственные целевые бюджетные и внебюджетные фонды местных Советов в разрезе видов налогоплательщиков” за январь-декабрь 2002 года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форма налогового администрирования //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nalves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ионова В. М. Финансы. – М.: Финансы и статистика, 1993. – 38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ионова В. М., Шлейников В. И. Финансовый контроль: Учебник. – М.: ИД ФБК-ПРЕСС, 2002. – 320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 дисциплиной подружились: все чаще налоговики при проверках не находят никаких нарушений //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d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m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шичев В. В. Об основных итогах контрольной работы налоговых органов и проблемах ее совершенствования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termi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шичев В. В. Опыт организации налоговых проверок в ФРГ и некоторые проблемы совершенствования процедур налогового контроля в России // Налоговый вестник. – 1997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10. – с. 72-76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я к отчету 2-Н за 2001 год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я к отчету 2-Н за 2002 год ИМНС по N-скому району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вершенствование контрольной работы: камеральные проверки – веление времени //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умар К. А. Чем выше налоговое бремя, тем меньше желающих платить в казну //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умар К. А. Эффективный контроль за теневой экономикой должен стать основным источником пополнения казны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рия финансов : Учебн. пособие / Под общ. ред. Н. Е. Заяц, М. К. Фисенко, Т. Е. Бондарь и др. – Мн.: Высшая школа, 1997. – 368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имофеева О.Ф. Налоговая система России: настоящее и будущее //  Налоговый вестник. – 2001.- № 2 – с. 54- 6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крал – заплати налоги /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адеев В. Налоговый кодекс: врожденных пороков нужно избегать до родов //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 </w:t>
      </w:r>
      <w:r>
        <w:rPr/>
        <w:t>Финансы предприятий: Учебн. пособие / Под общ. ред. Н. Е. Заяц, М. К. Фисенко и др. – Мн.: Высшая школа, 1995. – 524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ерник Д. Г., Морозов В. П., Лобанов А. В. Технология налогового контроля // Налоговый вестник. – 2000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. – с. 3-8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6. – с. 3-1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охин С. О. Проблемы и перспективы развития финансового контроля в Российской Федерации. – М.: Финансы и статистика, 1999. – 352 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Щербинин А. Т. Еще один этап организации налогового контроля // Финансы. – 1996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4. – с. 2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Щербинин А. Т. Правовые основы налогового контроля // Финансы. – 1998. –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5. – с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d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m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cnf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right="-85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regist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20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</w:p>
    <w:p>
      <w:pPr>
        <w:pStyle w:val="Normal"/>
        <w:spacing w:lineRule="auto" w:line="360"/>
        <w:ind w:left="360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0. 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left="360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1. 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nalves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com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left="360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2.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cp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</w:p>
    <w:p>
      <w:pPr>
        <w:pStyle w:val="Normal"/>
        <w:spacing w:lineRule="auto" w:line="360"/>
        <w:ind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03.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y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left="360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4.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taxcontr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left="284" w:right="-8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5.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www.termika.ru</w:t>
        </w:r>
      </w:hyperlink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left="284" w:right="-852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-852" w:hanging="0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284" w:right="-852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.by/" TargetMode="External"/><Relationship Id="rId3" Type="http://schemas.openxmlformats.org/officeDocument/2006/relationships/hyperlink" Target="http://www.cnfp.ru/" TargetMode="External"/><Relationship Id="rId4" Type="http://schemas.openxmlformats.org/officeDocument/2006/relationships/hyperlink" Target="http://www.cnfp.ru/" TargetMode="External"/><Relationship Id="rId5" Type="http://schemas.openxmlformats.org/officeDocument/2006/relationships/hyperlink" Target="http://www.neg.by/" TargetMode="External"/><Relationship Id="rId6" Type="http://schemas.openxmlformats.org/officeDocument/2006/relationships/hyperlink" Target="http://www.neg.by/" TargetMode="External"/><Relationship Id="rId7" Type="http://schemas.openxmlformats.org/officeDocument/2006/relationships/hyperlink" Target="http://www.ncpi.gov.by/" TargetMode="External"/><Relationship Id="rId8" Type="http://schemas.openxmlformats.org/officeDocument/2006/relationships/hyperlink" Target="http://www.nalog.by/" TargetMode="External"/><Relationship Id="rId9" Type="http://schemas.openxmlformats.org/officeDocument/2006/relationships/hyperlink" Target="http://www.neg.by/" TargetMode="External"/><Relationship Id="rId10" Type="http://schemas.openxmlformats.org/officeDocument/2006/relationships/hyperlink" Target="http://www.neg.by/" TargetMode="External"/><Relationship Id="rId11" Type="http://schemas.openxmlformats.org/officeDocument/2006/relationships/hyperlink" Target="http://www.neg.by/" TargetMode="External"/><Relationship Id="rId12" Type="http://schemas.openxmlformats.org/officeDocument/2006/relationships/hyperlink" Target="http://www.neg.by/" TargetMode="External"/><Relationship Id="rId13" Type="http://schemas.openxmlformats.org/officeDocument/2006/relationships/hyperlink" Target="http://www.nalog.by/" TargetMode="External"/><Relationship Id="rId14" Type="http://schemas.openxmlformats.org/officeDocument/2006/relationships/hyperlink" Target="http://www.bdg.minsk.by/" TargetMode="External"/><Relationship Id="rId15" Type="http://schemas.openxmlformats.org/officeDocument/2006/relationships/hyperlink" Target="http://www.termika.ru/" TargetMode="External"/><Relationship Id="rId16" Type="http://schemas.openxmlformats.org/officeDocument/2006/relationships/hyperlink" Target="http://www.nalog.ru/" TargetMode="External"/><Relationship Id="rId17" Type="http://schemas.openxmlformats.org/officeDocument/2006/relationships/hyperlink" Target="http://www.neg.by/" TargetMode="External"/><Relationship Id="rId18" Type="http://schemas.openxmlformats.org/officeDocument/2006/relationships/hyperlink" Target="http://www.neg.by/" TargetMode="External"/><Relationship Id="rId19" Type="http://schemas.openxmlformats.org/officeDocument/2006/relationships/hyperlink" Target="http://www.neg.by/" TargetMode="External"/><Relationship Id="rId20" Type="http://schemas.openxmlformats.org/officeDocument/2006/relationships/hyperlink" Target="http://www.neg.by/" TargetMode="External"/><Relationship Id="rId21" Type="http://schemas.openxmlformats.org/officeDocument/2006/relationships/hyperlink" Target="http://www.bdg.minsk.by/" TargetMode="External"/><Relationship Id="rId22" Type="http://schemas.openxmlformats.org/officeDocument/2006/relationships/hyperlink" Target="http://www.cnfp.ru/" TargetMode="External"/><Relationship Id="rId23" Type="http://schemas.openxmlformats.org/officeDocument/2006/relationships/hyperlink" Target="http://www.nalog.by/" TargetMode="External"/><Relationship Id="rId24" Type="http://schemas.openxmlformats.org/officeDocument/2006/relationships/hyperlink" Target="http://www.nalog.ru/" TargetMode="External"/><Relationship Id="rId25" Type="http://schemas.openxmlformats.org/officeDocument/2006/relationships/hyperlink" Target="http://www.ncpi.gov.by/" TargetMode="External"/><Relationship Id="rId26" Type="http://schemas.openxmlformats.org/officeDocument/2006/relationships/hyperlink" Target="http://www.neg.by/" TargetMode="External"/><Relationship Id="rId27" Type="http://schemas.openxmlformats.org/officeDocument/2006/relationships/hyperlink" Target="http://www.taxcontrol.ru/" TargetMode="External"/><Relationship Id="rId28" Type="http://schemas.openxmlformats.org/officeDocument/2006/relationships/hyperlink" Target="http://www.termika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15:00Z</dcterms:created>
  <dc:creator>Ххххх</dc:creator>
  <dc:description/>
  <dc:language>en-US</dc:language>
  <cp:lastModifiedBy>Миско</cp:lastModifiedBy>
  <dcterms:modified xsi:type="dcterms:W3CDTF">2004-01-15T19:34:00Z</dcterms:modified>
  <cp:revision>13</cp:revision>
  <dc:subject/>
  <dc:title>СПИСОК ИСПОЛЬЗОВАННЫХ ИСТОЧНИКОВ</dc:title>
</cp:coreProperties>
</file>