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Примерный перечень экзаменационных  вопросов</w:t>
      </w:r>
    </w:p>
    <w:p>
      <w:pPr>
        <w:pStyle w:val="Normal"/>
        <w:jc w:val="center"/>
        <w:rPr>
          <w:b/>
          <w:b/>
          <w:caps/>
          <w:sz w:val="23"/>
        </w:rPr>
      </w:pPr>
      <w:r>
        <w:rPr>
          <w:b/>
          <w:caps/>
          <w:sz w:val="23"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  <w:caps/>
          <w:sz w:val="23"/>
        </w:rPr>
      </w:pPr>
      <w:r>
        <w:rPr>
          <w:b/>
          <w:caps/>
          <w:sz w:val="23"/>
        </w:rPr>
      </w:r>
    </w:p>
    <w:p>
      <w:pPr>
        <w:pStyle w:val="Normal"/>
        <w:jc w:val="center"/>
        <w:rPr>
          <w:b/>
          <w:b/>
          <w:caps/>
          <w:sz w:val="23"/>
        </w:rPr>
      </w:pPr>
      <w:r>
        <w:rPr>
          <w:b/>
          <w:caps/>
          <w:sz w:val="23"/>
        </w:rPr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Понятие нотариата, виды нотариальных действий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Лица, совершающие нотариальные действия.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</w:rPr>
        <w:t>Требования, предъявляемые к нотариусу, помощнику нотариуса и стажеру нотариуса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Ограничения деятельности нотариуса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Порядок освобождения от полномочий нотариуса, занимающегося частной практикой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Страхование нотариальных действий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Компетенции частнопрактикующих и  государственных  нотариусов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Оплата расходов по совершению нотариальных действий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Лицензирование нотариальной деятельности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Место совершения нотариальных действий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Основания и сроки отложения нотариальных действий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В каких случаях нотариус отказывает в совершении нотариальных действий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Какой порядок обжалования действий нотариуса?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При соблюдении каких условий нотариус принимает документы, составленные за границей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Апостиль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Какие должностные лица вправе выдавать свидетельство о праве на  наследство?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Какие факты выясняет нотариус, выдавая свидетельство о праве на наследство?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Какие документы удостоверяют факт смерти, место и время открытия наследства?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Круг наследников по закону. Обязательная доля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Основания, по которым призвание к наследованию не допускается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Формы принятия наследства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Формы отказа от наследства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Имущество, не включаемое в свидетельство о праве на наследство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Факты, выясняемые нотариусом при выдаче свидетельства о праве собственности на долю в общем имуществе супругов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Какое имущество, является общей совместной собственностью супругов?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Какие должностные лица  вправе выдавать свидетельство о праве собственности на долю в общем имуществе супругов?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Условия удостоверения договора о разделе имущества между супругами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Содержание и форма брачного договора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Вещи, не принадлежащие разделу в договоре о разделе имущества супругов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Содержание и форма соглашения об уплате алиментов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Правовые последствия получения супругами свидетельства о праве собственности на долю в их общем имуществе и удостоверения супругами договора о разделе их имущества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Исполнительная надпись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Документы, на основании которых совершается исполнительная надпись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Случаи совершения исполнительной надписи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Содержание исполнительной надписи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Сроки предъявления документов для совершения исполнительной надписи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Основания отказа в совершении исполнительной надписи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Может ли нотариус совершить исполнительную надпись на чеке, векскле?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При каких условиях исполнительная надпись совершается на гражданско-правовых договорах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Сроки предъявления исполнительной надписи к принудительному исполнению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Порядок  взыскания по исполнительной надписи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Понятие вексельного протеста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Сроки, в течение которых векселедержатель предоставляет вексель к протесту.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Сроки совершения вексельного протеста нотариусом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Обязан ли должник по векселю оплатить его при наступлении сроков платежа при отсутствии предъявления требований о платеже векселедержателем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орядок совершения вексельного протеста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 xml:space="preserve">Какие действия совершает нотариус при согласии или отказе плательщика оплатить или акцептировать вексель? 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Может ли взыскание по векселю и чеку производиться по исполнительной надписи?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Сроки, по истечении которых чек может быть предъявлен нотариусу для удостоверения его неоплаты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Условия удостоверения сделок по отчуждению имущества, совершаемые от имени несовершеннолетних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Условия удостоверения сделок в отношении имущества, являющегося совместной собственностью супругов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роверяет ли нотариус при удостоверении завещания принадлежность завещателю принадлежность завещаемого им имущества?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онятие завещательного отказа и завещания назначением наследника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Сделки, подлежащие обязательному нотариальному удостоверению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Условия, которые не могут включаться в завещание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орядок отмены завещания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Доверенности, требующие обязательной нотариальной формы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Основания прекращения действия доверенности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Заявления, передаваемые нотариусом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Способы передачи заявлений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Основания принятия нотариусом в депозит денежных сумм и ценных бумаг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Сроки хранения денежных сумм, переданных в депозит нотариальной конторы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Выясняет ли нотариус основания и размер платежа, производимого через депозит нотариальной конторы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Условия выдачи должнику сумм, предназначенных в депозит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онятие морского протеста и сроки его передачи нотариусу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Факты, выясняемые нотариусом при совершении морского протеста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Факты, удостоверяемые нотариусом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Какие действия совершает нотариус, обеспечивая доказательства?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Возможно ли обеспечение нотариусом доказательств, если данное дело уже принято к судебному производству?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Условия свидетельствования копии с копии документов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С каких документов свидетельствование копий запрещено?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На каких документах нотариус вправе свидетельствовать подлинность подписи?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Основания принятия мер к охране наследственного имущества и сроки таких мер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Лица, принимающие меры к охране наследственного имущества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Мероприятия, проводимые нотариусом по охране наследственного имущества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орядок назначения хранителя наследственного имущества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Распоряжения об оплате расходов, отдаваемые нотариусом, до принятия наследства наследниками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орядок принятия претензий кредиторов наследодателя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орядок принятия и сроки  хранения документов нотариусом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Основания наложения запрещения отчуждения имущества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орядок регистрации наложения запрещения отчуждения имущества и его ареста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Значение учета запрещений и арестов имущества для нотариальной практики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Основания придания документам исполнительной силы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Сущность охранительных нотариальных действий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Дайте определение следующим документам, применяемым за границей: аффедевит, ретейнер, декларация, сертификат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Порядок наследования имущества иностранными гражданами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>Документ, предусматривающий права консула свершать нотариальные действия.</w:t>
      </w:r>
    </w:p>
    <w:p>
      <w:pPr>
        <w:pStyle w:val="Normal"/>
        <w:numPr>
          <w:ilvl w:val="1"/>
          <w:numId w:val="4"/>
        </w:numPr>
        <w:rPr>
          <w:sz w:val="23"/>
        </w:rPr>
      </w:pPr>
      <w:r>
        <w:rPr>
          <w:sz w:val="23"/>
        </w:rPr>
        <w:t xml:space="preserve">Кем осуществляется контроль за исполнением Правил нотариального делопроизводства в государственных и частных нотариальных конторах?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right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 взыскания по исполнительной надпис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нования отказа в совершении исполнительной надпис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одержание и форма соглашения об уплате алиментов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одержание исполнительной надпис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ущность придания документам исполнительной сил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5"/>
        </w:numPr>
        <w:rPr/>
      </w:pPr>
      <w:r>
        <w:rPr/>
        <w:t>Сроки, в течение которых векселедержатель предъявляет вексель к протесту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Мероприятия, проводимые нотариусом по охране наследственного имуще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 именуется лицо, выдавшее доверенность? Как именуется лицо, на имя которого выдана доверенность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Требования к порядку составления акта описи имущества граждан, находящихся в квартире умершего наследодател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Группы нотариальных действий по содержанию и целя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назначения хранителя наследственного имуще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словия выдачи должнику сумм, предназначенных в депозит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Требования, предъявляемые к старшему нотариусу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 нотариуса при получении сообщения об открывшемся наследстве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новные органы, осуществляющие нотариальные фун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Лицензирование нотариальной деятельност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омпетенция частнопрактикующих нотариусов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Исполнитель завещан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достоверение нотариусом времени предъявления документ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Что призван обеспечивать нотариус Российской Федерации в соответствии с Конституцией РФ и другими законам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руг наследников по закону. Обязательная дол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ие факты выясняет нотариус, выдавая свидетельство о праве на наследство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омпетенция государственных  нотариусов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Граждане, не имеющие права наследования ни по закону, ни по завещанию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ие обстоятельства проверяет нотариус при выдаче свидетельства о праве на наследство по закон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Требования, предъявляемые к нотариусу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освобождения от полномочий нотариуса, занимающегося частной практикой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 нотариуса при получении заявления завещателя об изменении или отмене завещан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Необходимые реквизиты доверенности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 чем заключается удостоверение бесспорного пра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нования принятия нотариусом в депозит денежных сумм и ценных бумаг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Факты, удостоверяемые нотариусо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и передачи морского протеста нотариусу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бъект права наследован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Язык, на котором ведется нотариальное делопроизвод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Распоряжения об оплате расходов, отдаваемые нотариусом до принятия наследства наследникам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авовые последствия получения супругами свидетельства о праве собственности на долю в их общем имуществе и удостоверения супругами договора о разделе их имуще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 учитывается нотариусом правоспособность и дееспособность граждан при удостоверении сделки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достоверение нотариусом факта нахождения гражданином в живых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ие нотариальные действия могут быть совершены вне нотариальных орган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и хранения денежных сумм, переданных в депозит нотариальной конторы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ещи, не принадлежащие разделу в договоре о разделе имущества супругов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 нотариуса при получении завещания на хранение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 нотариуса при решении вопроса о месте открытия наследства, когда наследник, принявший наследство, умер, не оформив своих наследственных прав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сношения нотариусов с иностранными органами юсти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Апостиль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словия удостоверения сделок в отношении имущества, являющегося совместной собственностью супругов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, совершаемые нотариусом для обеспечения доказательств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иды доверенностей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рганы, осуществляющие регистрацию свидетельств о праве собственности на дом, автотранспорт, дачу, квартир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кументы, свидетельствование копий с которых запрещено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нятие вексельного протест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авила составления  завещан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подачи заявления в нотариальную контору об отказе от наслед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Место совершения нотариального дей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принятия претензий кредиторов наследодател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лжностные лица имеющие право выдавать свидетельства о праве собственности на долю в общем имуществе супругов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Требования к тексту завещан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ую долю наследства получает наследник, имеющий обязательную долю независимо от содержания завещания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ие книги и журналы должны вестись в нотариальной контор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Заявления, передаваемые нотариусо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Лица, принимающие меры к охране наследственного имуще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пособы передачи заявлений нотариусо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и каких условиях кооперативные дачи, кооперативные гаражи, кооперативные квартиры входят в состав наследственного имущества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 нотариуса в порядке обеспечения доказатель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Форма принятия наслед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нятие завещательного отказа и завещания назначением наследник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Что должен разъяснить нотариус покупателю при удостоверении договора купли-продажи жилого дома с условием пожизненного содержания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 нотариуса в связи с выдачей свидетельства о праве на наследство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ем осуществляется контроль за исполнением Правил нотариального делопроизводства в государственных и частных нотариальных контора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Может ли нотариус совершить исполнительную надпись на чеке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нования наложения запрещения на отчуждение имуще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и хранения документов нотариусо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сдачи оружия и взрывчатых веществ, оказавшихся в составе имущества умершего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обое правило, установленное при предоставлении нотариально оформленных документов, для патентования российских изобретений за рубеж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граничения деятельности нотариус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и соблюдении каких условий нотариус принимает документы, составленные за границей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, совершаемые нотариусом, при отказе плательщика оплатить или акцептировать вексель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казательства вступления во владение наследство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Нотариальные действия, совершаемые должностными лицами органов исполнительной власти, уполномоченных на эти дей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, совершаемые нотариусо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нования, по которым призвание к наследованию не допускаетс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ава кредитора-залогодержателя в случае неисполнения должником обязатель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 нотариуса в связи с прекращением охраны наследственного имуще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 чем разница выдачи свидетельства о праве на наследство по закону и по завещанию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Формы отказа от наслед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Исполнительная надпись протест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овы действия нотариуса, если завещатель неграмотный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словия, при которых нотариус свидетельствует верность копий документов и выписок из них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именение российскими нотариусами норм иностранного пра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Лица, совершающие нотариальные действ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кументы, на которых нотариус вправе свидетельствовать подлинность подпис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достоверение сделок об отчуждении жилого дом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Наследники первой и второй очеред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руг лиц, которыми может быть удостоверено завещание, исключая нотариу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нования принятия мер к охране наследственного имуще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плата расходов по удостоверению нотариальных действий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огда при удостоверении сделки требуется согласие родителей (усыновителей), попечителей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передачи нотариусом заявлений граждан, предприятий, учреждений, организаций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и соблюдении каких условий совершается исполнительная надпис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нования прекращения действия доверенност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словия, которые не могут включаться в завещание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 нотариуса при удостоверении договора залог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веренность, выдаваемая в порядке передовер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им путем производится наложение и снятие запрещений отчуждения жилого дом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совершения вексельного протест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регистрации наложения  запрещения отчуждения имущества и его арест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праве ли нотариус удостоверить сделку опекуна с подопечным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 со дня открытия наследства, в течение которого нотариус принимает претензии от кредиторов наследодотаел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Нормативные акты, регулирующие организацию и порядок деятельности нотариу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Значение учета запрещений и арестов имущества для нотариальной практик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оверяет ли нотариус при удостоверении завещания принадлежность завещателю завещаемого им имущества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ие документы удостоверяют факт смерти, место и время открытия наследства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 действия доверенност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Что выдает нотариальная контора наследникам при оформлении наслелственных пра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словия свидетельствования копии с копии документ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нятие морского протест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Нотариальные действия в случае неявки завещателя в нотариальную контору по болезни, инвалидности и другим причина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достоверение нотариусом факта нахождения гражданина в определенном месте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Лица, совершающие нотариальную деятельность в государственных и частных нотариальных контор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Имущество, не включаемое в свидетельство о праве на наследство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 каких случаях нотариус отказывает в совершении нотариальных действий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Может ли взыскание по векселю и чеку производиться по исполнительной надписи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иды наследован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нь совершения нотариального дей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обжалования действий нотариус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ыясняет ли нотариус основания и размер платежа, производимого через депозит нотариальной конторы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и отложения нотариальных действий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ковы действия нотариуса в случаях, когда объектом наследования являются вклады в сбербанках и в учреждениях банка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Чем не вправе заниматься нотариус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Имущество, являющееся общей совместной собственностью супругов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и предъявления исполнительной надписи к принудительному исполнению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кументы, подтверждающие право личной собственности граждан на отчуждаемый жилой до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кументы, устанавливающие степень родства, проверяемые нотариусо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видетельствование верности копий каких документов не допускаетс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одержание и форма брачного договор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и каких условиях исполнительная надпись совершается на гражданско-правовых договорах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Требования, предъявляемые к помощнику нотариус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нования призвания к наследованию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Что должен требовать нотариус от лица, отчуждающего жилой дом и другое недвижимое имуществ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словия удостоверения сделок по отчуждению имущества, совершаемых от имени несовершеннолетних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лучаи совершения исполнительной надпис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редварительное разрешение каких органов требуется на заключение договоров отказа от принадлежащих подопечному прав, подлежащих нотариальному удостоверению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свидетельствования нотариальной конторой верности перевода документа с одного языка на другой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ущность охранительных нотариальных действ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снования отложения нотариальных действий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принятия претензий кредиторов наследодател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трахование нотариальных действий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одержание постановления нотариуса о направлении документа, вызывающего сомнение, на экспертизу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айте определение следующим документам, применяемым за границей: аффедевит, сертификат, декларация, ретейн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отмены завещан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озможно ли обеспечение нотариусом доказательств, если данное дело уже принято к судебному производству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Что должен разъяснить сторонам нотариус при удостоверении сделок с жилым фондом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Удостоверение нотариусом тождественности гражданина с лицом, изображенным на фотографической карточке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кумент, предусматривающий права консула совершать нотариальные дейст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кументы, на основании которых совершается исполнительная надпись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и предъявления документов для совершения исполнительной надписи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пределение завещания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Категория лиц, для которых предусмотренный законодательством шестимесячный срок принятия наследства может быть продлен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В чем заключается удостоверение бесспорных фактов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веренности, требующие обязательной нотариальной формы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и, по истечении которых чек может быть предъявлен нотариусу для удостоверения его неоплаты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Место удостоверения нотариусом договора о залоге жилого дом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ействия нотариуса при объявлении безвестно отсутствующего лица умерши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Размер платы за совершение нотариальных действ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Обязан ли должник по векселю оплатить его при наступлении сроков платежа при отсутствии предъявления требований о платеже векселедержателем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Должностные лица, имеющие право выдавать свидетельство о праве на наследство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Сроки принятия мер к охране наследственного имуще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Место открытия наследств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Что запрещается нотариусу и лицам, работающим в нотариальной конторе, в целях соблюдения тайны совершаемых нотариальных действ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ТАРИАТ. СОВЕРШЕНИЕ НОТАРИАЛЬНЫХ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Факты, выясняемые нотариусом при совершении морского протеста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принятия на хранение документов нотариусом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Может ли нотариус совершить исполнительную надпись на векселе?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Момент окончания охраны наследственного имущества лицом, принявшим его на хранение.</w:t>
      </w:r>
    </w:p>
    <w:p>
      <w:pPr>
        <w:pStyle w:val="Normal1"/>
        <w:widowControl w:val="false"/>
        <w:numPr>
          <w:ilvl w:val="1"/>
          <w:numId w:val="3"/>
        </w:numPr>
        <w:rPr/>
      </w:pPr>
      <w:r>
        <w:rPr/>
        <w:t>Порядок наследования имущества иностранными граждан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default" r:id="rId2"/>
      <w:type w:val="nextPage"/>
      <w:pgSz w:w="11906" w:h="16838"/>
      <w:pgMar w:left="1260" w:right="850" w:gutter="0" w:header="708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45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4:41:00Z</dcterms:created>
  <dc:creator>OLEG</dc:creator>
  <dc:description/>
  <dc:language>en-US</dc:language>
  <cp:lastModifiedBy>Reanimator Me User</cp:lastModifiedBy>
  <dcterms:modified xsi:type="dcterms:W3CDTF">2001-10-28T04:41:00Z</dcterms:modified>
  <cp:revision>2</cp:revision>
  <dc:subject/>
  <dc:title>Примерный перечень экзаменационных  вопросов</dc:title>
</cp:coreProperties>
</file>