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Лич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Бернская конвенц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об охране литературных</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и художественных произведений</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Парижский Акт, ВОИС, 24 июля 1971 </w:t>
      </w:r>
      <w:r>
        <w:rPr>
          <w:rFonts w:cs="Times New Roman" w:ascii="Times New Roman" w:hAnsi="Times New Roman"/>
          <w:b/>
          <w:bCs/>
          <w:i/>
          <w:iCs/>
          <w:color w:val="000000"/>
          <w:sz w:val="28"/>
          <w:szCs w:val="28"/>
        </w:rPr>
        <w:t>г.)</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татья  6</w:t>
      </w:r>
      <w:r>
        <w:rPr>
          <w:rFonts w:cs="Times New Roman" w:ascii="Times New Roman" w:hAnsi="Times New Roman"/>
          <w:color w:val="000000"/>
          <w:sz w:val="28"/>
          <w:szCs w:val="28"/>
          <w:lang w:val="en-US"/>
        </w:rPr>
        <w:t>bis</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1) Независимо от имущественных прав автора и даже после уступки этих прав ои имеет право требовать признания своего авторства на произведение и противодействовать всякому из</w:t>
        <w:softHyphen/>
        <w:t>вращению, искажению или иному изменению этого произведе</w:t>
        <w:softHyphen/>
        <w:t>ния, а также любому другому посягательству на произведение, способному нанести ущерб чести или репутации автор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2) Права, признанные за автором на основании предшествую</w:t>
        <w:softHyphen/>
        <w:t>щего пункта, сохраняют силу после его смерти по крайней мере до прекращения имущественных прав и осуществляются лицами или учреждениями, управомоченнымн на это законодательством страны, в которой потребуется охрана. Однако те страны, законода</w:t>
        <w:softHyphen/>
        <w:t>тельство которых в момент ратификации настоящего Акта или присоединения к нему не содержит положений, обеспечивающих охрану после смерти автора всех прав, перечисленных в предше</w:t>
        <w:softHyphen/>
        <w:t>ствующем пункте, могут предусмотреть, что некоторые из этих прав не сохраняют силы после смерти автор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Закон РФ от 9 </w:t>
      </w:r>
      <w:r>
        <w:rPr>
          <w:rFonts w:cs="Times New Roman" w:ascii="Times New Roman" w:hAnsi="Times New Roman"/>
          <w:b/>
          <w:bCs/>
          <w:i/>
          <w:iCs/>
          <w:color w:val="000000"/>
          <w:sz w:val="28"/>
          <w:szCs w:val="28"/>
        </w:rPr>
        <w:t xml:space="preserve">июля 1993 </w:t>
      </w:r>
      <w:r>
        <w:rPr>
          <w:rFonts w:cs="Times New Roman" w:ascii="Times New Roman" w:hAnsi="Times New Roman"/>
          <w:b/>
          <w:bCs/>
          <w:color w:val="000000"/>
          <w:sz w:val="28"/>
          <w:szCs w:val="28"/>
        </w:rPr>
        <w:t>г. № 5351-1</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 xml:space="preserve">"Об авторском </w:t>
      </w:r>
      <w:r>
        <w:rPr>
          <w:rFonts w:cs="Times New Roman" w:ascii="Times New Roman" w:hAnsi="Times New Roman"/>
          <w:b/>
          <w:bCs/>
          <w:color w:val="000000"/>
          <w:sz w:val="28"/>
          <w:szCs w:val="28"/>
        </w:rPr>
        <w:t xml:space="preserve">праве </w:t>
      </w:r>
      <w:r>
        <w:rPr>
          <w:rFonts w:cs="Times New Roman" w:ascii="Times New Roman" w:hAnsi="Times New Roman"/>
          <w:b/>
          <w:bCs/>
          <w:i/>
          <w:iCs/>
          <w:color w:val="000000"/>
          <w:sz w:val="28"/>
          <w:szCs w:val="28"/>
        </w:rPr>
        <w:t xml:space="preserve">и </w:t>
      </w:r>
      <w:r>
        <w:rPr>
          <w:rFonts w:cs="Times New Roman" w:ascii="Times New Roman" w:hAnsi="Times New Roman"/>
          <w:b/>
          <w:bCs/>
          <w:color w:val="000000"/>
          <w:sz w:val="28"/>
          <w:szCs w:val="28"/>
        </w:rPr>
        <w:t xml:space="preserve">смежных </w:t>
      </w:r>
      <w:r>
        <w:rPr>
          <w:rFonts w:cs="Times New Roman" w:ascii="Times New Roman" w:hAnsi="Times New Roman"/>
          <w:b/>
          <w:bCs/>
          <w:i/>
          <w:iCs/>
          <w:color w:val="000000"/>
          <w:sz w:val="28"/>
          <w:szCs w:val="28"/>
        </w:rPr>
        <w:t>прав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i/>
          <w:iCs/>
          <w:color w:val="000000"/>
          <w:sz w:val="28"/>
          <w:szCs w:val="28"/>
        </w:rPr>
        <w:t>(с изменениями от 19 июля 1995 г.)</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татья   15. Личные неимуществен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1. Автору в отношении его произведения принадлежат сле</w:t>
        <w:softHyphen/>
        <w:t>дующие личные неимуществен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признаваться автором произведения (право авторст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использовать или разрешать использовать произведение под подлинным именем автора, псевдонимом либо без обозначе</w:t>
        <w:softHyphen/>
        <w:t>ния имени, то есть анонимно (право на им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обнародовать или разрешать обнародовать произведе</w:t>
        <w:softHyphen/>
        <w:t>ние в любой форме (право на обнародование), включая право на отзыв;</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право на защиту произведения, включая его название, от вся</w:t>
        <w:softHyphen/>
        <w:t>кого искажения или иного посягательства, способного нанести ущерб чести и достоинству автора (право на защиту репутации автора).</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w:t>
        <w:softHyphen/>
        <w:t>ков, включая упущенную выгоду. Бели произведение уже было обнародовано, автор обязан публично оповестить о его отзыве. При этом он вправе изъять за свой счет из обращения ранее изго</w:t>
        <w:softHyphen/>
        <w:t>товленные экземпляры произведения. При создании служебных произведений положения настоящего пункта не применяютс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3. Личные неимущественные права принадлежат автору неза</w:t>
        <w:softHyphen/>
        <w:t>висимо от его имущественных прав и сохраняются за ним в слу</w:t>
        <w:softHyphen/>
        <w:t>чае уступки исключительных прав на использование произведе</w:t>
        <w:softHyphen/>
        <w:t>н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Основополагающим в комплексе прав, которыми пользуется автор, создающий произведения науки, литературы и искусст</w:t>
        <w:softHyphen/>
        <w:t>ва, признается право авторства. Под этим правом подразуме</w:t>
        <w:softHyphen/>
        <w:t>ваются юридически обеспеченная возможность лица считаться автором произведения и вытекающая отсюда возможность тре</w:t>
        <w:softHyphen/>
        <w:t>бовать признания данного факта от других лиц. Оно неотдели</w:t>
        <w:softHyphen/>
        <w:t>мо от личности автора, признается лишь за действительным создателем произведения, его невозможно передать по договору или по наследству, оно действует в течение всей жизни автора и прекращается с его смертью. После смерти автора авторское право охраняется как общественный интерес, нуждающийся в признании и защите. Кроме того, от него нельзя отказаться. Факт создания произведения предопределяет существование права авторства независимо от того, обнародовано произведе</w:t>
        <w:softHyphen/>
        <w:t>ние или нет, создано ли оно как служебное задание или является свободным, используется ли произведение кем-либо или не ис</w:t>
        <w:softHyphen/>
        <w:t>пользуется. Чтобы признать лицо автором произведения, не требуется выполнения каких-либо формальных действий или чьего-либо согласия. Из права авторства вытекают все другие личные неимущественные и имущественные права.</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Вероятные нарушения этого права могут выражаться в при</w:t>
        <w:softHyphen/>
        <w:t>своении (полном или частичном) чужого авторства - плагиате, отрицании авторства того лица, которым создано произведение. К примеру, в одном из номеров финского журнала "Последнее слово в индустрии" была опубликована статья С. Литманина "Феномен биосинтеза". Российские авторы М. и Ц. установили, что данная статья представляет собой дословный перевод их статьи, опубликованной в СССР в 1982 г. в журнале "Биология сегодня". В результате принятых мер российским авторам были принесены журналом официальные извинения и опубликована информация об истинных авторах стать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аво авторства охраняется от любого нарушения вне зави</w:t>
        <w:softHyphen/>
        <w:t>симости от осознания или неосознания нарушителем своих дей</w:t>
        <w:softHyphen/>
        <w:t>ствий в качестве неправомерных. Вот какой пример приводит Э. П. Гаврилов. В 1947 г. К. направила свой рассказ в редакцию журнала "Молодая гвардия", но его не опубликовали. В 1963 г. К. случайно обнаружила, что ее рассказ напечатан в 1961 г. в сборнике рассказов одного покойного писателя. К. обратилась в суд, требуя признать ее автором этого рассказа и выплатить ей гонорар за использование. Суд, проверив обстоятельства созда</w:t>
        <w:softHyphen/>
        <w:t>ния произведения, убедившись с помощью экспертизы, что рас</w:t>
        <w:softHyphen/>
        <w:t>сказ, обнаруженный в архиве писателя и, видимо, присланный ему на рецензию, не принадлежит перу писателя, в 1967 х, вы</w:t>
        <w:softHyphen/>
        <w:t>нес решение о признании К. автором и обязал издательство вы</w:t>
        <w:softHyphen/>
        <w:t>платить ей вознаграждение за публикацию. Но бывают иски и с противоположными требованиями, когда заинтересованные ли</w:t>
        <w:softHyphen/>
        <w:t>ца оспаривают приписываемое им авторство на те или иные произведения. Например, четверо научных работников потре</w:t>
        <w:softHyphen/>
        <w:t>бовали исключить их из числа десяти соавторов опубликованной научной статьи, так как они не давали своего согласия на соав</w:t>
        <w:softHyphen/>
        <w:t>торство. Требования ученых были удовлетворены.</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Статья 15 Закона РФ "Об авторском праве и смежных пра</w:t>
        <w:softHyphen/>
        <w:t xml:space="preserve">вах" посвящена </w:t>
      </w:r>
      <w:r>
        <w:rPr>
          <w:rFonts w:cs="Times New Roman" w:ascii="Times New Roman" w:hAnsi="Times New Roman"/>
          <w:b/>
          <w:bCs/>
          <w:color w:val="000000"/>
          <w:sz w:val="28"/>
          <w:szCs w:val="28"/>
        </w:rPr>
        <w:t xml:space="preserve">праву на авторское имя: </w:t>
      </w:r>
      <w:r>
        <w:rPr>
          <w:rFonts w:cs="Times New Roman" w:ascii="Times New Roman" w:hAnsi="Times New Roman"/>
          <w:color w:val="000000"/>
          <w:sz w:val="28"/>
          <w:szCs w:val="28"/>
        </w:rPr>
        <w:t>автор может использо</w:t>
        <w:softHyphen/>
        <w:t>вать или разрешать использовать произведение под своим под</w:t>
        <w:softHyphen/>
        <w:t>линным именем, под условным именем (псевдонимом) или без обозначения имени (анонимно). Автор реализует свое право на имя посредством одного из этих способов. У него есть право требовать указания своего имени каждый раз при издании, пуб</w:t>
        <w:softHyphen/>
        <w:t>личном исполнении, передаче по радио, цитировании и ином использовании своего произведения. Также право на имя ис</w:t>
        <w:softHyphen/>
        <w:t>ключает возможность искажения ммени автора (псевдонима) при его упоминании лицами, использующими произведение.</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аво на авторское имя относится к числу личных неимуще</w:t>
        <w:softHyphen/>
        <w:t>ственных прав автора, и последний не может предоставить его никакому другому лицу. Оно появляется лишь в случае обнаро</w:t>
        <w:softHyphen/>
        <w:t>дования произведения и действует в течение всей жизни авто</w:t>
        <w:softHyphen/>
        <w:t>ра, а после его смерти охраняется наследниками, авторско-правовыми организациями (в Российской Федерации - Россий</w:t>
        <w:softHyphen/>
        <w:t>ским авторским обществом) или государством.</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Рассмотрим подробнее каждый из трех способов реализации права на авторское имя. Наиболее часто авторы произведений обозначают свое авторство путем указания подлинного имени. Оно может проставляться на заглавном листе книги или на афишах, указываться в титрах фильма или объявляться перед публичным исполнением произведения или передачей его в эфир и т. п. Автор самостоятельно определяет способ и полноту указания своего подлинного имени. У него есть три варианта: указать свое имя в полном объеме, т.е. фамилию, имя и отчест</w:t>
        <w:softHyphen/>
        <w:t>во, указать только имя и фамилию, фамилию с инициалами. Ес</w:t>
        <w:softHyphen/>
        <w:t>ли произведение подписывается лишь инициалами (Ш. Ю.), та</w:t>
        <w:softHyphen/>
        <w:t>кое произведение признается анонимным. При создании произ</w:t>
        <w:softHyphen/>
        <w:t>ведения несколькими лицами в случае его обнародования пра</w:t>
        <w:softHyphen/>
        <w:t>вом на указание своего имени пользуются все соавторы незави</w:t>
        <w:softHyphen/>
        <w:t>симо от размера внесенного в произведение творческого вклада. При опубликовании их имена указываются в заранее согласо</w:t>
        <w:softHyphen/>
        <w:t>ванной последовательности. Но есть вариант выхода в свет произведения под именем одного или нескольких из них для то</w:t>
        <w:softHyphen/>
        <w:t>го, чтобы отразить тот факт, что именно этим лицом (лицами) внесен основной творческий вклад в создание произведения. Имена других соавторов могут быть с их согласия указаны в предисловии или другом месте работы. В спорных случаях имена соавторов располагаются в алфавитном порядке. Имена ино</w:t>
        <w:softHyphen/>
        <w:t>странных авторов приводятся в русской транскрипции, согла</w:t>
        <w:softHyphen/>
        <w:t>сованной с автором оригинала, с указанием имени на языке оригинала на обороте титульного листа. При использовании на</w:t>
        <w:softHyphen/>
        <w:t>учных произведений в печати вместе с именем автора указы</w:t>
        <w:softHyphen/>
        <w:t>ваются его научная степень, ученое или почетное звание, долж</w:t>
        <w:softHyphen/>
        <w:t>ность и другие сведения с согласия авторов, при этом на них возлагается личная ответственность за достоверность указанных данных. Типичное нарушение данного права при рассматри</w:t>
        <w:softHyphen/>
        <w:t>ваемом способе его реализации - неуказание имени автора или его искажение. Это часто происходит в радио- и телевизионных передачах, где звучат и показываются произведения без указа</w:t>
        <w:softHyphen/>
        <w:t>ния имен их создателей, а также при допускаемом законом ци</w:t>
        <w:softHyphen/>
        <w:t>тировании чужих произведении, но без указания источника за</w:t>
        <w:softHyphen/>
        <w:t>имствования. К примеру, Т.Р. Прохоров заявил претензию жур</w:t>
        <w:softHyphen/>
        <w:t>налу "Собеседник" и П. Силову на основании того, что в расска</w:t>
        <w:softHyphen/>
        <w:t>зе "Мы", который печатался на страницах журнала, использова</w:t>
        <w:softHyphen/>
        <w:t>ны цитаты из научных работ Т.Р. Прохорова, но при этом его имя не упоминалось. По мнению редакции журнала, такой справочный аппарат затруднил бы и авторское повествование, и восприятие текста читателями. Тем не менее требования Т.Р. , Прохорова были удовлетворены.</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Другой способ обозначения авторского имени реализуется посредством подписания автором произведения вымышленным именем (псевдонимом). Иногда под псевдонимом выступает не одно лицо, а двое, трое или большее число соавторов. Например, под именем Козьмы Пруткова создавали свои произведения братья Жемчужниковы и поэт А. К. Толстой. При использовании псевдонима автор не обязан указывать причины, побудившие его это сделать, а они могут быть различными: неблагозвучность подлинной фамилии автора, ее совпадение с фамилией другого автора, служебное положение автора и т.п. Закон не предусмат</w:t>
        <w:softHyphen/>
        <w:t>ривает и каких-либо условий или порядка приобретения права на псевдоним. Срок и объем использования псевдонима также оставляется на усмотрение автора. Псевдоним, как и подлинное имя автора, не может искажаться. Особым нарушением счита</w:t>
        <w:softHyphen/>
        <w:t>ется раскрытие псевдонима автора без его согласия. Однако псевдоним может быть раскрыт из-за клеветнического или ос</w:t>
        <w:softHyphen/>
        <w:t>корбительного характера опубликованных в печати статьях, но только по требованию суда в связи с находящимся в его произ</w:t>
        <w:softHyphen/>
        <w:t>водстве делом. В остальных случаях редакция обязана сохра</w:t>
        <w:softHyphen/>
        <w:t>нять в тайне источник информации и не вправе называть лицо, предоставившее сведения с условием неразглашения его имени, в том числе и путем раскрытия псевдонима (ст. 41 Закона РСФСР "О средствах массовой информации"). Однако недопус</w:t>
        <w:softHyphen/>
        <w:t>тимо пользоваться псевдонимом, нарушающим нормы нравст</w:t>
        <w:softHyphen/>
        <w:t>венности или носящим оскорбительный характер, а также явно вводящим публику в • заблуждение при совпадении с именем другого автора. В таком случае автору может быть отказано в охране его прав со ссылкой на ст. 10 ГК РФ, запрещающую зло</w:t>
        <w:softHyphen/>
        <w:t>употреблять гражданскими правам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оизведение автора может также публиковаться анонимно, т. е. без указания имени создателя. На это могут быть две при</w:t>
        <w:softHyphen/>
        <w:t>чины: автор не хочет связывать созданное им произведение со своим именем или имя автора не указывается в связи со сло</w:t>
        <w:softHyphen/>
        <w:t>жившимся порядком опубликования тех или иных произведе</w:t>
        <w:softHyphen/>
        <w:t>ний (передовых статей в газетах и журналах, статей в справоч</w:t>
        <w:softHyphen/>
        <w:t>никах и словарях). Но автор, готовящий подобный материал, должен быть заранее предупрежден об этом. Он может не согла</w:t>
        <w:softHyphen/>
        <w:t>ситься с таким положением и запретить использовать созданное им произведение без указания его имени. Если же автор не воз</w:t>
        <w:softHyphen/>
        <w:t>ражает против опубликования своего произведения анонимно согласно сложившейся традиции, то это считается реализацией его права на авторское имя. Следует отметить: обнародование произведения без указания имени автора не означает, что его создатель отказывается от авторства. Главная проблема ано</w:t>
        <w:softHyphen/>
        <w:t>нимного авторства заключается в его доказательстве. Обычно оно подтверждается организацией, использовавшей произведе</w:t>
        <w:softHyphen/>
        <w:t>ние. Как и в случае с псевдонимом, анонимное имя может быть раскрыто без согласия автора только по требованию суда. После смерти автора наследники или специально назначенное лицо приобретают право на охрану имени автора, и вопрос о рас</w:t>
        <w:softHyphen/>
        <w:t>крытии имени решается на их усмотрение, если автором не ос</w:t>
        <w:softHyphen/>
        <w:t>тавлены специальные указ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ая проблема авторского имени очень тесно связана с вопросом о возможности автора посвятить свое про-: изведение каким-либо лицам или событиям. Иногда пользовате</w:t>
        <w:softHyphen/>
        <w:t>ли произведений возражают против вставки таких посвящений в произведение. Поэтому во избежание конфликтных ситуаций целесообразно заранее в авторском договоре особо обговорить данный вопрос. Помимо непосредственных создателей произве</w:t>
        <w:softHyphen/>
        <w:t>дений, право на обозначение своего имени имеют предприятия, учреждения и организации, по служебному заданию которых создано произведение (п. 3 ст. 14 Закона "Об авторском праве и смежных прав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Автор, создавая произведение, несет всю ответственность за содержание и художественные достоинства достигнутого им творческого результата и заинтересован в обнародовании и ис</w:t>
        <w:softHyphen/>
        <w:t>пользовании его в таком виде, в каком он его создал. В связи с этим с момента создания произведения за его автором закреп</w:t>
        <w:softHyphen/>
        <w:t xml:space="preserve">ляется </w:t>
      </w:r>
      <w:r>
        <w:rPr>
          <w:rFonts w:cs="Times New Roman" w:ascii="Times New Roman" w:hAnsi="Times New Roman"/>
          <w:b/>
          <w:bCs/>
          <w:color w:val="000000"/>
          <w:sz w:val="28"/>
          <w:szCs w:val="28"/>
        </w:rPr>
        <w:t xml:space="preserve">право на защиту произведения </w:t>
      </w:r>
      <w:r>
        <w:rPr>
          <w:rFonts w:cs="Times New Roman" w:ascii="Times New Roman" w:hAnsi="Times New Roman"/>
          <w:color w:val="000000"/>
          <w:sz w:val="28"/>
          <w:szCs w:val="28"/>
        </w:rPr>
        <w:t>(включая его название) от всякого искажения или иного посягательства, способного нанес</w:t>
        <w:softHyphen/>
        <w:t>ти ущерб чести и достоинству автора (ст. 15 Закона "Об автор</w:t>
        <w:softHyphen/>
        <w:t>ском праве и смежных правах").</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аво на защиту репутации автора заключается в том, что при издании, публичном исполнении или ином использовании; произведения воспрещается без согласия автора вносить какие-либо изменения как в само произведение, так и в его название и, кроме того, в обозначение имени автора. Воспрещается без согласия автора снабжать произведение при его издании иллю</w:t>
        <w:softHyphen/>
        <w:t>страциями, предисловиями, послесловиями, комментариями и какими бы то ни было пояснениями, сокращать объем произве</w:t>
        <w:softHyphen/>
        <w:t>дения, изменять или заменять его отдельные главы, нарушать целостность произведения, изменять или исключать из произ</w:t>
        <w:softHyphen/>
        <w:t>ведения авторские посвящения, эпиграфы, аннотации и т. п., даже если бы, по мнению пользователя, это могло улучшить произведение.   Запрет  на  внесение  изменений  относится  ко всем без исключения элементам произведения, хотя в самом законе упоминается только его название. При подготовке про</w:t>
        <w:softHyphen/>
        <w:t>изведения к обнародованию право на его защиту от искаже</w:t>
        <w:softHyphen/>
        <w:t>ния, возникающее с момента его создания и прекращающееся со смертью автора, приобретает особо важное значение. Автор обычно тесно работает с организацией, которая будет издавать, публично исполнять или каким-то другим образом использовать его произведение. Например, во время подготовки рукописи к изданию с согласия автора в нее вносится редакторская прав</w:t>
        <w:softHyphen/>
        <w:t>ка, урегулируются вопросы,  связанные с размещением мате</w:t>
        <w:softHyphen/>
        <w:t>риала, снабжением рукописи иллюстрациями, справочным ап</w:t>
        <w:softHyphen/>
        <w:t>паратом, комментариями. Свое согласие автор выражает, под</w:t>
        <w:softHyphen/>
        <w:t>писывая авторский экземпляр и верстку. Изменения, вносимые в коллективное произведение, должны согласовываться с каж</w:t>
        <w:softHyphen/>
        <w:t>дым из соавторов, если только соавторы не поручили вести дела одному из них. Если автор (кто-либо из соавторов) не дает со</w:t>
        <w:softHyphen/>
        <w:t>гласия на внесение определенных изменений, то произведение не может быть использовано в измененном виде. Авторы, ут</w:t>
        <w:softHyphen/>
        <w:t>вердившие  измененное  произведение,  не  вправе  в  будущем отозвать свое согласие и требовать восстановления произведения в первоначальном виде. Однако право на защиту репутации автора не безгранично. Некоторые случаи нарушения целостности произведения не рассматриваются как покушение на его неприкосновенность. К примеру, допускается цитирование в оригинале и в переводе в научных, исследовательских, полемических и информацион</w:t>
        <w:softHyphen/>
        <w:t>ных целях из обнародованных произведений в объемах, оправ</w:t>
        <w:softHyphen/>
        <w:t>данных целью цитирования, воспроизведение в обзорах теку</w:t>
        <w:softHyphen/>
        <w:t>щих событий в кино, на радио и по телевидению выпущенных в свет литературных и художественных произведений в объеме, соответствующем информационным целям. Если исполнитель или режиссер-постановщик творчески интерпретирует произве</w:t>
        <w:softHyphen/>
        <w:t>дение, при этом не изменяя его формы и содержания, это не рассматривается как нарушение данного права. Автор не мо</w:t>
        <w:softHyphen/>
        <w:t>жет, ссылаясь на принадлежащее ему право на защиту репута</w:t>
        <w:softHyphen/>
        <w:t>ции, воспрепятствовать созданию другими лицами пародий и стилизаций или мешать работать критикам и комментаторам.</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Одним из наиболее спорных вопросов считается проблема передачи данного права автора другим лицам. В ст. 29 Закона "Об авторском праве и смежных правах" подчеркивается, что право на защиту репутации автора, как и право авторства и право на имя, не переходят по наследству, но наследники име</w:t>
        <w:softHyphen/>
        <w:t>ют право осуществлять защиту указанных прав. Они обеспечи</w:t>
        <w:softHyphen/>
        <w:t>вают охрану неприкосновенности произведения. Но на месте наследников по завещанию автора может оказаться другое ли</w:t>
        <w:softHyphen/>
        <w:t>цо, на которое возложена охрана права на защиту репутации. В любом случае имеет место наследственное правопреемство. Эти лица также могут выдавать разрешение на внесение в произведение изменений и дополнений (снабжение его преди</w:t>
        <w:softHyphen/>
        <w:t>словиями, комментариями, внесение уточнений, связанных с развитием науки и техники). По закону указанные правомочия наследников каким-либо сроком не ограничиваются. При от</w:t>
        <w:softHyphen/>
        <w:t>сутствии наследников неприкосновенность произведения обес</w:t>
        <w:softHyphen/>
        <w:t>печивается специально уполномоченным органом Российской Федерации.</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и реализации автором права на защиту репутации бывают случаи столкновения его права с правами лица, являющегося собственником того материального носителя, в котором вопло</w:t>
        <w:softHyphen/>
        <w:t>щено произведение. Любые действия собственника, не обеспе</w:t>
        <w:softHyphen/>
        <w:t>чивающие сохранность произведения (внесение изменений, пе</w:t>
        <w:softHyphen/>
        <w:t>ределка, разрушение), могут квалифицироваться как наруше</w:t>
        <w:softHyphen/>
        <w:t>ния права автора на защиту репутации. Иногда о нарушении рассматриваемого права может свидетельствовать сам порядок использования произведения собственником. Например, в 1959 г. по заказу творческо-производственного объединения "Искусник" скульптор Д. создал для художественной выставки скульптурный портрет актрисы 3. в роли Офелии. В дальнейшем эта скульптура была приобретена у объединения одним из сов</w:t>
        <w:softHyphen/>
        <w:t>хозов и под названием "Скорбящая" установлена на могиле вои</w:t>
        <w:softHyphen/>
        <w:t>нов, погибших в годы Второй мировой войны. В 1986 г. наслед</w:t>
        <w:softHyphen/>
        <w:t>ница автора и актриса 3. потребовали от совхоза перемещения скульптуры в иное, соответствующее назначению место. Перво</w:t>
        <w:softHyphen/>
        <w:t>начально указанное требование было отклонено с мотивиров</w:t>
        <w:softHyphen/>
        <w:t>кой, что колхоз является собственником скульптуры и имеет право использовать данное произведение по своему усмотре</w:t>
        <w:softHyphen/>
        <w:t>нию. Но судом такие действия совхоза были признаны наруша</w:t>
        <w:softHyphen/>
        <w:t>ющими неприкосновенность произведения. Использование скуль</w:t>
        <w:softHyphen/>
        <w:t>птуры в ансамбле памятника погибшим воинам было признано противоречащим творческому замыслу автора, содержанию и назначению произведения. Помимо этого, было установлено, что скульптура, выполненная из материала, предназначенного для закрытого помещения, разрушается от атмосферного воздейст</w:t>
        <w:softHyphen/>
        <w:t>вия. К тому же суд счел, что установление в качестве надгробия скульптурного изображения здравствующей актрисы в одной из ее ролей является нарушением этических норм. В итоге требо</w:t>
        <w:softHyphen/>
        <w:t>вания заявителей были удовлетворены.</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о-другому решается вопрос об охране неприкосновенности тех произведений, которые предназначены в основном для ути</w:t>
        <w:softHyphen/>
        <w:t>литарного использования. Например, владельцы зданий и со</w:t>
        <w:softHyphen/>
        <w:t>оружений, произведений декоративно-прикладного искусства и дизайна вправе вносить в них изменения, соответствующие их разумным потребностям. Но если станет известным, что собст</w:t>
        <w:softHyphen/>
        <w:t>венник совершает эти действия исключительно с целью нару</w:t>
        <w:softHyphen/>
        <w:t>шить авторское право, это может быть расценено как злоупот</w:t>
        <w:softHyphen/>
        <w:t>ребление правом, и тогда автор приобретает право на защиту.</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При обнаружении нарушения права на защиту репутации автор (правопреемники автора) может требовать внесения в произведение соответствующих исправлений, публикации за счет нарушителя сведений о допущенном нарушении, запреще</w:t>
        <w:softHyphen/>
        <w:t>ния обнародования произведения или прекращения его распро</w:t>
        <w:softHyphen/>
        <w:t>странения.</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Право автора на обнародование </w:t>
      </w:r>
      <w:r>
        <w:rPr>
          <w:rFonts w:cs="Times New Roman" w:ascii="Times New Roman" w:hAnsi="Times New Roman"/>
          <w:color w:val="000000"/>
          <w:sz w:val="28"/>
          <w:szCs w:val="28"/>
        </w:rPr>
        <w:t>обеспечивает ему возмож</w:t>
        <w:softHyphen/>
        <w:t>ность решать вопрос о готовности произведения для вынесения на суд публики. Помимо этого, указанное право непосредствен</w:t>
        <w:softHyphen/>
        <w:t>но затрагивает его имущественные интересы. Его сущность заключается в юридически обеспеченной автору возможности публичной огласки созданного им произведения. С момента об</w:t>
        <w:softHyphen/>
        <w:t>народования произведения начинают действовать установлен</w:t>
        <w:softHyphen/>
        <w:t>ные законом ограничения прав автора, связанные с возможно</w:t>
        <w:softHyphen/>
        <w:t>стью свободного использования произведения (ст. 18-19 Закона "Об авторском праве и смежных правах"); срок охраны аноним</w:t>
        <w:softHyphen/>
        <w:t>ных произведений исчисляется с даты их правомерного обнаро</w:t>
        <w:softHyphen/>
        <w:t>дования (ст. 27 указанного закона). Если автор считает, что про</w:t>
        <w:softHyphen/>
        <w:t>изведение еще не готово к обнародованию, он может хранить его в тайне от публики до момента, когда оно будет завершено. Конечно, по желанию автора может быть обнародовано и еще не законченное произведение. Вопрос о времени, месте и спо</w:t>
        <w:softHyphen/>
        <w:t>собе обнародования решается автором самостоятельно. Он мо</w:t>
        <w:softHyphen/>
        <w:t>жет обнародовать произведение сам или разрешить это сделать другим лицам. Выбор способа обнародования зависит от вида созданного произведения, от усмотрения автора. Так, литера</w:t>
        <w:softHyphen/>
        <w:t>турное произведение может быть обнародовано через опублико</w:t>
        <w:softHyphen/>
        <w:t>вание, публичное исполнение, передачу в эфир и т. д. Право на обнародование, являясь самостоятельным правом создателя произведения, всегда реализуется одновременно с каким-либо другим правом автора. Действительно, обнародовать произве</w:t>
        <w:softHyphen/>
        <w:t>дение нельзя, не реализовав, например, право на опубликова</w:t>
        <w:softHyphen/>
        <w:t>ние, право на публичный показ, право на публичное исполне</w:t>
        <w:softHyphen/>
        <w:t>ние. Но каждое из них выражает самостоятельный интерес ав</w:t>
        <w:softHyphen/>
        <w:t>тора и может быть нарушено безотносительно к нарушению других правомочий. Никто не может заставить автора обнаро</w:t>
        <w:softHyphen/>
        <w:t>довать произведение помимо его воли. Это касается и произве</w:t>
        <w:softHyphen/>
        <w:t>дений, созданных им в связи с выполнением служебных обязан</w:t>
        <w:softHyphen/>
        <w:t>ностей, хотя отказ от обнародования такого произведения в ря</w:t>
        <w:softHyphen/>
        <w:t>де случаев может рассматриваться как нарушение им обязан</w:t>
        <w:softHyphen/>
        <w:t>ностей по трудовому контракту. Автор может быть привлечен к ответственности и в случае отказа обнародовать произведение, созданное им на заказ. Однако принудить автора к обнародова</w:t>
        <w:softHyphen/>
        <w:t>нию произведения невозможно. Если произведение создано творческим трудом двух и более лиц, согласие на обнародование должны дать все соавторы.</w:t>
      </w:r>
    </w:p>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000000"/>
          <w:sz w:val="28"/>
          <w:szCs w:val="28"/>
        </w:rPr>
        <w:t xml:space="preserve">Право на отзыв произведения </w:t>
      </w:r>
      <w:r>
        <w:rPr>
          <w:rFonts w:cs="Times New Roman" w:ascii="Times New Roman" w:hAnsi="Times New Roman"/>
          <w:color w:val="000000"/>
          <w:sz w:val="28"/>
          <w:szCs w:val="28"/>
        </w:rPr>
        <w:t>- нововведение Закона "Об ав</w:t>
        <w:softHyphen/>
        <w:t>торском праве и смежных правах". В соответствии с п. 2 ст. 15 закона автор имеет право отказаться от ранее принятого реше</w:t>
        <w:softHyphen/>
        <w:t>ния об обнародовании произведения или, если произведение уже было обнародовано, публично оповестить о его отзыве. Единственным условием реализации данного права является возмещение пользователю причиненных таким решением убыт</w:t>
        <w:softHyphen/>
        <w:t>ков, включая упущенную выгоду. Ранее изготовленные экземп</w:t>
        <w:softHyphen/>
        <w:t>ляры произведения подлежат изъятию из обращения также за счет автора. Причины данного решения автора могут быть раз</w:t>
        <w:softHyphen/>
        <w:t>ными, например изменение его творческих взглядов или миро</w:t>
        <w:softHyphen/>
        <w:t>воззрения, возникновение новых внешних обстоятельств, жела</w:t>
        <w:softHyphen/>
        <w:t>ние использовать иной способ обнародования произведения и др. Но в любом случае юридического значения такие причины не имеют. Рассматриваемое право может противоречить правам лиц, которые имеют право собственности на материальные но</w:t>
        <w:softHyphen/>
        <w:t>сители произведений, подлежащих отзыву. Действующее зако</w:t>
        <w:softHyphen/>
        <w:t>нодательство не предоставляет автору права на изъятие таких материальных носителей, которые стали объектами права соб</w:t>
        <w:softHyphen/>
        <w:t>ственности других лиц, хотя бы при этом им и выплачивалась соответствующая компенсация. Статья 15 Закона "Об автор</w:t>
        <w:softHyphen/>
        <w:t>ском праве и смежных правах" упоминает только возмещение убытков пользователям произведений, подразумевая под по</w:t>
        <w:softHyphen/>
        <w:t>следними лиц, приобретающих права на основании авторских договоров. Последствием реализации права на отзыв является сохранение (для необнародованного произведения) или восста</w:t>
        <w:softHyphen/>
        <w:t>новление (для обнародованного произведения) правового стату</w:t>
        <w:softHyphen/>
        <w:t>са необнародованного произведения. Оно может быть вновь до</w:t>
        <w:softHyphen/>
        <w:t>ведено до широких масс только самим автором или с его согла</w:t>
        <w:softHyphen/>
        <w:t>сия, на него не распространяются никакие изъятия из автор</w:t>
        <w:softHyphen/>
        <w:t>ского права. Следует помнить, что авторы служебных произве</w:t>
        <w:softHyphen/>
        <w:t>дений правом отзыва не пользуются.</w:t>
      </w:r>
    </w:p>
    <w:p>
      <w:pPr>
        <w:pStyle w:val="Normal"/>
        <w:shd w:fill="FFFFFF" w:val="clear"/>
        <w:autoSpaceDE w:val="false"/>
        <w:rPr>
          <w:rFonts w:ascii="Times New Roman" w:hAnsi="Times New Roman" w:cs="Times New Roman"/>
          <w:sz w:val="28"/>
          <w:szCs w:val="28"/>
        </w:rPr>
      </w:pPr>
      <w:r>
        <w:rPr>
          <w:rFonts w:cs="Times New Roman" w:ascii="Times New Roman" w:hAnsi="Times New Roman"/>
          <w:color w:val="000000"/>
          <w:sz w:val="28"/>
          <w:szCs w:val="28"/>
        </w:rPr>
        <w:t>В отличие от других личных неимущественных прав право на обнародование может переходить к другим лицам. Так, оно пе</w:t>
        <w:softHyphen/>
        <w:t>реходит по наследству. Однако объем правомочий наследников, определяется по-разному. Если автор дал специальный запрет на обнародование произведения, то, по мнению большинства ученых, осуществление наследниками данного права должно быть поставлено под контроль определенных государственных учреждений или авторско-правовых организаций. Но действу</w:t>
        <w:softHyphen/>
        <w:t>ющее законодательство не устанавливает каких-либо ограниче</w:t>
        <w:softHyphen/>
        <w:t>ний прав наследников в отношении обнародования произведе</w:t>
        <w:softHyphen/>
        <w:t>ний умерших авторов. Этот вопрос решается по их усмотрению, даже если действия наследников противоречат воле умершего автора.</w:t>
      </w:r>
    </w:p>
    <w:p>
      <w:pPr>
        <w:pStyle w:val="Normal"/>
        <w:rPr/>
      </w:pPr>
      <w:r>
        <w:rPr>
          <w:rFonts w:cs="Times New Roman" w:ascii="Times New Roman" w:hAnsi="Times New Roman"/>
          <w:b/>
          <w:bCs/>
          <w:color w:val="000000"/>
          <w:sz w:val="28"/>
          <w:szCs w:val="28"/>
        </w:rPr>
        <w:t xml:space="preserve">Право на опубликование </w:t>
      </w:r>
      <w:r>
        <w:rPr>
          <w:rFonts w:cs="Times New Roman" w:ascii="Times New Roman" w:hAnsi="Times New Roman"/>
          <w:color w:val="000000"/>
          <w:sz w:val="28"/>
          <w:szCs w:val="28"/>
        </w:rPr>
        <w:t>в Законе "Об авторском праве и сме</w:t>
        <w:softHyphen/>
        <w:t>жных правах" особо не упоминается, но оно продолжает оставаться в числе важнейших авторских правомочий. Данное право представляет собой признаваемую за автором возможность вы</w:t>
        <w:softHyphen/>
        <w:t>пуска в обращение экземпляров произведения в количестве, дос</w:t>
        <w:softHyphen/>
        <w:t>таточном для удовлетворения разумных потребностей публики исходя из характера произведения. Следует отметить, что, хотя право на опубликование не названо в числе личных неимущест</w:t>
        <w:softHyphen/>
        <w:t>венных и имущественных прав автора, Закон "Об авторском праве и смежных правах" прямо признает его за авторами от</w:t>
        <w:softHyphen/>
        <w:t>дельных видов произведений (см., например, п. 4-5 ст. 19). Ос</w:t>
        <w:softHyphen/>
        <w:t>новное содержание рассматриваемого права состоит в самостоя</w:t>
        <w:softHyphen/>
        <w:t>тельном решении автором вопроса о выпуске в обращение мате</w:t>
        <w:softHyphen/>
        <w:t>риальных носителей произведения. Без согласия автора никто, даже работодатель, если речь идет о служебном произведении, не может совершить подобных действий. Право на опубликование в большинстве случаев реализуется одновременно с каким-то дру</w:t>
        <w:softHyphen/>
        <w:t>гим субъективным авторским правом. Если произведение публи</w:t>
        <w:softHyphen/>
        <w:t>куется впервые, это одновременно означает его обнародование. Однако опубликование реализуется как самостоятельный инте</w:t>
        <w:softHyphen/>
        <w:t>рес автора, когда выпускаются в обращение экземпляры произ</w:t>
        <w:softHyphen/>
        <w:t>ведения, которое уже обнародовано через публичное исполнение, передачу в эфир или другим способом. Еще более тесно связано право на опубликование с правами на воспроизведение и на распространение. Чтобы опубликовать произведение, его нужно предварительно воспроизвести, т. е. облечь в материальную форму. Следовательно, давая согласие на опубликование, автор одновременно соглашается и на воспроизведение. Также, давая согласие на выпуск экземпляров произведения в обращение, ав</w:t>
        <w:softHyphen/>
        <w:t>тор способствует распространению произведения. Однако каж</w:t>
        <w:softHyphen/>
        <w:t>дое из этих правомочий может осуществляться независимо друг от друга. Произведение может быть воспроизведено без цели выпуска его экземпляров в обращение. Под воспроизведением понимается изготовление нескольких или даже одного экземпля</w:t>
        <w:softHyphen/>
        <w:t>ра произведения. Даже если эти экземпляры будут распростра</w:t>
        <w:softHyphen/>
        <w:t>нены (проданы, сданы в прокат), это не будет считаться опубли</w:t>
        <w:softHyphen/>
        <w:t>кованием, так как для последнего необходим выпуск в обраще</w:t>
        <w:softHyphen/>
        <w:t>ние количества экземпляров, которое удовлетворяет запросам публики. Поэтому вполне возможна ситуация, когда в отноше</w:t>
        <w:softHyphen/>
        <w:t>нии конкретного произведения автор реализовал правомочия по его воспроизведению и распространению, но само произведение осталось неопубликованным. Последствием реализации права на опубликование является изменение правового режима произве</w:t>
        <w:softHyphen/>
        <w:t>дения. С момента выпуска в свет экземпляров произведения оно без согласия автора и без выплаты авторского вознаграждения, но с обязательным указанием имени автора и источника заимствования репродуцируется в единичных экземплярах библиотеками, архивами, учебными заведениями (ст. 28 Закона РФ "Об авторском праве и смежных правах"), отдельные виды произведений печатаются в газетах, передаются в эфире (п. 3 ст. 19 того же закона) и т.д.</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5:06:00Z</dcterms:created>
  <dc:creator>Рябов</dc:creator>
  <dc:description/>
  <dc:language>en-US</dc:language>
  <cp:lastModifiedBy>Alex</cp:lastModifiedBy>
  <cp:lastPrinted>2002-01-11T19:28:00Z</cp:lastPrinted>
  <dcterms:modified xsi:type="dcterms:W3CDTF">2002-04-12T16:09:00Z</dcterms:modified>
  <cp:revision>3</cp:revision>
  <dc:subject/>
  <dc:title>Личные права</dc:title>
</cp:coreProperties>
</file>