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Красноярский Государственный Университет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онтрольна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Вариант №1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рестьянская реформ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Красноярск 1999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ЛАН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одготовка крестьянской реформы, проекты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Организация и ход реформы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оследствия реформ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ОДГОТОВКА КРЕСТЬЯНСКОЙ РЕФОРМЫ, ПРОЕКТЫ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/>
      </w:pPr>
      <w:r>
        <w:rPr/>
        <w:t>В  начале 1857 года был создан Секретный комитет  по крестьянскому делу (его возглавил шеф жандармов А. Орлов). Однако проведение кардинальной реформы требовало большой гласности и комитет, просуществовав около года, был преобразован в Главный комитет по крестьянским делам, опиравшийся в своей работе на губернские дворянские комитеты, от которых исходили предложения по проведению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В 1858-1859 годах было образовано около 50 губернских комитетов. Они были выборными дворянскими органами, их деятельность контролировали представители правительства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комитетах столкнулись различные политические убеждения, стали образовываться фракции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Дворянство нечерноземных областей соглашалось на быструю и полную ликвидацию крепостного права, но при достаточной высокой компенсации своих потерь: крестьяне должны были получать земельные наделы за значительный выкуп.  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омещики черноземных губерний соглашались на безвозмездное освобождение своих крестьян, но без земли, которая представляла для них большую ценность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императорском рескрипте, изданном в конце 1857 года, были сформулированы основные положения реформы: земля по прежнему считалось преимущественной собственностью помещиков; крестьянам предоставлялось право выкупа усадебной оседлости в определенный срок; им отводились дополнительные угодья для обеспечения потребности и отбытия повинности; на крестьян возлагались отработка барщины и выплата оброка в определенных пределах. На весь период за помещиками сохранялись функции вотчинной полиции, крестьянам предписывалось организовываться в сельские и волостные обществ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 концу 1858 года во всех губерниях действовали дворянские комитеты по крестьянским дела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 наиболее радикальным предложениям, обсуждавшимся в комитетах, относился проект Унковского о полном выкупе крестьян с землей при содействии правительства: крестьяне в рассрочку вносят плату за землю, а государство выплачивает вознаграждение помещикам за утрату ими права распоряжаться крепостной рабочей силой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Консерваторы считали, что наделы крестьянам должны передаваться лишь на время, а затем их следует возвращать в полное распоряжение помещиков. Крестьяне, получив свободу, не получают земли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озиция правительства и Главного комитета колебалась между прогрессистами и консерваторами. Весной 1858 года Главный комитет склонялся к безземельному освобождению крестьян и введению военного управления в форме генерал-губернаторств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Но крестьянские волнения 1858 года в Эстляндии показали, что освобождение крестьян без земли не решает проблему. В обществе начинает укрепляться мнение, что конечной целью реформы должно стать превращение крестьян в собственников своих наделов, уничтожение вотчинной власти помещиков и приобщение крестьян к гражданской жизни и права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заседаниях главного комитета определились две позиции – одна предполагала сохранение всей земельной собственности в руках помещиков и настаивала на развитии крупного помещичьего хозяйства, вторая – передачу полевой земли в собственность крестьян за выкуп и создание в деревне двух форм землепользования: помещичьего и крестьянск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0"/>
        </w:rPr>
        <w:t xml:space="preserve">В конечном счете либеральное направление (А. Головин, Н. Милютин, Д. Милютин и другие «либеральные демократы» и крупные государственные чиновники) победило. Для обработки проектов дворянских комитетов в 1859 году были созданы редакционные комиссии, большинство в которых получили либералы. Александр </w:t>
      </w:r>
      <w:r>
        <w:rPr>
          <w:sz w:val="30"/>
          <w:lang w:val="en-US"/>
        </w:rPr>
        <w:t>II</w:t>
      </w:r>
      <w:r>
        <w:rPr>
          <w:sz w:val="30"/>
        </w:rPr>
        <w:t xml:space="preserve"> оказывал работе комиссии активную поддержку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проекте, подготовленном комиссиями, предполагалось избежать «прусского варианта» – сосредоточение земельной собственности в узком кругу владельцев и развитие батрачества.  Предпочтительным казался «французский вариант» - создание мелкой поземельной собственности для широкого круга владельцев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роведение реформы не должно было разрушать существующего порядка: сохранение в собственности дворян их запашки, сохранение за крестьянами с начала в пользовании (за выполняемые ими повинности), а затем в собственности (за выкуп) их дореформенных наделов, исчисление крестьянских повинностей исходя из их дореформенных размеров, а выкупа – от установленных повинностей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Чтобы предотвратить пролетаризацию крестьянства, проект предлагал два условия: крестьянам запрещалось отказываться от надела (в течение 9 лет); в роли землепользователя выступал не отдельный крестьянин, а крестьянская община. Крестьяне должны были возвратить полученную от государства ссуду в течение 49 лет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В целом подготовленный проект стал основой для правовых актов, посредством которых была осуществлена реформа. </w:t>
      </w:r>
      <w:r>
        <w:rPr>
          <w:rStyle w:val="FootnoteCharacters"/>
          <w:rStyle w:val="FootnoteAnchor"/>
          <w:sz w:val="30"/>
        </w:rPr>
        <w:footnoteReference w:id="2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РГАНИЗАЦИЯ И ХОД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19 февраля 1861 года император Александр П утвердил ряд документов, важнейшими из которых стали Манифест «О всемилостивейшем даровании крепостным людям прав состояния свободных сельских обывателей и об устройстве их быта» (опубликован 5 марта) и «Положения о крестьянах, вышедших из крепостной зависимости»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Главными положениями этих актов стали: получение крестьянами личной свободы и переход земли (до заключения с помещиком выкупной сделки) в их пользование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Наделение землей осуществлялось по добровольному соглашению помещика и крестьянина: первый не мог выделять земельный надел меньше установленной положением нормы; второй не мог требовать надела больше максимальной нормы, предусмотренной в том же положении. Для каждой местности устанавливались свои нормы (высшая и низшая) земельных наделов. Предусматривалось также безвыкупное выделение «дарственных» наделов, размеры которых могли быть меньше минимальных, установленных в положении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ушевой надел состоял из усадьбы и пахотной земли. Землей наделялись только лица мужского пол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обственность на землю сохранялась за помещиком вплоть до совершения выкупной сделки, крестьяне на этот период являлись только ее пользователями. Выкупной договор утверждался мировым посреднико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получали право заниматься торговлей, открывать предприятия, вступать в гильдии, обращаться в суд на равных основаниях с представителями других сословий, поступать на службу, свободно отлучаться с места жительств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1863 и 1866 годах положения реформы были распространены на удельных и государственных крестьян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платили выкуп за усадебную и полевую землю. В основу выкупной суммы была положена не фактическая (рыночная) стоимость земли, а сумма оброка, которую помещик получал до реформа. Таким образом, в основу выкупной операции был положен некапиталистический, а прежний феодальный критерий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выплачивали 25% выкупной наличными при совершении выкупной сделки, остальную сумму помещик получал из казны (деньгами и ценными бумагами), ее крестьяне должны были вместе с процентами выплачивать в течение 49 лет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Полицейский и фискальный аппараты правительства должны были обеспечить своевременность этих выплат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ля кредитования реформы были образованы Крестьянский и Дворянский банки.</w:t>
      </w:r>
      <w:r>
        <w:rPr>
          <w:rStyle w:val="FootnoteCharacters"/>
          <w:rStyle w:val="FootnoteAnchor"/>
          <w:sz w:val="30"/>
        </w:rPr>
        <w:footnoteReference w:id="3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/>
      </w:pPr>
      <w:r>
        <w:rPr/>
        <w:t>3. ПОСЛЕДСТВИЯ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ворянский характер реформы проявился во многих чертах: в порядке исчисления выкупных платежей, в процедуре выкупной операции, в сословных привилегиях при обмене земельных участков и прочее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ри выкупе в черноземных районах проявилась явная тенденция превратить крестьян в арендаторов их собственных наделов (земля там была дорогой), а в нечерноземных – фантастический рост цен за выкупаемую крестьянином усадьбу. Выявилась определенная картина – чем меньше был выкупаемый надел, тем больше за него приходилось платить. Здесь явно проявилась скрытая форма выкупа не земли, а личности крестьянина. Помещик хотел получить с него за свободу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Неблагоприятными последствиями реформы стали следующие: наделы крестьян уменьшились по сравнению с дореформенными, а платежи (в сравнении со старым оброком) возросли; община фактически потеряла свои права на пользование лесами, лугами и водоемами; крестьяне оставались обособленным сословие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авно подготавливаемая крестьянами реформа была нацелена на сохранение стабильности помещичьего землевладения и развитие крестьянского землевладения одновременно. Несмотря на сохранение ряда пережитков в аграрной сфере, реформа открывала путь для развития капиталистических отношений в деревне. Вместе с тем, крестьянское малоземелье, сохранение помещичьих хозяйств, дифференциация деревни создавали значительные социальные проблемы.</w:t>
      </w:r>
      <w:r>
        <w:rPr>
          <w:rStyle w:val="FootnoteCharacters"/>
          <w:rStyle w:val="FootnoteAnchor"/>
          <w:sz w:val="30"/>
        </w:rPr>
        <w:footnoteReference w:id="4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ЛИТЕРАТУРА: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1. Российской законодательство Х-ХХ вв.в 9т. Под ред. О.И. Чистякова. Т.2. М., 1985. 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2. История России с древних времен до второй половины Х1Х в. Под ред. Б.В. Лимана. Екатеринбург, 1994. 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3. Исаев И.А. История Отечества: Учебное пособие. – М.: «Юристъ», 1987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й законодательство Х-ХХ вв.в 9т. Под ред. О.И. Чистякова. Т.2. М., 1985. С. 168-16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оссии с древних времен до второй половины Х1Х в. Под ред. Б.В. Лимана. Екатеринбург, 1994. С. 205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 История Отечества: Учебное пособие. – М.: «Юристъ», 1987. С. 98-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3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9:28:00Z</dcterms:created>
  <dc:creator>Ольга</dc:creator>
  <dc:description/>
  <dc:language>en-US</dc:language>
  <cp:lastModifiedBy>Кристина</cp:lastModifiedBy>
  <dcterms:modified xsi:type="dcterms:W3CDTF">1999-12-12T04:04:00Z</dcterms:modified>
  <cp:revision>4</cp:revision>
  <dc:subject/>
  <dc:title>аф</dc:title>
</cp:coreProperties>
</file>