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ЛАН</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8. Система конституционных прав, свобод и обязанностей человека и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18. Право на труд и социальную защиту. Гарантии этих прав.</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9. Указать какую роль играет полномочный представитель президента РФ в деятельности региональных органов полномочной власти. Привести практические примеры.</w:t>
      </w:r>
    </w:p>
    <w:p>
      <w:pPr>
        <w:pStyle w:val="Style14"/>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8. Система конституционных прав, свобод и обязанностей человека и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Основы правового положения личности - это наиболее существенные отношения между обществом, государством и личностью. Институт основ правового положения личности строится на принципах единства прав и обязанностей, равенства и гарантированности прав личности. Главными компонентами этого института являются: 1) гражданство; 2) основные права, свободы и обязанности личност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ражданство - это устойчивая правовая связь между физическим лицом и государством, в силу которой на это лицо распространяется юрисдикция государства. Она выражается в совокупности их взаимных прав, обязанностей и ответственности. Вместе с тем на территории России могут проживать не только граждане, но также иностранцы и лица без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 и основанных на юридическом оформлении отношений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Ф закрепляет принципы гражданства РФ. Важнейшими из них явля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о гражданства. Это значит, что граждане РФ, постоянно проживающие в республиках России, могут также иметь гражданство этих республик. Выход из гражданства РФ означает и выход из гражданства республик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Российской Федерации является равным независимо от оснований приобретения. Законодательство не устанавливает никаких отличий и особенностей в правовом статусе лиц, ставших гражданами Российской Федерации по различным основаниям: по рождениюб,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РФ, как правило, не может быть лишен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ПФ сохраняется за гражданами России, проживающими за ее пределам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вправе отказаться от гражданства РФ, за ним сохраняется свобода выбора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чаще всего приобретается по рождению, в том числе по праву крови, т.е. с учетом гражданства родителей, и по праву почвы, т.е. в зависимости от места рождения. Но оно может приобретаться и в порядке натурализации, т.е. приема в гражданство иностранца или лица без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а без гражданства (апатриды) - это лица, не являющиеся гражданами России и не имеющие при этом доказательств своей принадлежности к гражданству какого-либо другого государ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иностранцев и апатридов, проживающих в России, распространяются многие социально-экономические и культурные права, но эти лица ограничиваются в отдельных политических правах. В случае, если будет установлено, что иностранец или апатрид получил гражданство РФ незаконным путем, например, представив фальшивые документы, его гражданство может быть прекращено.</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признание двойного гражданства, т.е. возможности гражданина РФ одновременно иметь гражданство другого государства. Граждане, имеющие также иное гражданство, не могут на этом основании ограничиваться в правах и уклоняться от выполнения обяза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права, свободы и обязанности личност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отмечалось, на территории России проживают не только ее граждане. Поэтому Конституция закрепляет понятие прав человека и гражданина, имея в виду, что статус граждан и неграждан различен. Права и обязанности гражданина России шире, чем права человек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же, говоря об основных, т.е. закрепленных в Конституции, правах и свободах личности, необходимо учитывать их особую юридическую природу. Главные их отличия от прав, свобод и обязанностей, закрепляемых в текущем законодательстве, заключается в следующе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онституционные права и свободы составляют ядро правового статуса личности и лежат в основе прав, закрепляемых текущим законодательством, нормами других отраслей пра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ни принадлежат личности независимо от ее индивидуальных особе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ни для всех равн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они не приобретаются и не отчуждаются по волеизъявлению физического лица. Права человека принадлежат ему в силу самого факта его рождения; права гражданина - не только в силу его рождения, но и в силу его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основные права, свободы и обязанности заключаются в Конституции, т.е. в правовом акте, имеющем высшую юридическую силу.</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основных прав, свобод и обяза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интересов и физического лица, и его участия в жизни общества, и государства основные права и свободы делятся на личные, политические, социально-экономические и культурные (об обязанностях см. ниже).</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е права и свободы обеспечивают охрану его жизни, удовлетворение личных потребностей. К ним, в частности, относятся право на жизнь, на охрану личного достоинства, на неприкосновенность личности, жилища, частной жизн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ие права и свободы обеспечивают ту или иную степень участия в управлении делами общества и государства, например, для граждан РФ - право избирать и быть избранными в высшие, центральные и местные органы государственной власти, а для иностранцев и апатридов, постоянно проживающих на территории муниципального образования, - право избирать и избираться, наряду с гражданами, в представительные муниципальные органы. К политическим относятся также право на информацию, свобода собраний, уличных шествий и др.</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ие права и свободы - это право частной собственности, свобода предпринимательской деятельности, право на труд, на забастовку, на отдых, на социальное обеспечение, на жилище, на охрану здоровья, на благоприятную окружающую среду и т.д.</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ые права - это свобода творчества, право на участие в культурной жизни, в пользовании достижениями культуры, право на доступ к культурным ценностя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обязанности - это конституционно закрепленные и охраняемые правовой ответственностью требования, которые предъявляются к поведению любых лиц, находящихся на территории госудаства, либо только к поведению собственных граждан, независимо от места их нахождения, в связи с необходимостью их участия в обеспечении интересов общества, государства, других граждан.</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итуция РФ возлагает на всех обязанность соблюдать Конституцию РФ и законы (п. 2 ст. 15).</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гласно ст. 57 Конституции РФ "каждый обязан платить законно установленные налоги и сбор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 58 Конституции РФ устанавливает обязанность каждого "сохранять природу и окружающую среду, бережно относиться к природным богатства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 59 Конституции РФ определяет защиту Отечества как долг и обязанность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требление в Конституции категории "долг" указывает на особое место обязанности по защите Отечества среди других юридических обязанностей гражданина, отражает единство правовых и нравственных начал в конституционной обязанности защиты Отече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сновной, наиболее активной формой реализации обязанности защиты Отечества является служба в Вооруженных Силах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конституционной обязанности военной службы сочетается с возможностью добровольного поступления на службу по контракту.</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ституции РФ 1993 г. содержится новое для нашего законодательства положение об альтернативной службе.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основных прав, свобод и обязанностей - это условия и средства, обеспечивающие их реализацию. Важнейшие из них - судебная защита и процессуальные гарантии, право жалобы, прокурорский надзор, правомерная деятельность органов государственной власти и управления, право политического убежища, парламентского уполномоченного по правам человека. Главные же условия эффективной реализации основных прав, свобод, обязанностей и их конституционных гарантий в целом определяется тем уровнем демократии, который достигнут обществом и государством, а также их экономическими возможностям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и вынужденные переселенц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ец - это прибывшее или желающее прибыть на территорию РФ лицо, не имеющее гражданства РФ, которое было вынуждено или имеет намерение покинуть место своего постоянного жительства на территорию другого государства вследствие совершенного в отношении него насилия или преследования в иных формах, либо реальной опасности подвергнуться такому насил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w:t>
      </w:r>
    </w:p>
    <w:p>
      <w:pPr>
        <w:pStyle w:val="Normal"/>
        <w:spacing w:lineRule="auto" w:line="360"/>
        <w:ind w:firstLine="709"/>
        <w:jc w:val="both"/>
        <w:rPr>
          <w:sz w:val="28"/>
        </w:rPr>
      </w:pPr>
      <w:r>
        <w:rPr>
          <w:sz w:val="28"/>
        </w:rPr>
        <w:t xml:space="preserve">     </w:t>
      </w:r>
      <w:r>
        <w:rPr>
          <w:sz w:val="28"/>
        </w:rPr>
        <w:t>Вынужденные переселенцы - это лица, как правило, являющиеся гражданами РФ, которые были вынуждены или имеют намерение покинуть место своего постоянного жительства на территории другого государства либо на территории РФ по тем же основаниям, что и беженцы.</w:t>
      </w:r>
    </w:p>
    <w:p>
      <w:pPr>
        <w:pStyle w:val="Normal"/>
        <w:spacing w:lineRule="auto" w:line="360"/>
        <w:ind w:firstLine="709"/>
        <w:jc w:val="both"/>
        <w:rPr>
          <w:sz w:val="28"/>
        </w:rPr>
      </w:pPr>
      <w:r>
        <w:rPr>
          <w:sz w:val="28"/>
        </w:rPr>
      </w:r>
    </w:p>
    <w:p>
      <w:pPr>
        <w:pStyle w:val="2"/>
        <w:spacing w:lineRule="auto" w:line="360"/>
        <w:ind w:right="0" w:firstLine="709"/>
        <w:jc w:val="center"/>
        <w:rPr>
          <w:b/>
          <w:b/>
          <w:bCs/>
          <w:sz w:val="28"/>
        </w:rPr>
      </w:pPr>
      <w:r>
        <w:rPr>
          <w:b/>
          <w:bCs/>
          <w:sz w:val="28"/>
        </w:rPr>
        <w:t>18. Право на труд и социальную защиту. Гарантии этих прав.</w:t>
      </w:r>
    </w:p>
    <w:p>
      <w:pPr>
        <w:pStyle w:val="2"/>
        <w:spacing w:lineRule="auto" w:line="360"/>
        <w:ind w:right="0" w:firstLine="709"/>
        <w:rPr>
          <w:b/>
          <w:b/>
          <w:bCs/>
          <w:sz w:val="28"/>
        </w:rPr>
      </w:pPr>
      <w:r>
        <w:rPr>
          <w:b/>
          <w:bCs/>
          <w:sz w:val="28"/>
        </w:rPr>
      </w:r>
    </w:p>
    <w:p>
      <w:pPr>
        <w:pStyle w:val="2"/>
        <w:spacing w:lineRule="auto" w:line="360"/>
        <w:ind w:right="0" w:firstLine="709"/>
        <w:rPr/>
      </w:pPr>
      <w:r>
        <w:rPr>
          <w:sz w:val="28"/>
        </w:rPr>
        <w:t>Конституционные права, которые действуют в социально-экономической области, создают основу статуса человека в гражданском обществе в данных сферах общественной жизни.</w:t>
      </w:r>
    </w:p>
    <w:p>
      <w:pPr>
        <w:pStyle w:val="2"/>
        <w:spacing w:lineRule="auto" w:line="360"/>
        <w:ind w:right="0" w:firstLine="709"/>
        <w:rPr/>
      </w:pPr>
      <w:r>
        <w:rPr>
          <w:sz w:val="28"/>
        </w:rPr>
        <w:t xml:space="preserve">  </w:t>
      </w:r>
      <w:r>
        <w:rPr>
          <w:sz w:val="28"/>
        </w:rPr>
        <w:t>Право человека на свободное использование своих способностей и имущества для предпринимательской и иной не запрещенной законом экономической деятельности - предоставлены  гарантии предпринимателям.</w:t>
      </w:r>
    </w:p>
    <w:p>
      <w:pPr>
        <w:pStyle w:val="2"/>
        <w:spacing w:lineRule="auto" w:line="360"/>
        <w:ind w:right="0" w:firstLine="709"/>
        <w:rPr/>
      </w:pPr>
      <w:r>
        <w:rPr>
          <w:sz w:val="28"/>
        </w:rPr>
        <w:t xml:space="preserve">  </w:t>
      </w:r>
      <w:r>
        <w:rPr>
          <w:sz w:val="28"/>
        </w:rPr>
        <w:t xml:space="preserve">Право каждого иметь имущество в собственности, владеть, пользоваться, распоряжаться им как индивидуально, так и совместно с другими лицами (ст. 35), закреплено равноправие собственников и плюрализм форм собственности. В статье 10 Закона РФ О Собственности говорится, что в собственности гражданина может находиться любое имущество, за исключением некоторых его видов. В 35 статье Конституции гарантируется правовая защита: охраняется законом, и никто не может быть лишен своего имущества иначе, как по решению суда, принудительное лишение имущества для государственных нужд может быть произведено только при условии предварительного и равноценного возмещения, право наследования. Конституция особо закрепляет право граждан и их объединений иметь в своей собственности землю. </w:t>
      </w:r>
    </w:p>
    <w:p>
      <w:pPr>
        <w:pStyle w:val="2"/>
        <w:spacing w:lineRule="auto" w:line="360"/>
        <w:ind w:right="0" w:firstLine="709"/>
        <w:rPr/>
      </w:pPr>
      <w:r>
        <w:rPr>
          <w:sz w:val="28"/>
        </w:rPr>
        <w:t xml:space="preserve">  </w:t>
      </w:r>
      <w:r>
        <w:rPr>
          <w:sz w:val="28"/>
        </w:rPr>
        <w:t>Право на свободу труда - что каждый имеет право свободно распоряжаться своими способностями к труду, выбирать род деятельности и профессию. Право на условия труда, отвечающие правилам безопасности и гигиены. Конституция предусматривает также и, право на вознаграждение за труд без дискриминации и не ниже установленного Федеральным Законом минимального размера оплаты труда, право на защиту от безработицы, право на индивидуальные и коллективные трудовые споры в рамках закона, право на отдых.</w:t>
      </w:r>
    </w:p>
    <w:p>
      <w:pPr>
        <w:pStyle w:val="2"/>
        <w:spacing w:lineRule="auto" w:line="360"/>
        <w:ind w:right="0" w:firstLine="709"/>
        <w:rPr/>
      </w:pPr>
      <w:r>
        <w:rPr>
          <w:sz w:val="28"/>
        </w:rPr>
        <w:t xml:space="preserve">  </w:t>
      </w:r>
      <w:r>
        <w:rPr>
          <w:sz w:val="28"/>
        </w:rPr>
        <w:t xml:space="preserve">Право на охрану здоровья и бесплатную медицинскую помощь - в муниципальных и государственных учреждениях здравоохранения медицинская помощь оказывается бесплатно, за счет бюджетных средств, а также за счет страховых взносов и других поступлений. Государство должно заботиться не только о лечении граждан, но и претворять в жизнь программы охраны и укрепления здоровья, способствующие предупреждению заболеваний. </w:t>
      </w:r>
    </w:p>
    <w:p>
      <w:pPr>
        <w:pStyle w:val="2"/>
        <w:spacing w:lineRule="auto" w:line="360"/>
        <w:ind w:right="0" w:firstLine="709"/>
        <w:rPr/>
      </w:pPr>
      <w:r>
        <w:rPr>
          <w:sz w:val="28"/>
        </w:rPr>
        <w:t xml:space="preserve">  </w:t>
      </w:r>
      <w:r>
        <w:rPr>
          <w:sz w:val="28"/>
        </w:rPr>
        <w:t xml:space="preserve">Право на социальное обеспечение - право определенных категорий граждан на получение государственных пенсий, пособий и др. видов помощи в установленном законом размере. К данной категории лиц относятся пенсионеры, имеющие трудовой стаж не менее 25 лет - мужчины и 20 лет - женщины, достигшие установленного законом пенсионного возраста: 60 лет - мужчины, 55 лет - женщины. Однако, определенным категориям работников пенсионный возраст может быть снижен и пенсия может назначаться на иных, установленных законом условиях. </w:t>
      </w:r>
    </w:p>
    <w:p>
      <w:pPr>
        <w:pStyle w:val="2"/>
        <w:spacing w:lineRule="auto" w:line="360"/>
        <w:ind w:right="0" w:firstLine="709"/>
        <w:rPr>
          <w:sz w:val="28"/>
        </w:rPr>
      </w:pPr>
      <w:r>
        <w:rPr>
          <w:sz w:val="28"/>
        </w:rPr>
        <w:t xml:space="preserve">  </w:t>
      </w:r>
      <w:r>
        <w:rPr>
          <w:sz w:val="28"/>
        </w:rPr>
        <w:t xml:space="preserve">Право на образование - государство гарантирует общедоступное и бесплатное образование в объеме 9 классов общеобразовательной школы. Высшее образование может быть реализовано как бесплатно, так и на платной основе в государственном или частном учебном заведении. </w:t>
      </w:r>
    </w:p>
    <w:p>
      <w:pPr>
        <w:pStyle w:val="2"/>
        <w:spacing w:lineRule="auto" w:line="360"/>
        <w:ind w:right="0" w:firstLine="709"/>
        <w:rPr/>
      </w:pPr>
      <w:r>
        <w:rPr>
          <w:sz w:val="28"/>
        </w:rPr>
        <w:t xml:space="preserve">  </w:t>
      </w:r>
      <w:r>
        <w:rPr>
          <w:sz w:val="28"/>
        </w:rPr>
        <w:t xml:space="preserve">Право на жилище (ст. 40). Гарантии: в К-ции говорится, что никто не может быть лишен произвольно жилища. Конституция в основном предполагает, что данное право для основной массы населения может быть реализовано за счет самих граждан, государство же берет на себя обязательство развивать жилищное строительство и предоставлять бесплатное жилье малоимущим гражданам. </w:t>
      </w:r>
    </w:p>
    <w:p>
      <w:pPr>
        <w:pStyle w:val="2"/>
        <w:spacing w:lineRule="auto" w:line="360"/>
        <w:ind w:right="0" w:firstLine="709"/>
        <w:rPr/>
      </w:pPr>
      <w:r>
        <w:rPr>
          <w:sz w:val="28"/>
        </w:rPr>
        <w:t xml:space="preserve">  </w:t>
      </w:r>
      <w:r>
        <w:rPr>
          <w:sz w:val="28"/>
        </w:rPr>
        <w:t>К правам в области культуры относится право на участие в культурной жизни и пользование учреждениями культуры и на доступ к культурным ценностям. В этой же 46 статье Конституция предоставляет гарантии к свободе литературного, технического и других видов творчества, а также свободу преподавания.</w:t>
      </w:r>
    </w:p>
    <w:p>
      <w:pPr>
        <w:pStyle w:val="2"/>
        <w:spacing w:lineRule="auto" w:line="360"/>
        <w:ind w:right="0" w:firstLine="709"/>
        <w:rPr>
          <w:sz w:val="28"/>
        </w:rPr>
      </w:pPr>
      <w:r>
        <w:rPr>
          <w:sz w:val="28"/>
        </w:rPr>
        <w:t xml:space="preserve">  </w:t>
      </w:r>
      <w:r>
        <w:rPr>
          <w:sz w:val="28"/>
        </w:rPr>
        <w:t xml:space="preserve">Защита материнства, детства и семьи, право на социальное обеспечение, право на жилище, право на охрану здоровья и медицинскую помощь,  право на благоприятную окружающую среду,  право на образование, свобода творчества и право участия в культурной жизни общества. </w:t>
      </w:r>
    </w:p>
    <w:p>
      <w:pPr>
        <w:pStyle w:val="2"/>
        <w:spacing w:lineRule="auto" w:line="360"/>
        <w:ind w:right="0" w:firstLine="709"/>
        <w:rPr>
          <w:b/>
          <w:b/>
          <w:bCs/>
          <w:sz w:val="28"/>
        </w:rPr>
      </w:pPr>
      <w:r>
        <w:rPr>
          <w:b/>
          <w:bCs/>
          <w:sz w:val="28"/>
        </w:rPr>
        <w:t>9. Указать какую роль играет полномочный представитель президента РФ в деятельности региональных органов полномочной власти. Привести практические примеры.</w:t>
      </w:r>
    </w:p>
    <w:p>
      <w:pPr>
        <w:pStyle w:val="Normal"/>
        <w:widowControl w:val="false"/>
        <w:spacing w:lineRule="auto" w:line="360"/>
        <w:ind w:firstLine="360"/>
        <w:jc w:val="both"/>
        <w:rPr>
          <w:sz w:val="28"/>
          <w:szCs w:val="28"/>
        </w:rPr>
      </w:pPr>
      <w:r>
        <w:rPr>
          <w:sz w:val="28"/>
          <w:szCs w:val="28"/>
        </w:rPr>
        <w:t xml:space="preserve">Из конституционных полномочий  Президента  РФ важное значение  имеют  назначение и освобождение  полномочных представителей Президента в регионах России (в силу </w:t>
      </w:r>
      <w:bookmarkStart w:id="0" w:name="OCRUncertain008"/>
      <w:r>
        <w:rPr>
          <w:sz w:val="28"/>
          <w:szCs w:val="28"/>
        </w:rPr>
        <w:t xml:space="preserve">п. </w:t>
      </w:r>
      <w:bookmarkEnd w:id="0"/>
      <w:r>
        <w:rPr>
          <w:sz w:val="28"/>
          <w:szCs w:val="28"/>
        </w:rPr>
        <w:t xml:space="preserve"> “к” ст.</w:t>
      </w:r>
      <w:r>
        <w:rPr>
          <w:sz w:val="28"/>
          <w:szCs w:val="28"/>
          <w:lang w:val="en-US" w:eastAsia="en-US"/>
        </w:rPr>
        <w:t xml:space="preserve"> 83</w:t>
      </w:r>
      <w:r>
        <w:rPr>
          <w:sz w:val="28"/>
          <w:szCs w:val="28"/>
        </w:rPr>
        <w:t xml:space="preserve"> Конституции РФ).</w:t>
      </w:r>
      <w:bookmarkStart w:id="1" w:name="OCRUncertain009"/>
      <w:r>
        <w:rPr>
          <w:sz w:val="28"/>
          <w:szCs w:val="28"/>
        </w:rPr>
        <w:t xml:space="preserve"> С</w:t>
      </w:r>
      <w:bookmarkEnd w:id="1"/>
      <w:r>
        <w:rPr>
          <w:sz w:val="28"/>
          <w:szCs w:val="28"/>
        </w:rPr>
        <w:t>татус  института полномочных представи</w:t>
        <w:softHyphen/>
        <w:t>телей Президента РФ в регионах до  недавнего времени регулировался  Указом  Президента РФ</w:t>
      </w:r>
      <w:r>
        <w:rPr>
          <w:sz w:val="28"/>
          <w:szCs w:val="28"/>
          <w:lang w:val="en-US" w:eastAsia="en-US"/>
        </w:rPr>
        <w:t xml:space="preserve"> №  696</w:t>
      </w:r>
      <w:r>
        <w:rPr>
          <w:sz w:val="28"/>
          <w:szCs w:val="28"/>
        </w:rPr>
        <w:t xml:space="preserve"> “О  полномочном представителе Прези</w:t>
        <w:softHyphen/>
        <w:t>дента в регионе Российской Федера</w:t>
        <w:softHyphen/>
        <w:t xml:space="preserve">ции” и Положением о полномочном   представителе Президента  РФ в   регионе </w:t>
      </w:r>
      <w:bookmarkStart w:id="2" w:name="OCRUncertain010"/>
      <w:r>
        <w:rPr>
          <w:sz w:val="28"/>
          <w:szCs w:val="28"/>
        </w:rPr>
        <w:t>РФ</w:t>
      </w:r>
      <w:bookmarkEnd w:id="2"/>
      <w:r>
        <w:rPr>
          <w:sz w:val="28"/>
          <w:szCs w:val="28"/>
        </w:rPr>
        <w:t>. В последнее время меры по ук</w:t>
        <w:softHyphen/>
        <w:t>реплению властной вертикали, ка</w:t>
        <w:softHyphen/>
        <w:t>сающиеся непосредственно сферы   исполнительной власти, проводимые главой государства, приобретают исключительную актуальность.     Определенный общественный ре</w:t>
        <w:softHyphen/>
        <w:t xml:space="preserve">зонанс вызвал Указ Президента РФ </w:t>
      </w:r>
      <w:r>
        <w:rPr>
          <w:sz w:val="28"/>
          <w:szCs w:val="28"/>
          <w:lang w:val="en-US" w:eastAsia="en-US"/>
        </w:rPr>
        <w:t xml:space="preserve">  №  849</w:t>
      </w:r>
      <w:r>
        <w:rPr>
          <w:sz w:val="28"/>
          <w:szCs w:val="28"/>
        </w:rPr>
        <w:t xml:space="preserve"> от</w:t>
      </w:r>
      <w:r>
        <w:rPr>
          <w:sz w:val="28"/>
          <w:szCs w:val="28"/>
          <w:lang w:val="en-US" w:eastAsia="en-US"/>
        </w:rPr>
        <w:t xml:space="preserve"> 13</w:t>
      </w:r>
      <w:r>
        <w:rPr>
          <w:sz w:val="28"/>
          <w:szCs w:val="28"/>
        </w:rPr>
        <w:t xml:space="preserve"> мая</w:t>
      </w:r>
      <w:r>
        <w:rPr>
          <w:sz w:val="28"/>
          <w:szCs w:val="28"/>
          <w:lang w:val="en-US" w:eastAsia="en-US"/>
        </w:rPr>
        <w:t xml:space="preserve"> 2000</w:t>
      </w:r>
      <w:r>
        <w:rPr>
          <w:sz w:val="28"/>
          <w:szCs w:val="28"/>
        </w:rPr>
        <w:t xml:space="preserve"> года о полномочном представителе Президента   в федеральном округе и Положение  о нем, утвержденное данным Ука</w:t>
        <w:softHyphen/>
        <w:t>зом. Причем в этом решении главы   государства многие ученые и политики справедливо усмотрели первый шаг Президента РФ на пути реформирования Федерации</w:t>
      </w:r>
      <w:bookmarkStart w:id="3" w:name="OCRUncertain012"/>
      <w:r>
        <w:rPr>
          <w:sz w:val="28"/>
          <w:szCs w:val="28"/>
        </w:rPr>
        <w:t xml:space="preserve">. </w:t>
      </w:r>
      <w:bookmarkEnd w:id="3"/>
      <w:r>
        <w:rPr>
          <w:sz w:val="28"/>
          <w:szCs w:val="28"/>
        </w:rPr>
        <w:t xml:space="preserve">    Проведение  данной  реформы   нельзя рассматривать как попытку нарушения административно-терри</w:t>
        <w:softHyphen/>
        <w:t>ториального устройства России, по</w:t>
        <w:softHyphen/>
        <w:t>скольку статус и целостность субъек</w:t>
        <w:softHyphen/>
        <w:t>тов Федерации сохраняются. Но не вызывает сомнений то, что данная мера направлена на укрепление вер</w:t>
        <w:softHyphen/>
        <w:t>тикали исполнительной власти в Рос</w:t>
        <w:softHyphen/>
        <w:t>сийской Федерации, что соответству</w:t>
        <w:softHyphen/>
        <w:t>ет ст.</w:t>
      </w:r>
      <w:r>
        <w:rPr>
          <w:sz w:val="28"/>
          <w:szCs w:val="28"/>
          <w:lang w:val="en-US" w:eastAsia="en-US"/>
        </w:rPr>
        <w:t xml:space="preserve"> 77,78</w:t>
      </w:r>
      <w:r>
        <w:rPr>
          <w:sz w:val="28"/>
          <w:szCs w:val="28"/>
        </w:rPr>
        <w:t xml:space="preserve"> Конституции РФ. </w:t>
      </w:r>
    </w:p>
    <w:p>
      <w:pPr>
        <w:pStyle w:val="ConsTitle"/>
        <w:widowControl/>
        <w:spacing w:lineRule="auto" w:line="360"/>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сновной закон Российской Федерации в пунктах “и” и “к” статьи 83 гласит:  Президент Российской Федерации формирует Администрацию Президента Российской Федерации; назначает и освобождает полномочных представителей Президента Российской Федерации. Согласно этому президент Российской Федерации формирует Администрацию в качестве своего рабочего аппарата, утверждает положение об Администрации и положения об её структурных подразделениях.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О полномочном представителе Президента Российской Федерации в федеральном округе” от 13 мая 2000 года №849 “полномочный представитель является федеральным государственным служащим и входит в состав Администрации Президента Российской Федерации”. Он назначается на должность и освобождается от должности лично Президентом Российской Федерации по представлению Руководителя Администрации Президент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мочный представитель Президента Российской Федерации в федеральном округе является должностным лицом, представляющим Президента Российской Федерации в пределах соответствующего федерального округа. Он обеспечивает реализацию конституционных полномочий главы государства в пределах соответствующего федерального округа. Полномочный представитель непосредственно подчиняется Президенту Российской Федерации и подотчетен ему. Он назначается на должность на срок, определяемый Президентом Российской Федерации, но не превышающий срока исполнения Президентом Российской Федерации своих полномоч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Президента Российской Федерации определяет порядок взаимодействия между полномочными представителями и их аппаратами и другими подразделениями Администрации Президента Российской Федерации (Указ Президента РФ от 30.01.2001 N 9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ный представитель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 (Указ Президента РФ от 30.01.2001 N 9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стители полномочного представителя являются федеральными государственными служащими и входят в состав Администрации Президент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первого заместителя полномочного представителя осуществляется Президентом Российской Федерации по представлению Руководителя Администрации Президента Российской Федерации (Указ Президента РФ от 21.06.2000 N 1149)</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заместителей полномочного представителя, освобождение их от должности, а также применение к ним мер поощрения и дисциплинарного взыскания осуществляются Руководителем Администрации Президента Российской Федерации.</w:t>
      </w:r>
    </w:p>
    <w:p>
      <w:pPr>
        <w:pStyle w:val="ConsNormal"/>
        <w:widowControl/>
        <w:spacing w:lineRule="auto" w:line="360"/>
        <w:ind w:hanging="0"/>
        <w:rPr>
          <w:rFonts w:ascii="Times New Roman" w:hAnsi="Times New Roman" w:cs="Times New Roman"/>
          <w:b/>
          <w:b/>
          <w:bCs/>
          <w:i/>
          <w:i/>
          <w:iCs/>
          <w:sz w:val="28"/>
          <w:szCs w:val="28"/>
        </w:rPr>
      </w:pPr>
      <w:r>
        <w:rPr>
          <w:rFonts w:cs="Times New Roman" w:ascii="Times New Roman" w:hAnsi="Times New Roman"/>
          <w:b/>
          <w:bCs/>
          <w:i/>
          <w:iCs/>
          <w:sz w:val="28"/>
          <w:szCs w:val="28"/>
        </w:rPr>
        <w:t>Функции полномочного представителя:</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федеральных органов исполнительной власти в соответствующем федеральном округе;</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оссийской Федерации соответствующие предложения;</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атывает совместно с межрегиональными ассоциациями экономического взаимодействия субъектов Российской Федерации программы социально - экономического развития территорий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 реализацией федеральных программ в федеральном округе;</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ручает в федеральном округе по поручению Президента Российской Федерации государственные награды Российской Федерации, а также объявляет благодарность Президента Российской Федераци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ручает по поручению Президента Российской Федерации удостоверение судьи судьям арбитражных судов субъектов Российской Федерации, федеральных судов общей юрисдикции; (Указ Президента РФ от 09.09.2000 N 1624);</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по поручению Президента Российской Федерации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носит Президенту Российской Федерации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заимодействует с Главным контрольным управлением Президента Российской Федерации и органами прокуратуры Российской Федерации при организации проверок исполнения в федеральном округе федеральных законов, указов и распоряжений Президента Российской Федерации, постановлений и распоряжений Правительств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ладимир Путин так оценил работу  своих подчинённых за год: “Одним из наиболее важных решений, принятых в прошлом году, было создание федеральных округов. Деятельность полномочных представителей заметно приблизила федеральную власть к регионам. Полпреды активно поработали в деле приведения регионального законодательства в соответствие с федеральным. Ключевая роль здесь принадлежит именно им и Генеральной прокуратуре, ее окружным структурам. Более трех с половиной тысяч нормативных актов, принятых в субъектах Федерации, не соответствовали Конституции России и федеральным законам, четыре пятых из них - приведены в соответствие.</w:t>
      </w:r>
    </w:p>
    <w:p>
      <w:pPr>
        <w:pStyle w:val="Normal"/>
        <w:spacing w:lineRule="auto" w:line="360"/>
        <w:ind w:firstLine="709"/>
        <w:jc w:val="both"/>
        <w:rPr>
          <w:sz w:val="28"/>
        </w:rPr>
      </w:pPr>
      <w:r>
        <w:rPr>
          <w:sz w:val="28"/>
          <w:szCs w:val="28"/>
        </w:rPr>
        <w:t>При этом хочу еще раз напомнить - и тем, кто принимает законы, и тем, кто следит за их исполнением, - нам необходимо отказываться не только от вторжения в федеральную компетенцию, но и от необоснованных попыток федеральных структур вмешиваться в сферу исключительной компетенции регионов”.</w:t>
      </w:r>
      <w:r>
        <w:rPr>
          <w:rStyle w:val="FootnoteCharacters"/>
          <w:rStyle w:val="FootnoteAnchor"/>
          <w:sz w:val="28"/>
          <w:szCs w:val="28"/>
        </w:rPr>
        <w:footnoteReference w:customMarkFollows="1" w:id="2"/>
        <w:t>1</w:t>
      </w:r>
    </w:p>
    <w:p>
      <w:pPr>
        <w:pStyle w:val="Heading1"/>
        <w:ind w:firstLine="709"/>
        <w:rPr/>
      </w:pPr>
      <w:r>
        <w:rPr/>
        <w:t>Литература</w:t>
      </w:r>
    </w:p>
    <w:p>
      <w:pPr>
        <w:pStyle w:val="Normal"/>
        <w:rPr/>
      </w:pPr>
      <w:r>
        <w:rPr/>
      </w:r>
    </w:p>
    <w:p>
      <w:pPr>
        <w:pStyle w:val="Normal"/>
        <w:numPr>
          <w:ilvl w:val="0"/>
          <w:numId w:val="2"/>
        </w:numPr>
        <w:spacing w:lineRule="auto" w:line="360"/>
        <w:jc w:val="both"/>
        <w:rPr>
          <w:sz w:val="28"/>
        </w:rPr>
      </w:pPr>
      <w:r>
        <w:rPr>
          <w:sz w:val="28"/>
        </w:rPr>
        <w:t>Конституция Российской Федерации : Комментарий . М . 1996 г.</w:t>
      </w:r>
    </w:p>
    <w:p>
      <w:pPr>
        <w:pStyle w:val="TextBody"/>
        <w:numPr>
          <w:ilvl w:val="0"/>
          <w:numId w:val="2"/>
        </w:numPr>
        <w:rPr/>
      </w:pPr>
      <w:r>
        <w:rPr/>
        <w:t>Закон  Российской Федерации от 28 ноября 1991 г «О гражданстве Российской Федерации».</w:t>
      </w:r>
    </w:p>
    <w:p>
      <w:pPr>
        <w:pStyle w:val="Normal"/>
        <w:numPr>
          <w:ilvl w:val="0"/>
          <w:numId w:val="2"/>
        </w:numPr>
        <w:spacing w:lineRule="auto" w:line="360"/>
        <w:jc w:val="both"/>
        <w:rPr>
          <w:sz w:val="28"/>
        </w:rPr>
      </w:pPr>
      <w:r>
        <w:rPr>
          <w:sz w:val="28"/>
        </w:rPr>
        <w:t>Конституционное право России. Авторы: Козлова Е.И., Кутафин О.Е. Издательство: Юристъ, 1999г.</w:t>
      </w:r>
    </w:p>
    <w:p>
      <w:pPr>
        <w:pStyle w:val="Normal"/>
        <w:numPr>
          <w:ilvl w:val="0"/>
          <w:numId w:val="2"/>
        </w:numPr>
        <w:spacing w:lineRule="auto" w:line="360"/>
        <w:jc w:val="both"/>
        <w:rPr>
          <w:sz w:val="28"/>
        </w:rPr>
      </w:pPr>
      <w:r>
        <w:rPr>
          <w:sz w:val="28"/>
        </w:rPr>
        <w:t>4.Государственное право Российской Федерации Авторы: Козлова Е.И., Кутафин О.Е., Михалева Н.А., Скуратов Ю.И. Издательство: Юридическая литература, 1996г.</w:t>
      </w:r>
    </w:p>
    <w:p>
      <w:pPr>
        <w:pStyle w:val="Normal"/>
        <w:numPr>
          <w:ilvl w:val="0"/>
          <w:numId w:val="2"/>
        </w:numPr>
        <w:spacing w:lineRule="auto" w:line="360"/>
        <w:rPr>
          <w:sz w:val="28"/>
        </w:rPr>
      </w:pPr>
      <w:r>
        <w:rPr>
          <w:sz w:val="28"/>
        </w:rPr>
        <w:t>Коваленко А.И. "Основы конст. права РФ".- М.1994</w:t>
      </w:r>
    </w:p>
    <w:p>
      <w:pPr>
        <w:pStyle w:val="Normal"/>
        <w:numPr>
          <w:ilvl w:val="0"/>
          <w:numId w:val="2"/>
        </w:numPr>
        <w:spacing w:lineRule="auto" w:line="360"/>
        <w:rPr>
          <w:sz w:val="28"/>
        </w:rPr>
      </w:pPr>
      <w:r>
        <w:rPr>
          <w:sz w:val="28"/>
        </w:rPr>
        <w:t>Лазарев В.В. "Общая теория права и государства". - М., 1996.</w:t>
      </w:r>
    </w:p>
    <w:p>
      <w:pPr>
        <w:pStyle w:val="Normal"/>
        <w:numPr>
          <w:ilvl w:val="0"/>
          <w:numId w:val="2"/>
        </w:numPr>
        <w:spacing w:lineRule="auto" w:line="360"/>
        <w:rPr>
          <w:sz w:val="28"/>
        </w:rPr>
      </w:pPr>
      <w:r>
        <w:rPr>
          <w:sz w:val="28"/>
        </w:rPr>
        <w:t>Лившиц Р.З. "Современная теория права". - М., 1996.</w:t>
      </w:r>
    </w:p>
    <w:p>
      <w:pPr>
        <w:pStyle w:val="Normal"/>
        <w:numPr>
          <w:ilvl w:val="0"/>
          <w:numId w:val="2"/>
        </w:numPr>
        <w:spacing w:lineRule="auto" w:line="360"/>
        <w:rPr>
          <w:sz w:val="28"/>
        </w:rPr>
      </w:pPr>
      <w:r>
        <w:rPr>
          <w:sz w:val="28"/>
        </w:rPr>
        <w:t xml:space="preserve">Хропанюк В. Н. "Теория Государства и Права". - М., 1995. </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ыступление В.В. Путина при представлении ежегодного Послания Президента Российской Федерации Федеральному Собранию Российской Федерации 8 июля 2000 года;</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ание Президента Российской Федерации Федеральному Собранию Российской Федерации  Не будет ни революций, ни контрреволюций;</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б утверждении положения о представителе Президента  Российской Федерации в крае, области, автономной области, автономном округе, городах Москве и Санкт-Петербурге” от 15 июля  1992 года № 765;</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 О полномочном представителе  Президента Российской Федерации в субъекте Российской Федерации” от 5 февраля 1993 года № 186 (в ред. Указа Президента Российской Федерации от  17.01.1995 №53);</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 полномочном представителе Президента Российской Федерации в регионе Российской Федерации” от 9 июля 1997 года №696; </w:t>
      </w:r>
    </w:p>
    <w:p>
      <w:pPr>
        <w:pStyle w:val="Normal"/>
        <w:numPr>
          <w:ilvl w:val="0"/>
          <w:numId w:val="2"/>
        </w:numPr>
        <w:spacing w:lineRule="auto" w:line="360"/>
        <w:rPr>
          <w:sz w:val="28"/>
        </w:rPr>
      </w:pPr>
      <w:r>
        <w:rPr>
          <w:sz w:val="28"/>
          <w:szCs w:val="28"/>
        </w:rPr>
        <w:t>Указ Президента Российской Федерации “ О полномочном представителе Президента Российской Федерации в федеральном округе” от 13 мая 2000 года №849.</w:t>
      </w:r>
    </w:p>
    <w:p>
      <w:pPr>
        <w:pStyle w:val="Normal"/>
        <w:spacing w:lineRule="auto" w:line="360"/>
        <w:ind w:firstLine="709"/>
        <w:jc w:val="both"/>
        <w:rPr>
          <w:b/>
          <w:b/>
          <w:bCs/>
          <w:sz w:val="28"/>
        </w:rPr>
      </w:pPr>
      <w:r>
        <w:rPr>
          <w:b/>
          <w:bCs/>
          <w:sz w:val="28"/>
        </w:rPr>
      </w:r>
    </w:p>
    <w:sectPr>
      <w:headerReference w:type="default" r:id="rId2"/>
      <w:footnotePr>
        <w:numFmt w:val="decimal"/>
      </w:footnotePr>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Courier New"/>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jc w:val="both"/>
        <w:rPr>
          <w:b w:val="false"/>
          <w:b w:val="false"/>
          <w:bCs/>
        </w:rPr>
      </w:pPr>
      <w:r>
        <w:rPr>
          <w:rStyle w:val="FootnoteCharacters"/>
        </w:rPr>
        <w:t>1</w:t>
      </w:r>
      <w:r>
        <w:rPr>
          <w:sz w:val="20"/>
        </w:rPr>
        <w:t xml:space="preserve"> </w:t>
      </w:r>
      <w:r>
        <w:rPr>
          <w:b w:val="false"/>
          <w:bCs/>
          <w:sz w:val="20"/>
        </w:rPr>
        <w:t xml:space="preserve">Послание Президента Российской Федерации Федеральному Собранию Российской Федерации  Не будет ни революций, ни контрреволюций. </w:t>
      </w:r>
    </w:p>
    <w:p>
      <w:pPr>
        <w:pStyle w:val="ConsTitle"/>
        <w:widowControl/>
        <w:jc w:val="center"/>
        <w:rPr>
          <w:b w:val="false"/>
          <w:b w:val="false"/>
          <w:bCs/>
        </w:rPr>
      </w:pPr>
      <w:r>
        <w:rPr>
          <w:b w:val="false"/>
          <w:bCs/>
        </w:rPr>
      </w:r>
    </w:p>
    <w:p>
      <w:pPr>
        <w:pStyle w:val="ConsTitle"/>
        <w:widowControl/>
        <w:jc w:val="cen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Monotype Sorts;Courier New" w:hAnsi="Monotype Sorts;Courier New" w:cs="Times New Roman"/>
      <w:b/>
      <w:i w:val="false"/>
    </w:rPr>
  </w:style>
  <w:style w:type="character" w:styleId="WW8Num9z0">
    <w:name w:val="WW8Num9z0"/>
    <w:qFormat/>
    <w:rPr>
      <w:rFonts w:ascii="Monotype Sorts;Courier New" w:hAnsi="Monotype Sorts;Courier New" w:cs="Times New Roman"/>
      <w:b/>
      <w:i w:val="false"/>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АС2"/>
    <w:basedOn w:val="Normal"/>
    <w:qFormat/>
    <w:pPr>
      <w:overflowPunct w:val="false"/>
      <w:autoSpaceDE w:val="false"/>
      <w:spacing w:lineRule="atLeast" w:line="0"/>
      <w:ind w:right="3402" w:firstLine="567"/>
      <w:jc w:val="both"/>
      <w:textAlignment w:val="baseline"/>
    </w:pPr>
    <w:rPr>
      <w:sz w:val="12"/>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43:00Z</dcterms:created>
  <dc:creator>TSG</dc:creator>
  <dc:description/>
  <dc:language>en-US</dc:language>
  <cp:lastModifiedBy>TSG</cp:lastModifiedBy>
  <dcterms:modified xsi:type="dcterms:W3CDTF">2002-03-04T13:20:00Z</dcterms:modified>
  <cp:revision>13</cp:revision>
  <dc:subject/>
  <dc:title>Основы правового положения личности - это наиболее существенные отношения между обществом, государством и личностью</dc:title>
</cp:coreProperties>
</file>