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1"/>
          <w:numId w:val="12"/>
        </w:numPr>
        <w:tabs>
          <w:tab w:val="clear" w:pos="720"/>
        </w:tabs>
        <w:spacing w:lineRule="auto" w:line="312"/>
        <w:ind w:left="567" w:hanging="567"/>
        <w:rPr/>
      </w:pPr>
      <w:r>
        <w:rPr>
          <w:color w:val="FF0000"/>
        </w:rPr>
        <w:t>Древний Египет</w:t>
      </w:r>
      <w:r>
        <w:rPr/>
        <w:t>. Памятником экономической мысли является «Поучение гераклеопольского царя своему сыну». Автор «Поучения» обращает внимание на необходимость эффективного функционирования аппарата управления, который стоит между фараоном и населением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uto" w:line="312"/>
        <w:ind w:left="567" w:hanging="567"/>
        <w:jc w:val="both"/>
        <w:rPr/>
      </w:pPr>
      <w:r>
        <w:rPr>
          <w:rFonts w:cs="Arial" w:ascii="Arial" w:hAnsi="Arial"/>
          <w:color w:val="FF0000"/>
          <w:sz w:val="24"/>
        </w:rPr>
        <w:t>Месопотамия</w:t>
      </w:r>
      <w:r>
        <w:rPr>
          <w:rFonts w:cs="Arial" w:ascii="Arial" w:hAnsi="Arial"/>
          <w:sz w:val="24"/>
        </w:rPr>
        <w:t>. Здесь было характерно относительно быстрое развитие частнособственнических начал и товарно-денежных отношений. Наиболее известен кодекс законов старовавилонского царя Хамураппи. Основная тема законов – создание условий, при которых «сильный не притеснял бы слабого»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uto" w:line="312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упнейшим памятником общественной мысли Древней Индии является «Артхашастра» – тракт об искусстве политики и управления государством. Слово «артха» означает польза, а «шастра» – наука, научное произведение.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lineRule="auto" w:line="312"/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Основные течения общественной мысли Древнего Китая оформились в </w:t>
      </w:r>
      <w:r>
        <w:rPr>
          <w:rFonts w:cs="Arial" w:ascii="Arial" w:hAnsi="Arial"/>
          <w:sz w:val="24"/>
          <w:lang w:val="en-US"/>
        </w:rPr>
        <w:t xml:space="preserve">VI – III </w:t>
      </w:r>
      <w:r>
        <w:rPr>
          <w:rFonts w:cs="Arial" w:ascii="Arial" w:hAnsi="Arial"/>
          <w:sz w:val="24"/>
        </w:rPr>
        <w:t>вв. до н.э. Огромную роль в истории Китая сыграло конфуанство. Его основоположником был Конфуций. Основной источник его учения – сборник «Лунь юй». Свой социальный идеал Конфуций видел не в будущем, а в прошлом страны. Он защищал интересы родовой знати, позиции которой сильно пошатнулис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12"/>
        <w:ind w:left="567" w:hanging="567"/>
        <w:jc w:val="both"/>
        <w:rPr/>
      </w:pPr>
      <w:r>
        <w:rPr>
          <w:rFonts w:cs="Arial" w:ascii="Arial" w:hAnsi="Arial"/>
          <w:color w:val="FF0000"/>
          <w:sz w:val="24"/>
        </w:rPr>
        <w:t>Экономическая мысль Древней Греции</w:t>
      </w:r>
      <w:r>
        <w:rPr>
          <w:rFonts w:cs="Arial" w:ascii="Arial" w:hAnsi="Arial"/>
          <w:sz w:val="24"/>
        </w:rPr>
        <w:t>. Она выражается в её ориентации на натуральное хозяйство и на защиту аристократических форм государственного устройства. Эти тенденции проявлялись в экономических взглядах Ксенофонта, Платона и Аристо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312"/>
        <w:ind w:left="567" w:hanging="567"/>
        <w:jc w:val="both"/>
        <w:rPr/>
      </w:pPr>
      <w:r>
        <w:rPr>
          <w:rFonts w:cs="Arial" w:ascii="Arial" w:hAnsi="Arial"/>
          <w:color w:val="FF0000"/>
          <w:sz w:val="24"/>
        </w:rPr>
        <w:t>Экономическая мысль Древнего Рима</w:t>
      </w:r>
      <w:r>
        <w:rPr>
          <w:rFonts w:cs="Arial" w:ascii="Arial" w:hAnsi="Arial"/>
          <w:sz w:val="24"/>
        </w:rPr>
        <w:t>. В отличие от Древней Греции, в которой рабы эксплуатировались в сфере ремесла и торговли, в Древнем Риме противоречия рабовладельческого способа производства достигли наибольшей остроты и привели к возникновению колоната. Идеологом римских рабовладельцев был Катон Старший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567" w:leader="none"/>
        </w:tabs>
        <w:spacing w:lineRule="auto" w:line="312"/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В крупных странах Востока феодальные отношения стали формироваться в </w:t>
      </w:r>
      <w:r>
        <w:rPr>
          <w:rFonts w:cs="Arial" w:ascii="Arial" w:hAnsi="Arial"/>
          <w:sz w:val="24"/>
          <w:lang w:val="en-US"/>
        </w:rPr>
        <w:t xml:space="preserve">III – VIII </w:t>
      </w:r>
      <w:r>
        <w:rPr>
          <w:rFonts w:cs="Arial" w:ascii="Arial" w:hAnsi="Arial"/>
          <w:sz w:val="24"/>
        </w:rPr>
        <w:t>вв. н.э. Происходило дальнейшее смягчение рабовладельческих отношений. Важной предпосылкой феодализации стали мероприятия государственной власти по раздаче земель в частное владение и пользование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7" w:leader="none"/>
        </w:tabs>
        <w:spacing w:lineRule="auto" w:line="312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поху феодализма в развитии экономической мысли Западной Европы был сделан шаг вперед по сравнению с античностью. Господствующей формой идеологии в странах Западной Европы в эпоху феодализма был католицизм. Поэтому все рассуждения средневековых авторов по экономическим вопросам были облегчены в религиозно-этическую форму. Крупнейшим представителем средневековой экономической мысли являлся французский ученый Никола Орем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12"/>
        <w:ind w:left="567" w:hanging="567"/>
        <w:jc w:val="both"/>
        <w:rPr/>
      </w:pPr>
      <w:r>
        <w:rPr>
          <w:rFonts w:cs="Arial" w:ascii="Arial" w:hAnsi="Arial"/>
          <w:sz w:val="24"/>
        </w:rPr>
        <w:t xml:space="preserve">Восточные славяне уже в </w:t>
      </w:r>
      <w:r>
        <w:rPr>
          <w:rFonts w:cs="Arial" w:ascii="Arial" w:hAnsi="Arial"/>
          <w:sz w:val="24"/>
          <w:lang w:val="en-US"/>
        </w:rPr>
        <w:t xml:space="preserve">IX </w:t>
      </w:r>
      <w:r>
        <w:rPr>
          <w:rFonts w:cs="Arial" w:ascii="Arial" w:hAnsi="Arial"/>
          <w:sz w:val="24"/>
        </w:rPr>
        <w:t xml:space="preserve">в. образовали феодальное государство. Хозяйство Киевской Руси носило натуральный характер. Экономическая мысль ещё не стала самостоятельной ветвью идеологии, а была составной частью общественной мысли. Представителем Экономической мысли </w:t>
      </w:r>
      <w:r>
        <w:rPr>
          <w:rFonts w:cs="Arial" w:ascii="Arial" w:hAnsi="Arial"/>
          <w:sz w:val="24"/>
          <w:lang w:val="en-US"/>
        </w:rPr>
        <w:t xml:space="preserve">XVII </w:t>
      </w:r>
      <w:r>
        <w:rPr>
          <w:rFonts w:cs="Arial" w:ascii="Arial" w:hAnsi="Arial"/>
          <w:sz w:val="24"/>
        </w:rPr>
        <w:t>в. являлся А.Л. Ордин-Нащёкин. Он был крупным государственным деятелем, политиком, инициатором ряда мероприятий в области укрепления абсолютизма, покровительства русскому купечеству, укрепления самостоятельности и независимости России и её экономического прогресс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spacing w:lineRule="auto" w:line="312"/>
        <w:ind w:left="567" w:hanging="567"/>
        <w:jc w:val="both"/>
        <w:rPr/>
      </w:pPr>
      <w:r>
        <w:rPr>
          <w:rFonts w:cs="Arial" w:ascii="Arial" w:hAnsi="Arial"/>
          <w:color w:val="FF0000"/>
          <w:sz w:val="24"/>
        </w:rPr>
        <w:t>Доктрина торгового баланса</w:t>
      </w:r>
      <w:r>
        <w:rPr>
          <w:rFonts w:cs="Arial" w:ascii="Arial" w:hAnsi="Arial"/>
          <w:sz w:val="24"/>
        </w:rPr>
        <w:t>. Ведущие принципы научного мировоззрения меркантилистов хорошо известны: золото и сокровища любого рода как выражение сути богатства; регулирование внешней торговли для обеспечения притока в страну золота и серебра; поддержка промышленности путём импорта дешёвого сырья и др. Сердце меркантилизма – доктрина торгового баланса как непременного условия национального благосостояния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</w:tabs>
        <w:spacing w:lineRule="auto" w:line="312"/>
        <w:ind w:left="567" w:hanging="567"/>
        <w:jc w:val="both"/>
        <w:rPr/>
      </w:pPr>
      <w:r>
        <w:rPr>
          <w:rFonts w:cs="Arial" w:ascii="Arial" w:hAnsi="Arial"/>
          <w:color w:val="FF0000"/>
          <w:sz w:val="24"/>
        </w:rPr>
        <w:t>Механизм золотоденежных потоков</w:t>
      </w:r>
      <w:r>
        <w:rPr>
          <w:rFonts w:cs="Arial" w:ascii="Arial" w:hAnsi="Arial"/>
          <w:sz w:val="24"/>
        </w:rPr>
        <w:t>. Страна получает доход от международного обмена посредством: 1. зримого экспорта товаров; 2. незримого экспорта услуг; 3. экспорта драгоценных металлов или 4. импорта капитала в форме либо иностранных инвестиций внутри страны, либо прибылей на свои инвестиции за рубежом, либо иностранных займов. Страна расходует на международный обмен: 1. зримый импорт; 2. незримый импорт; 3. импорт драгоценных металлов; 4. экспорт капитала в виде заграничных активов. Эти четыре статьи в совокупности всегда уравновешены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312"/>
        <w:ind w:left="567" w:hanging="567"/>
        <w:rPr/>
      </w:pPr>
      <w:r>
        <w:rPr>
          <w:color w:val="FF0000"/>
        </w:rPr>
        <w:t>Физиократы</w:t>
      </w:r>
      <w:r>
        <w:rPr/>
        <w:t>. Значение физиократов определялось тем, что они перенесли исследование из сферы общения в сферу производства и этим заложили основы для дальнейшего научного анализа капиталистической системы производства.</w:t>
      </w:r>
    </w:p>
    <w:p>
      <w:pPr>
        <w:pStyle w:val="TextBody"/>
        <w:numPr>
          <w:ilvl w:val="1"/>
          <w:numId w:val="4"/>
        </w:numPr>
        <w:spacing w:lineRule="auto" w:line="312"/>
        <w:ind w:left="567" w:hanging="567"/>
        <w:rPr/>
      </w:pPr>
      <w:r>
        <w:rPr>
          <w:color w:val="FF0000"/>
        </w:rPr>
        <w:t>«Экономическая таблица» Ф. Кенэ</w:t>
      </w:r>
      <w:r>
        <w:rPr/>
        <w:t>. В «Экономической таблице» общество рассматривается как единый организм, объединяющий три основных класса (класса производительного, собственников и класса бесплодного).</w:t>
      </w:r>
    </w:p>
    <w:p>
      <w:pPr>
        <w:pStyle w:val="TextBody"/>
        <w:numPr>
          <w:ilvl w:val="1"/>
          <w:numId w:val="10"/>
        </w:numPr>
        <w:spacing w:lineRule="auto" w:line="312"/>
        <w:ind w:left="567" w:hanging="567"/>
        <w:rPr/>
      </w:pPr>
      <w:r>
        <w:rPr/>
        <w:t>Смит выполнил исторически назревшею задачу – привёл в систему накопленные ранее знания об экономической базе общества и изложил их, руководствуясь общими теоретическими принципами. В экономическом учении Смита большое значение придаётся накоплению капитала.</w:t>
      </w:r>
    </w:p>
    <w:p>
      <w:pPr>
        <w:pStyle w:val="TextBody"/>
        <w:numPr>
          <w:ilvl w:val="1"/>
          <w:numId w:val="11"/>
        </w:numPr>
        <w:tabs>
          <w:tab w:val="clear" w:pos="720"/>
        </w:tabs>
        <w:spacing w:lineRule="auto" w:line="312"/>
        <w:ind w:left="567" w:hanging="567"/>
        <w:rPr/>
      </w:pPr>
      <w:r>
        <w:rPr/>
        <w:t>Дав анализ экономических явлений и процессов, Рикардо сформулировал серию экономических законов, которые вошли в сокровищницу политической экономии. Центральное место в учении Рикардо занимает теория стоимости.</w:t>
      </w:r>
    </w:p>
    <w:p>
      <w:pPr>
        <w:pStyle w:val="TextBody"/>
        <w:numPr>
          <w:ilvl w:val="1"/>
          <w:numId w:val="3"/>
        </w:numPr>
        <w:spacing w:lineRule="auto" w:line="312"/>
        <w:ind w:left="567" w:hanging="567"/>
        <w:rPr/>
      </w:pPr>
      <w:r>
        <w:rPr/>
        <w:t>Сэй продолжал труды Смита. Он завершает поражение идей физиократов. Производить – значит просто создавать полезности, увеличивать способность вещей отвечать нашим потребностям и удовлетворять наши желания.</w:t>
      </w:r>
    </w:p>
    <w:p>
      <w:pPr>
        <w:pStyle w:val="TextBody"/>
        <w:numPr>
          <w:ilvl w:val="1"/>
          <w:numId w:val="14"/>
        </w:numPr>
        <w:spacing w:lineRule="auto" w:line="312"/>
        <w:ind w:left="567" w:hanging="567"/>
        <w:rPr/>
      </w:pPr>
      <w:r>
        <w:rPr/>
        <w:t>Мальтус известен своим законом о народонаселении. Он представляет рост населения  геометрической прогрессией, а рост производства арифметической. Мальтус предполагает, что каждый член прогрессии соответствует периоду в 25 лет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12"/>
        <w:ind w:left="567" w:hanging="567"/>
        <w:rPr/>
      </w:pPr>
      <w:r>
        <w:rPr/>
        <w:t>Великие утописты (Шарль Фурье, Роберт Оуэн и др.) внесли ценный вклад в экономическую науку, впервые указав на исторически преходящий характер капитализма, отметив, что капиталистические отношения не являются вечными и естественными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567" w:leader="none"/>
        </w:tabs>
        <w:spacing w:lineRule="auto" w:line="312"/>
        <w:ind w:left="567" w:hanging="567"/>
        <w:rPr/>
      </w:pPr>
      <w:r>
        <w:rPr/>
        <w:t>Постановка и разработка социальных проблем, обращение к социальным аспектам экономических явлений и процессов составляют одну из сильных сторон марксистской методологии, подхода к познанию многосложной и противоречивой действительности.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567" w:leader="none"/>
        </w:tabs>
        <w:spacing w:lineRule="auto" w:line="312"/>
        <w:ind w:left="567" w:hanging="567"/>
        <w:rPr/>
      </w:pPr>
      <w:r>
        <w:rPr/>
        <w:t>Экономисты-историки делали классической политической экономии три главных упрёка, ставя ей в вину: 1. «универсализм»; 2. рудиментарную, основанную на эгоизме психологию; 3. злоупотребление дедуктивным методом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567" w:leader="none"/>
        </w:tabs>
        <w:spacing w:lineRule="auto" w:line="312"/>
        <w:ind w:left="567" w:hanging="567"/>
        <w:rPr/>
      </w:pPr>
      <w:r>
        <w:rPr/>
        <w:t>А.И. Чупров подчёркивал, что изменения меновых пропорций товаров совпадают с переменами в количестве труда, потребного для производства тех же товаров. А.А. Исаев считал неверным мнение субъектистов о том, что «чем более предмет полезен, тем он и более ценен». Н.А. Каблуков подчёркивал, что приложение труда составляет главнейшею особенность материального производства.</w:t>
      </w:r>
    </w:p>
    <w:sectPr>
      <w:type w:val="nextPage"/>
      <w:pgSz w:w="11906" w:h="16838"/>
      <w:pgMar w:left="567" w:right="567" w:gutter="0" w:header="0" w:top="5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1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4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20:18:00Z</dcterms:created>
  <dc:creator>John</dc:creator>
  <dc:description/>
  <dc:language>en-US</dc:language>
  <cp:lastModifiedBy>John</cp:lastModifiedBy>
  <dcterms:modified xsi:type="dcterms:W3CDTF">1999-10-18T17:03:00Z</dcterms:modified>
  <cp:revision>5</cp:revision>
  <dc:subject/>
  <dc:title>1</dc:title>
</cp:coreProperties>
</file>