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ind w:left="0" w:hanging="0"/>
        <w:jc w:val="left"/>
        <w:rPr>
          <w:color w:val="000000"/>
          <w:sz w:val="28"/>
          <w:lang w:eastAsia="ru-RU"/>
        </w:rPr>
      </w:pPr>
      <w:r>
        <w:rPr>
          <w:color w:val="000000"/>
          <w:sz w:val="28"/>
          <w:lang w:eastAsia="ru-RU"/>
        </w:rPr>
        <w:t>Введение</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История древневосточных государств, возникших в </w:t>
      </w:r>
      <w:r>
        <w:rPr>
          <w:rFonts w:cs="Times New Roman"/>
          <w:b w:val="false"/>
          <w:i w:val="false"/>
          <w:color w:val="000000"/>
          <w:sz w:val="24"/>
          <w:lang w:val="en-US" w:eastAsia="ru-RU"/>
        </w:rPr>
        <w:t xml:space="preserve">IV </w:t>
      </w:r>
      <w:r>
        <w:rPr>
          <w:rFonts w:cs="Times New Roman"/>
          <w:b w:val="false"/>
          <w:i w:val="false"/>
          <w:color w:val="000000"/>
          <w:sz w:val="24"/>
          <w:lang w:eastAsia="ru-RU"/>
        </w:rPr>
        <w:t>тыс. до н. э. в Месопотамии, Египте, Китае позволяет изучить важнейший этап в развитии человечества — рас</w:t>
        <w:softHyphen/>
        <w:t>пад родового строя, возникновение классов и древних рабо</w:t>
        <w:softHyphen/>
        <w:t>владельческих обществ, создание государств, начало циви</w:t>
        <w:softHyphen/>
        <w:t>лизаций и экономики, как организованной сферы деятель</w:t>
        <w:softHyphen/>
        <w:t>ности человек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Отделение скотоводства от земледелия, развитие сель</w:t>
        <w:softHyphen/>
        <w:t>ского хозяйства и выделение из него ремесел, возникнове</w:t>
        <w:softHyphen/>
        <w:t>ние металлургии вызывали потребность в дополнительной рабочей силе. Ею становились главным образом пленные, которых обращали в рабство. Рост производства дал избы</w:t>
        <w:softHyphen/>
        <w:t>точный продукт, ставший объектом обмена. Появилась торговля, а затем и деньги. Родовая община постепенно распадается. Войны и торговля увеличивали имущественное расслоение. Возникает первое деление общества на классы — рабовладельцев и рабов. Для охраны интересов собст</w:t>
        <w:softHyphen/>
        <w:t>венников, имущества, рабовладельцев и защиты от внешней опасности создается государство.</w:t>
      </w:r>
    </w:p>
    <w:p>
      <w:pPr>
        <w:pStyle w:val="TextBody"/>
        <w:ind w:firstLine="454"/>
        <w:jc w:val="both"/>
        <w:rPr>
          <w:rFonts w:ascii="Times New Roman" w:hAnsi="Times New Roman" w:cs="Times New Roman"/>
          <w:b w:val="false"/>
          <w:b w:val="false"/>
          <w:i w:val="false"/>
          <w:i w:val="false"/>
          <w:sz w:val="24"/>
        </w:rPr>
      </w:pPr>
      <w:r>
        <w:rPr>
          <w:rFonts w:cs="Times New Roman"/>
          <w:b w:val="false"/>
          <w:i w:val="false"/>
          <w:sz w:val="24"/>
        </w:rPr>
        <w:t>Первые государства, возникшие на Древнем Востоке, принимают форму деспотии — вся верховная власть при</w:t>
        <w:softHyphen/>
        <w:t>надлежит царю. Формально и вся земля в государстве принадлежала царю, но фактически значительная ее часть находилась в руках свободных людей — общинников, от</w:t>
        <w:softHyphen/>
        <w:t>стаивавших в борьбе с центральной властью свои права. Эта вечная борьба была лейтмотивом многотысячелетней истории государств планеты, истории их экономик.</w:t>
      </w:r>
    </w:p>
    <w:p>
      <w:pPr>
        <w:pStyle w:val="TextBody"/>
        <w:ind w:firstLine="454"/>
        <w:jc w:val="both"/>
        <w:rPr>
          <w:rFonts w:ascii="Times New Roman" w:hAnsi="Times New Roman" w:cs="Times New Roman"/>
          <w:b w:val="false"/>
          <w:b w:val="false"/>
          <w:i w:val="false"/>
          <w:i w:val="false"/>
          <w:sz w:val="24"/>
        </w:rPr>
      </w:pPr>
      <w:r>
        <w:rPr>
          <w:rFonts w:cs="Times New Roman"/>
          <w:b w:val="false"/>
          <w:i w:val="false"/>
          <w:sz w:val="24"/>
        </w:rPr>
      </w:r>
    </w:p>
    <w:p>
      <w:pPr>
        <w:pStyle w:val="Heading1"/>
        <w:shd w:fill="FFFFFF" w:val="clear"/>
        <w:ind w:firstLine="454"/>
        <w:jc w:val="center"/>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Экономика государств Месопотамии</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Одними из первых, возникших на нашей планете в </w:t>
      </w:r>
      <w:r>
        <w:rPr>
          <w:rFonts w:cs="Times New Roman"/>
          <w:b w:val="false"/>
          <w:i w:val="false"/>
          <w:color w:val="000000"/>
          <w:sz w:val="24"/>
          <w:lang w:val="uk-UA" w:eastAsia="ru-RU"/>
        </w:rPr>
        <w:t>I</w:t>
      </w:r>
      <w:r>
        <w:rPr>
          <w:rFonts w:cs="Times New Roman"/>
          <w:b w:val="false"/>
          <w:i w:val="false"/>
          <w:color w:val="000000"/>
          <w:sz w:val="24"/>
          <w:lang w:val="en-US" w:eastAsia="ru-RU"/>
        </w:rPr>
        <w:t xml:space="preserve">V </w:t>
      </w:r>
      <w:r>
        <w:rPr>
          <w:rFonts w:cs="Times New Roman"/>
          <w:b w:val="false"/>
          <w:i w:val="false"/>
          <w:color w:val="000000"/>
          <w:sz w:val="24"/>
          <w:lang w:eastAsia="ru-RU"/>
        </w:rPr>
        <w:t>тыс. до н. э. были древние государства  Месопотамии  —  страны,  расположенные между Кавказом на севере и Персидским заливом на .юге, между Си</w:t>
        <w:softHyphen/>
        <w:t>рийской степью на западе и горными районами Ирана на вос</w:t>
        <w:softHyphen/>
        <w:t xml:space="preserve">токе (территория современного Ирака). С севера на юг страну пересекают две большие реки Тигр и Евфрат. Эти реки создали плодородную от речных наносов долину и служили хорошими транспортными магистралями, связывающими государства </w:t>
      </w:r>
      <w:r>
        <w:rPr>
          <w:rFonts w:cs="Times New Roman"/>
          <w:b w:val="false"/>
          <w:i w:val="false"/>
          <w:color w:val="000000"/>
          <w:sz w:val="24"/>
          <w:lang w:val="en-US" w:eastAsia="ru-RU"/>
        </w:rPr>
        <w:t>Месопотамии</w:t>
      </w:r>
      <w:r>
        <w:rPr>
          <w:rFonts w:cs="Times New Roman"/>
          <w:b w:val="false"/>
          <w:i w:val="false"/>
          <w:color w:val="000000"/>
          <w:sz w:val="24"/>
          <w:lang w:eastAsia="ru-RU"/>
        </w:rPr>
        <w:t xml:space="preserve"> с их соседям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Страна с древнейших времен была заселена шумерскими и семитскими племенами. Шумеры, пришедшие в Месопотамию из восточных горных областей в </w:t>
      </w:r>
      <w:r>
        <w:rPr>
          <w:rFonts w:cs="Times New Roman"/>
          <w:b w:val="false"/>
          <w:i w:val="false"/>
          <w:color w:val="000000"/>
          <w:sz w:val="24"/>
          <w:lang w:val="en-US" w:eastAsia="ru-RU"/>
        </w:rPr>
        <w:t xml:space="preserve">IV </w:t>
      </w:r>
      <w:r>
        <w:rPr>
          <w:rFonts w:cs="Times New Roman"/>
          <w:b w:val="false"/>
          <w:i w:val="false"/>
          <w:color w:val="000000"/>
          <w:sz w:val="24"/>
          <w:lang w:eastAsia="ru-RU"/>
        </w:rPr>
        <w:t>тыс. до н. э., создали государство Шумер.</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Семиты, жившие в </w:t>
      </w:r>
      <w:r>
        <w:rPr>
          <w:rFonts w:cs="Times New Roman"/>
          <w:b w:val="false"/>
          <w:i w:val="false"/>
          <w:color w:val="000000"/>
          <w:sz w:val="24"/>
          <w:lang w:val="en-US" w:eastAsia="ru-RU"/>
        </w:rPr>
        <w:t xml:space="preserve">V </w:t>
      </w:r>
      <w:r>
        <w:rPr>
          <w:rFonts w:cs="Times New Roman"/>
          <w:b w:val="false"/>
          <w:i w:val="false"/>
          <w:color w:val="000000"/>
          <w:sz w:val="24"/>
          <w:lang w:eastAsia="ru-RU"/>
        </w:rPr>
        <w:t>тыс. до н. э. в районе северной Африки, постепенно заселили Аравию, Сирийскую степь, а затем Месопотамию, где создали государство Аккад, а позже государство Вавилон. На восточном побережье Средиземного моря ими были созданы древнейшие государства на территории Сирии, Финикии, Палестины. К семитским народам в древности отно</w:t>
        <w:softHyphen/>
        <w:t>сились египтяне, жители Аккада, Вавилона, Ассирии, амориты, ханаанеи, финикийцы, евреи, араме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Еще в глубокой древности ими были одомашнены дикие свиньи, овцы, козы, крупный рогатый скот, ослы. Теплый кли</w:t>
        <w:softHyphen/>
        <w:t>мат, наличие воды и плодородной почвы способствовали одо</w:t>
        <w:softHyphen/>
        <w:t xml:space="preserve">машниванию примерно </w:t>
      </w:r>
      <w:r>
        <w:rPr>
          <w:rFonts w:cs="Times New Roman"/>
          <w:b w:val="false"/>
          <w:i w:val="false"/>
          <w:color w:val="000000"/>
          <w:sz w:val="24"/>
          <w:lang w:val="en-US" w:eastAsia="ru-RU"/>
        </w:rPr>
        <w:t xml:space="preserve">VI—VIII </w:t>
      </w:r>
      <w:r>
        <w:rPr>
          <w:rFonts w:cs="Times New Roman"/>
          <w:b w:val="false"/>
          <w:i w:val="false"/>
          <w:color w:val="000000"/>
          <w:sz w:val="24"/>
          <w:lang w:eastAsia="ru-RU"/>
        </w:rPr>
        <w:t>тыс. лет до н. э. ячменя, пшеницы, других культур, развитию сельского хозяйства. Эти пле</w:t>
        <w:softHyphen/>
        <w:t>мена дали миру первую соху и плуг, оросительную систему. Большое количество вязкой аллювиальной (наносной) глины послужило основой для широкого ее использования в гончар</w:t>
        <w:softHyphen/>
        <w:t>ном деле. Первый .гончарный круг на планете появился в Ме</w:t>
        <w:softHyphen/>
        <w:t xml:space="preserve">сопотамии в первой половине </w:t>
      </w:r>
      <w:r>
        <w:rPr>
          <w:rFonts w:cs="Times New Roman"/>
          <w:b w:val="false"/>
          <w:i w:val="false"/>
          <w:color w:val="000000"/>
          <w:sz w:val="24"/>
          <w:lang w:val="en-US" w:eastAsia="ru-RU"/>
        </w:rPr>
        <w:t xml:space="preserve">V </w:t>
      </w:r>
      <w:r>
        <w:rPr>
          <w:rFonts w:cs="Times New Roman"/>
          <w:b w:val="false"/>
          <w:i w:val="false"/>
          <w:color w:val="000000"/>
          <w:sz w:val="24"/>
          <w:lang w:eastAsia="ru-RU"/>
        </w:rPr>
        <w:t xml:space="preserve">тыс. до н. э. Здесь же впервые стали производится глиняные кирпичи, ставшие основой строительной техники. Появившиеся с </w:t>
      </w:r>
      <w:r>
        <w:rPr>
          <w:rFonts w:cs="Times New Roman"/>
          <w:b w:val="false"/>
          <w:i w:val="false"/>
          <w:color w:val="000000"/>
          <w:sz w:val="24"/>
          <w:lang w:val="en-US" w:eastAsia="ru-RU"/>
        </w:rPr>
        <w:t xml:space="preserve">VIII </w:t>
      </w:r>
      <w:r>
        <w:rPr>
          <w:rFonts w:cs="Times New Roman"/>
          <w:b w:val="false"/>
          <w:i w:val="false"/>
          <w:color w:val="000000"/>
          <w:sz w:val="24"/>
          <w:lang w:eastAsia="ru-RU"/>
        </w:rPr>
        <w:t xml:space="preserve">тыс. до н. э. на Ближнем Востоке металлургическая обработка меди, а в </w:t>
      </w:r>
      <w:r>
        <w:rPr>
          <w:rFonts w:cs="Times New Roman"/>
          <w:b w:val="false"/>
          <w:i w:val="false"/>
          <w:color w:val="000000"/>
          <w:sz w:val="24"/>
          <w:lang w:val="en-US" w:eastAsia="ru-RU"/>
        </w:rPr>
        <w:t xml:space="preserve">V—IV </w:t>
      </w:r>
      <w:r>
        <w:rPr>
          <w:rFonts w:cs="Times New Roman"/>
          <w:b w:val="false"/>
          <w:i w:val="false"/>
          <w:color w:val="000000"/>
          <w:sz w:val="24"/>
          <w:lang w:eastAsia="ru-RU"/>
        </w:rPr>
        <w:t xml:space="preserve">тыс. до н. э. производство бронзовых изделий и, наконец, во </w:t>
      </w:r>
      <w:r>
        <w:rPr>
          <w:rFonts w:cs="Times New Roman"/>
          <w:b w:val="false"/>
          <w:i w:val="false"/>
          <w:color w:val="000000"/>
          <w:sz w:val="24"/>
          <w:lang w:val="en-US" w:eastAsia="ru-RU"/>
        </w:rPr>
        <w:t xml:space="preserve">II </w:t>
      </w:r>
      <w:r>
        <w:rPr>
          <w:rFonts w:cs="Times New Roman"/>
          <w:b w:val="false"/>
          <w:i w:val="false"/>
          <w:color w:val="000000"/>
          <w:sz w:val="24"/>
          <w:lang w:eastAsia="ru-RU"/>
        </w:rPr>
        <w:t>тыс. до н. э. железных изделий способствовали быстрому развитию производительных сил в этом регионе.</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Примерно до 2340 г. до н. э. в Месопотамии существовало два крупных государства; государство шумеров (Шумер) на юге; и государство "семитов (Аккад) на севере. Аккадский царь Саргон </w:t>
      </w:r>
      <w:r>
        <w:rPr>
          <w:rFonts w:cs="Times New Roman"/>
          <w:b w:val="false"/>
          <w:i w:val="false"/>
          <w:color w:val="000000"/>
          <w:sz w:val="24"/>
          <w:lang w:val="en-US" w:eastAsia="ru-RU"/>
        </w:rPr>
        <w:t xml:space="preserve">I сумел </w:t>
      </w:r>
      <w:r>
        <w:rPr>
          <w:rFonts w:cs="Times New Roman"/>
          <w:b w:val="false"/>
          <w:i w:val="false"/>
          <w:color w:val="000000"/>
          <w:sz w:val="24"/>
          <w:lang w:eastAsia="ru-RU"/>
        </w:rPr>
        <w:t>путем завоеваний объединить эти государ</w:t>
        <w:softHyphen/>
        <w:t>ства в единое Шумерб-Аккадское царство. Объединение этих государств отразилось на экономике Месопота</w:t>
        <w:softHyphen/>
        <w:t>мии. Это дало возможность регулировать всю речную и ороси</w:t>
        <w:softHyphen/>
        <w:t>тельную систему Двуречья, что улучшило и транспортную и ир</w:t>
        <w:softHyphen/>
        <w:t>ригационную сеть. Введение единой системы мер и веса спо</w:t>
        <w:softHyphen/>
        <w:t>собствовало улучшению торговли. Рост земледелия, ремесел и торговли и на этой основе укрепление финансов позволяли со</w:t>
        <w:softHyphen/>
        <w:t>держать сильную постоянную армию в 5400 воинов. Это созда</w:t>
        <w:softHyphen/>
        <w:t>ло возможность не только для укрепления своих границ, но и вести завоевательные войны. Войска Саргона дошли до Среди</w:t>
        <w:softHyphen/>
        <w:t>земного моря на западе и даже в Малую Азию. Таким образом Саргон создал крупное государство, претендовавшее на гегемо</w:t>
        <w:softHyphen/>
        <w:t>нию в Передней Азии. Еще больших размеров достигло Аккадское государство в 2220 г. до н. э. при одном из царей династии Саргона — Нарамсине. При нем были присоединены Элам на востоке, районы Аравии на юге и Верхнего Тигра на севере.</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Однако непрерывные войны, которые вели аккадские цари, истощили экономику государства и оно в 2007 г. до н. э. пало под натиском семитских кочевых племен аморитов, вторгшихся с запада, и эламитов, нападавших с восток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Особенностью экономики древнейших государств Месопо</w:t>
        <w:softHyphen/>
        <w:t>тамии было сосуществование сельской общины с рабовладельче</w:t>
        <w:softHyphen/>
        <w:t>ским хозяйством. Сохранение сельской общины обусловлива</w:t>
        <w:softHyphen/>
        <w:t>лось спецификой природных условий. Жаркий климат страны требовал орошения в сельском хозяйстве, но постоянные раз</w:t>
        <w:softHyphen/>
        <w:t>ливы рек Тигра и Евфрата, значительная заболоченность требо</w:t>
        <w:softHyphen/>
        <w:t>вали осушения земель. В этих условиях населению приходилось создавать множество ирригационных сооружений. Их строи</w:t>
        <w:softHyphen/>
        <w:t>тельство было возможно лишь при соединении усилий многих людей. Все это сохраняло общину, которая из родовой стала сельско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Климатические условия растениеводства вызывали необхо</w:t>
        <w:softHyphen/>
        <w:t>димость создания системы осушительных и оросительных ка</w:t>
        <w:softHyphen/>
        <w:t>налов, координации и объединения усилий людей из разных районов. Это уже было не под силу одной общине. Поэтому одной из причин раннего создания государства была необходи</w:t>
        <w:softHyphen/>
        <w:t>мость объединения и координации труда многочисленных об</w:t>
        <w:softHyphen/>
        <w:t>щин в области ирригации. Государство поддерживало в порядке всю ирригационную сеть, а общины — отдельные ее участк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Строительство крупных ирригационных систем, храмов, дворцов, ведение дворцового и храмового хозяйства требовали увеличения рабочей силы. Источником ее были либо военно</w:t>
        <w:softHyphen/>
        <w:t>пленные, либо местные жители, попадавшие в кабалу и стано</w:t>
        <w:softHyphen/>
        <w:t>вившиеся рабами. Рабов покупали и продавали. Цена за раба колебалась от 14 до 20 шекелей серебром (шекель равнялся примерно 8 г серебра). Надо отметить, что рабство в древне</w:t>
        <w:softHyphen/>
        <w:t>восточных государствах было еще неразвитое, во многом до</w:t>
        <w:softHyphen/>
        <w:t xml:space="preserve">машнее. Кроме общинного и рабского использовался и наемный труд. Обедневшие общинники нанимались на работу к зажиточным и богатым людям. </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Необходимость проведения значительных ирригационных работ привела к усилению роли государства в экономике стра</w:t>
        <w:softHyphen/>
        <w:t>ны, х установлению формы землевладения. Первые цари захва</w:t>
        <w:softHyphen/>
        <w:t>тывали часть общинных земель для себя и для священников. Так создавались дворцовые и храмовые хозяйства. Кроме того, царскими становились земли, захваченные в результате войн. В дальнейшем вся земля в государстве была объявлена принадле</w:t>
        <w:softHyphen/>
        <w:t>жащей царю, который раздавал ее жрецам, чиновникам, воен</w:t>
        <w:softHyphen/>
        <w:t>ным и придворным. Общины пользовались царской землей и за это несли в пользу царя повинности и платили налоги. Царские земли сдавались также в аренду, оформлявшуюся договором, в котором указывались объект аренды, размер арендной платы, время уплаты. Обычно арендная плата вносилась натурой, ча</w:t>
        <w:softHyphen/>
        <w:t>стью урожая. Для стимулирования разработки це</w:t>
        <w:softHyphen/>
        <w:t>линной земли арендатору разрешали платить за нее арендную плату на</w:t>
      </w:r>
      <w:r>
        <w:rPr>
          <w:rFonts w:cs="Times New Roman"/>
          <w:b w:val="false"/>
          <w:i w:val="false"/>
          <w:color w:val="000000"/>
          <w:sz w:val="24"/>
          <w:vertAlign w:val="superscript"/>
          <w:lang w:eastAsia="ru-RU"/>
        </w:rPr>
        <w:t xml:space="preserve"> </w:t>
      </w:r>
      <w:r>
        <w:rPr>
          <w:rFonts w:cs="Times New Roman"/>
          <w:b w:val="false"/>
          <w:i w:val="false"/>
          <w:color w:val="000000"/>
          <w:sz w:val="24"/>
          <w:lang w:eastAsia="ru-RU"/>
        </w:rPr>
        <w:t>втором году аренды.</w:t>
      </w:r>
      <w:r>
        <w:rPr>
          <w:rFonts w:cs="Times New Roman"/>
          <w:b w:val="false"/>
          <w:i w:val="false"/>
          <w:sz w:val="24"/>
          <w:lang w:eastAsia="ru-RU"/>
        </w:rPr>
        <w:t xml:space="preserve"> </w:t>
      </w:r>
      <w:r>
        <w:rPr>
          <w:rFonts w:cs="Times New Roman"/>
          <w:b w:val="false"/>
          <w:i w:val="false"/>
          <w:color w:val="000000"/>
          <w:sz w:val="24"/>
          <w:lang w:eastAsia="ru-RU"/>
        </w:rPr>
        <w:t>Новые формы землевладения свидетельствовали о социаль</w:t>
        <w:softHyphen/>
        <w:t>ном расслоении, о сосредоточении земли в узком кругу землевладельцев. Классовое расслоение характеризуют такие данные: верховный жрец получал 36 га земли, жрец — 18 га, чиновник — 15 га, мелкий землевладелец — от нескольких сотых до 2 га.</w:t>
      </w:r>
    </w:p>
    <w:p>
      <w:pPr>
        <w:pStyle w:val="Normal"/>
        <w:shd w:fill="FFFFFF" w:val="clear"/>
        <w:ind w:firstLine="454"/>
        <w:jc w:val="both"/>
        <w:rPr/>
      </w:pPr>
      <w:r>
        <w:rPr>
          <w:rFonts w:cs="Times New Roman"/>
          <w:b w:val="false"/>
          <w:i w:val="false"/>
          <w:color w:val="000000"/>
          <w:sz w:val="24"/>
          <w:lang w:eastAsia="ru-RU"/>
        </w:rPr>
        <w:t>Недостаток пригодных для хозяйства земель, а также борьба за власть приводили уже в древнейшие времена к конфискации земли, когда цари, чтобы укрепить свою политическую власть и экономическую основу, нередко прибегали к секуляризации храмовых</w:t>
      </w:r>
      <w:r>
        <w:rPr>
          <w:rFonts w:cs="Times New Roman"/>
          <w:b w:val="false"/>
          <w:i w:val="false"/>
          <w:color w:val="000000"/>
          <w:sz w:val="24"/>
          <w:vertAlign w:val="superscript"/>
          <w:lang w:eastAsia="ru-RU"/>
        </w:rPr>
        <w:t xml:space="preserve"> </w:t>
      </w:r>
      <w:r>
        <w:rPr>
          <w:rFonts w:cs="Times New Roman"/>
          <w:b w:val="false"/>
          <w:i w:val="false"/>
          <w:color w:val="000000"/>
          <w:sz w:val="24"/>
          <w:lang w:eastAsia="ru-RU"/>
        </w:rPr>
        <w:t>хозяйству забирая их земельные участки для своих нужд или передачи своим чиновникам и военным.</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ind w:firstLine="454"/>
        <w:rPr/>
      </w:pPr>
      <w:r>
        <w:rPr/>
        <w:t>Сельское хозяйство</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Основу экономики древневосточных государств составляло сельское хозяйство. На первых эта</w:t>
        <w:softHyphen/>
        <w:t>пах развития древнего общества это было скотоводство. К западу от Евфрата простиралась Сирийская степь, которая создавала хорошие возможности для разведения овец, коз, крупного рогатого скота. Большие стада овец и коз стали основой получения сырья для тка</w:t>
        <w:softHyphen/>
        <w:t>чества, а быки — рабочим скотом для земледелия.</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Земледелию способствовали плодородные почвы, хороший климат. Но болотистые места в Месопотамии из-за ежегодных разливов Тигра и Евфрата требовали приложения большого труда в земледелии. Это же дало толчок развитию ирригацион</w:t>
        <w:softHyphen/>
        <w:t>ного хозяйства, созданию орудий труда, сохи, позже — плуга. Приемлемый для растениеводства климат, упорный труд жите</w:t>
        <w:softHyphen/>
        <w:t xml:space="preserve">лей давали хорошие урожаи. </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ыращиваемый ячмень употреблялся не только для изго</w:t>
        <w:softHyphen/>
        <w:t>товления муки для хлеба, но и на производство пива (примерно 40%), технология которого была разработана в Месопотамии примерно 3000 лет до н. э. Качество производства и цена про</w:t>
        <w:softHyphen/>
        <w:t>дажи пива регулировались государством. Так, в кодексе Хамму</w:t>
        <w:softHyphen/>
        <w:t>рапи было установлено, что лица, продающие пиво по завы</w:t>
        <w:softHyphen/>
        <w:t>шенным ценам, наказывались сбрасыванием их в реку. Если торговцы не сообщали о своем занятии, тайно продавая пиво, то они могли быть приговорены к смертной казни.</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Важной отраслью сельского хозяйства было садоводство, ви</w:t>
        <w:softHyphen/>
        <w:t>ноградарство, овощеводство. Особое внимание уделялось разве</w:t>
        <w:softHyphen/>
        <w:t>дению финиковой пальмы, которая даже считалась священным деревом. Финиковая пальма широко разводилась; облагоражи</w:t>
        <w:softHyphen/>
        <w:t>валась. Для повышения урожайности уже 4000 лет назад при</w:t>
        <w:softHyphen/>
        <w:t>менялось ее искусственное опыление. Большое ко</w:t>
        <w:softHyphen/>
        <w:t>личество в стране садов, их хорошее состояние стало основой легенды о Месопотамии как о райском саде.</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ind w:firstLine="454"/>
        <w:rPr>
          <w:rFonts w:ascii="Times New Roman" w:hAnsi="Times New Roman" w:cs="Times New Roman"/>
          <w:b w:val="false"/>
          <w:b w:val="false"/>
          <w:i w:val="false"/>
          <w:i w:val="false"/>
          <w:sz w:val="24"/>
        </w:rPr>
      </w:pPr>
      <w:r>
        <w:rPr>
          <w:rFonts w:cs="Times New Roman"/>
          <w:b w:val="false"/>
          <w:i w:val="false"/>
          <w:sz w:val="24"/>
        </w:rPr>
        <w:t>Ремесла и промышленность</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Развитие земледелия, ранее создание государства, а с ним и царского двора, войска, чиновничества,  городов послужило  быстрому выделению из сельского хозяйства ремесла как самостоятельной отрасл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Так как в стране было мало лесов, то в качестве конструк</w:t>
        <w:softHyphen/>
        <w:t>ционного материала широко использовались глина, камыш, тростник, которых было много. Это и послужило основой раз</w:t>
        <w:softHyphen/>
        <w:t>вития гончарного и кирпичного производства. Глина была и материалом для письма. Даже сама клинопись стала следствием использования глины (на глиняных табличках знаки удобнее было выдавливать). Камыш и тростник использовались для из</w:t>
        <w:softHyphen/>
        <w:t>готовления плетеных вещей и в кораблестроении. Тростнико</w:t>
        <w:softHyphen/>
        <w:t>вые корабли плавали не только по рекам, но и по морю.</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Появление металлургического производства дало толчок для производства сначала медных, позже бронзовых и железных изделий, предназначенных для сельского хозяйства, строитель</w:t>
        <w:softHyphen/>
        <w:t>ства, для домашнего быта. Из драгоценных металлов произво</w:t>
        <w:softHyphen/>
        <w:t>дились великолепные ювелирные изделия, являющиеся и сего</w:t>
        <w:softHyphen/>
        <w:t>дня сокровищами крупнейших музеев мира.</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В технологии производства ювелирных изделий применя</w:t>
        <w:softHyphen/>
        <w:t>лись литье в формах, пайка, клепание, раскатка металлов в листы, грануляция, изобретенная в Месопотамии 4500 лет на</w:t>
        <w:softHyphen/>
        <w:t>зад. Мельчайшие шарики из драгоценных металлов наклеивали на металлическую поверхность с помощью пасты, изготовлен</w:t>
        <w:softHyphen/>
        <w:t>ной из рыбьего клея, гидроокиси меди и воды, после этого из</w:t>
        <w:softHyphen/>
        <w:t xml:space="preserve">делие обжигали. </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Развитое скотоводство обеспечивало сырьем кожевенное производство. Кожа широко применялась в быту (обувь, уп</w:t>
        <w:softHyphen/>
        <w:t>ряжь, тара для вина, воды, сыпучих материалов), в военном снаряжении (панцири, колчаны, шлемы), как писчий материал, напоминавший пергамент. Овечья и козья шерсть стали осно</w:t>
        <w:softHyphen/>
        <w:t>вой зарождения текстильного производства. Ткани производи</w:t>
        <w:softHyphen/>
        <w:t>лись не только из шерсти, но из льна, а затем хлопка.</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ind w:firstLine="454"/>
        <w:rPr>
          <w:rFonts w:ascii="Times New Roman" w:hAnsi="Times New Roman" w:cs="Times New Roman"/>
          <w:b w:val="false"/>
          <w:b w:val="false"/>
          <w:i w:val="false"/>
          <w:i w:val="false"/>
          <w:sz w:val="24"/>
        </w:rPr>
      </w:pPr>
      <w:r>
        <w:rPr>
          <w:rFonts w:cs="Times New Roman"/>
          <w:b w:val="false"/>
          <w:i w:val="false"/>
          <w:sz w:val="24"/>
        </w:rPr>
        <w:t>Торговля и финансы</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Создаваемая сначала в натуральном хозяйстве сельскохозяйственная и ремесленная избыточная про</w:t>
        <w:softHyphen/>
        <w:t xml:space="preserve">дукция позволила начать ее обмен между производителями, затем в более широких масштабах — внутри страны, а позже вывозить за пределы государства. Об уровне торговли и наличии в стране уже в </w:t>
      </w:r>
      <w:r>
        <w:rPr>
          <w:rFonts w:cs="Times New Roman"/>
          <w:b w:val="false"/>
          <w:i w:val="false"/>
          <w:color w:val="000000"/>
          <w:sz w:val="24"/>
          <w:lang w:val="en-US" w:eastAsia="ru-RU"/>
        </w:rPr>
        <w:t xml:space="preserve">III </w:t>
      </w:r>
      <w:r>
        <w:rPr>
          <w:rFonts w:cs="Times New Roman"/>
          <w:b w:val="false"/>
          <w:i w:val="false"/>
          <w:color w:val="000000"/>
          <w:sz w:val="24"/>
          <w:lang w:eastAsia="ru-RU"/>
        </w:rPr>
        <w:t>тыс. до н. э. широких торговых связей свидетельству</w:t>
        <w:softHyphen/>
        <w:t>ют дошедшие до нас тексты торговых договоров на продажу не только сельскохозяйственной и ремесленной продукции, но и</w:t>
      </w:r>
      <w:r>
        <w:rPr>
          <w:rFonts w:cs="Times New Roman"/>
          <w:b w:val="false"/>
          <w:i w:val="false"/>
          <w:sz w:val="24"/>
          <w:lang w:eastAsia="ru-RU"/>
        </w:rPr>
        <w:t xml:space="preserve"> </w:t>
      </w:r>
      <w:r>
        <w:rPr>
          <w:rFonts w:cs="Times New Roman"/>
          <w:b w:val="false"/>
          <w:i w:val="false"/>
          <w:color w:val="000000"/>
          <w:sz w:val="24"/>
          <w:lang w:eastAsia="ru-RU"/>
        </w:rPr>
        <w:t>недвижимости (земельных участков, домов). В результате меж</w:t>
        <w:softHyphen/>
        <w:t>дународной торговли в страну завозились необходимые товары. Из Индии привозили хлопок, яшму, из Ирана — олово, лазу</w:t>
        <w:softHyphen/>
        <w:t>рит, обсидиан, из Сирии — кедровое дерево.</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Для обеспечения развитых экономических отношений, выпол</w:t>
        <w:softHyphen/>
        <w:t>нения государством своих функций, а, следовательно, сбора на</w:t>
        <w:softHyphen/>
        <w:t xml:space="preserve">логов вводятся денежная и налоговая системы. Сначала налога взимались натурой (скотом, зерном), затем в </w:t>
      </w:r>
      <w:r>
        <w:rPr>
          <w:rFonts w:cs="Times New Roman"/>
          <w:b w:val="false"/>
          <w:i w:val="false"/>
          <w:color w:val="000000"/>
          <w:sz w:val="24"/>
          <w:lang w:val="en-US" w:eastAsia="ru-RU"/>
        </w:rPr>
        <w:t xml:space="preserve">XX </w:t>
      </w:r>
      <w:r>
        <w:rPr>
          <w:rFonts w:cs="Times New Roman"/>
          <w:b w:val="false"/>
          <w:i w:val="false"/>
          <w:color w:val="000000"/>
          <w:sz w:val="24"/>
          <w:lang w:eastAsia="ru-RU"/>
        </w:rPr>
        <w:t>в. до н. э. стали применяться весовые металлические деньги в виде слитков сереб</w:t>
        <w:softHyphen/>
        <w:t>ра — шекели, вес которых составлял примерно 8 г.</w:t>
      </w:r>
    </w:p>
    <w:p>
      <w:pPr>
        <w:pStyle w:val="Normal"/>
        <w:shd w:fill="FFFFFF" w:val="clear"/>
        <w:ind w:firstLine="454"/>
        <w:jc w:val="both"/>
        <w:rPr/>
      </w:pPr>
      <w:r>
        <w:rPr>
          <w:rFonts w:cs="Times New Roman"/>
          <w:b w:val="false"/>
          <w:i w:val="false"/>
          <w:color w:val="000000"/>
          <w:sz w:val="24"/>
          <w:lang w:eastAsia="ru-RU"/>
        </w:rPr>
        <w:t>Операции с недвижимостью (продажа, залог земли, домов), торговля внутри страны, и особенно внешняя торговля, вызва</w:t>
        <w:softHyphen/>
        <w:t xml:space="preserve">ли потребность создания банков, которые появились во </w:t>
      </w:r>
      <w:r>
        <w:rPr>
          <w:rFonts w:cs="Times New Roman"/>
          <w:b w:val="false"/>
          <w:i w:val="false"/>
          <w:color w:val="000000"/>
          <w:sz w:val="24"/>
          <w:lang w:val="en-US" w:eastAsia="ru-RU"/>
        </w:rPr>
        <w:t xml:space="preserve">II </w:t>
      </w:r>
      <w:r>
        <w:rPr>
          <w:rFonts w:cs="Times New Roman"/>
          <w:b w:val="false"/>
          <w:i w:val="false"/>
          <w:color w:val="000000"/>
          <w:sz w:val="24"/>
          <w:lang w:eastAsia="ru-RU"/>
        </w:rPr>
        <w:t>тыс. до н. э. Банки давали ссуды. Если материальное положение за</w:t>
        <w:softHyphen/>
        <w:t>емщика было устойчиво, он получал ссуду под 20—30% годо</w:t>
        <w:softHyphen/>
        <w:t xml:space="preserve">вых. Если его положение было сомнительно, то банк брал под своей контроль недвижимость заемщика. В Вавилоне в </w:t>
      </w:r>
      <w:r>
        <w:rPr>
          <w:rFonts w:cs="Times New Roman"/>
          <w:b w:val="false"/>
          <w:i w:val="false"/>
          <w:color w:val="000000"/>
          <w:sz w:val="24"/>
          <w:lang w:val="en-US" w:eastAsia="ru-RU"/>
        </w:rPr>
        <w:t xml:space="preserve">VI </w:t>
      </w:r>
      <w:r>
        <w:rPr>
          <w:rFonts w:cs="Times New Roman"/>
          <w:b w:val="false"/>
          <w:i w:val="false"/>
          <w:color w:val="000000"/>
          <w:sz w:val="24"/>
          <w:lang w:eastAsia="ru-RU"/>
        </w:rPr>
        <w:t>в. до н. э. уже была известна банковская династия «Эгиби и сыно</w:t>
        <w:softHyphen/>
        <w:t>вья», в Ниппуре — династия Мурашу. Уже в то время банки по богатству превосходили не только храмы, но и в ряде случаев государство, сосредоточивая в своем владении земли, дома, скот.</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ind w:firstLine="454"/>
        <w:rPr>
          <w:rFonts w:ascii="Times New Roman" w:hAnsi="Times New Roman" w:cs="Times New Roman"/>
          <w:b w:val="false"/>
          <w:b w:val="false"/>
          <w:i w:val="false"/>
          <w:i w:val="false"/>
          <w:sz w:val="24"/>
        </w:rPr>
      </w:pPr>
      <w:r>
        <w:rPr>
          <w:rFonts w:cs="Times New Roman"/>
          <w:b w:val="false"/>
          <w:i w:val="false"/>
          <w:sz w:val="24"/>
        </w:rPr>
        <w:t>Строительство городов</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Быстрое выделение из сельского хозяйства ремесленного производства как самостоя</w:t>
        <w:softHyphen/>
        <w:t xml:space="preserve">тельной отрасли послужило основой развития многочисленных городов, многие из которых возникли уже в </w:t>
      </w:r>
      <w:r>
        <w:rPr>
          <w:rFonts w:cs="Times New Roman"/>
          <w:b w:val="false"/>
          <w:i w:val="false"/>
          <w:color w:val="000000"/>
          <w:sz w:val="24"/>
          <w:lang w:val="en-US" w:eastAsia="ru-RU"/>
        </w:rPr>
        <w:t xml:space="preserve">IV </w:t>
      </w:r>
      <w:r>
        <w:rPr>
          <w:rFonts w:cs="Times New Roman"/>
          <w:b w:val="false"/>
          <w:i w:val="false"/>
          <w:color w:val="000000"/>
          <w:sz w:val="24"/>
          <w:lang w:eastAsia="ru-RU"/>
        </w:rPr>
        <w:t>тыс. до н. э. О большой плотности городского заселения свидетельствует близ</w:t>
        <w:softHyphen/>
        <w:t>кое расстояние между городами. Например, крупные города Ларса и Урук находились в 24 км друг от друга. В 3000 г. до н. э. население Урука составляло примерно 50 тыс. человек.</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Города стали административными, хозяйственными и куль</w:t>
        <w:softHyphen/>
        <w:t>турными центрами. Градостроение послужило основой для раз</w:t>
        <w:softHyphen/>
        <w:t>вития строительной техники. С древнейших времен для строи</w:t>
        <w:softHyphen/>
        <w:t>тельства стал использоваться кирпич сырцовый, а затем обжи</w:t>
        <w:softHyphen/>
        <w:t xml:space="preserve">гаемый в печах. Использование кирпичей как строительного материала позволило уже в начале </w:t>
      </w:r>
      <w:r>
        <w:rPr>
          <w:rFonts w:cs="Times New Roman"/>
          <w:b w:val="false"/>
          <w:i w:val="false"/>
          <w:color w:val="000000"/>
          <w:sz w:val="24"/>
          <w:lang w:val="en-US" w:eastAsia="ru-RU"/>
        </w:rPr>
        <w:t xml:space="preserve">III </w:t>
      </w:r>
      <w:r>
        <w:rPr>
          <w:rFonts w:cs="Times New Roman"/>
          <w:b w:val="false"/>
          <w:i w:val="false"/>
          <w:color w:val="000000"/>
          <w:sz w:val="24"/>
          <w:lang w:eastAsia="ru-RU"/>
        </w:rPr>
        <w:t>тыс. до н. э. возводить на искусственных насыпях (из-за заболоченности местности) большой величины массивные ступенчатые храмовые башни (зиккураты). Самый большой зиккурат был построен в Вавилоне в честь бога Мардука. Он имел высоту примерно 60 м, во</w:t>
        <w:softHyphen/>
        <w:t>семь ярусов спиралью под</w:t>
        <w:softHyphen/>
        <w:t>нимались вверх. На вершине зиккурата был храм, отде</w:t>
        <w:softHyphen/>
        <w:t>ланный золотом. Видимо, этот зиккурат стал основой библейской легенды о Ва</w:t>
        <w:softHyphen/>
        <w:t>вилонской башне.</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О масштабах строитель</w:t>
        <w:softHyphen/>
        <w:t>ных работ в Древней Месо</w:t>
        <w:softHyphen/>
        <w:t>потамии можно судить по судоходному и ирригацион</w:t>
        <w:softHyphen/>
        <w:t>ному каналу, длиной 1600 км, построенному более 4000 тыс. лет назад.</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Естественно, возводи</w:t>
        <w:softHyphen/>
        <w:t>лись не только храмовые сооружения, но и дворцовые, адми</w:t>
        <w:softHyphen/>
        <w:t>нистративные и жилые здания. Строили и большие помещения для архивов, поскольку глиняные таблички с информацией за</w:t>
        <w:softHyphen/>
        <w:t>нимали очень много мест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При строительстве впервые стали использовать фаянсовые изразцы, которые служили для украшения орнамента наружных стен зданий. Кладка стен укреплялась веществом, изготовлен</w:t>
        <w:softHyphen/>
        <w:t>ным на основе асфальта. Внутри храмов и дворцов стены отде</w:t>
        <w:softHyphen/>
        <w:t>лывались мозаикой. Для украшения помещений использовались скульптуры, рельефы. Архитектура Месопо</w:t>
        <w:softHyphen/>
        <w:t>тамии оказала влияние на зодчество всего Ближнего Восток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Градостроительство достигало внушительных масштабов. Геродот, бывший очевидцем, так описывал Вавилон « ... лежит в широкой равнине — громадный город в форме квадрата, сто</w:t>
        <w:softHyphen/>
        <w:t>роны которого имеют длину более 22 км, а вписываемый крут — примерно 90 км. Не только размерами, но и красотой он превосходит любой город известного мира». Город был окружен стеной. Ширина стены была таковой, что на ее внутренней и наружной сторонах были размещены однокомнатные здания, между зданиями проходила дорога, на которой могла развернуться колесница, запряженная четверкой лошадей. В тот пе</w:t>
        <w:softHyphen/>
        <w:t>риод в городе проживало примерно 500 тыс. чел. Для сравне</w:t>
        <w:softHyphen/>
        <w:t>ния: в период расцвета Рима, т. е. через 500—600 лет население его составляло 900 тыс чел., а в 1526 г. после эпидемии чумы — лишь 55 тыс.</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Города были не только большими, но и достаточно обустро</w:t>
        <w:softHyphen/>
        <w:t xml:space="preserve">енными. Дома горожан уже в </w:t>
      </w:r>
      <w:r>
        <w:rPr>
          <w:rFonts w:cs="Times New Roman"/>
          <w:b w:val="false"/>
          <w:i w:val="false"/>
          <w:color w:val="000000"/>
          <w:sz w:val="24"/>
          <w:lang w:val="en-US" w:eastAsia="ru-RU"/>
        </w:rPr>
        <w:t xml:space="preserve">III </w:t>
      </w:r>
      <w:r>
        <w:rPr>
          <w:rFonts w:cs="Times New Roman"/>
          <w:b w:val="false"/>
          <w:i w:val="false"/>
          <w:color w:val="000000"/>
          <w:sz w:val="24"/>
          <w:lang w:eastAsia="ru-RU"/>
        </w:rPr>
        <w:t>тыс до н. э. имели плиты, на которые можно было ставить сосуды для приготовления пищи. Во многих городах были водопроводы.</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Первый в мире канал-водопровод был построен еще до 2500 г. до н. э. в шумерском городе Лагаш. Примером высокого уровня сооружения водопроводов для городов может служить водопровод, построенный в 690 г. до н. э. для города Ниневии, длиной 57 км. Дно канала было залито асфальтом и выложено известняком, стены укреплены известняковыми блоками. При пересечении с рекой водовод был поднят на акведук длиной 2730 м и шириной 13 м.</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о дворцах царей и богатых людей уже в 2300 г. до н. э. бы</w:t>
        <w:softHyphen/>
        <w:t>ли туалеты. Нечистоты по покрытым битумом водостокам по</w:t>
        <w:softHyphen/>
        <w:t>падали в канализационные колодцы.</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Обслуживание отраслей хозяйства требовало развития транспорта и транспортной сети. Для этих целей использова</w:t>
        <w:softHyphen/>
        <w:t>лись естественные водные магистрали рек Тигра, Евфрата, многочисленные водные каналы. На суше прокладывались до</w:t>
        <w:softHyphen/>
        <w:t>роги, по которым с древнейших времен перевозились товары на колесных повозках, запряженных мулами. Первое изображе</w:t>
        <w:softHyphen/>
        <w:t xml:space="preserve">ние колесного транспорта, относящееся к </w:t>
      </w:r>
      <w:r>
        <w:rPr>
          <w:rFonts w:cs="Times New Roman"/>
          <w:b w:val="false"/>
          <w:i w:val="false"/>
          <w:color w:val="000000"/>
          <w:sz w:val="24"/>
          <w:lang w:val="en-US" w:eastAsia="ru-RU"/>
        </w:rPr>
        <w:t xml:space="preserve">IV </w:t>
      </w:r>
      <w:r>
        <w:rPr>
          <w:rFonts w:cs="Times New Roman"/>
          <w:b w:val="false"/>
          <w:i w:val="false"/>
          <w:color w:val="000000"/>
          <w:sz w:val="24"/>
          <w:lang w:eastAsia="ru-RU"/>
        </w:rPr>
        <w:t>тыс до н. э., най</w:t>
        <w:softHyphen/>
        <w:t>дено на территории бывшего Шумер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Месопотамия дала миру не только первые образцы граж</w:t>
        <w:softHyphen/>
        <w:t xml:space="preserve">данской, но и военной техники и снаряжения. Примерно в 3000 г. до н. э. здесь появились боевые колесницы. В </w:t>
      </w:r>
      <w:r>
        <w:rPr>
          <w:rFonts w:cs="Times New Roman"/>
          <w:b w:val="false"/>
          <w:i w:val="false"/>
          <w:color w:val="000000"/>
          <w:sz w:val="24"/>
          <w:lang w:val="en-US" w:eastAsia="ru-RU"/>
        </w:rPr>
        <w:t xml:space="preserve">I </w:t>
      </w:r>
      <w:r>
        <w:rPr>
          <w:rFonts w:cs="Times New Roman"/>
          <w:b w:val="false"/>
          <w:i w:val="false"/>
          <w:color w:val="000000"/>
          <w:sz w:val="24"/>
          <w:lang w:eastAsia="ru-RU"/>
        </w:rPr>
        <w:t xml:space="preserve">тыс. до н. э. были созданы осадные механизмы — тараны. Это были деревянные башни на четырех — шести колесах, имевшие либо плоские, либо заостренные тараны для пробивания каменных стен и крепостных ворот. В </w:t>
      </w:r>
      <w:r>
        <w:rPr>
          <w:rFonts w:cs="Times New Roman"/>
          <w:b w:val="false"/>
          <w:i w:val="false"/>
          <w:color w:val="000000"/>
          <w:sz w:val="24"/>
          <w:lang w:val="en-US" w:eastAsia="ru-RU"/>
        </w:rPr>
        <w:t xml:space="preserve">III </w:t>
      </w:r>
      <w:r>
        <w:rPr>
          <w:rFonts w:cs="Times New Roman"/>
          <w:b w:val="false"/>
          <w:i w:val="false"/>
          <w:color w:val="000000"/>
          <w:sz w:val="24"/>
          <w:lang w:eastAsia="ru-RU"/>
        </w:rPr>
        <w:t>тыс. появились защитные дос</w:t>
        <w:softHyphen/>
        <w:t>пехи, сделанные из кожи. Металлические шлемы стали исполь</w:t>
        <w:softHyphen/>
        <w:t>зовать около 2500 г. до н. э. Около 1000 г. до н. э. здесь появи</w:t>
        <w:softHyphen/>
        <w:t>лись первые чешуйчатые Панцири-кольчуги, сделанные из же</w:t>
        <w:softHyphen/>
        <w:t>лезных колец.</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Таким образом, уже в древнейшие времена экономика многих стран несла на себе груз производства вооружения, вынуждая эти страны искать внутри или за рубежом сырье, увели</w:t>
        <w:softHyphen/>
        <w:t>чивать его добычу или покупку, отвлекая на вооружение мате</w:t>
        <w:softHyphen/>
        <w:t>риальные и финансовые ресурсы.</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Наука</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Росту производительных сил страны способствовали развитие наук, образования. Еще во времена государств Шумера и Аккада около 3000 г. до н. э. в Месопотамии появилось клинописное письмо,  представляющее собой комбинацию клинообразных черточек, выдавливаемых на табличках, сделанных из сырой глины. Сначала знаки отобра</w:t>
        <w:softHyphen/>
        <w:t>жали конкретные предметы, поня</w:t>
        <w:softHyphen/>
        <w:t>тия, затем звуковые комбинации, слоговые, фонетические значения. Эта  система   письма  распростра</w:t>
        <w:softHyphen/>
        <w:t>нилась по всему Ближнему Восто</w:t>
        <w:softHyphen/>
        <w:t>ку   и   стала   основой   разработки многих   современных   алфавитов: арамейского     (еврейский,     араб</w:t>
        <w:softHyphen/>
        <w:t>ский), греческого (латинский, сла</w:t>
        <w:softHyphen/>
        <w:t>вяно-кирилловский, грузинский, армянски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Хозяйственные потребности дали толчок к развитию наук, в первую очередь, астрономии и математики. Экономика была немыслима без математических расчетов количества продуктов, рабочей силы, участков земли. Месопотамия дала миру начала математики, сначала шестидесятиричную, а затем десятичную системы счисления, возведение в степень, извлечение квадрат</w:t>
        <w:softHyphen/>
        <w:t>ных и кубических корней, принцип арифметической и геомет</w:t>
        <w:softHyphen/>
        <w:t>рической прогрессий, арифметические дроби, таблицу умноже</w:t>
        <w:softHyphen/>
        <w:t>ния, первые знания в области геометрии, алгебры, квадратные уравнения. Для арифметических расчетов применялись инстру</w:t>
        <w:softHyphen/>
        <w:t xml:space="preserve">менты — наподобие счетов. </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Необходимость определения нахождения человека на мест</w:t>
        <w:softHyphen/>
        <w:t>ности и установления счета времени способствовала рождению астрономии. Жрецы вели наблюдения за светилами и звездами. Эти наблюдения сначала накапливались и передавались устно из поколения в поколение, затем после появления письменно</w:t>
        <w:softHyphen/>
        <w:t>сти стали записываться в виде научных знаний. На высоких храмовых башнях-зиккуратах создавались первые на планете обсерватории, где велись астрономические наблюдения. Жрецы имели представление о четырех странах света, знали пять планет и их орбиты. Звездное небо было разбито на 15 частей, а звезды распределены по созвездиям, определено 12 зодиаков. Астрономы рассчитали, что лунные затмения наступают через 6585 дней, т.е. они могли предсказывать затмения. Ими была основана астрология, предсказывающая судьбы люде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Знание астрономии позволило жрецам создать систему ка</w:t>
        <w:softHyphen/>
        <w:t>лендаря. Календарными единицами стали год, лунный месяц, сутки. Год состоял из 365 дней, делился на 12 частей — меся</w:t>
        <w:softHyphen/>
        <w:t xml:space="preserve">цев. Астрономические знания месопотамских жрецов перешли ко многим народам. </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География как наука сложилась в Месопотамии. В </w:t>
      </w:r>
      <w:r>
        <w:rPr>
          <w:rFonts w:cs="Times New Roman"/>
          <w:b w:val="false"/>
          <w:i w:val="false"/>
          <w:color w:val="000000"/>
          <w:sz w:val="24"/>
          <w:lang w:val="en-US" w:eastAsia="ru-RU"/>
        </w:rPr>
        <w:t xml:space="preserve">III </w:t>
      </w:r>
      <w:r>
        <w:rPr>
          <w:rFonts w:cs="Times New Roman"/>
          <w:b w:val="false"/>
          <w:i w:val="false"/>
          <w:color w:val="000000"/>
          <w:sz w:val="24"/>
          <w:lang w:eastAsia="ru-RU"/>
        </w:rPr>
        <w:t>тыс. до н. э. жителям этой страны были известны не только сторо</w:t>
        <w:softHyphen/>
        <w:t>ны света, но и первые географические карты, выполненные на глиняных табличках. Позже на таких картах был показан Вави</w:t>
        <w:softHyphen/>
        <w:t>лон и соседние страны.</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 Месопотамии примерно в 2000 г. до н.-э. изобрели в каче</w:t>
        <w:softHyphen/>
        <w:t>стве моющего и дезинфицирующего средства мыло. Его варили из растительного масла и щелоч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се эти знания и технологии перешли по наследству другим народам, впрочем, как и эмблема медицины: символом бога медицины и покровителя врачей Ниназу была змея, обвиваю</w:t>
        <w:softHyphen/>
        <w:t>щая жезл.</w:t>
      </w:r>
    </w:p>
    <w:p>
      <w:pPr>
        <w:pStyle w:val="Normal"/>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 xml:space="preserve">Экономика, наука и культура Древней Месопотамии стали основой развития Ближневосточной, Средиземноморской и в дальнейшем всей Европейской цивилизации. </w:t>
      </w:r>
    </w:p>
    <w:p>
      <w:pPr>
        <w:pStyle w:val="Heading2"/>
        <w:ind w:firstLine="454"/>
        <w:jc w:val="center"/>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1"/>
        <w:ind w:firstLine="454"/>
        <w:rPr>
          <w:rFonts w:ascii="Times New Roman" w:hAnsi="Times New Roman" w:cs="Times New Roman"/>
          <w:b w:val="false"/>
          <w:b w:val="false"/>
          <w:i w:val="false"/>
          <w:i w:val="false"/>
          <w:sz w:val="24"/>
        </w:rPr>
      </w:pPr>
      <w:r>
        <w:rPr>
          <w:rFonts w:cs="Times New Roman"/>
          <w:b w:val="false"/>
          <w:i w:val="false"/>
          <w:sz w:val="24"/>
        </w:rPr>
        <w:t>Экономика Древнего Египт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Древнейшее на планете египетское государство возникло в конце </w:t>
      </w:r>
      <w:r>
        <w:rPr>
          <w:rFonts w:cs="Times New Roman"/>
          <w:b w:val="false"/>
          <w:i w:val="false"/>
          <w:color w:val="000000"/>
          <w:sz w:val="24"/>
          <w:lang w:val="en-US" w:eastAsia="ru-RU"/>
        </w:rPr>
        <w:t xml:space="preserve">IV </w:t>
      </w:r>
      <w:r>
        <w:rPr>
          <w:rFonts w:cs="Times New Roman"/>
          <w:b w:val="false"/>
          <w:i w:val="false"/>
          <w:color w:val="000000"/>
          <w:sz w:val="24"/>
          <w:lang w:eastAsia="ru-RU"/>
        </w:rPr>
        <w:t>тыс. до н. э. в долине реки Нил. Территория, на ко</w:t>
        <w:softHyphen/>
        <w:t>торой создавалась египетская цивилизация, представляла собой узкую полосу земли вдоль реки, зажатую между пустынями Се</w:t>
        <w:softHyphen/>
        <w:t>верной и Восточной Африки. Нил обеспечил существование людей в этой части планеты со времен древнекаменного пе</w:t>
        <w:softHyphen/>
        <w:t xml:space="preserve">риода. </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 древности климат Северной Африки был более влажным. Животный мир прилегающих к Нильской долине степей был также значительно богаче. Все это создавало благоприятные условия для зарождения здесь скотоводства, а затем и земледе</w:t>
        <w:softHyphen/>
        <w:t>лия на основе одомашнивания животных и растени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Жившее в этой стране население сложилось на основе сме</w:t>
        <w:softHyphen/>
        <w:t>шения семитских, берберийских и других племен Северной и Восточной Африки. Их язык относился к семито-хамитской семье языков. Древнейшее население жило общинами во главе со старейшинами. Необходимость ведения орошаемого земле</w:t>
        <w:softHyphen/>
        <w:t>делия так же, как и в Месопотамии, заставляла общины объе</w:t>
        <w:softHyphen/>
        <w:t>диняться для создания ирригационных сетей. Строительство каналов и дамб велось не только свободными общинниками, но и захваченными в плен рабами. Из родовой знати стали вы</w:t>
        <w:softHyphen/>
        <w:t>деляться местные властители, происходят расслоение общины,</w:t>
      </w:r>
      <w:r>
        <w:rPr>
          <w:rFonts w:cs="Times New Roman"/>
          <w:b w:val="false"/>
          <w:i w:val="false"/>
          <w:sz w:val="24"/>
          <w:lang w:eastAsia="ru-RU"/>
        </w:rPr>
        <w:t xml:space="preserve"> </w:t>
      </w:r>
      <w:r>
        <w:rPr>
          <w:rFonts w:cs="Times New Roman"/>
          <w:b w:val="false"/>
          <w:i w:val="false"/>
          <w:color w:val="000000"/>
          <w:sz w:val="24"/>
          <w:lang w:eastAsia="ru-RU"/>
        </w:rPr>
        <w:t xml:space="preserve">создание маленьких государств, которые к середине </w:t>
      </w:r>
      <w:r>
        <w:rPr>
          <w:rFonts w:cs="Times New Roman"/>
          <w:b w:val="false"/>
          <w:i w:val="false"/>
          <w:color w:val="000000"/>
          <w:sz w:val="24"/>
          <w:lang w:val="en-US" w:eastAsia="ru-RU"/>
        </w:rPr>
        <w:t xml:space="preserve">IV </w:t>
      </w:r>
      <w:r>
        <w:rPr>
          <w:rFonts w:cs="Times New Roman"/>
          <w:b w:val="false"/>
          <w:i w:val="false"/>
          <w:color w:val="000000"/>
          <w:sz w:val="24"/>
          <w:lang w:eastAsia="ru-RU"/>
        </w:rPr>
        <w:t>тыс. до н. э. объединились в государства: Нижний Египет на севере и Верхний Египет на юге. В результате длительной борьбы между ними примерно в 3000 гг. до н. э. они объединились в единое государство. Территория государства делилась на области (номы), руководимые наместниками фараона — номархами.</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Земля принадлежала фараону, который жаловал их чиновни</w:t>
        <w:softHyphen/>
        <w:t>кам, военачальникам, жрецам. Ирригационная система состояла из каналов, шлюзов, дамб, окружавших поля, и шадуфов, подъем</w:t>
        <w:softHyphen/>
        <w:t>ных сооружений, подобных колодцам «журавлям», с помощью ко</w:t>
        <w:softHyphen/>
        <w:t>торых воду поднимали на поля, расположенные выше водного уровня. Государственные чиновники были ответственны за разви</w:t>
        <w:softHyphen/>
        <w:t>тие и содержание ирригационной системы, наблюдали за подъе</w:t>
        <w:softHyphen/>
        <w:t>мом воды в Ниле. Государство проводило большие строительные работы по созданию каналов и водохранилищ. Уже в период Среднего царства была создана система регулирования движения воды из Нила в водохранилища, которая позволила создать боль</w:t>
        <w:softHyphen/>
        <w:t xml:space="preserve">шой Фаюмский оазис, где был построен город Кахун. </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ind w:firstLine="454"/>
        <w:rPr>
          <w:rFonts w:ascii="Times New Roman" w:hAnsi="Times New Roman" w:cs="Times New Roman"/>
          <w:b w:val="false"/>
          <w:b w:val="false"/>
          <w:i w:val="false"/>
          <w:i w:val="false"/>
          <w:sz w:val="24"/>
        </w:rPr>
      </w:pPr>
      <w:r>
        <w:rPr>
          <w:rFonts w:cs="Times New Roman"/>
          <w:b w:val="false"/>
          <w:i w:val="false"/>
          <w:sz w:val="24"/>
        </w:rPr>
        <w:t>Сельское хозяйство и промышленность</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Недостаток пахотных земель стал причиной ограниченного   разведения</w:t>
      </w:r>
      <w:r>
        <w:rPr>
          <w:rFonts w:cs="Times New Roman"/>
          <w:b w:val="false"/>
          <w:i w:val="false"/>
          <w:sz w:val="24"/>
          <w:lang w:eastAsia="ru-RU"/>
        </w:rPr>
        <w:t xml:space="preserve"> </w:t>
      </w:r>
      <w:r>
        <w:rPr>
          <w:rFonts w:cs="Times New Roman"/>
          <w:b w:val="false"/>
          <w:i w:val="false"/>
          <w:color w:val="000000"/>
          <w:sz w:val="24"/>
          <w:lang w:eastAsia="ru-RU"/>
        </w:rPr>
        <w:t>скота, который приходилось выращивать в</w:t>
      </w:r>
      <w:r>
        <w:rPr>
          <w:rFonts w:cs="Times New Roman"/>
          <w:b w:val="false"/>
          <w:i w:val="false"/>
          <w:sz w:val="24"/>
          <w:lang w:eastAsia="ru-RU"/>
        </w:rPr>
        <w:t xml:space="preserve"> </w:t>
      </w:r>
      <w:r>
        <w:rPr>
          <w:rFonts w:cs="Times New Roman"/>
          <w:b w:val="false"/>
          <w:i w:val="false"/>
          <w:color w:val="000000"/>
          <w:sz w:val="24"/>
          <w:lang w:eastAsia="ru-RU"/>
        </w:rPr>
        <w:t>стойловых условиях. Уже в период Древнего</w:t>
      </w:r>
      <w:r>
        <w:rPr>
          <w:rFonts w:cs="Times New Roman"/>
          <w:b w:val="false"/>
          <w:i w:val="false"/>
          <w:sz w:val="24"/>
          <w:lang w:eastAsia="ru-RU"/>
        </w:rPr>
        <w:t xml:space="preserve"> </w:t>
      </w:r>
      <w:r>
        <w:rPr>
          <w:rFonts w:cs="Times New Roman"/>
          <w:b w:val="false"/>
          <w:i w:val="false"/>
          <w:color w:val="000000"/>
          <w:sz w:val="24"/>
          <w:lang w:eastAsia="ru-RU"/>
        </w:rPr>
        <w:t>царства египтяне стали выводить племенной</w:t>
      </w:r>
      <w:r>
        <w:rPr>
          <w:rFonts w:cs="Times New Roman"/>
          <w:b w:val="false"/>
          <w:i w:val="false"/>
          <w:sz w:val="24"/>
          <w:lang w:eastAsia="ru-RU"/>
        </w:rPr>
        <w:t xml:space="preserve"> скот</w:t>
      </w:r>
      <w:r>
        <w:rPr>
          <w:rFonts w:cs="Times New Roman"/>
          <w:b w:val="false"/>
          <w:i w:val="false"/>
          <w:color w:val="000000"/>
          <w:sz w:val="24"/>
          <w:lang w:eastAsia="ru-RU"/>
        </w:rPr>
        <w:t>. Большое Значение имело птицеводство, особенно разведение уток и гусе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Основной отраслью сельского хозяйст</w:t>
        <w:softHyphen/>
        <w:t>ва было земледелие. Выращивали главным образом ячмень, овощи, лен. Орудия труда в сельском хозяйстве Египта долго остава</w:t>
        <w:softHyphen/>
        <w:t>лись примитивными. В основном это были мотыга, плуг, серп с кремневыми резцами, замененный позднее на металлический. Низкий уровень орудий труда объясняется дешевизной рабочей силы.</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Еще в доисторическую эпоху население страны умело использовать различные ма</w:t>
        <w:softHyphen/>
        <w:t>териалы для изготовления предметов быта, орудий труда и оружия. В стране были ог</w:t>
        <w:softHyphen/>
        <w:t xml:space="preserve">ромные запасы различного камня. Его рано научились </w:t>
      </w:r>
      <w:r>
        <w:rPr>
          <w:rFonts w:cs="Times New Roman"/>
          <w:b w:val="false"/>
          <w:i w:val="false"/>
          <w:color w:val="000000"/>
          <w:sz w:val="24"/>
          <w:lang w:val="en-US" w:eastAsia="ru-RU"/>
        </w:rPr>
        <w:t>обрабатывать</w:t>
      </w:r>
      <w:r>
        <w:rPr>
          <w:rFonts w:cs="Times New Roman"/>
          <w:b w:val="false"/>
          <w:i w:val="false"/>
          <w:color w:val="000000"/>
          <w:sz w:val="24"/>
          <w:lang w:eastAsia="ru-RU"/>
        </w:rPr>
        <w:t>, полировать. Из камня делали ножи, топоры, тесла, на</w:t>
        <w:softHyphen/>
        <w:t>конечники стрел, резцы для серпов. Камень был строительным материалом. Из тяжелых каменных блоков и плит, хорошо об</w:t>
        <w:softHyphen/>
        <w:t>работанных и подогнанных друг к другу, сооружали огромные храмы, пирамиды, здания. Вплоть до исторической эпохи ис</w:t>
        <w:softHyphen/>
        <w:t>пользовались бумеранги, изготовляемые из дерева. Из раковин делались рыболовные крючк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 Египте рано стала развиваться металлургия. Выплавлялись медь и свинец. Свинец добывался около Ассуана и на берегу Красного моря, медь — на Синайском полуострове и в Восточ</w:t>
        <w:softHyphen/>
        <w:t>ной пустыне, золото — в Нубии и Восточной пустыне. Высо</w:t>
        <w:softHyphen/>
        <w:t>кого уровня достигло ювелирное производство.</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Наиболее быстро стали развиваться ре</w:t>
        <w:softHyphen/>
        <w:t>месла в период Но</w:t>
        <w:softHyphen/>
        <w:t>вого царства. В эту эпоху при дворцах фараонов, храмах соз</w:t>
        <w:softHyphen/>
        <w:t>давались мастерские, в которых иногда ра</w:t>
        <w:softHyphen/>
        <w:t>ботало до 150 человек. Появились новые спо</w:t>
        <w:softHyphen/>
        <w:t>собы обработки золо</w:t>
        <w:softHyphen/>
        <w:t>та: плетение золотых нитей, изготовление золотых цепочек, ков</w:t>
        <w:softHyphen/>
        <w:t>ка и т. д. Древнеегипетские ювелирные и культовые изделия из драгоценных металлов украшают крупнейшие музеи мира.</w:t>
      </w:r>
    </w:p>
    <w:p>
      <w:pPr>
        <w:pStyle w:val="Normal"/>
        <w:shd w:fill="FFFFFF" w:val="clear"/>
        <w:ind w:firstLine="454"/>
        <w:jc w:val="both"/>
        <w:rPr/>
      </w:pPr>
      <w:r>
        <w:rPr>
          <w:rFonts w:cs="Times New Roman"/>
          <w:b w:val="false"/>
          <w:i w:val="false"/>
          <w:color w:val="000000"/>
          <w:sz w:val="24"/>
          <w:lang w:eastAsia="ru-RU"/>
        </w:rPr>
        <w:t>В Египте впервые была разработана технология изготовле</w:t>
        <w:softHyphen/>
        <w:t xml:space="preserve">ния материала для письма — папируса. Для этих целей с начала </w:t>
      </w:r>
      <w:r>
        <w:rPr>
          <w:rFonts w:cs="Times New Roman"/>
          <w:b w:val="false"/>
          <w:i w:val="false"/>
          <w:color w:val="000000"/>
          <w:sz w:val="24"/>
          <w:lang w:val="en-US" w:eastAsia="ru-RU"/>
        </w:rPr>
        <w:t xml:space="preserve">III </w:t>
      </w:r>
      <w:r>
        <w:rPr>
          <w:rFonts w:cs="Times New Roman"/>
          <w:b w:val="false"/>
          <w:i w:val="false"/>
          <w:color w:val="000000"/>
          <w:sz w:val="24"/>
          <w:lang w:eastAsia="ru-RU"/>
        </w:rPr>
        <w:t>тыс. до н. э. использовалось травянистое растение папирус, стебли которого разрезались на полоски и накладывались друг на друга. Перекрещенные слои сдавливались под прессом, а затем высушивались. Как писчий материал папирус использо</w:t>
        <w:softHyphen/>
        <w:t xml:space="preserve">вался на Ближнем Востоке и в Европе даже в Средние века. </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ind w:firstLine="454"/>
        <w:rPr>
          <w:rFonts w:ascii="Times New Roman" w:hAnsi="Times New Roman" w:cs="Times New Roman"/>
          <w:b w:val="false"/>
          <w:b w:val="false"/>
          <w:i w:val="false"/>
          <w:i w:val="false"/>
          <w:sz w:val="24"/>
        </w:rPr>
      </w:pPr>
      <w:r>
        <w:rPr>
          <w:rFonts w:cs="Times New Roman"/>
          <w:b w:val="false"/>
          <w:i w:val="false"/>
          <w:sz w:val="24"/>
        </w:rPr>
        <w:t>Строительство</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Египтяне были искусными строителями. По величине компактно застроенной территории и по массивности ни одно из современных сооружений не пре</w:t>
        <w:softHyphen/>
        <w:t>взошло египетской пирамиды. Из материалов, которые были использованы для строительства самой высокой египетской пирамиды, можно построить плотину вдоль Средиземноморского побережья Египта шириной в один и высотой в два метра. Что</w:t>
        <w:softHyphen/>
        <w:t>бы привезти такое количество материалов по современным же</w:t>
        <w:softHyphen/>
        <w:t xml:space="preserve">лезным дорогам Египта, понадобилось бы в четыре раза больше вагонов. Первые пирамиды стали строить еще в </w:t>
      </w:r>
      <w:r>
        <w:rPr>
          <w:rFonts w:cs="Times New Roman"/>
          <w:b w:val="false"/>
          <w:i w:val="false"/>
          <w:color w:val="000000"/>
          <w:sz w:val="24"/>
          <w:lang w:val="en-US" w:eastAsia="ru-RU"/>
        </w:rPr>
        <w:t xml:space="preserve">XXVII </w:t>
      </w:r>
      <w:r>
        <w:rPr>
          <w:rFonts w:cs="Times New Roman"/>
          <w:b w:val="false"/>
          <w:i w:val="false"/>
          <w:color w:val="000000"/>
          <w:sz w:val="24"/>
          <w:lang w:eastAsia="ru-RU"/>
        </w:rPr>
        <w:t>в. до н. э. О знании в те времена астрономии и геометрии свидетельст</w:t>
        <w:softHyphen/>
        <w:t>вует тот факт, что все пирамиды имеют одинаковое направле</w:t>
        <w:softHyphen/>
        <w:t>ние осей, а стороны пирамид сориентированы по странгм све</w:t>
        <w:softHyphen/>
        <w:t>та, при этом отклонения от севера не превышают десятой доли градуса. Ежегодно строительные работы выполняли примерно сто тысяч человек, сменяемые через каждые три месяца. На</w:t>
        <w:softHyphen/>
        <w:t>пример, пирамида Хеопса сооружалась 20 лет. Длина основания пирамиды 232,4 м, высота 146,7 м. Гробница сложена примерно из 2500 каменных плит, весом каждая 2,5 т. По расчетам Геро</w:t>
        <w:softHyphen/>
        <w:t>дота, строительство этой пирамиды обошлось в 1600 талантов серебра (от 40300 до 60100 кг). Во времена Геродота за талант серебра можно было купить 3000 свине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Уже в период Древнего царства египтяне имели хорошие технологии обработки камня. Для добывания его применялись различные металлические орудия: кирка, сверло, молот. При обработке камня использовались тесла, резцы. Камень полиро</w:t>
        <w:softHyphen/>
        <w:t>вали кварцевым песком.</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Кроме пирамид, храмов, дворцов в стране велось строи</w:t>
        <w:softHyphen/>
        <w:t>тельство дорог, каналов. Судоходные каналы строились для об</w:t>
        <w:softHyphen/>
        <w:t>хода нильских порогов, для прохода кораблей с Нила к Крас</w:t>
        <w:softHyphen/>
        <w:t>ному морю.</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Строящиеся как административные, ремесленные и торго</w:t>
        <w:softHyphen/>
        <w:t>вые центры города возводились не хаотично, а по специально составленным проектам. Прямые улицы перекрещивались под прямым углом. Отдельно создавались районы для богатых и бедных жителей. В домах богатых насчитывалось до 70 комнат. Города окружались кирпичными стенам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Хорошие плодородные почвы Египта и мастерство земле</w:t>
        <w:softHyphen/>
        <w:t>дельцев позволяли не только обеспечивать сельское население продуктами питания, но и создавать избыточный продукт. Раннее выделение из сельского хозяйства ремесел стало основой обмена между сельским и городским населением. Возникла внутренняя торговля. В то же время в стране не хватало металлов. Их приходилось покупать за рубежом либо пополнять ре</w:t>
        <w:softHyphen/>
        <w:t>сурсы за счет завоеванных стран. Медь привозили из Аравий</w:t>
        <w:softHyphen/>
        <w:t>ской пустыни и с Синайского полуострова, позднее с Кипра. Золото ввозили из Нубии. Лесоматериалы привозились из Ли</w:t>
        <w:softHyphen/>
        <w:t>вана и Экваториальной Африки. Из Малой Азии привозили железо, из Месопотамии — бронзу, лазурит, а также лошаде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Еще в период Древнего царства сложи</w:t>
        <w:softHyphen/>
        <w:t>лись торговые пути из Египта в Нубию, на Синай, в Палестину и Сирию. В этот же пе</w:t>
        <w:softHyphen/>
        <w:t>риод появились весовые металлические деньги в виде слитков. В период Нового царства в Египте уже широко применялась денежно-весовая единица — дебен, равная 91 г, который делился на десять равных час</w:t>
        <w:softHyphen/>
        <w:t>тей. Крупные торговые сделки документаль</w:t>
        <w:softHyphen/>
        <w:t>но оформлялись в особом присутственном месте, при свидете</w:t>
        <w:softHyphen/>
        <w:t>лях, имена которых записывались в документах.</w:t>
      </w:r>
    </w:p>
    <w:p>
      <w:pPr>
        <w:pStyle w:val="Normal"/>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1"/>
        <w:ind w:firstLine="454"/>
        <w:rPr/>
      </w:pPr>
      <w:r>
        <w:rPr/>
        <w:t>Экономика Древнего Китая</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Самую крайнюю восточную часть Азии занимает Китай, на территории которого с древнейших времен сложилась своя самобытная цивилизация.</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Китай — горная страна. Примерно 80% территории — горы и плоскогорья. Природные условия западной и восточной час</w:t>
        <w:softHyphen/>
        <w:t>тей страны отличаются друг от друга. Западный Китай — это в основном гористая местность с резко континентальным клима</w:t>
        <w:softHyphen/>
        <w:t>том. Восточный Китай, прорезанный долинами больших рек Хуанхэ и Янцзы, имеет мягкий климат, плодородные аллюви</w:t>
        <w:softHyphen/>
        <w:t>альные почвы и хорошую растительность.</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С древнейших времен нижнего палеолита территория вос</w:t>
        <w:softHyphen/>
        <w:t>точного Китая была заселена первобытным человеком, назван</w:t>
        <w:softHyphen/>
        <w:t>ным синантропом. Материальная культура племен Древнего Китая была преемственна и непрерывно развивалась. Эти пле</w:t>
        <w:softHyphen/>
        <w:t>мена стали основой создания народа хань — китайцев.</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Благоприятные природные условия Восточного Китая по</w:t>
        <w:softHyphen/>
        <w:t>зволили населению уже с времен неолита приручить различные породы животных и заниматься скотоводством, а затем и зем</w:t>
        <w:softHyphen/>
        <w:t>леделием.</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Успешное ведение сельского хозяйства зависело от дожде</w:t>
        <w:softHyphen/>
        <w:t>вых осадков. Неравномерное распределение осадков нередко приводило к неурожаям и голоду. Поэтому уже в древние вре</w:t>
        <w:softHyphen/>
        <w:t>мена китайцы создавали системы искусственного орошения. Но населению приходилось постоянно вести работы и по за</w:t>
        <w:softHyphen/>
        <w:t>щите земель от наводнений. Особенность китайских рек — пе</w:t>
        <w:softHyphen/>
        <w:t>риодические наводнения: лес, который, несут воды этих рек, оседая на дно, поднимает их уровень, что в сочетании с дожд</w:t>
        <w:softHyphen/>
        <w:t>ливой погодой становится причиной затопления больших пространств. Естественно, для проведения таких работ родам, а затем племенам приходилось объединять свои усилия. Все это стало причиной раннего создания древнекитайского государств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История Древнего Китая делится на несколько периодов. В </w:t>
      </w:r>
      <w:r>
        <w:rPr>
          <w:rFonts w:cs="Times New Roman"/>
          <w:b w:val="false"/>
          <w:i w:val="false"/>
          <w:color w:val="000000"/>
          <w:sz w:val="24"/>
          <w:lang w:val="en-US" w:eastAsia="ru-RU"/>
        </w:rPr>
        <w:t xml:space="preserve">XIV </w:t>
      </w:r>
      <w:r>
        <w:rPr>
          <w:rFonts w:cs="Times New Roman"/>
          <w:b w:val="false"/>
          <w:i w:val="false"/>
          <w:color w:val="000000"/>
          <w:sz w:val="24"/>
          <w:lang w:eastAsia="ru-RU"/>
        </w:rPr>
        <w:t>в. до н. э. в среднем течении Хуанхэ сформировалось пер</w:t>
        <w:softHyphen/>
        <w:t>вое китайское государство, носившее название Шан (по другой версии Инь). Это было рабовладельческое государство, во главе которого стоял наследственный монарх — ван. Государство Шан постоянно вело войны с другими, главным образом коче</w:t>
        <w:softHyphen/>
        <w:t>выми племенами, постоянно захватывая их земл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Непрерывные войны ослабили государство Шан и в </w:t>
      </w:r>
      <w:r>
        <w:rPr>
          <w:rFonts w:cs="Times New Roman"/>
          <w:b w:val="false"/>
          <w:i w:val="false"/>
          <w:color w:val="000000"/>
          <w:sz w:val="24"/>
          <w:lang w:val="en-US" w:eastAsia="ru-RU"/>
        </w:rPr>
        <w:t xml:space="preserve">XI </w:t>
      </w:r>
      <w:r>
        <w:rPr>
          <w:rFonts w:cs="Times New Roman"/>
          <w:b w:val="false"/>
          <w:i w:val="false"/>
          <w:color w:val="000000"/>
          <w:sz w:val="24"/>
          <w:lang w:eastAsia="ru-RU"/>
        </w:rPr>
        <w:t>в. до н. э. оно было захвачено племенами чжоу, в этническом отно</w:t>
        <w:softHyphen/>
        <w:t>шении близкими к жителям государства Шан. Период государ</w:t>
        <w:softHyphen/>
        <w:t xml:space="preserve">ства Чжоу длился до </w:t>
      </w:r>
      <w:r>
        <w:rPr>
          <w:rFonts w:cs="Times New Roman"/>
          <w:b w:val="false"/>
          <w:i w:val="false"/>
          <w:color w:val="000000"/>
          <w:sz w:val="24"/>
          <w:lang w:val="en-US" w:eastAsia="ru-RU"/>
        </w:rPr>
        <w:t xml:space="preserve">VIII </w:t>
      </w:r>
      <w:r>
        <w:rPr>
          <w:rFonts w:cs="Times New Roman"/>
          <w:b w:val="false"/>
          <w:i w:val="false"/>
          <w:color w:val="000000"/>
          <w:sz w:val="24"/>
          <w:lang w:eastAsia="ru-RU"/>
        </w:rPr>
        <w:t>в. до н. э., когда в результате войн, народных восстаний государство распалось на независимые княжеств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 256 г. до н. э. князь земли Цинь объединил разрозненные княжества в единое государство Цинь. В 206 г. до н. э. восстав</w:t>
        <w:softHyphen/>
        <w:t>шее население свергло представителя циньской династии и править государством стала династия Хань, просуществовавшая до 220 г. н. э.</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Как и в других странах древности, в основе экономики Древнего Китая была сельская община. На фоне постоянной борьбы между вольными общинниками и родовой и племенной верхушкой общинные земли захватывались племенными вож</w:t>
        <w:softHyphen/>
        <w:t>дями. С образованием государства, появлением вана (царя), его двора, чиновников, военачальников этот процесс ускорился. Часть общинников, лишившихся своих наделов, попадала в рабство, рабами становились пленные, которые трудились на полях и в домах вана и богатых люде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 древнекитайском государстве ван был не только верхов</w:t>
        <w:softHyphen/>
        <w:t>ным светским правителем, но и первосвященником. Более то</w:t>
        <w:softHyphen/>
        <w:t>го, он был «сыном неба», т. е. обожествлялся. Все, что было на земле, — принадлежало ему. Земли сельских общин также при</w:t>
        <w:softHyphen/>
        <w:t>надлежали вану. В сельской общине земли делились на участ</w:t>
        <w:softHyphen/>
        <w:t>ки, один из которых обрабатывался сообща членами общины для общественных нужд. Сначала работы проводились на об</w:t>
        <w:softHyphen/>
        <w:t>щественном участке, а затем на семейных. Кроме того, общин</w:t>
        <w:softHyphen/>
        <w:t>ники платили налог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ан раздавал земли с жившими на них общинниками своим чиновникам, военачальникам. В первую очередь он передавал им земли, захваченные в ходе войн. Главным образом это были земли кочевников, которых китайцы называли презрительным словом, подобным слову «варвар» у греков. Ван дарил своим людям рабов целыми родами, селениям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Рабов также покупали, обменивали. Например, имеется за</w:t>
        <w:softHyphen/>
        <w:t>пись об обмене пяти рабов на лошадь и моток шелк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По мере развития древнекитайского государства создавался чиновничий аппарат. Во главе этого аппарата был помощник вана. Ему подчинялись три чиновника, руководивших тремя главными ведомствами. Первое ведомство осуществляло надзор за хозяйственной жизнью страны, т. е. за сельскохозяйствен</w:t>
        <w:softHyphen/>
        <w:t>ными работами, торговлей, ценами на рынках и т. д. Второе — руководило войском. Третье — ведало всем земельным фондом и ирригационной системой страны. Позднее появились другие ведомства, руководившие судами, управлявшие царским двор</w:t>
        <w:softHyphen/>
        <w:t>цом и поместьями и, наконец, ведомство, осуществлявшее ор</w:t>
        <w:softHyphen/>
        <w:t>ганизацию религиозного культа. В свою очередь, каждое из ве</w:t>
        <w:softHyphen/>
        <w:t>домств имело штаты своих чиновников по всей стране.</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Для содержания вана, его двора, войска и чиновничества средства с населения собирались в виде налогов. Самым важ</w:t>
        <w:softHyphen/>
        <w:t>ным был налог на пахотные земли. Он собирался в виде деся</w:t>
        <w:softHyphen/>
        <w:t>тины с урожая. Налог с гор и озер взимался в размере четвер</w:t>
        <w:softHyphen/>
        <w:t>той части от полученных здесь доходов. Торговцы платили сбо</w:t>
        <w:softHyphen/>
        <w:t>ры за место на рынке, при заключении торговых контрактов. Позднее, в эпоху Хань, для увеличения доходов казны были введены монополии на соль и железо.</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Земледелие</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едущим видом деятельности населения Древнего Китая было сельское хозяйство. В Западном Китае на плоскогорье развивалось ското</w:t>
        <w:softHyphen/>
        <w:t>водство. В Восточном Китае в долинах рек главным было зем</w:t>
        <w:softHyphen/>
        <w:t>леделие. Выращивались просо, ячмень, пшеница, позже глав</w:t>
        <w:softHyphen/>
        <w:t>ной культурой, завезенной с юга, стал рис. Орудиями труда бы</w:t>
        <w:softHyphen/>
        <w:t>ли мотыга, затем появился плуг.</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идя в земледелии основу экономики, государство уделяло ему главное внимание и заботу. Труд земледельца был окружен ореолом святости. Ежегодно ван как первосвященник весной открывал церемонию начала сельскохозяйственных работ, идя за плугом, проводил первую борозду, осенью он же первым пробовал хлеб из зерна нового урожая. О высоком значении сельского хозяйства свидетельствует тот факт, что в гробницы знатных китайцев помещали не только оружие, но и мотыгу.</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Большое внимание уделялось агротехнике. Уже в эпоху Чжоу появляется система смены полей, при которой земельный участок делился на три части. Две части засевались, а третья год отдыхала под паром. Китайцы первыми стали применять органические удобрения и вести борьбу с вредителями сельско</w:t>
        <w:softHyphen/>
        <w:t>хозяйственных растений. Пестициды применялись перед посе</w:t>
        <w:softHyphen/>
        <w:t>вами. Они распылялись во время роста растений. Применялись также биологические способы борьбы с вредителями. Напри</w:t>
        <w:softHyphen/>
        <w:t>мер, для защиты цитрусовых деревьев использовались желтые муравьи, которые специально разводились и продавались на рынках в тростниковых мешочках, развешиваемых на ветках цитрусовых деревьев. Для защиты хризантем от вредителей раз</w:t>
        <w:softHyphen/>
        <w:t>водили богомолов. Китайцам запрещалось убивать лягушек, так как они охотились за насекомым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ысокий уровень знаний агротехники позволял китайцам получать хорошие урожаи продовольственных и технических культур. Китайцы первыми стали заниматься шелководством. Уже в эпоху государства Шан разводили гусениц тутового шел</w:t>
        <w:softHyphen/>
        <w:t>копряда. Для этого выращивали тутовые деревья, листьями ко</w:t>
        <w:softHyphen/>
        <w:t>торых кормили гусениц. Куколку шелкопряда убивали паром, затем кокон увлажняли солью и сушили, потом его разматыва</w:t>
        <w:softHyphen/>
        <w:t>ли на деревянную раму, получая шелковую пряжу.</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В </w:t>
      </w:r>
      <w:r>
        <w:rPr>
          <w:rFonts w:cs="Times New Roman"/>
          <w:b w:val="false"/>
          <w:i w:val="false"/>
          <w:color w:val="000000"/>
          <w:sz w:val="24"/>
          <w:lang w:val="en-US" w:eastAsia="ru-RU"/>
        </w:rPr>
        <w:t xml:space="preserve">I </w:t>
      </w:r>
      <w:r>
        <w:rPr>
          <w:rFonts w:cs="Times New Roman"/>
          <w:b w:val="false"/>
          <w:i w:val="false"/>
          <w:color w:val="000000"/>
          <w:sz w:val="24"/>
          <w:lang w:eastAsia="ru-RU"/>
        </w:rPr>
        <w:t>в. до н. э. в Китае стали выращивать чай. Сначала ли</w:t>
        <w:softHyphen/>
        <w:t>стья чая использовались как лекарство. Позже он стал самым популярным напитком на всех континентах, давая китайской казне большие доходы.</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Именно китайцы к началу Средневековья стали не только разводить устриц для еды, но разработали технологию получе</w:t>
        <w:softHyphen/>
        <w:t>ния искусственного жемчуга. Помещая в устрицы инородное тело, они заставляли их создавать жемчужины. При этом они получали жемчужины заданной формы. Так, в 489 г. китайско</w:t>
        <w:softHyphen/>
        <w:t>му императору преподнесли искусственно выращенную жемчу</w:t>
        <w:softHyphen/>
        <w:t>жину в форме Будды.</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Ремесла и промышленность</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Древний Китай славился своими ремеслами. С времен неолита здесь достигли вы</w:t>
        <w:softHyphen/>
        <w:t>сокого мастерства в обработке камня, кости, дерева. Большое развитие получило гончарное дело. В стране было много высо</w:t>
        <w:softHyphen/>
        <w:t>кокачественной белой глины — каолина. Сначала керамические изделия лепились руками ленточным способом — глиняные ленты клались по спирали. Позже стали применять гончарный</w:t>
      </w:r>
      <w:r>
        <w:rPr>
          <w:color w:val="000000"/>
          <w:sz w:val="24"/>
          <w:lang w:eastAsia="ru-RU"/>
        </w:rPr>
        <w:t xml:space="preserve"> </w:t>
      </w:r>
      <w:r>
        <w:rPr>
          <w:rFonts w:cs="Times New Roman"/>
          <w:b w:val="false"/>
          <w:i w:val="false"/>
          <w:color w:val="000000"/>
          <w:sz w:val="24"/>
          <w:lang w:eastAsia="ru-RU"/>
        </w:rPr>
        <w:t>крут. Глиняные сосуды делались различной формы. Их высота достигала одного метра. Это свидетельствует о высоком искус</w:t>
        <w:softHyphen/>
        <w:t>стве мастеров. Результатом развития этого мастерства стало изобретение в Китае фарфор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Уже в первых китайских государствах правители придавали большое значение развитию ремесел. Для этого создавались государственные мастерские, где применялся наемный и раб</w:t>
        <w:softHyphen/>
        <w:t>ский труд. Мастерскими ведали особые чиновники. Талантли</w:t>
        <w:softHyphen/>
        <w:t>вые мастера и изобретатели высоко ценились и поощрялись. Все это способствовало изобретательству, развитию техники. Именно Древний Китай дал миру ряд научных открытий и тех</w:t>
        <w:softHyphen/>
        <w:t>нических изобретений, оказавших большое влияние на разви</w:t>
        <w:softHyphen/>
        <w:t>тие науки, техники и экономик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Больших успехов добились китайские ремесленники в об</w:t>
        <w:softHyphen/>
        <w:t>ласти металлургии. Высокохудожественные и качественные из</w:t>
        <w:softHyphen/>
        <w:t>делия из бронзы древних китайских мастеров и сегодня восхи</w:t>
        <w:softHyphen/>
        <w:t>щают мир.</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Изобретение в Китае технологии получения шелковых ни</w:t>
        <w:softHyphen/>
        <w:t>тей дало толчок к резкому повышению уровня ткачества. Тон</w:t>
        <w:softHyphen/>
        <w:t>кая шелковая нить тре</w:t>
        <w:softHyphen/>
        <w:t>бовала изменения техно</w:t>
        <w:softHyphen/>
        <w:t>логии ткацкого дела. Китайские мастера изо</w:t>
        <w:softHyphen/>
        <w:t xml:space="preserve">брели ткацкий станок, работающий на основе водяного колеса. К </w:t>
      </w:r>
      <w:r>
        <w:rPr>
          <w:rFonts w:cs="Times New Roman"/>
          <w:b w:val="false"/>
          <w:i w:val="false"/>
          <w:color w:val="000000"/>
          <w:sz w:val="24"/>
          <w:lang w:val="en-US" w:eastAsia="ru-RU"/>
        </w:rPr>
        <w:t xml:space="preserve">X </w:t>
      </w:r>
      <w:r>
        <w:rPr>
          <w:rFonts w:cs="Times New Roman"/>
          <w:b w:val="false"/>
          <w:i w:val="false"/>
          <w:color w:val="000000"/>
          <w:sz w:val="24"/>
          <w:lang w:eastAsia="ru-RU"/>
        </w:rPr>
        <w:t>в. до н. э. китайский шелк стал поступать в страны Запада и в Еги</w:t>
        <w:softHyphen/>
        <w:t>пет. Китай был мировым шелковым монополистом,</w:t>
      </w:r>
      <w:r>
        <w:rPr>
          <w:sz w:val="24"/>
          <w:lang w:eastAsia="ru-RU"/>
        </w:rPr>
        <w:t xml:space="preserve"> </w:t>
      </w:r>
      <w:r>
        <w:rPr>
          <w:rFonts w:cs="Times New Roman"/>
          <w:b w:val="false"/>
          <w:i w:val="false"/>
          <w:color w:val="000000"/>
          <w:sz w:val="24"/>
          <w:lang w:eastAsia="ru-RU"/>
        </w:rPr>
        <w:t>так как в тайне держал технологию производства шелковых ни</w:t>
        <w:softHyphen/>
        <w:t>тей и ткачества. Лишь в Средние века удалось контрабандным путем вывезти гусениц туто</w:t>
      </w:r>
      <w:r>
        <w:rPr>
          <w:color w:val="000000"/>
          <w:sz w:val="24"/>
          <w:lang w:eastAsia="ru-RU"/>
        </w:rPr>
        <w:t>вого шелкопряда в Византию. Ки</w:t>
      </w:r>
      <w:r>
        <w:rPr>
          <w:rFonts w:cs="Times New Roman"/>
          <w:b w:val="false"/>
          <w:i w:val="false"/>
          <w:color w:val="000000"/>
          <w:sz w:val="24"/>
          <w:lang w:eastAsia="ru-RU"/>
        </w:rPr>
        <w:t>тайцы также были первыми в изготовлении ткани из асбеста, не горящей в огне. Эта ткань использовалась для изготовления фитилей для ламп.</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Для ремесел необходимо было сырье, что требовало разви</w:t>
        <w:softHyphen/>
        <w:t>тия горнорудного дела. Добывали не только руды металлов, но и уголь. Уже во времена государства Хань в Китае были уголь</w:t>
        <w:softHyphen/>
        <w:t>ные шахты глубиной до 50 м, имеющие боковые штреки. Уголь использовался в мастерских, кузницах.</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Другим энергоносителем был природный газ. Впервые ки</w:t>
        <w:softHyphen/>
        <w:t xml:space="preserve">тайцы стали применять природный газ в производстве соли. В целях безопасности газ смешивался с воздухом и использовался как топливо для выпаривания соляного рассола. Уже в 500 г. до н. э. китайцы стали вести буровые работы в поисках подземных соляных растворов. В </w:t>
      </w:r>
      <w:r>
        <w:rPr>
          <w:rFonts w:cs="Times New Roman"/>
          <w:b w:val="false"/>
          <w:i w:val="false"/>
          <w:color w:val="000000"/>
          <w:sz w:val="24"/>
          <w:lang w:val="en-US" w:eastAsia="ru-RU"/>
        </w:rPr>
        <w:t xml:space="preserve">IV </w:t>
      </w:r>
      <w:r>
        <w:rPr>
          <w:rFonts w:cs="Times New Roman"/>
          <w:b w:val="false"/>
          <w:i w:val="false"/>
          <w:color w:val="000000"/>
          <w:sz w:val="24"/>
          <w:lang w:eastAsia="ru-RU"/>
        </w:rPr>
        <w:t>в. н. э. велись буровые работы на по</w:t>
        <w:softHyphen/>
        <w:t>иск и добычу газа. Сначала копался котлован до твердой гор</w:t>
        <w:softHyphen/>
        <w:t>ной породы, затем велись буровые работы с помощью бура с чугунной головкой. Соляной промысел был государственной монополией.</w:t>
      </w:r>
    </w:p>
    <w:p>
      <w:pPr>
        <w:pStyle w:val="Normal"/>
        <w:shd w:fill="FFFFFF" w:val="clear"/>
        <w:ind w:firstLine="454"/>
        <w:jc w:val="both"/>
        <w:rPr>
          <w:color w:val="000000"/>
          <w:sz w:val="24"/>
          <w:lang w:eastAsia="ru-RU"/>
        </w:rPr>
      </w:pPr>
      <w:r>
        <w:rPr>
          <w:rFonts w:cs="Times New Roman"/>
          <w:b w:val="false"/>
          <w:i w:val="false"/>
          <w:color w:val="000000"/>
          <w:sz w:val="24"/>
          <w:lang w:eastAsia="ru-RU"/>
        </w:rPr>
        <w:t>Газ использовался не только в производстве соли, но и для отопления. Для этого из бамбука делались трубопроводы. На</w:t>
        <w:softHyphen/>
        <w:t>пример, в провинции Сычуань в ГУ в. н. э. газ доставлялся та</w:t>
        <w:softHyphen/>
        <w:t>ким образом на р</w:t>
      </w:r>
      <w:r>
        <w:rPr>
          <w:color w:val="000000"/>
          <w:sz w:val="24"/>
          <w:lang w:eastAsia="ru-RU"/>
        </w:rPr>
        <w:t>асстояние «дня пути от колодца».</w:t>
      </w:r>
    </w:p>
    <w:p>
      <w:pPr>
        <w:pStyle w:val="Normal"/>
        <w:shd w:fill="FFFFFF" w:val="clear"/>
        <w:ind w:firstLine="454"/>
        <w:jc w:val="both"/>
        <w:rPr>
          <w:color w:val="000000"/>
          <w:sz w:val="24"/>
          <w:lang w:eastAsia="ru-RU"/>
        </w:rPr>
      </w:pPr>
      <w:r>
        <w:rPr>
          <w:color w:val="000000"/>
          <w:sz w:val="24"/>
          <w:lang w:eastAsia="ru-RU"/>
        </w:rPr>
      </w:r>
    </w:p>
    <w:p>
      <w:pPr>
        <w:pStyle w:val="Heading2"/>
        <w:shd w:fill="FFFFFF" w:val="clear"/>
        <w:ind w:firstLine="454"/>
        <w:jc w:val="both"/>
        <w:rPr>
          <w:rFonts w:ascii="Times New Roman" w:hAnsi="Times New Roman" w:cs="Times New Roman"/>
          <w:b w:val="false"/>
          <w:b w:val="false"/>
          <w:i w:val="false"/>
          <w:i w:val="false"/>
          <w:sz w:val="24"/>
          <w:lang w:eastAsia="ru-RU"/>
        </w:rPr>
      </w:pPr>
      <w:r>
        <w:rPr>
          <w:lang w:eastAsia="ru-RU"/>
        </w:rPr>
        <w:t>Торговля</w:t>
      </w:r>
    </w:p>
    <w:p>
      <w:pPr>
        <w:pStyle w:val="Normal"/>
        <w:shd w:fill="FFFFFF" w:val="clear"/>
        <w:ind w:firstLine="454"/>
        <w:jc w:val="both"/>
        <w:rPr>
          <w:rFonts w:ascii="Times New Roman" w:hAnsi="Times New Roman" w:cs="Times New Roman"/>
          <w:b w:val="false"/>
          <w:b w:val="false"/>
          <w:i w:val="false"/>
          <w:i w:val="false"/>
          <w:smallCaps/>
          <w:color w:val="000000"/>
          <w:sz w:val="24"/>
          <w:lang w:eastAsia="ru-RU"/>
        </w:rPr>
      </w:pPr>
      <w:r>
        <w:rPr>
          <w:rFonts w:cs="Times New Roman"/>
          <w:b w:val="false"/>
          <w:i w:val="false"/>
          <w:smallCaps/>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color w:val="000000"/>
          <w:sz w:val="24"/>
          <w:lang w:eastAsia="ru-RU"/>
        </w:rPr>
        <w:t xml:space="preserve">Рост </w:t>
      </w:r>
      <w:r>
        <w:rPr>
          <w:rFonts w:cs="Times New Roman"/>
          <w:b w:val="false"/>
          <w:i w:val="false"/>
          <w:color w:val="000000"/>
          <w:sz w:val="24"/>
          <w:lang w:eastAsia="ru-RU"/>
        </w:rPr>
        <w:t>объема избыточного продукта привел к появлению сначала меновой торговли, а затем и денежной. Развитие внутренней торгов</w:t>
      </w:r>
      <w:r>
        <w:rPr>
          <w:color w:val="000000"/>
          <w:sz w:val="24"/>
          <w:lang w:eastAsia="ru-RU"/>
        </w:rPr>
        <w:t xml:space="preserve">ли обусловливалось не только </w:t>
      </w:r>
      <w:r>
        <w:rPr>
          <w:rFonts w:cs="Times New Roman"/>
          <w:b w:val="false"/>
          <w:i w:val="false"/>
          <w:color w:val="000000"/>
          <w:sz w:val="24"/>
          <w:lang w:eastAsia="ru-RU"/>
        </w:rPr>
        <w:t>разделением сельскохозяйственного и ремесленного производства, но и обособлением скотоводческих и земледель</w:t>
        <w:softHyphen/>
        <w:t>ческих районов. В качестве денег в эпоху Шан сначала исполь</w:t>
        <w:softHyphen/>
        <w:t>зовались привозимые из южных стран раковины моллюска кау</w:t>
        <w:softHyphen/>
        <w:t>ры. Затем появились металлические деньг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Следует отметить, что в Китае были впервые сделаны по</w:t>
        <w:softHyphen/>
        <w:t>пытки по замене металлических денег на казначейские билеты. В эпоху династии Хань в результате постоянных войн с гунна</w:t>
        <w:softHyphen/>
        <w:t>ми казна опустела и император У-Ди стал выпускать денежные знаки из шкуры редкого белого оленя в виде квадратов с ри</w:t>
        <w:softHyphen/>
        <w:t>сунками. Каждый квадрат был равен 400 тысячам медных мо</w:t>
        <w:softHyphen/>
        <w:t>нет. Позднее эта идея была возрождена в Китае примерно в 800 г. н. э., когда стали печатать денежные знаки из бумаги. Для сравнения можно заметить, что в Европе первые бумажные деньги появились в 1601 г. в Швеци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 каждом городе были рынки. Государство регламентирова</w:t>
        <w:softHyphen/>
        <w:t>ло торговлю. Государственными актами устанавливались каче</w:t>
        <w:softHyphen/>
        <w:t>ство и цены товаров. Рынки были строго разделены на кварта-лы по видам товаров. За организацию и контроль работы рын</w:t>
        <w:softHyphen/>
        <w:t>ков отвечали особые чиновники. Рыночная торговля облагалась государственными сборами.</w:t>
      </w:r>
    </w:p>
    <w:p>
      <w:pPr>
        <w:pStyle w:val="Normal"/>
        <w:shd w:fill="FFFFFF" w:val="clear"/>
        <w:ind w:firstLine="454"/>
        <w:jc w:val="both"/>
        <w:rPr>
          <w:color w:val="000000"/>
          <w:sz w:val="24"/>
          <w:lang w:eastAsia="ru-RU"/>
        </w:rPr>
      </w:pPr>
      <w:r>
        <w:rPr>
          <w:rFonts w:cs="Times New Roman"/>
          <w:b w:val="false"/>
          <w:i w:val="false"/>
          <w:color w:val="000000"/>
          <w:sz w:val="24"/>
          <w:lang w:eastAsia="ru-RU"/>
        </w:rPr>
        <w:t>Будучи страной с высокоразвитым ремесленным производ</w:t>
        <w:softHyphen/>
        <w:t>ством и мировым монополистом в изготовлении ряда товаров (шелк, фарфор), Китай вел обширную торговлю с соседними странами. Китайские караваны доставляли товары в Среднюю Азию. Оттуда — в Сирию и Римскую империю. На востоке ки</w:t>
        <w:softHyphen/>
        <w:t>тайцы торговали с Кореей, государствами Индокитайского по</w:t>
        <w:softHyphen/>
        <w:t>луострова. В Китай ввозились драгоценные металлы и камни, ковры, лошади, верблюды, медь, кораллы и др. Внешняя тор</w:t>
        <w:softHyphen/>
        <w:t>говля была важным источником доходов как государственной казны, так и развитого слоя купечества.</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ind w:firstLine="454"/>
        <w:rPr>
          <w:lang w:eastAsia="ru-RU"/>
        </w:rPr>
      </w:pPr>
      <w:r>
        <w:rPr>
          <w:rFonts w:cs="Times New Roman"/>
          <w:b w:val="false"/>
          <w:i w:val="false"/>
          <w:color w:val="000000"/>
          <w:sz w:val="24"/>
          <w:lang w:eastAsia="ru-RU"/>
        </w:rPr>
        <w:t xml:space="preserve">Строительство  </w:t>
      </w:r>
    </w:p>
    <w:p>
      <w:pPr>
        <w:pStyle w:val="Normal"/>
        <w:shd w:fill="FFFFFF" w:val="clear"/>
        <w:ind w:firstLine="454"/>
        <w:jc w:val="both"/>
        <w:rPr>
          <w:color w:val="000000"/>
          <w:sz w:val="24"/>
          <w:lang w:eastAsia="ru-RU"/>
        </w:rPr>
      </w:pPr>
      <w:r>
        <w:rPr>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Развитие ремесел и торговли обусловливало рост городов. Города создавались как админи</w:t>
        <w:softHyphen/>
        <w:t>стративные центры, крепости. Со временем они становились экономическими центрами страны. Накапливаемые в казне средства позволяли вести обширные государственные строи</w:t>
        <w:softHyphen/>
        <w:t>тельные работы.</w:t>
      </w:r>
      <w:r>
        <w:rPr>
          <w:sz w:val="24"/>
          <w:lang w:eastAsia="ru-RU"/>
        </w:rPr>
        <w:t xml:space="preserve"> </w:t>
      </w:r>
      <w:r>
        <w:rPr>
          <w:rFonts w:cs="Times New Roman"/>
          <w:b w:val="false"/>
          <w:i w:val="false"/>
          <w:color w:val="000000"/>
          <w:sz w:val="24"/>
          <w:lang w:eastAsia="ru-RU"/>
        </w:rPr>
        <w:t>Таких масштабов строительства дорог, как в Китае, не зна</w:t>
        <w:softHyphen/>
        <w:t xml:space="preserve">ло ни одно государство Древнего мира. Если в конце </w:t>
      </w:r>
      <w:r>
        <w:rPr>
          <w:rFonts w:cs="Times New Roman"/>
          <w:b w:val="false"/>
          <w:i w:val="false"/>
          <w:color w:val="000000"/>
          <w:sz w:val="24"/>
          <w:lang w:val="en-US" w:eastAsia="ru-RU"/>
        </w:rPr>
        <w:t xml:space="preserve">III </w:t>
      </w:r>
      <w:r>
        <w:rPr>
          <w:rFonts w:cs="Times New Roman"/>
          <w:b w:val="false"/>
          <w:i w:val="false"/>
          <w:color w:val="000000"/>
          <w:sz w:val="24"/>
          <w:lang w:eastAsia="ru-RU"/>
        </w:rPr>
        <w:t>в. до н. э. общая длина государственных дорог составляла примерно 6500 км, то к 200 г. н. э. их протяженность возросла до 32 тыс. км.</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 стране велись большие работы по строительству иррига</w:t>
        <w:softHyphen/>
        <w:t>ционных сооружений. Они были предназначены не только для орошения и защиты от наводнений, но и в качестве транс</w:t>
        <w:softHyphen/>
        <w:t xml:space="preserve">портных магистралей. Уже в </w:t>
      </w:r>
      <w:r>
        <w:rPr>
          <w:rFonts w:cs="Times New Roman"/>
          <w:b w:val="false"/>
          <w:i w:val="false"/>
          <w:color w:val="000000"/>
          <w:sz w:val="24"/>
          <w:lang w:val="en-US" w:eastAsia="ru-RU"/>
        </w:rPr>
        <w:t xml:space="preserve">V </w:t>
      </w:r>
      <w:r>
        <w:rPr>
          <w:rFonts w:cs="Times New Roman"/>
          <w:b w:val="false"/>
          <w:i w:val="false"/>
          <w:color w:val="000000"/>
          <w:sz w:val="24"/>
          <w:lang w:eastAsia="ru-RU"/>
        </w:rPr>
        <w:t xml:space="preserve">в. до н. э. реки Хуанхэ и Янцзы были соединены каналом длиной более 400 км. В </w:t>
      </w:r>
      <w:r>
        <w:rPr>
          <w:rFonts w:cs="Times New Roman"/>
          <w:b w:val="false"/>
          <w:i w:val="false"/>
          <w:color w:val="000000"/>
          <w:sz w:val="24"/>
          <w:lang w:val="en-US" w:eastAsia="ru-RU"/>
        </w:rPr>
        <w:t xml:space="preserve">III </w:t>
      </w:r>
      <w:r>
        <w:rPr>
          <w:rFonts w:cs="Times New Roman"/>
          <w:b w:val="false"/>
          <w:i w:val="false"/>
          <w:color w:val="000000"/>
          <w:sz w:val="24"/>
          <w:lang w:eastAsia="ru-RU"/>
        </w:rPr>
        <w:t>в. до н. э. был прорыт через горную цепь 200-км канал, соединивший се</w:t>
        <w:softHyphen/>
        <w:t>вер и юг страны. Он стал началом 2000-км непрерывного вод</w:t>
        <w:softHyphen/>
        <w:t>ного пути. В 70 г. н. э. началось строительство «Великого кана</w:t>
        <w:softHyphen/>
        <w:t>ла». Он опоясал весь Восточный Китай, а его длина превысила 1700 км при ширине до 30 м и глубине до 9 м.</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Но, естественно, самым грандиозным не только в Китае, но и во всем Древнем мире было сооружение Великой Китайской стены, строительство которой началось в </w:t>
      </w:r>
      <w:r>
        <w:rPr>
          <w:rFonts w:cs="Times New Roman"/>
          <w:b w:val="false"/>
          <w:i w:val="false"/>
          <w:color w:val="000000"/>
          <w:sz w:val="24"/>
          <w:lang w:val="en-US" w:eastAsia="ru-RU"/>
        </w:rPr>
        <w:t xml:space="preserve">IV </w:t>
      </w:r>
      <w:r>
        <w:rPr>
          <w:rFonts w:cs="Times New Roman"/>
          <w:b w:val="false"/>
          <w:i w:val="false"/>
          <w:color w:val="000000"/>
          <w:sz w:val="24"/>
          <w:lang w:eastAsia="ru-RU"/>
        </w:rPr>
        <w:t>в. до н. э. с целью защиты северных границ страны от кочевников. Сначала это были земляные валы, затем кирпичные стены и башни. Протя</w:t>
        <w:softHyphen/>
        <w:t>женность Воликой Китайской стены 3400 км, длина боковых</w:t>
      </w:r>
      <w:r>
        <w:rPr>
          <w:sz w:val="24"/>
          <w:lang w:eastAsia="ru-RU"/>
        </w:rPr>
        <w:t xml:space="preserve"> </w:t>
      </w:r>
      <w:r>
        <w:rPr>
          <w:rFonts w:cs="Times New Roman"/>
          <w:b w:val="false"/>
          <w:i w:val="false"/>
          <w:color w:val="000000"/>
          <w:sz w:val="24"/>
          <w:lang w:eastAsia="ru-RU"/>
        </w:rPr>
        <w:t>ответвлений 2700 км. Ширина стены до 5 м, а высота до 12 м. В стене встроено 25 тыс. башен.</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ind w:firstLine="454"/>
        <w:rPr>
          <w:lang w:eastAsia="ru-RU"/>
        </w:rPr>
      </w:pPr>
      <w:r>
        <w:rPr>
          <w:lang w:eastAsia="ru-RU"/>
        </w:rPr>
        <w:t>Наука</w:t>
      </w:r>
    </w:p>
    <w:p>
      <w:pPr>
        <w:pStyle w:val="Normal"/>
        <w:shd w:fill="FFFFFF" w:val="clear"/>
        <w:ind w:firstLine="454"/>
        <w:jc w:val="both"/>
        <w:rPr>
          <w:color w:val="000000"/>
          <w:sz w:val="24"/>
          <w:lang w:eastAsia="ru-RU"/>
        </w:rPr>
      </w:pPr>
      <w:r>
        <w:rPr>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Подобный уровень состояния сельского хозяй</w:t>
        <w:softHyphen/>
        <w:t>ства, ремесел и строительства возможен был лишь при очень высоком для своего времени развитии науки и техник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Уже в середине </w:t>
      </w:r>
      <w:r>
        <w:rPr>
          <w:rFonts w:cs="Times New Roman"/>
          <w:b w:val="false"/>
          <w:i w:val="false"/>
          <w:color w:val="000000"/>
          <w:sz w:val="24"/>
          <w:lang w:val="en-US" w:eastAsia="ru-RU"/>
        </w:rPr>
        <w:t xml:space="preserve">II </w:t>
      </w:r>
      <w:r>
        <w:rPr>
          <w:rFonts w:cs="Times New Roman"/>
          <w:b w:val="false"/>
          <w:i w:val="false"/>
          <w:color w:val="000000"/>
          <w:sz w:val="24"/>
          <w:lang w:eastAsia="ru-RU"/>
        </w:rPr>
        <w:t>тыс. до н. э. в Китае появляется пись</w:t>
        <w:softHyphen/>
        <w:t>менность в виде иероглифов-пиктограмм (картинок). Отдельные слова обозначались рисунками. Затем иероглифы стали обозна</w:t>
        <w:softHyphen/>
        <w:t>чать понятия.</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Потребности повседневной жизни вызвали появление зна</w:t>
        <w:softHyphen/>
        <w:t>ний в области математики. В эпоху Шань китайцы уже облада</w:t>
        <w:softHyphen/>
        <w:t>ли знаниями в геометрии, в частности, они знали свойства прямоугольного треугольника и т. д.</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Необходимость составления календаря стала основой разви</w:t>
        <w:softHyphen/>
        <w:t xml:space="preserve">тия астрономических знаний. Во </w:t>
      </w:r>
      <w:r>
        <w:rPr>
          <w:rFonts w:cs="Times New Roman"/>
          <w:b w:val="false"/>
          <w:i w:val="false"/>
          <w:color w:val="000000"/>
          <w:sz w:val="24"/>
          <w:lang w:val="en-US" w:eastAsia="ru-RU"/>
        </w:rPr>
        <w:t xml:space="preserve">II </w:t>
      </w:r>
      <w:r>
        <w:rPr>
          <w:rFonts w:cs="Times New Roman"/>
          <w:b w:val="false"/>
          <w:i w:val="false"/>
          <w:color w:val="000000"/>
          <w:sz w:val="24"/>
          <w:lang w:eastAsia="ru-RU"/>
        </w:rPr>
        <w:t>тыс. китайские астрономы не только разработали календарь, но могли вычислять и пред</w:t>
        <w:softHyphen/>
        <w:t>сказывать солнечные и лунные затмения, составили карту звездного неб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ласти поддерживали и поощряли развитие научных зна</w:t>
        <w:softHyphen/>
        <w:t xml:space="preserve">ний. В первом китайском университете, созданном во </w:t>
      </w:r>
      <w:r>
        <w:rPr>
          <w:rFonts w:cs="Times New Roman"/>
          <w:b w:val="false"/>
          <w:i w:val="false"/>
          <w:color w:val="000000"/>
          <w:sz w:val="24"/>
          <w:lang w:val="en-US" w:eastAsia="ru-RU"/>
        </w:rPr>
        <w:t xml:space="preserve">II </w:t>
      </w:r>
      <w:r>
        <w:rPr>
          <w:rFonts w:cs="Times New Roman"/>
          <w:b w:val="false"/>
          <w:i w:val="false"/>
          <w:color w:val="000000"/>
          <w:sz w:val="24"/>
          <w:lang w:eastAsia="ru-RU"/>
        </w:rPr>
        <w:t xml:space="preserve">в. до н. э. в Лояне, училось 50 студентов, а к началу </w:t>
      </w:r>
      <w:r>
        <w:rPr>
          <w:rFonts w:cs="Times New Roman"/>
          <w:b w:val="false"/>
          <w:i w:val="false"/>
          <w:color w:val="000000"/>
          <w:sz w:val="24"/>
          <w:lang w:val="en-US" w:eastAsia="ru-RU"/>
        </w:rPr>
        <w:t xml:space="preserve">I </w:t>
      </w:r>
      <w:r>
        <w:rPr>
          <w:rFonts w:cs="Times New Roman"/>
          <w:b w:val="false"/>
          <w:i w:val="false"/>
          <w:color w:val="000000"/>
          <w:sz w:val="24"/>
          <w:lang w:eastAsia="ru-RU"/>
        </w:rPr>
        <w:t>в. н. э. здесь</w:t>
      </w:r>
      <w:r>
        <w:rPr>
          <w:sz w:val="24"/>
          <w:lang w:eastAsia="ru-RU"/>
        </w:rPr>
        <w:t xml:space="preserve"> </w:t>
      </w:r>
      <w:r>
        <w:rPr>
          <w:rFonts w:cs="Times New Roman"/>
          <w:b w:val="false"/>
          <w:i w:val="false"/>
          <w:color w:val="000000"/>
          <w:sz w:val="24"/>
          <w:lang w:eastAsia="ru-RU"/>
        </w:rPr>
        <w:t xml:space="preserve">уже училось около 3000 человек. В </w:t>
      </w:r>
      <w:r>
        <w:rPr>
          <w:rFonts w:cs="Times New Roman"/>
          <w:b w:val="false"/>
          <w:i w:val="false"/>
          <w:color w:val="000000"/>
          <w:sz w:val="24"/>
          <w:lang w:val="en-US" w:eastAsia="ru-RU"/>
        </w:rPr>
        <w:t xml:space="preserve">III </w:t>
      </w:r>
      <w:r>
        <w:rPr>
          <w:rFonts w:cs="Times New Roman"/>
          <w:b w:val="false"/>
          <w:i w:val="false"/>
          <w:color w:val="000000"/>
          <w:sz w:val="24"/>
          <w:lang w:eastAsia="ru-RU"/>
        </w:rPr>
        <w:t>в. н. э. была организована национальная академия.</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Китайцы дали миру ряд вы</w:t>
        <w:softHyphen/>
        <w:t>дающихся изобретений, оказав большое влияние на многие сто</w:t>
        <w:softHyphen/>
        <w:t>роны жизни и деятельности лю</w:t>
        <w:softHyphen/>
        <w:t xml:space="preserve">дей. В </w:t>
      </w:r>
      <w:r>
        <w:rPr>
          <w:rFonts w:cs="Times New Roman"/>
          <w:b w:val="false"/>
          <w:i w:val="false"/>
          <w:color w:val="000000"/>
          <w:sz w:val="24"/>
          <w:lang w:val="en-US" w:eastAsia="ru-RU"/>
        </w:rPr>
        <w:t xml:space="preserve">III </w:t>
      </w:r>
      <w:r>
        <w:rPr>
          <w:rFonts w:cs="Times New Roman"/>
          <w:b w:val="false"/>
          <w:i w:val="false"/>
          <w:color w:val="000000"/>
          <w:sz w:val="24"/>
          <w:lang w:eastAsia="ru-RU"/>
        </w:rPr>
        <w:t>в. до н. э. китайцы со</w:t>
        <w:softHyphen/>
        <w:t xml:space="preserve">ставляли географические карты Древнего Востока. Во </w:t>
      </w:r>
      <w:r>
        <w:rPr>
          <w:rFonts w:cs="Times New Roman"/>
          <w:b w:val="false"/>
          <w:i w:val="false"/>
          <w:color w:val="000000"/>
          <w:sz w:val="24"/>
          <w:lang w:val="en-US" w:eastAsia="ru-RU"/>
        </w:rPr>
        <w:t xml:space="preserve">II </w:t>
      </w:r>
      <w:r>
        <w:rPr>
          <w:rFonts w:cs="Times New Roman"/>
          <w:b w:val="false"/>
          <w:i w:val="false"/>
          <w:color w:val="000000"/>
          <w:sz w:val="24"/>
          <w:lang w:eastAsia="ru-RU"/>
        </w:rPr>
        <w:t>в. н. э. изобретатель Чжан Хэн дал миру первый сейсмограф, фиксир</w:t>
      </w:r>
      <w:r>
        <w:rPr>
          <w:color w:val="000000"/>
          <w:sz w:val="24"/>
          <w:lang w:eastAsia="ru-RU"/>
        </w:rPr>
        <w:t>ую</w:t>
        <w:softHyphen/>
        <w:t>щий землетрясения на расстоянии более 500 км.</w:t>
      </w:r>
      <w:r>
        <w:rPr>
          <w:sz w:val="24"/>
          <w:lang w:eastAsia="ru-RU"/>
        </w:rPr>
        <w:t xml:space="preserve"> </w:t>
      </w:r>
      <w:r>
        <w:rPr>
          <w:rFonts w:cs="Times New Roman"/>
          <w:b w:val="false"/>
          <w:i w:val="false"/>
          <w:color w:val="000000"/>
          <w:sz w:val="24"/>
          <w:lang w:eastAsia="ru-RU"/>
        </w:rPr>
        <w:t>Более двух тысяч лет  назад</w:t>
      </w:r>
      <w:r>
        <w:rPr>
          <w:sz w:val="24"/>
          <w:lang w:eastAsia="ru-RU"/>
        </w:rPr>
        <w:t xml:space="preserve"> </w:t>
      </w:r>
      <w:r>
        <w:rPr>
          <w:rFonts w:cs="Times New Roman"/>
          <w:b w:val="false"/>
          <w:i w:val="false"/>
          <w:color w:val="000000"/>
          <w:sz w:val="24"/>
          <w:lang w:eastAsia="ru-RU"/>
        </w:rPr>
        <w:t>китайцы изобрели компас, без которого были бы не мыслимы позднейшие географические открытия европейцев.</w:t>
      </w:r>
      <w:r>
        <w:rPr>
          <w:sz w:val="24"/>
          <w:lang w:eastAsia="ru-RU"/>
        </w:rPr>
        <w:t xml:space="preserve"> </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Исторический фон, на котором происходили развитие древнекитайского общества, экономики и культуры, выдаю</w:t>
        <w:softHyphen/>
        <w:t>щиеся достижения древнекитайских земледельцев, ремесленни</w:t>
        <w:softHyphen/>
        <w:t>ков, строителей, ученых и изобретателей, был неспокойным — классовые противоречия, народные восстания, экономические кризисы не раз потрясали Древний Кита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Уже в период государства Чжоу в 842 г. до н. э. восставшие бедняки и рабы взяли штурмом дворец и прогнали царя Ли и чуть не убили его сына. В </w:t>
      </w:r>
      <w:r>
        <w:rPr>
          <w:rFonts w:cs="Times New Roman"/>
          <w:b w:val="false"/>
          <w:i w:val="false"/>
          <w:color w:val="000000"/>
          <w:sz w:val="24"/>
          <w:lang w:val="en-US" w:eastAsia="ru-RU"/>
        </w:rPr>
        <w:t xml:space="preserve">III </w:t>
      </w:r>
      <w:r>
        <w:rPr>
          <w:rFonts w:cs="Times New Roman"/>
          <w:b w:val="false"/>
          <w:i w:val="false"/>
          <w:color w:val="000000"/>
          <w:sz w:val="24"/>
          <w:lang w:eastAsia="ru-RU"/>
        </w:rPr>
        <w:t>в. до н. э. восставшие крестьяне захватили столицу, свергли царя из династии Цинь, а их пред</w:t>
        <w:softHyphen/>
        <w:t>водитель Лю-Бан основал новую династию Хань. Первые пра</w:t>
        <w:softHyphen/>
        <w:t>вители из этой династии снизили налоги и уменьшили трудо</w:t>
        <w:softHyphen/>
        <w:t>вые повинности населения страны. Однако дальнейшее усиле</w:t>
        <w:softHyphen/>
        <w:t>ние классового и экономического угнетения вынуждало людей продавать детей в рабство, чтобы выплатить свои долги. Беззе</w:t>
        <w:softHyphen/>
        <w:t>мельные крестьяне вынуждены были брать в аренду землю и отдавать арендодателю 50% урожая. Такой высокий уровень арендной платы вел к закрепощению свободных людей. Все это вызывало крестьянские восстания.</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 8 г. н. э. в результате крестьянского восстания к власти пришел ван Ман. Он провел ряд реформ: земли крупных зем</w:t>
        <w:softHyphen/>
        <w:t>левладельцев были конфискованы и перераспределены, круп</w:t>
        <w:softHyphen/>
        <w:t>ное землевладение ограничено, продажа земли и рабов запре</w:t>
        <w:softHyphen/>
        <w:t>щалась, на рынках были установлены твердые цены. Государст</w:t>
        <w:softHyphen/>
        <w:t>во устанавливало контроль над производством и торговлей. Однако через несколько лет эти реформы были отменены. Не улучшило положения населения страны восстание «Желтых тюрбанов», которое произошло в 184 г. и было подавлено.</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Однако неразумная эксплуататорская политика правящих сословий Древнего Китая, и как ее результат, — народные вос</w:t>
        <w:softHyphen/>
        <w:t>стания подточили экономическую, и, следовательно, военную мощь государства Хань и оно пало под натиском кочевников.</w:t>
      </w:r>
    </w:p>
    <w:p>
      <w:pPr>
        <w:pStyle w:val="Normal"/>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1"/>
        <w:shd w:fill="FFFFFF" w:val="clear"/>
        <w:ind w:firstLine="454"/>
        <w:jc w:val="both"/>
        <w:rPr>
          <w:rFonts w:ascii="Times New Roman" w:hAnsi="Times New Roman" w:cs="Times New Roman"/>
          <w:b w:val="false"/>
          <w:b w:val="false"/>
          <w:i w:val="false"/>
          <w:i w:val="false"/>
          <w:sz w:val="24"/>
          <w:lang w:eastAsia="ru-RU"/>
        </w:rPr>
      </w:pPr>
      <w:r>
        <w:rPr/>
        <w:t xml:space="preserve">Экономика </w:t>
      </w:r>
      <w:r>
        <w:rPr>
          <w:rFonts w:cs="Times New Roman"/>
          <w:b w:val="false"/>
          <w:i w:val="false"/>
          <w:color w:val="000000"/>
          <w:sz w:val="24"/>
          <w:lang w:eastAsia="ru-RU"/>
        </w:rPr>
        <w:t>Древней Инди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Среди цивилизаций и древних государств, возникших на планете, особое место занимает индийская цивилизация, ока</w:t>
        <w:softHyphen/>
        <w:t>завшая огромное влияние на развитие экономики и культуры всей Юго-Восточной Ази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С древнейших времен полуостров Индо-государств, развитие стан был заселен человеком — племенами экономики дравидов. Ареал их обитания с севера был ограничен Гималаями, с запада и востока — водами океана. Такая отгороженность от внешнего мира выразилась в само</w:t>
        <w:softHyphen/>
        <w:t>бытности населения и его к</w:t>
      </w:r>
      <w:r>
        <w:rPr>
          <w:color w:val="000000"/>
          <w:sz w:val="24"/>
          <w:lang w:eastAsia="ru-RU"/>
        </w:rPr>
        <w:t>ультуры. Для обитания людей наи</w:t>
      </w:r>
      <w:r>
        <w:rPr>
          <w:rFonts w:cs="Times New Roman"/>
          <w:b w:val="false"/>
          <w:i w:val="false"/>
          <w:color w:val="000000"/>
          <w:sz w:val="24"/>
          <w:lang w:eastAsia="ru-RU"/>
        </w:rPr>
        <w:t>более благоприятными районами были долины рек Инда и Ганга и их притоков. Жаркий климат и недостаток осадков требовали орошаемого земледелия, что в свою очередь вынуж</w:t>
        <w:softHyphen/>
        <w:t>дало людей объединяться для проведения ирригационных работ.</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Уже в </w:t>
      </w:r>
      <w:r>
        <w:rPr>
          <w:rFonts w:cs="Times New Roman"/>
          <w:b w:val="false"/>
          <w:i w:val="false"/>
          <w:color w:val="000000"/>
          <w:sz w:val="24"/>
          <w:lang w:val="en-US" w:eastAsia="ru-RU"/>
        </w:rPr>
        <w:t xml:space="preserve">III </w:t>
      </w:r>
      <w:r>
        <w:rPr>
          <w:rFonts w:cs="Times New Roman"/>
          <w:b w:val="false"/>
          <w:i w:val="false"/>
          <w:color w:val="000000"/>
          <w:sz w:val="24"/>
          <w:lang w:eastAsia="ru-RU"/>
        </w:rPr>
        <w:t>тыс. до н. э. коренным населением на севере по</w:t>
        <w:softHyphen/>
        <w:t>луострова были созданы государства и города Мохенджо-Даро и Хараппа, раскопки в которых свидетельствуют о высоком уровне экономики и культуры местных жителе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Город Мохенджо-Даро был крупнейшим для своего времени, его площадь достигала 260 гектар. В городе были большие зда</w:t>
        <w:softHyphen/>
        <w:t>ния площадью 200 м</w:t>
      </w:r>
      <w:r>
        <w:rPr>
          <w:rFonts w:cs="Times New Roman"/>
          <w:b w:val="false"/>
          <w:i w:val="false"/>
          <w:color w:val="000000"/>
          <w:sz w:val="24"/>
          <w:vertAlign w:val="superscript"/>
          <w:lang w:eastAsia="ru-RU"/>
        </w:rPr>
        <w:t>2</w:t>
      </w:r>
      <w:r>
        <w:rPr>
          <w:rFonts w:cs="Times New Roman"/>
          <w:b w:val="false"/>
          <w:i w:val="false"/>
          <w:color w:val="000000"/>
          <w:sz w:val="24"/>
          <w:lang w:eastAsia="ru-RU"/>
        </w:rPr>
        <w:t xml:space="preserve"> и более. В центре города был искусствен</w:t>
        <w:softHyphen/>
        <w:t>ный бассейн глубиной 3 м, выложенный двумя рядами кирпи</w:t>
        <w:softHyphen/>
        <w:t>чей. В городе имелся водопровод. Вода поступала в город и разводилась по его территории по керамическим трубам. Для того чтобы не было утечки воды, на концах труб имелись фланцы. Стыки труб уплотнялись асфальтом. В домах богатых людей были ванные комнаты и туалеты. Город имел и канали</w:t>
        <w:softHyphen/>
        <w:t>зацию. Сточные воды из жилых домов попадали в уличные ка</w:t>
        <w:softHyphen/>
        <w:t>нализационные сети и по ним выводились за пределы город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Развитой была и торговля. Об этом свидетельствуют остатки крытого большого рынка с постоянными прилавками, найден</w:t>
        <w:softHyphen/>
        <w:t>ные гири, большие складски</w:t>
      </w:r>
      <w:r>
        <w:rPr>
          <w:color w:val="000000"/>
          <w:sz w:val="24"/>
          <w:lang w:eastAsia="ru-RU"/>
        </w:rPr>
        <w:t xml:space="preserve">е помещения. Жители имели свою </w:t>
      </w:r>
      <w:r>
        <w:rPr>
          <w:rFonts w:cs="Times New Roman"/>
          <w:b w:val="false"/>
          <w:i w:val="false"/>
          <w:color w:val="000000"/>
          <w:sz w:val="24"/>
          <w:lang w:eastAsia="ru-RU"/>
        </w:rPr>
        <w:t>иероглифическую письменность. Существовали торговые связи с государствами Месопотамии, на территориях которых были на</w:t>
      </w:r>
      <w:r>
        <w:rPr>
          <w:color w:val="000000"/>
          <w:sz w:val="24"/>
          <w:lang w:eastAsia="ru-RU"/>
        </w:rPr>
        <w:t xml:space="preserve">йдены печати с древнеиндийскими </w:t>
      </w:r>
      <w:r>
        <w:rPr>
          <w:rFonts w:cs="Times New Roman"/>
          <w:b w:val="false"/>
          <w:i w:val="false"/>
          <w:color w:val="000000"/>
          <w:sz w:val="24"/>
          <w:lang w:eastAsia="ru-RU"/>
        </w:rPr>
        <w:t>письменами.</w:t>
      </w:r>
    </w:p>
    <w:p>
      <w:pPr>
        <w:pStyle w:val="Normal"/>
        <w:ind w:firstLine="454"/>
        <w:jc w:val="both"/>
        <w:rPr/>
      </w:pPr>
      <w:r>
        <w:rPr>
          <w:rFonts w:cs="Times New Roman"/>
          <w:b w:val="false"/>
          <w:i w:val="false"/>
          <w:color w:val="000000"/>
          <w:sz w:val="24"/>
          <w:lang w:eastAsia="ru-RU"/>
        </w:rPr>
        <w:t>Основным занятием населения было земледелие. Выращива</w:t>
        <w:softHyphen/>
        <w:t xml:space="preserve">лись пшеница, ячмень, овощи. С древнейших времен </w:t>
      </w:r>
      <w:r>
        <w:rPr>
          <w:rFonts w:cs="Times New Roman"/>
          <w:b w:val="false"/>
          <w:i w:val="false"/>
          <w:color w:val="000000"/>
          <w:sz w:val="24"/>
          <w:lang w:val="en-US" w:eastAsia="ru-RU"/>
        </w:rPr>
        <w:t xml:space="preserve">(V </w:t>
      </w:r>
      <w:r>
        <w:rPr>
          <w:rFonts w:cs="Times New Roman"/>
          <w:b w:val="false"/>
          <w:i w:val="false"/>
          <w:color w:val="000000"/>
          <w:sz w:val="24"/>
          <w:lang w:eastAsia="ru-RU"/>
        </w:rPr>
        <w:t xml:space="preserve">тыс. до н. э.) здесь стали культивировать хлопок, а с </w:t>
      </w:r>
      <w:r>
        <w:rPr>
          <w:rFonts w:cs="Times New Roman"/>
          <w:b w:val="false"/>
          <w:i w:val="false"/>
          <w:color w:val="000000"/>
          <w:sz w:val="24"/>
          <w:lang w:val="en-US" w:eastAsia="ru-RU"/>
        </w:rPr>
        <w:t xml:space="preserve">IV </w:t>
      </w:r>
      <w:r>
        <w:rPr>
          <w:rFonts w:cs="Times New Roman"/>
          <w:b w:val="false"/>
          <w:i w:val="false"/>
          <w:color w:val="000000"/>
          <w:sz w:val="24"/>
          <w:lang w:eastAsia="ru-RU"/>
        </w:rPr>
        <w:t>тыс. до н. э. — сахарный тростник. Для обработки почвы использовался плуг с кремневым лемехом. Земледельцами были свободные общинники, с которых взимались в пользу царя натуральные налоги. В хозяйстве царя, храмов, крупных землевладельцев применялся труд рабов.</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ысокого уровня достигли ремесла. В керамическом произ</w:t>
        <w:softHyphen/>
        <w:t>водстве использовался гончарный круг. Сосуды и кирпичи об</w:t>
        <w:softHyphen/>
        <w:t>жигались в специальных печах. Добывались медь, олово, сви</w:t>
        <w:softHyphen/>
        <w:t>нец, золото и серебро. Производились бронзовые и другие сплавы металлов. В металлообработке уже применялись литье, ковка листа и заклепки. В ткацком производстве в качестве сы</w:t>
        <w:softHyphen/>
        <w:t>рья использовался хлопок. Было развито ювелирное мастерство. Изделия изготовлялись из золота, серебра, камне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Об уровне строительного мастерства свидетельствуют рас</w:t>
        <w:softHyphen/>
        <w:t>копки древнейших городов.</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В середине </w:t>
      </w:r>
      <w:r>
        <w:rPr>
          <w:rFonts w:cs="Times New Roman"/>
          <w:b w:val="false"/>
          <w:i w:val="false"/>
          <w:color w:val="000000"/>
          <w:sz w:val="24"/>
          <w:lang w:val="en-US" w:eastAsia="ru-RU"/>
        </w:rPr>
        <w:t xml:space="preserve">II </w:t>
      </w:r>
      <w:r>
        <w:rPr>
          <w:rFonts w:cs="Times New Roman"/>
          <w:b w:val="false"/>
          <w:i w:val="false"/>
          <w:color w:val="000000"/>
          <w:sz w:val="24"/>
          <w:lang w:eastAsia="ru-RU"/>
        </w:rPr>
        <w:t>тыс. до н. э. древние государства Индии были покорены племенами ариев, спустившимися с гор Гиндукуша. Арии были кочевниками, скотоводами, которые в поисках но</w:t>
        <w:softHyphen/>
        <w:t>вых пастбищ захватили сначала долину Инда, а затем и Ганга. Экономический и культурный уровень ариев был ниже завое</w:t>
        <w:softHyphen/>
        <w:t>ванных ими народов. Они разрушили древние города. Культура земледелия также пришла в упадок. Главным видом деятельно</w:t>
        <w:softHyphen/>
        <w:t>сти долгое время было кочевое скотоводство.</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Со временем арии стали заимствовать у коренного населения культуру земледелия. Население жило семейными общинами, с общесемейной собственностью. Постепенно семейные общ</w:t>
      </w:r>
      <w:r>
        <w:rPr>
          <w:color w:val="000000"/>
          <w:sz w:val="24"/>
          <w:lang w:eastAsia="ru-RU"/>
        </w:rPr>
        <w:t>ины превращались в сельские, уп</w:t>
      </w:r>
      <w:r>
        <w:rPr>
          <w:rFonts w:cs="Times New Roman"/>
          <w:b w:val="false"/>
          <w:i w:val="false"/>
          <w:color w:val="000000"/>
          <w:sz w:val="24"/>
          <w:lang w:eastAsia="ru-RU"/>
        </w:rPr>
        <w:t>равляемые сельскими старостам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Земля находилась во владении общин. По мере имуществен</w:t>
        <w:softHyphen/>
        <w:t>ного расслоения в общинах появилось право частного вла</w:t>
        <w:softHyphen/>
        <w:t>дения землей.</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ойны давали военно</w:t>
        <w:softHyphen/>
        <w:t>пленных, которые станови</w:t>
        <w:softHyphen/>
        <w:t xml:space="preserve">лись рабами и трудились у зажиточных членов </w:t>
      </w:r>
      <w:r>
        <w:rPr>
          <w:color w:val="000000"/>
          <w:sz w:val="24"/>
          <w:lang w:eastAsia="ru-RU"/>
        </w:rPr>
        <w:t>общин. Из числа зажиточных выби</w:t>
      </w:r>
      <w:r>
        <w:rPr>
          <w:rFonts w:cs="Times New Roman"/>
          <w:b w:val="false"/>
          <w:i w:val="false"/>
          <w:color w:val="000000"/>
          <w:sz w:val="24"/>
          <w:lang w:eastAsia="ru-RU"/>
        </w:rPr>
        <w:t>рались должностные лица, управлявшие хозяйством об</w:t>
        <w:softHyphen/>
        <w:t>щины или руководившие военными действиями. Они присвоили себе право рас</w:t>
        <w:softHyphen/>
        <w:t>пределения общинных про</w:t>
        <w:softHyphen/>
        <w:t>дуктов, военной добычи 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Постепенно, в целях сохранения полученных привилегий и захваченных общинных ценностей, в Индии создается соци</w:t>
        <w:softHyphen/>
        <w:t>альная система вари (каст). Законами Ману и Анастамбы все жители страны разделились на четыре касты: брахманов (жрецы), кшатриев (воины), вайшиев (земледельцы, ремесленники, торгов</w:t>
        <w:softHyphen/>
        <w:t>цы), шудры (люди, не имеющие имущества, и рабы). Приви</w:t>
        <w:softHyphen/>
        <w:t>легированное положение занимали первые две касты. Законы запрещали смешение людей разных каст.</w:t>
      </w:r>
    </w:p>
    <w:p>
      <w:pPr>
        <w:pStyle w:val="Normal"/>
        <w:shd w:fill="FFFFFF" w:val="clear"/>
        <w:ind w:firstLine="454"/>
        <w:jc w:val="both"/>
        <w:rPr>
          <w:color w:val="000000"/>
          <w:sz w:val="24"/>
          <w:lang w:eastAsia="ru-RU"/>
        </w:rPr>
      </w:pPr>
      <w:r>
        <w:rPr>
          <w:rFonts w:cs="Times New Roman"/>
          <w:b w:val="false"/>
          <w:i w:val="false"/>
          <w:color w:val="000000"/>
          <w:sz w:val="24"/>
          <w:lang w:eastAsia="ru-RU"/>
        </w:rPr>
        <w:t xml:space="preserve">К </w:t>
      </w:r>
      <w:r>
        <w:rPr>
          <w:rFonts w:cs="Times New Roman"/>
          <w:b w:val="false"/>
          <w:i w:val="false"/>
          <w:color w:val="000000"/>
          <w:sz w:val="24"/>
          <w:lang w:val="en-US" w:eastAsia="ru-RU"/>
        </w:rPr>
        <w:t xml:space="preserve">VI </w:t>
      </w:r>
      <w:r>
        <w:rPr>
          <w:rFonts w:cs="Times New Roman"/>
          <w:b w:val="false"/>
          <w:i w:val="false"/>
          <w:color w:val="000000"/>
          <w:sz w:val="24"/>
          <w:lang w:eastAsia="ru-RU"/>
        </w:rPr>
        <w:t>в. до н. э. в северо-восточной части Индии существо</w:t>
        <w:softHyphen/>
        <w:t xml:space="preserve">вало несколько государств. Наиболее крупными были Магадха и Кашала, боровшиеся за гегемонию в этом районе. В </w:t>
      </w:r>
      <w:r>
        <w:rPr>
          <w:rFonts w:cs="Times New Roman"/>
          <w:b w:val="false"/>
          <w:i w:val="false"/>
          <w:color w:val="000000"/>
          <w:sz w:val="24"/>
          <w:lang w:val="en-US" w:eastAsia="ru-RU"/>
        </w:rPr>
        <w:t xml:space="preserve">V </w:t>
      </w:r>
      <w:r>
        <w:rPr>
          <w:rFonts w:cs="Times New Roman"/>
          <w:b w:val="false"/>
          <w:i w:val="false"/>
          <w:color w:val="000000"/>
          <w:sz w:val="24"/>
          <w:lang w:eastAsia="ru-RU"/>
        </w:rPr>
        <w:t xml:space="preserve">в. до н. э. Магадха побеждает в этой борьбе. Северо-Западная Индия в </w:t>
      </w:r>
      <w:r>
        <w:rPr>
          <w:rFonts w:cs="Times New Roman"/>
          <w:b w:val="false"/>
          <w:i w:val="false"/>
          <w:color w:val="000000"/>
          <w:sz w:val="24"/>
          <w:lang w:val="en-US" w:eastAsia="ru-RU"/>
        </w:rPr>
        <w:t xml:space="preserve">VI </w:t>
      </w:r>
      <w:r>
        <w:rPr>
          <w:rFonts w:cs="Times New Roman"/>
          <w:b w:val="false"/>
          <w:i w:val="false"/>
          <w:color w:val="000000"/>
          <w:sz w:val="24"/>
          <w:lang w:eastAsia="ru-RU"/>
        </w:rPr>
        <w:t xml:space="preserve">в. до н. э. подпадает под власть персидского царя Дария </w:t>
      </w:r>
      <w:r>
        <w:rPr>
          <w:rFonts w:cs="Times New Roman"/>
          <w:b w:val="false"/>
          <w:i w:val="false"/>
          <w:color w:val="000000"/>
          <w:sz w:val="24"/>
          <w:lang w:val="en-US" w:eastAsia="ru-RU"/>
        </w:rPr>
        <w:t xml:space="preserve">I. </w:t>
      </w:r>
      <w:r>
        <w:rPr>
          <w:rFonts w:cs="Times New Roman"/>
          <w:b w:val="false"/>
          <w:i w:val="false"/>
          <w:color w:val="000000"/>
          <w:sz w:val="24"/>
          <w:lang w:eastAsia="ru-RU"/>
        </w:rPr>
        <w:t>Однако в 327 г. до н. э. Александр Македонский, разбив войска Дария, захватил Северо-Западную Индию. После смерти Алек</w:t>
        <w:softHyphen/>
        <w:t>сандра в результате освободительного движения, возглавляе</w:t>
        <w:softHyphen/>
        <w:t>мого Чандрагуптой, создается Индийское государство. Наслед</w:t>
        <w:softHyphen/>
        <w:t>ники Чандрагупты расширили его. Таким образом в состав этого государства вошли часть Афганистана и Белуджистана, Северная Индия и Декан.</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ind w:firstLine="454"/>
        <w:rPr>
          <w:lang w:eastAsia="ru-RU"/>
        </w:rPr>
      </w:pPr>
      <w:r>
        <w:rPr>
          <w:rFonts w:cs="Times New Roman"/>
          <w:b w:val="false"/>
          <w:i w:val="false"/>
          <w:color w:val="000000"/>
          <w:sz w:val="24"/>
          <w:lang w:eastAsia="ru-RU"/>
        </w:rPr>
        <w:t>Сельское хозяйство и ремесла</w:t>
      </w:r>
    </w:p>
    <w:p>
      <w:pPr>
        <w:pStyle w:val="Normal"/>
        <w:shd w:fill="FFFFFF" w:val="clear"/>
        <w:ind w:firstLine="454"/>
        <w:jc w:val="both"/>
        <w:rPr>
          <w:color w:val="000000"/>
          <w:sz w:val="24"/>
          <w:lang w:eastAsia="ru-RU"/>
        </w:rPr>
      </w:pPr>
      <w:r>
        <w:rPr>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color w:val="000000"/>
          <w:sz w:val="24"/>
          <w:lang w:eastAsia="ru-RU"/>
        </w:rPr>
        <w:t xml:space="preserve">Главным занятием населения было </w:t>
      </w:r>
      <w:r>
        <w:rPr>
          <w:rFonts w:cs="Times New Roman"/>
          <w:b w:val="false"/>
          <w:i w:val="false"/>
          <w:color w:val="000000"/>
          <w:sz w:val="24"/>
          <w:lang w:eastAsia="ru-RU"/>
        </w:rPr>
        <w:t>сельское</w:t>
      </w:r>
      <w:r>
        <w:rPr>
          <w:sz w:val="24"/>
          <w:lang w:eastAsia="ru-RU"/>
        </w:rPr>
        <w:t xml:space="preserve"> </w:t>
      </w:r>
      <w:r>
        <w:rPr>
          <w:rFonts w:cs="Times New Roman"/>
          <w:b w:val="false"/>
          <w:i w:val="false"/>
          <w:color w:val="000000"/>
          <w:sz w:val="24"/>
          <w:lang w:eastAsia="ru-RU"/>
        </w:rPr>
        <w:t>хозяйств</w:t>
      </w:r>
      <w:r>
        <w:rPr>
          <w:color w:val="000000"/>
          <w:sz w:val="24"/>
          <w:lang w:eastAsia="ru-RU"/>
        </w:rPr>
        <w:t xml:space="preserve">о.    Сохранились сельские </w:t>
      </w:r>
      <w:r>
        <w:rPr>
          <w:rFonts w:cs="Times New Roman"/>
          <w:b w:val="false"/>
          <w:i w:val="false"/>
          <w:color w:val="000000"/>
          <w:sz w:val="24"/>
          <w:lang w:eastAsia="ru-RU"/>
        </w:rPr>
        <w:t xml:space="preserve"> общины.</w:t>
      </w:r>
      <w:r>
        <w:rPr>
          <w:sz w:val="24"/>
          <w:lang w:eastAsia="ru-RU"/>
        </w:rPr>
        <w:t xml:space="preserve"> </w:t>
      </w:r>
      <w:r>
        <w:rPr>
          <w:rFonts w:cs="Times New Roman"/>
          <w:b w:val="false"/>
          <w:i w:val="false"/>
          <w:color w:val="000000"/>
          <w:sz w:val="24"/>
          <w:lang w:eastAsia="ru-RU"/>
        </w:rPr>
        <w:t>Свободные общинники совместно владели и обрабатывали землю. Общинники несли в пользу царя трудо</w:t>
        <w:softHyphen/>
        <w:t>вые повинности — один день в месяц (постройка дорог, кана</w:t>
        <w:softHyphen/>
        <w:t>лов, другие строительные работы) и платили натуральные на</w:t>
        <w:softHyphen/>
        <w:t>логи — 1/6 часть урожая.</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Но с развитием имущественного расслоения в общинах все большая часть общественной земли сосредотачивается в руках богатых людей, а бедняки вынуждены брать у богатых земли в аренду. Расширению частного землевладения способствовала раздача царем земли брахманам, чиновникам, военным. Зе</w:t>
        <w:softHyphen/>
        <w:t>мельные участки стали продавать, дарить, сдавать в аренду. Арендная плата, как и царские нал</w:t>
      </w:r>
      <w:r>
        <w:rPr>
          <w:color w:val="000000"/>
          <w:sz w:val="24"/>
          <w:lang w:eastAsia="ru-RU"/>
        </w:rPr>
        <w:t xml:space="preserve">оги, взималась натурой. В </w:t>
      </w:r>
      <w:r>
        <w:rPr>
          <w:rFonts w:cs="Times New Roman"/>
          <w:b w:val="false"/>
          <w:i w:val="false"/>
          <w:color w:val="000000"/>
          <w:sz w:val="24"/>
          <w:lang w:eastAsia="ru-RU"/>
        </w:rPr>
        <w:t>стране стал выращиваться рис. Появилось шелководство. Даль</w:t>
        <w:softHyphen/>
        <w:t>нейшее развитие получило хлопководство.</w:t>
      </w:r>
    </w:p>
    <w:p>
      <w:pPr>
        <w:pStyle w:val="Normal"/>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t>С развитием производительных сил в стране вновь стали воз</w:t>
        <w:softHyphen/>
        <w:t>рождаться ремесла. Ремесленники стали специализироваться по видам ремесел, объединяться в особые группы</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щих цехов и гильдий. Как правило, ремесленники одного из видов ремесел заселяли свою часть города и занимали свою часть рынк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Наиболее быстрыми тем</w:t>
        <w:softHyphen/>
        <w:t>пами развивалось ткачество. Ткани ткались из хлопка, шерсти, льна, шелка. Хло</w:t>
        <w:softHyphen/>
        <w:t>пок, как сырье и готовые ткани, был предметом ин</w:t>
        <w:softHyphen/>
        <w:t>дийского экспорта в сосед</w:t>
        <w:softHyphen/>
        <w:t>ние страны. Развивались ме</w:t>
        <w:softHyphen/>
        <w:t>таллообработка и деревооб</w:t>
        <w:softHyphen/>
        <w:t>работка.</w:t>
      </w:r>
    </w:p>
    <w:p>
      <w:pPr>
        <w:pStyle w:val="Normal"/>
        <w:shd w:fill="FFFFFF" w:val="clear"/>
        <w:ind w:firstLine="454"/>
        <w:jc w:val="both"/>
        <w:rPr>
          <w:color w:val="000000"/>
          <w:sz w:val="24"/>
          <w:lang w:eastAsia="ru-RU"/>
        </w:rPr>
      </w:pPr>
      <w:r>
        <w:rPr>
          <w:color w:val="000000"/>
          <w:sz w:val="24"/>
          <w:lang w:eastAsia="ru-RU"/>
        </w:rPr>
        <w:t>С  развитием</w:t>
      </w:r>
      <w:r>
        <w:rPr>
          <w:rFonts w:cs="Times New Roman"/>
          <w:b w:val="false"/>
          <w:i w:val="false"/>
          <w:color w:val="000000"/>
          <w:sz w:val="24"/>
          <w:lang w:eastAsia="ru-RU"/>
        </w:rPr>
        <w:t xml:space="preserve">  ремесел</w:t>
      </w:r>
      <w:r>
        <w:rPr>
          <w:sz w:val="24"/>
          <w:lang w:eastAsia="ru-RU"/>
        </w:rPr>
        <w:t xml:space="preserve"> </w:t>
      </w:r>
      <w:r>
        <w:rPr>
          <w:rFonts w:cs="Times New Roman"/>
          <w:b w:val="false"/>
          <w:i w:val="false"/>
          <w:color w:val="000000"/>
          <w:sz w:val="24"/>
          <w:lang w:eastAsia="ru-RU"/>
        </w:rPr>
        <w:t>стали быстро расти города. Экономическими центрами страны стали Варанаси, Шравасти, Паталипутра, Ванга, Калинга. С появлением морского судоход</w:t>
        <w:softHyphen/>
        <w:t>ства на берегах морей строятся порты Дантапура и Рорука. Торговые связи устанавливаются с Китаем, Бактрией, государ</w:t>
        <w:softHyphen/>
        <w:t>ствами Юго-Восточной Азии и даже с Сирией и Египтом.</w:t>
      </w:r>
    </w:p>
    <w:p>
      <w:pPr>
        <w:pStyle w:val="Normal"/>
        <w:shd w:fill="FFFFFF" w:val="clear"/>
        <w:ind w:firstLine="454"/>
        <w:jc w:val="both"/>
        <w:rPr>
          <w:rFonts w:ascii="Times New Roman" w:hAnsi="Times New Roman" w:cs="Times New Roman"/>
          <w:b w:val="false"/>
          <w:b w:val="false"/>
          <w:i w:val="false"/>
          <w:i w:val="false"/>
          <w:color w:val="000000"/>
          <w:sz w:val="24"/>
          <w:lang w:eastAsia="ru-RU"/>
        </w:rPr>
      </w:pPr>
      <w:r>
        <w:rPr>
          <w:rFonts w:cs="Times New Roman"/>
          <w:b w:val="false"/>
          <w:i w:val="false"/>
          <w:color w:val="000000"/>
          <w:sz w:val="24"/>
          <w:lang w:eastAsia="ru-RU"/>
        </w:rPr>
      </w:r>
    </w:p>
    <w:p>
      <w:pPr>
        <w:pStyle w:val="Heading2"/>
        <w:ind w:firstLine="454"/>
        <w:rPr>
          <w:lang w:eastAsia="ru-RU"/>
        </w:rPr>
      </w:pPr>
      <w:r>
        <w:rPr>
          <w:rFonts w:cs="Times New Roman"/>
          <w:b w:val="false"/>
          <w:i w:val="false"/>
          <w:color w:val="000000"/>
          <w:sz w:val="24"/>
          <w:lang w:eastAsia="ru-RU"/>
        </w:rPr>
        <w:t xml:space="preserve">Наука         </w:t>
      </w:r>
    </w:p>
    <w:p>
      <w:pPr>
        <w:pStyle w:val="Normal"/>
        <w:shd w:fill="FFFFFF" w:val="clear"/>
        <w:ind w:firstLine="454"/>
        <w:jc w:val="both"/>
        <w:rPr>
          <w:color w:val="000000"/>
          <w:sz w:val="24"/>
          <w:lang w:eastAsia="ru-RU"/>
        </w:rPr>
      </w:pPr>
      <w:r>
        <w:rPr>
          <w:color w:val="000000"/>
          <w:sz w:val="24"/>
          <w:lang w:eastAsia="ru-RU"/>
        </w:rPr>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Расцвету экономики Древней Индии в </w:t>
      </w:r>
      <w:r>
        <w:rPr>
          <w:rFonts w:cs="Times New Roman"/>
          <w:b w:val="false"/>
          <w:i w:val="false"/>
          <w:color w:val="000000"/>
          <w:sz w:val="24"/>
          <w:lang w:val="en-US" w:eastAsia="ru-RU"/>
        </w:rPr>
        <w:t xml:space="preserve">VI— III </w:t>
      </w:r>
      <w:r>
        <w:rPr>
          <w:rFonts w:cs="Times New Roman"/>
          <w:b w:val="false"/>
          <w:i w:val="false"/>
          <w:color w:val="000000"/>
          <w:sz w:val="24"/>
          <w:lang w:eastAsia="ru-RU"/>
        </w:rPr>
        <w:t>вв. до н. э. способствовало расширение научных знаний и культуры. Знания систематизировались в области ас</w:t>
        <w:softHyphen/>
        <w:t>трономии» математики, медицины.</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В Индии были созданы самобытные системы письменности кхарошти, брахми, девангари и другие алфавиты, ставшие ос</w:t>
        <w:softHyphen/>
        <w:t>новой письменности в странах Юго-Восточной Азии.</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Государство, заботясь о развитии науки, организует универ</w:t>
        <w:softHyphen/>
        <w:t xml:space="preserve">ситеты. Так, э </w:t>
      </w:r>
      <w:r>
        <w:rPr>
          <w:rFonts w:cs="Times New Roman"/>
          <w:b w:val="false"/>
          <w:i w:val="false"/>
          <w:color w:val="000000"/>
          <w:sz w:val="24"/>
          <w:lang w:val="en-US" w:eastAsia="ru-RU"/>
        </w:rPr>
        <w:t xml:space="preserve">VII </w:t>
      </w:r>
      <w:r>
        <w:rPr>
          <w:rFonts w:cs="Times New Roman"/>
          <w:b w:val="false"/>
          <w:i w:val="false"/>
          <w:color w:val="000000"/>
          <w:sz w:val="24"/>
          <w:lang w:eastAsia="ru-RU"/>
        </w:rPr>
        <w:t>в. в Наланде действовал крупный научный центр, где обучалось 10 тыс. студентов. Для поступления в этот университет сдавали экзамены. Уровень требований был таков, что 80% поступающих отсеивались. Университет был настолько престижен, что некоторые лица выдавали себя за выпускников этого учебного заведения. В целях поддержания авторитета вы</w:t>
        <w:softHyphen/>
        <w:t>пускников им стали выдавать сертификаты с глиняными печа</w:t>
        <w:softHyphen/>
        <w:t>тями об окончании этого университета.</w:t>
      </w:r>
    </w:p>
    <w:p>
      <w:pPr>
        <w:pStyle w:val="Normal"/>
        <w:shd w:fill="FFFFFF" w:val="clear"/>
        <w:ind w:firstLine="454"/>
        <w:jc w:val="both"/>
        <w:rPr>
          <w:rFonts w:ascii="Times New Roman" w:hAnsi="Times New Roman" w:cs="Times New Roman"/>
          <w:b w:val="false"/>
          <w:b w:val="false"/>
          <w:i w:val="false"/>
          <w:i w:val="false"/>
          <w:sz w:val="24"/>
          <w:lang w:eastAsia="ru-RU"/>
        </w:rPr>
      </w:pPr>
      <w:r>
        <w:rPr>
          <w:rFonts w:cs="Times New Roman"/>
          <w:b w:val="false"/>
          <w:i w:val="false"/>
          <w:color w:val="000000"/>
          <w:sz w:val="24"/>
          <w:lang w:eastAsia="ru-RU"/>
        </w:rPr>
        <w:t xml:space="preserve">Уже во </w:t>
      </w:r>
      <w:r>
        <w:rPr>
          <w:rFonts w:cs="Times New Roman"/>
          <w:b w:val="false"/>
          <w:i w:val="false"/>
          <w:color w:val="000000"/>
          <w:sz w:val="24"/>
          <w:lang w:val="en-US" w:eastAsia="ru-RU"/>
        </w:rPr>
        <w:t xml:space="preserve">II </w:t>
      </w:r>
      <w:r>
        <w:rPr>
          <w:rFonts w:cs="Times New Roman"/>
          <w:b w:val="false"/>
          <w:i w:val="false"/>
          <w:color w:val="000000"/>
          <w:sz w:val="24"/>
          <w:lang w:eastAsia="ru-RU"/>
        </w:rPr>
        <w:t xml:space="preserve">тыс. до н. э. индийские астрономы установили фазы луны, лунный зодиак. Они создали календарь. Год делился на 12 месяцев по 30 дней. В </w:t>
      </w:r>
      <w:r>
        <w:rPr>
          <w:rFonts w:cs="Times New Roman"/>
          <w:b w:val="false"/>
          <w:i w:val="false"/>
          <w:color w:val="000000"/>
          <w:sz w:val="24"/>
          <w:lang w:val="en-US" w:eastAsia="ru-RU"/>
        </w:rPr>
        <w:t xml:space="preserve">VI </w:t>
      </w:r>
      <w:r>
        <w:rPr>
          <w:rFonts w:cs="Times New Roman"/>
          <w:b w:val="false"/>
          <w:i w:val="false"/>
          <w:color w:val="000000"/>
          <w:sz w:val="24"/>
          <w:lang w:eastAsia="ru-RU"/>
        </w:rPr>
        <w:t>в. н. э. пишутся астрономиче</w:t>
        <w:softHyphen/>
        <w:t>ские трактаты. Индусы установили вращение Земли вокруг сво</w:t>
        <w:softHyphen/>
        <w:t>ей оси и отражение Луной света Солнца.</w:t>
      </w:r>
    </w:p>
    <w:p>
      <w:pPr>
        <w:pStyle w:val="Normal"/>
        <w:shd w:fill="FFFFFF" w:val="clear"/>
        <w:ind w:firstLine="454"/>
        <w:jc w:val="both"/>
        <w:rPr>
          <w:color w:val="000000"/>
          <w:sz w:val="24"/>
          <w:lang w:eastAsia="ru-RU"/>
        </w:rPr>
      </w:pPr>
      <w:r>
        <w:rPr>
          <w:rFonts w:cs="Times New Roman"/>
          <w:b w:val="false"/>
          <w:i w:val="false"/>
          <w:color w:val="000000"/>
          <w:sz w:val="24"/>
          <w:lang w:eastAsia="ru-RU"/>
        </w:rPr>
        <w:t xml:space="preserve">Особенно значительны были успехи индийской медицины. Уже в середине </w:t>
      </w:r>
      <w:r>
        <w:rPr>
          <w:rFonts w:cs="Times New Roman"/>
          <w:b w:val="false"/>
          <w:i w:val="false"/>
          <w:color w:val="000000"/>
          <w:sz w:val="24"/>
          <w:lang w:val="en-US" w:eastAsia="ru-RU"/>
        </w:rPr>
        <w:t xml:space="preserve">II </w:t>
      </w:r>
      <w:r>
        <w:rPr>
          <w:rFonts w:cs="Times New Roman"/>
          <w:b w:val="false"/>
          <w:i w:val="false"/>
          <w:color w:val="000000"/>
          <w:sz w:val="24"/>
          <w:lang w:eastAsia="ru-RU"/>
        </w:rPr>
        <w:t>тыс. индийские медики систематизировали знания в области анатомии человека и имели анатомические термины. Они не только знали такие болезни, как желтуха, ревматизм, проказа и другие, но ставили их диагнозы и пыта</w:t>
        <w:softHyphen/>
        <w:t>лись лечить. Изучаются лечебные свойства растений и состав</w:t>
        <w:softHyphen/>
        <w:t>ляются лекарства. Появляются врачи различных специально</w:t>
        <w:softHyphen/>
        <w:t xml:space="preserve">стей: хирурги, терапевты. Составляются первые медицинские трактаты, например, в </w:t>
      </w:r>
      <w:r>
        <w:rPr>
          <w:rFonts w:cs="Times New Roman"/>
          <w:b w:val="false"/>
          <w:i w:val="false"/>
          <w:color w:val="000000"/>
          <w:sz w:val="24"/>
          <w:lang w:val="en-US" w:eastAsia="ru-RU"/>
        </w:rPr>
        <w:t xml:space="preserve">I </w:t>
      </w:r>
      <w:r>
        <w:rPr>
          <w:rFonts w:cs="Times New Roman"/>
          <w:b w:val="false"/>
          <w:i w:val="false"/>
          <w:color w:val="000000"/>
          <w:sz w:val="24"/>
          <w:lang w:eastAsia="ru-RU"/>
        </w:rPr>
        <w:t>в. н. э. трактат Самхита Чарака, затем трактат Сушрута Самхита. Индийские хирурги разрабатывают множество медицинских инструментов. Так, в трактате Сушру</w:t>
        <w:softHyphen/>
        <w:t>та описывается 20 острых и 101 тупой медицинский инстру</w:t>
        <w:softHyphen/>
        <w:t>мент, в том числе скальпели, зонды, шприцы, пинцеты, иглы и т. д. Врачи делали глазные операции, операции по зашива</w:t>
        <w:softHyphen/>
        <w:t>нию кишок, пластические операции (исправление носа, вос</w:t>
        <w:softHyphen/>
        <w:t>становление оторванной мочки уха и др.). Все это свидетельст</w:t>
        <w:softHyphen/>
        <w:t>вовало не только о мастерстве медиков, но и мастерстве ремес</w:t>
        <w:softHyphen/>
        <w:t>ленников, изготовлявших тонкие медицинские инструменты. Знания индийских медиков перешли к арабам, а затем дошли до европейских специалистов.</w:t>
      </w:r>
    </w:p>
    <w:p>
      <w:pPr>
        <w:pStyle w:val="Normal"/>
        <w:ind w:firstLine="454"/>
        <w:jc w:val="both"/>
        <w:rPr>
          <w:color w:val="000000"/>
          <w:sz w:val="24"/>
          <w:lang w:eastAsia="ru-RU"/>
        </w:rPr>
      </w:pPr>
      <w:r>
        <w:rPr>
          <w:color w:val="000000"/>
          <w:sz w:val="24"/>
          <w:lang w:eastAsia="ru-RU"/>
        </w:rPr>
      </w:r>
    </w:p>
    <w:p>
      <w:pPr>
        <w:pStyle w:val="Heading1"/>
        <w:ind w:firstLine="454"/>
        <w:rPr/>
      </w:pPr>
      <w:r>
        <w:rPr/>
        <w:t>Вывод</w:t>
      </w:r>
    </w:p>
    <w:p>
      <w:pPr>
        <w:pStyle w:val="Normal"/>
        <w:ind w:firstLine="454"/>
        <w:jc w:val="both"/>
        <w:rPr>
          <w:sz w:val="24"/>
        </w:rPr>
      </w:pPr>
      <w:r>
        <w:rPr>
          <w:sz w:val="24"/>
        </w:rPr>
      </w:r>
    </w:p>
    <w:p>
      <w:pPr>
        <w:pStyle w:val="Normal"/>
        <w:shd w:fill="FFFFFF" w:val="clear"/>
        <w:ind w:firstLine="454"/>
        <w:jc w:val="both"/>
        <w:rPr>
          <w:sz w:val="24"/>
        </w:rPr>
      </w:pPr>
      <w:r>
        <w:rPr>
          <w:sz w:val="24"/>
        </w:rPr>
      </w:r>
    </w:p>
    <w:p>
      <w:pPr>
        <w:pStyle w:val="TextBody"/>
        <w:ind w:firstLine="454"/>
        <w:jc w:val="both"/>
        <w:rPr>
          <w:sz w:val="24"/>
        </w:rPr>
      </w:pPr>
      <w:r>
        <w:rPr>
          <w:sz w:val="24"/>
        </w:rPr>
        <w:t>Древний Восток не случайно явился той частью земно</w:t>
        <w:softHyphen/>
        <w:t>го шара, где впервые был осуществлен переход к классово</w:t>
        <w:softHyphen/>
        <w:t>му обществу, появилась государственность. В древневос</w:t>
        <w:softHyphen/>
        <w:t>точном регионе раньше других областей северного полуша</w:t>
        <w:softHyphen/>
        <w:t>рия возникли условия для развития человеческой цивили</w:t>
        <w:softHyphen/>
        <w:t>зации. В то время как почти весь европейский континент еще покрывали густые леса и лишь кое-где, отдельными островками, были разбросаны стоянки первобытных охот</w:t>
        <w:softHyphen/>
        <w:t>ников, на Древнем Востоке уже начинала расцветать до</w:t>
        <w:softHyphen/>
        <w:t>вольно высокая по тому времени материальная культура. Все первые значительные государства, все первые организованные общества возникали вдоль больших судоходных рек – Нила, Тигра и Евфрата, Инда, Хуанхэ. Этими цивилизациями были шумеры - жители Междуречья, египтяне из долины Нила, жители долины Инда и китайцы. Всех их в первую очередь объединяет то, что они появились практически в один и то же исторический период, представители этих цивилизаций имели как много общих, так и различных черт развития общества. Земледелие — одна из самых важных отраслей хозяйствен</w:t>
        <w:softHyphen/>
        <w:t>ной деятельности—стало развиваться в древневосточных странах раньше и быстрее, чем в других районах земного шара. Этому способствовал теплый климат, наличие плодо</w:t>
        <w:softHyphen/>
        <w:t>родных речных долин, легко обрабатываемой почвы. Быст</w:t>
        <w:softHyphen/>
        <w:t>рое же развитие земледелия позволило поднять другие от</w:t>
        <w:softHyphen/>
        <w:t>расли хозяйства и производительные силы в целом на та</w:t>
        <w:softHyphen/>
        <w:t>кой уровень, который и обусловил деление общества на классы и возникновение первых государств.</w:t>
      </w:r>
    </w:p>
    <w:p>
      <w:pPr>
        <w:pStyle w:val="Normal"/>
        <w:shd w:fill="FFFFFF" w:val="clear"/>
        <w:ind w:firstLine="454"/>
        <w:jc w:val="both"/>
        <w:rPr>
          <w:sz w:val="24"/>
        </w:rPr>
      </w:pPr>
      <w:r>
        <w:rPr>
          <w:color w:val="000000"/>
          <w:sz w:val="24"/>
        </w:rPr>
        <w:t>Страны Древнего Востока явились ранними рабовла</w:t>
        <w:softHyphen/>
        <w:t>дельческими государствами. Одной из наиболее отчетливо выраженных особенностей их хозяйственного строя явля</w:t>
        <w:softHyphen/>
        <w:t>лось сосуществование элементов хозяйства, свойственных первобытно-общинному способу производства, с элементами хозяйства, присущими классовому рабовладельческому обществу. Пережитки первобытно-общинного строя в стра</w:t>
        <w:softHyphen/>
        <w:t>нах Древнего Востока были весьма сильны, их экономика была густо оплетена отношениями; характерными для пер</w:t>
        <w:softHyphen/>
        <w:t>вобытного общества.</w:t>
      </w:r>
    </w:p>
    <w:p>
      <w:pPr>
        <w:pStyle w:val="Normal"/>
        <w:shd w:fill="FFFFFF" w:val="clear"/>
        <w:ind w:firstLine="454"/>
        <w:jc w:val="both"/>
        <w:rPr>
          <w:sz w:val="24"/>
        </w:rPr>
      </w:pPr>
      <w:r>
        <w:rPr>
          <w:color w:val="000000"/>
          <w:sz w:val="24"/>
        </w:rPr>
        <w:t>Убедительным проявлением этих пережитков явилось длительное сохранение и устойчивость общины, правда, уже не кровнородственной, а сельской, территориальной, что было важной особенностью экономического строя древне</w:t>
        <w:softHyphen/>
        <w:t>восточных государств. Дело в том, что земледелие здесь, в силу недостаточных осадков и длительных разливов рек, остро нуждалось в создании искусственных осушительных и оросительных каналов, т. с. требовало для своего развития в качестве обязательного условия осуществления целого комплекса мероприятий, связанных с ирригацией. Строи</w:t>
        <w:softHyphen/>
        <w:t xml:space="preserve">тельство же ирригационных сооружений было под силу только группе (и причем значительней) людей, которая в то время могла функционировать лишь в форме общины. </w:t>
      </w:r>
    </w:p>
    <w:p>
      <w:pPr>
        <w:pStyle w:val="Normal"/>
        <w:shd w:fill="FFFFFF" w:val="clear"/>
        <w:ind w:firstLine="454"/>
        <w:jc w:val="both"/>
        <w:rPr>
          <w:sz w:val="24"/>
        </w:rPr>
      </w:pPr>
      <w:r>
        <w:rPr>
          <w:color w:val="000000"/>
          <w:sz w:val="24"/>
        </w:rPr>
        <w:t>Особенностью производственных отношений древневосточного общества было слабое развитие частной собствен</w:t>
        <w:softHyphen/>
        <w:t>ности на землю. Последняя являлась в основном коллективной, общинной собственностью. Однако, хотя земля принадлежала той или иной общине, на деле верховным соб</w:t>
        <w:softHyphen/>
        <w:t>ственником ее считалось государство, присвоившее себе право быть распорядителем всех ирригационных работ. Ирригация — важнейшее условие земледелия в древневос</w:t>
        <w:softHyphen/>
        <w:t>точных странах — было делом не только сельских общин, но и правителей, государства, так как строительство круп</w:t>
        <w:softHyphen/>
        <w:t>ных ирригационных систем не могло обойтись без вмеша</w:t>
        <w:softHyphen/>
        <w:t>тельства центральной власти.</w:t>
      </w:r>
    </w:p>
    <w:p>
      <w:pPr>
        <w:pStyle w:val="Normal"/>
        <w:shd w:fill="FFFFFF" w:val="clear"/>
        <w:ind w:firstLine="454"/>
        <w:jc w:val="both"/>
        <w:rPr>
          <w:sz w:val="24"/>
        </w:rPr>
      </w:pPr>
      <w:r>
        <w:rPr>
          <w:color w:val="000000"/>
          <w:sz w:val="24"/>
        </w:rPr>
        <w:t xml:space="preserve">Сочетание общинного землевладения с тяжкой кабалой, в которую попадали рядовые общинники, — характерная особенность древневосточного общества. </w:t>
      </w:r>
    </w:p>
    <w:p>
      <w:pPr>
        <w:pStyle w:val="Normal"/>
        <w:shd w:fill="FFFFFF" w:val="clear"/>
        <w:ind w:firstLine="454"/>
        <w:jc w:val="both"/>
        <w:rPr>
          <w:sz w:val="24"/>
        </w:rPr>
      </w:pPr>
      <w:r>
        <w:rPr>
          <w:color w:val="000000"/>
          <w:sz w:val="24"/>
        </w:rPr>
        <w:t>В течение столетий на Древнем Востоке доминировали одни и те же постоянные методы и формы ведения хо</w:t>
        <w:softHyphen/>
        <w:t>зяйства. И все же за свою длительную историю древневосточное общество сделало значительный шаг вперед в раз</w:t>
        <w:softHyphen/>
        <w:t>витии материальной культуры но сравнению с первобытно</w:t>
        <w:softHyphen/>
        <w:t>общинным строем.</w:t>
      </w:r>
    </w:p>
    <w:p>
      <w:pPr>
        <w:pStyle w:val="Normal"/>
        <w:shd w:fill="FFFFFF" w:val="clear"/>
        <w:ind w:firstLine="454"/>
        <w:jc w:val="both"/>
        <w:rPr>
          <w:sz w:val="24"/>
        </w:rPr>
      </w:pPr>
      <w:r>
        <w:rPr>
          <w:color w:val="000000"/>
          <w:sz w:val="24"/>
        </w:rPr>
        <w:t>Более развитым стало земледелие — основная отрасль хозяйства древневосточных стран. Крупнейшим достижени</w:t>
        <w:softHyphen/>
        <w:t>ем явилось создание сложной ирригационной системы с разветвленной сетью каналов и искусственных водоемов. В Древнем Египте была создана так называемая бассейно</w:t>
        <w:softHyphen/>
        <w:t>вая система орошения. Поля были ограждены земляными дамбами; когда на них из оросительных каналов пускали воду, они превращались в небольшие бассейны. В системе ирригации Древнего Египта большую роль играли водо</w:t>
        <w:softHyphen/>
        <w:t>подъемные сооружения—шадуфы («журавли»), при помо</w:t>
        <w:softHyphen/>
        <w:t>щи которых вода подавалась уступами па более высокие поля, а также искусственные водохранилища. Наиболее крупным из них было Меридово озеро, сооруженное в ниж</w:t>
        <w:softHyphen/>
        <w:t>ней части Нильской долины. Ирри</w:t>
        <w:softHyphen/>
        <w:t>гация в древневосточных государствах дала возможность развиваться здесь полеводству, огородничеству, садоводст</w:t>
        <w:softHyphen/>
        <w:t>ву. В хра</w:t>
        <w:softHyphen/>
        <w:t>мовых хозяйствах расширялось применение рабочего скота,</w:t>
      </w:r>
      <w:r>
        <w:rPr>
          <w:sz w:val="24"/>
        </w:rPr>
        <w:t xml:space="preserve"> </w:t>
      </w:r>
      <w:r>
        <w:rPr>
          <w:color w:val="000000"/>
          <w:sz w:val="24"/>
        </w:rPr>
        <w:t>началось разведение племенного скота. Наряду с мотыгой и плугом стали использоваться новые земледельческие ору</w:t>
        <w:softHyphen/>
        <w:t>дия — металлический серн, грабли.</w:t>
      </w:r>
    </w:p>
    <w:p>
      <w:pPr>
        <w:pStyle w:val="Normal"/>
        <w:shd w:fill="FFFFFF" w:val="clear"/>
        <w:ind w:firstLine="454"/>
        <w:jc w:val="both"/>
        <w:rPr>
          <w:sz w:val="24"/>
        </w:rPr>
      </w:pPr>
      <w:r>
        <w:rPr>
          <w:color w:val="000000"/>
          <w:sz w:val="24"/>
        </w:rPr>
        <w:t>Все более важное место в хозяйстве народов Древнего Востока занимает ремесло. Древневосточные ремесленники добились успехов в текстильном, гончарном и кузнечном производствах, в обработке дерева, камня, кожи, слоновой кости, драгоценных металлов — золота и серебра. В Египте было освоено производство папируса, использовавшегося для письма. Получило развитие кораблестроение, особенно в Египте и Финикии. Стала развиваться военная техника— появились осадные орудия и боевые колесницы. Весомую лепту Древний Восток внес в строительное дело. Рацио</w:t>
        <w:softHyphen/>
        <w:t>нальная организация массового применения труда и жесто</w:t>
        <w:softHyphen/>
        <w:t>кая эксплуатации строителей — свободных общинников и рабов — позволили соорудить огромные дворцы и храмы, грандиозные пирамиды.</w:t>
      </w:r>
    </w:p>
    <w:p>
      <w:pPr>
        <w:pStyle w:val="Normal"/>
        <w:ind w:firstLine="454"/>
        <w:jc w:val="both"/>
        <w:rPr>
          <w:color w:val="000000"/>
          <w:sz w:val="24"/>
        </w:rPr>
      </w:pPr>
      <w:r>
        <w:rPr>
          <w:color w:val="000000"/>
          <w:sz w:val="24"/>
        </w:rPr>
        <w:t>Более заметно стала развиваться торговля, главным об</w:t>
        <w:softHyphen/>
        <w:t>разом внешняя (со странами Средиземноморья). Возникли первые металлические деньги в форме медных, серебряных и золотых слитков и монет.</w:t>
      </w:r>
    </w:p>
    <w:p>
      <w:pPr>
        <w:pStyle w:val="TextBody"/>
        <w:ind w:firstLine="454"/>
        <w:jc w:val="both"/>
        <w:rPr>
          <w:sz w:val="24"/>
        </w:rPr>
      </w:pPr>
      <w:r>
        <w:rPr>
          <w:sz w:val="24"/>
        </w:rPr>
        <w:t>Достоверно известно, что на начальной стадии существует большое родство между пиктографией Шумера и Египта. Более того, отдельные слова этих двух совершенно чуждых друг другу языков звучат одинаково. Считается, что появление письменности есть фактором накопления человеческих знаний, проще говоря, – развитие жизни, пусть еще и примитивного общества. Благодаря науке развиваются все сферы деятельности человека, и в первую очередь устройство жизни самого общества, его быта, хозяйства.</w:t>
      </w:r>
    </w:p>
    <w:p>
      <w:pPr>
        <w:pStyle w:val="TextBody"/>
        <w:ind w:firstLine="454"/>
        <w:jc w:val="both"/>
        <w:rPr/>
      </w:pPr>
      <w:r>
        <w:rPr>
          <w:sz w:val="24"/>
        </w:rPr>
        <w:t>Вышеизложенные факты дают возможность сделать вывод о том, что народы первых цивилизаций развивали торговые отношения между собой. Известно, что торговля, а тем более международная – есть свидетельством развития хозяйства, а значит экономического развития общества.</w:t>
      </w:r>
    </w:p>
    <w:p>
      <w:pPr>
        <w:pStyle w:val="TextBody"/>
        <w:ind w:firstLine="454"/>
        <w:jc w:val="both"/>
        <w:rPr>
          <w:sz w:val="24"/>
        </w:rPr>
      </w:pPr>
      <w:r>
        <w:rPr>
          <w:sz w:val="24"/>
        </w:rPr>
        <w:t>На территории древнего Шумера были найдены амулеты, раковины и жемчужины, происходящие из Индии. Следовательно, эти два древних народа торговали друг с другом, к тому же, судя по всему, без посредников. Но кажется более правдоподобным, что торговля между обеими странами происходила через посредство кораблей, отправлявшихся от берегов Индии и к ним же возвращавшихся. Одно время продажей отправляемых в Шумер товаров, например, слоновой кости, возможно, занималась постоянная индийская купеческая колония.</w:t>
      </w:r>
    </w:p>
    <w:p>
      <w:pPr>
        <w:pStyle w:val="Normal"/>
        <w:shd w:fill="FFFFFF" w:val="clear"/>
        <w:ind w:firstLine="454"/>
        <w:jc w:val="both"/>
        <w:rPr>
          <w:sz w:val="24"/>
          <w:lang w:eastAsia="ru-RU"/>
        </w:rPr>
      </w:pPr>
      <w:r>
        <w:rPr>
          <w:color w:val="000000"/>
          <w:sz w:val="24"/>
          <w:lang w:eastAsia="ru-RU"/>
        </w:rPr>
        <w:t>Возникло дорожное строительство: первые в мире мощенные камнем дороги начали строить в Ассирии. Развивалась военная техника, появи</w:t>
        <w:softHyphen/>
        <w:t>лись боевые колесницы и осадные орудия.</w:t>
      </w:r>
    </w:p>
    <w:p>
      <w:pPr>
        <w:pStyle w:val="2"/>
        <w:ind w:firstLine="454"/>
        <w:rPr>
          <w:sz w:val="24"/>
        </w:rPr>
      </w:pPr>
      <w:r>
        <w:rPr>
          <w:sz w:val="24"/>
        </w:rPr>
        <w:t>Характерная для древневосточных государств организация массового применения труда позволила при самых примитивных технических средствах осуществлять грандиозные строительные работы и соору</w:t>
        <w:softHyphen/>
        <w:t>жать великолепные дворцы, храмы, пирамиды. С распространением торговли появились первые металлические деньги в форме медных, серебряных и золотых слитков определенного веса. О значительных сдвигах в развитии культуры свидетельствовали создание в странах Древнего Востока письменности, появление зачатков ряда наук (математики, астрономии, медицины).</w:t>
      </w:r>
    </w:p>
    <w:p>
      <w:pPr>
        <w:pStyle w:val="TextBody"/>
        <w:ind w:firstLine="454"/>
        <w:jc w:val="both"/>
        <w:rPr>
          <w:sz w:val="24"/>
        </w:rPr>
      </w:pPr>
      <w:r>
        <w:rPr>
          <w:sz w:val="24"/>
        </w:rPr>
      </w:r>
    </w:p>
    <w:p>
      <w:pPr>
        <w:pStyle w:val="TextBody"/>
        <w:ind w:firstLine="454"/>
        <w:jc w:val="both"/>
        <w:rPr>
          <w:b/>
          <w:b/>
          <w:sz w:val="24"/>
        </w:rPr>
      </w:pPr>
      <w:r>
        <w:rPr>
          <w:b/>
          <w:sz w:val="24"/>
        </w:rPr>
      </w:r>
    </w:p>
    <w:p>
      <w:pPr>
        <w:pStyle w:val="TextBody"/>
        <w:ind w:firstLine="454"/>
        <w:jc w:val="both"/>
        <w:rPr>
          <w:b/>
          <w:b/>
          <w:sz w:val="24"/>
        </w:rPr>
      </w:pPr>
      <w:r>
        <w:rPr>
          <w:b/>
          <w:sz w:val="24"/>
        </w:rPr>
      </w:r>
    </w:p>
    <w:p>
      <w:pPr>
        <w:pStyle w:val="Heading1"/>
        <w:ind w:firstLine="454"/>
        <w:rPr/>
      </w:pPr>
      <w:r>
        <w:rPr/>
        <w:t>Список литературы</w:t>
      </w:r>
    </w:p>
    <w:p>
      <w:pPr>
        <w:pStyle w:val="Normal"/>
        <w:ind w:firstLine="454"/>
        <w:jc w:val="both"/>
        <w:rPr>
          <w:sz w:val="24"/>
        </w:rPr>
      </w:pPr>
      <w:r>
        <w:rPr>
          <w:sz w:val="24"/>
        </w:rPr>
      </w:r>
    </w:p>
    <w:p>
      <w:pPr>
        <w:pStyle w:val="Normal"/>
        <w:numPr>
          <w:ilvl w:val="0"/>
          <w:numId w:val="2"/>
        </w:numPr>
        <w:ind w:left="360" w:firstLine="454"/>
        <w:jc w:val="both"/>
        <w:rPr>
          <w:sz w:val="24"/>
        </w:rPr>
      </w:pPr>
      <w:r>
        <w:rPr>
          <w:sz w:val="24"/>
        </w:rPr>
        <w:t>Дж. М. Робертс. Доисторическое время и первые цивилизации. Иллюстрированная история мира в 10 томах. Том 1. – М.: БММ АО, 1998.</w:t>
      </w:r>
    </w:p>
    <w:p>
      <w:pPr>
        <w:pStyle w:val="Normal"/>
        <w:ind w:firstLine="454"/>
        <w:jc w:val="both"/>
        <w:rPr>
          <w:sz w:val="24"/>
        </w:rPr>
      </w:pPr>
      <w:r>
        <w:rPr>
          <w:sz w:val="24"/>
        </w:rPr>
      </w:r>
    </w:p>
    <w:p>
      <w:pPr>
        <w:pStyle w:val="Normal"/>
        <w:numPr>
          <w:ilvl w:val="0"/>
          <w:numId w:val="2"/>
        </w:numPr>
        <w:ind w:left="360" w:firstLine="454"/>
        <w:jc w:val="both"/>
        <w:rPr>
          <w:sz w:val="24"/>
        </w:rPr>
      </w:pPr>
      <w:r>
        <w:rPr>
          <w:sz w:val="24"/>
        </w:rPr>
        <w:t>Поляков Г. Б. История мировой экономики. – М.: АСТ-пресс, 1998.</w:t>
      </w:r>
    </w:p>
    <w:p>
      <w:pPr>
        <w:pStyle w:val="Normal"/>
        <w:ind w:left="0" w:hanging="0"/>
        <w:jc w:val="both"/>
        <w:rPr>
          <w:sz w:val="24"/>
        </w:rPr>
      </w:pPr>
      <w:r>
        <w:rPr>
          <w:sz w:val="24"/>
        </w:rPr>
      </w:r>
    </w:p>
    <w:p>
      <w:pPr>
        <w:pStyle w:val="Normal"/>
        <w:numPr>
          <w:ilvl w:val="0"/>
          <w:numId w:val="2"/>
        </w:numPr>
        <w:ind w:left="360" w:hanging="0"/>
        <w:jc w:val="both"/>
        <w:rPr/>
      </w:pPr>
      <w:r>
        <w:rPr>
          <w:sz w:val="24"/>
        </w:rPr>
        <w:t>Экономическая история капиталистических стран.</w:t>
      </w:r>
      <w:r>
        <w:rPr>
          <w:sz w:val="24"/>
          <w:lang w:val="en-US"/>
        </w:rPr>
        <w:t>: (</w:t>
      </w:r>
      <w:r>
        <w:rPr>
          <w:sz w:val="24"/>
        </w:rPr>
        <w:t>Учебное пособие для экон. фак. Вузов). – Высшая школа, 198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28"/>
      <w:lang w:eastAsia="ru-RU"/>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shd w:fill="FFFFFF" w:val="clear"/>
      <w:jc w:val="center"/>
    </w:pPr>
    <w:rPr>
      <w:color w:val="000000"/>
      <w:sz w:val="28"/>
      <w:lang w:eastAsia="ru-RU"/>
    </w:rPr>
  </w:style>
  <w:style w:type="paragraph" w:styleId="TextBody">
    <w:name w:val="Body Text"/>
    <w:basedOn w:val="Normal"/>
    <w:pPr>
      <w:shd w:fill="FFFFFF" w:val="clear"/>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8"/>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6:34:00Z</dcterms:created>
  <dc:creator>Доюн Татьяна</dc:creator>
  <dc:description/>
  <dc:language>en-US</dc:language>
  <cp:lastModifiedBy>Доюн Татьяна</cp:lastModifiedBy>
  <cp:lastPrinted>2001-12-24T10:35:00Z</cp:lastPrinted>
  <dcterms:modified xsi:type="dcterms:W3CDTF">2002-04-22T16:32:00Z</dcterms:modified>
  <cp:revision>49</cp:revision>
  <dc:subject/>
  <dc:title>Экономика стран Древнего Востока</dc:title>
</cp:coreProperties>
</file>