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ШУМЕРЫ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История возникновения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Армянского нагорья берут начало реки Тигр и Евфрат. В междуречье (по гречески – в Месопотамии) около 5000 лет до н.э. поселились шумеры. В эпосе упоминается их родина, которую они считали родиной всех людей высокие горы на острове Дильмун. Что заставило их покинуть горы – неизвестно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я Шумера представляет собой разительный контраст с допотопными местными культами. Роскошное храмовое богослужение отличалось сложной структурой обеспечения, специализацией жрецов, служителей и системой обучения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а культура опережала развитие других великих культур на 100 – 200 лет. Кочевники и торговые караваны разносили вести о ней по всему Востоку за несколько месяцев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шумеров унаследованы основные для цивилизации изобретения. Каждого из них достаточно для возвышения любого народа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умерское теократическое общество было приспособлено к копированию "небесных образцов", а не к изобретениям или преобразованиям. Стало быть, эта цивилизация могла прийдти туда из других очагов культуры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посе о Гильгамеше праведник Ут-напиштим поведал, как по совету бога Эйи он со своим семейством спасся в ковчеге от потопа. Между прочим, в ковчег он взял искусных мастеров. Значит, если верить сказанию, культурные ценности допотопного человечества были сохранены шумерами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умер был, вероятно, наследником лучшего, что было создано в "доисторический период" человечества. Кстати, шумеры и не приписывали себе изобретений. Они считали их даром богов, которые присутствовали как-бы рядом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е-кому боги оставили даже потомство. Отсюда натуралистический оттенок в чувстве "присутствия" Бога у шумеро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ки видят причину богатства и культурного расцвета Междуречья при шумерах в освоении поливного земледелия. Пустыня, которая раньше трескалась от жары, начала давать богатые урожаи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храны нажитого достояния шумеры построили города, в которых родилась новая форма жизненного уклада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умеры молились многим богам. Есть основания предполагать, что их многобожие связано с торговыми отношениями племен Междуречья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Форма организации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ую роль в Шумере играло сословие жрецов. Они составляли замкнутую касту. Их статус наследовался. Жрецом в результате "конкурсного" отбора мог стать образованный мужчина, совершенный телом и духом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ждом храме были свои порядки. Административными делами управлял главный жрец ("шангу"). Другой жрец ("эну") от имени храма предстоял богу–покровителю храма и в таинствах исполнял роль бога. Верховного жреца города выбирали, гадая по внутренностям жертвенного животного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ремя войны верховный жрец становился вождем. Позднее для этой роли стали избирать правителя (из числа жрецов). Его власть тоже наследовалась. Так возникли царские династии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воевластие впоследствии сыграло роковую роль в судьбе страны, потому что цари начали конкурировать с храмами за источники доходов. Авторитет оставался на стороне храмов, и они при любой власти выживали. Но царства, ослабленные разделением, рушились под напором соседей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умер сначала попал под власть аккадцев, потом – ассирийцев. Но завоеватели сами оказались покоренными шумерской религией, так что она не потерпела существенных изменений. Правда, некоторым богам пришельцы дали новые имена. Пантеон богов при этом увеличился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отходом духовной власти от управления порядки становились более жесткими, а нравы - более распущенными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арь Хаммурапи (1728-1686), почувствовав неладное, издал мудрые законы, касающиеся и нравственности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е-то время сила закона держала нравы в жестких рамках. Но история показывает что нравственный закон не заменить ни силой, ни хитростью законодателей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Шумеро-Аккадский период главную роль играл великий город Вавилон, "ворота бога", священная столица. Его улицы носили имена богов. На 200 тыс. населения в нем было 53 храма высших богов, 55 храмов бога Мардука, 600 святилищ небесных богов, 300 святилищ земных и подземных богов, 180 жертвенников богини Иштар и 200 – прочих божеств. Таким образом, в среднем один храм обслуживал не менее 1500 чел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дения храма считались собственностью Бога-покровителя. Их обслуживали тысячи земледельцев, скотоводов, ремесленников и ткачей. Земли передавались в пользование. Часть урожая с них шла на храм и в пользу бедных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 жрецов было разное служение - жертвоприношение, очищение, заклинание, толкование знамений. Искусных толкователей избирали оракулами храма. Группа писцов вела хронику событий в храме. Жрецы-управители вели строгий учет урожая, доходов с собственности храма, выплат десятины и налогов горожанами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рамы строили цари. Они показывали пример, неся на голове корзину с глиной. В памяти потомков они желали остаться в образе строителей. Тем самым они  уподобляли себя богам. Строительство тогда было не столько искусством, сколько  воплощением мистических идей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ая для Востока форма храма – ступенчатая пирамида со святилищем наверху - зиккурат. Это образ “священной горы” места встречи с Божеством. Зиккурат обычно строили рядом с храмом бога луны. Тут же было святилище, дом жрецов, дворец царя и царское кладбище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нтральном помещении храма находилась статуя сидящего на троне  Божества. Здесь проходила Ось мира. Таинства в “святая святых”с участием статуи были скрыты от обозрения. Даже царь допускался туда только по особым случаям и без царского облачения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ую бога изготовляли из ценных пород дерева. Её обшивали золотом, венчали короной, украшали ожерельями, подвесками и браслетами. Вероятно, украшения первоначально возникли, как знаки статуса, символы достоинства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ее всего, эти символы определяли статус посвященной жрицы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стрология родилась среди первой цивилизации человечества - шумерской цивилизации. Это было приблизительно 6 тысяч лет тому назад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ачале шумеры обожествляли 7 ближайших к Земле планет. Влияние их на Землю рассматривалось, как воля Божества, живущего на этой планете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умеры впервые заметили, что изменения положения небесных тел на небе вызывают изменения в земной жизни. То есть, они соотносили жизнь земную с движением небесных тел. Там на небе чувствовался порядок, гармония, последовательность, законность. Они сделали следующий логический вывод: если земная жизнь будет согласованна с волей Богов, живущих на планетах, то аналогичный порядок и гармония возникнет на Земле. Наблюдая постоянно меняющуюся динамику звездного неба, шумерские священнослужители постоянно изучали и исследовали влияние движения небесных тел на земную жизнь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обретения шумеров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нчарный круг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лесо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ожженый кирпич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рхитектура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итье металлов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таллический лемех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истема орошения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сятичная система счета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унный календарь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асовой круг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ление круга на 360°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исьменность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истема администрирования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аво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рхивное дело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атематика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стрология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итература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кольная система обучения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нным считался человек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ностью владеющий письмом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еющий петь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адеющий музыкальными инструментами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еющий принимать разумные и законные реш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çíàþùèé æåðòâåííûå ðèòóàëû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i/>
      <w:iCs/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b/>
      <w:bCs/>
      <w:i/>
      <w:i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49:00Z</dcterms:created>
  <dc:creator>Roman</dc:creator>
  <dc:description/>
  <dc:language>en-US</dc:language>
  <cp:lastModifiedBy>marika.ljubimova</cp:lastModifiedBy>
  <cp:lastPrinted>2000-02-11T19:01:00Z</cp:lastPrinted>
  <dcterms:modified xsi:type="dcterms:W3CDTF">2004-10-13T07:49:00Z</dcterms:modified>
  <cp:revision>2</cp:revision>
  <dc:subject/>
  <dc:title>??????? ????????????? </dc:title>
</cp:coreProperties>
</file>