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39 Реформы Н.С. Хрущева. Оценка. Значение.</w:t>
      </w:r>
    </w:p>
    <w:p>
      <w:pPr>
        <w:pStyle w:val="TextBody"/>
        <w:rPr>
          <w:sz w:val="28"/>
        </w:rPr>
      </w:pPr>
      <w:r>
        <w:rPr>
          <w:sz w:val="28"/>
        </w:rPr>
        <w:t>После смерти Сталина наиболее влиятельными поли</w:t>
        <w:softHyphen/>
        <w:t>тическими фигурами в стране стали   Маленков,  Берия и Н. С. Хрущев. В борьбе за лидерство каж</w:t>
        <w:softHyphen/>
        <w:t>дый из них выступил с программой преобразований. Пер</w:t>
        <w:softHyphen/>
        <w:t>вым был Берия, призвавший к более гибкой внешней политике, прекращению строительства не оправдан</w:t>
        <w:softHyphen/>
        <w:t>ных нуждами народного хозяйства крупных объектов. Кроме того, он провел амнистию за</w:t>
        <w:softHyphen/>
        <w:t>ключенных, прекратил «дело врачей» и начал следствие против руко</w:t>
        <w:softHyphen/>
        <w:t>водителей службы госбезопасности, которые его вели. Од</w:t>
        <w:softHyphen/>
        <w:t>нако слишком быстрое усиление позиций Берии встре</w:t>
        <w:softHyphen/>
        <w:t>вожило соперников. Маленков и Хрущев, объединившись, при участтии Жукова арестовали Берию. Он был объявлен иностранным шпионом и расстрел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а Маленкова направлена на преимущественное развитие отраслей, удовлетворявших материальные и культурные потребности народа, корректировку внешнеполитического курса на мирное сосуществование с капиталистическим миром.  Но  под давлени</w:t>
        <w:softHyphen/>
        <w:t>ем Хрущёва, он подал в вынужденную отстав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ечение1953—1955 гг. были пересмотрены все  политические дела послевоенного времени. Были сняты политические обвинения с репрессированных Были упразднены внесудебные органы, реорганизо</w:t>
        <w:softHyphen/>
        <w:t>ваны органы госбезопасности, начались реабилитация и освобождение из лагерей политических заключенных. Процесс десталинизации ус</w:t>
        <w:softHyphen/>
        <w:t>корился после XX съезда КПСС (февраль 1956 г.). На  заседании съезда Хрущев выступил с докладом «О культе личности и его последствиях», в котором была дана оцени культа личности Сталина. Осуждение культа личности приняло широкие масштабы, вплоть до выноса гроба с телом Сталина из мавзолея. Но уже в 60-е гг. начинается  восхваление за</w:t>
        <w:softHyphen/>
        <w:t>слуг и достоинств самого Хрущ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вшийся в 1953 г. процесс «десталинизации» за</w:t>
        <w:softHyphen/>
        <w:t>тронул и сферу культуры — здесь наступила «оттепель».  Было реабилитировано творчество многих писателей,  опубликованы произведения острой обществен</w:t>
        <w:softHyphen/>
        <w:t>ной направленности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 направлением экономики для Хруще</w:t>
        <w:softHyphen/>
        <w:t>ва было сельское хозяйство, в котором он считал себя специалистом. С 1954 г. началось освоение целинных и залеж</w:t>
        <w:softHyphen/>
        <w:t>ных земель. После принятия программы развития жи</w:t>
        <w:softHyphen/>
        <w:t>вотноводства началось принудительное внедрение куку</w:t>
        <w:softHyphen/>
        <w:t>рузы как решающей для формирования кормовой базы агрокультуры. Ее сеяли даже за полярным кругом. В результате с конца 50-х гг. понизились тем</w:t>
        <w:softHyphen/>
        <w:t>пы развития хозяйства страны, а с 1962-го начались регу</w:t>
        <w:softHyphen/>
        <w:t>лярные закупки зерна за рубеж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омышленности была сделана попытка преодолеть научно-техническое отставание от Запада, были достигнуты впечатляющие ус</w:t>
        <w:softHyphen/>
        <w:t>пехи: в 1954 г. построена первая атомная электростан</w:t>
        <w:softHyphen/>
        <w:t>ция, в 1957 г. запущен первый искусственный спутник Земли, а в 1961 г. — космический корабль с человеком на борту. В конце 50-х гг. СССР вступил в этап научно-технической революции, но десятилетнее отставание от Запада наверстать так и не удалось. Важнейшей социальной программой была жилищнай реформа. За 1956—1960 гг. в новые малогабаритные квартиры («хрущевки») въехало много млн чел. Но на рубе</w:t>
        <w:softHyphen/>
        <w:t>же 50—60-х гг. возможности проведения благоприятной социальной политики уменьшились: сказались сбои в экономике, новое обострение «холодной войны» приве</w:t>
        <w:softHyphen/>
        <w:t>ло к росту военных расходов. Трудности с продоволь</w:t>
        <w:softHyphen/>
        <w:t>ствием обусловили повышение цен на него в 1962 г., по</w:t>
        <w:softHyphen/>
        <w:t>явились хлебные очереди, в городах Донбасса и Кузбасса произошли волнения рабочих, а в Новочеркасске в ходе подавления волнении 1—2 июня была расстреляна де</w:t>
        <w:softHyphen/>
        <w:t>монстрация возмущенных жителей.</w:t>
      </w:r>
    </w:p>
    <w:p>
      <w:pPr>
        <w:pStyle w:val="TextBody"/>
        <w:rPr>
          <w:sz w:val="28"/>
        </w:rPr>
      </w:pPr>
      <w:r>
        <w:rPr>
          <w:sz w:val="28"/>
        </w:rPr>
        <w:t>Хрущев видел выход из социально-экономических трудностей в административных реформах. Неудачи в проводимых преобразованиях, их непроду</w:t>
        <w:softHyphen/>
        <w:t>манность, обострение социальной напряженности позво</w:t>
        <w:softHyphen/>
        <w:t>лили группе партийных работников во главе с Л. И. Бреж</w:t>
        <w:softHyphen/>
        <w:t xml:space="preserve">невым сместить Хрущева в октябре 1964 г. и отправить его на пенсию. 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26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6:0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6:01:00Z</dcterms:modified>
  <cp:revision>2</cp:revision>
  <dc:subject/>
  <dc:title>№ 39 Реформы Н</dc:title>
</cp:coreProperties>
</file>