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5 Начало Нового времени. Развитие научных знан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нятие «Новое время» появилось в европейской на</w:t>
        <w:softHyphen/>
        <w:t>уке в XV—XVI вв., в эпоху Возрождения. Гуманисты ста</w:t>
        <w:softHyphen/>
        <w:t>ли подразделять историю на три «эпохи» — древнюю, среднюю, новую. Наступление «новой эпохи»  связы</w:t>
        <w:softHyphen/>
        <w:t>вали с развитием светской идеологии, науки и культуры и с борьбой за освобождение от диктата католической церкви. В западноевропейской истори</w:t>
        <w:softHyphen/>
        <w:t>ческой науке деление истории на древнюю (до падения Западной Римской империи в 476 г.), средневековую (до падения Византийской империи  в 1453 г.) и новую (современную) является традиционным. Новое время свя</w:t>
        <w:softHyphen/>
        <w:t>зывается с утверждением буржуазной индустриальнои ци</w:t>
        <w:softHyphen/>
        <w:t>вилизац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озникла граница средних веков и нового времени - конец XV — начало XVI в. Эпоха  накопления капитала, зарождения и развития мануфактурного про</w:t>
        <w:softHyphen/>
        <w:t>изводства знаменовала наступление нового времени. Ев</w:t>
        <w:softHyphen/>
        <w:t>ропа стала центром прогрессивного развития чело</w:t>
        <w:softHyphen/>
        <w:t xml:space="preserve">вечества. </w:t>
      </w:r>
    </w:p>
    <w:p>
      <w:pPr>
        <w:pStyle w:val="TextBody"/>
        <w:jc w:val="both"/>
        <w:rPr/>
      </w:pPr>
      <w:r>
        <w:rPr>
          <w:sz w:val="28"/>
        </w:rPr>
        <w:t xml:space="preserve">Таким образом, «Новое время» </w:t>
      </w:r>
      <w:r>
        <w:rPr>
          <w:i/>
          <w:iCs/>
          <w:sz w:val="28"/>
        </w:rPr>
        <w:t>—</w:t>
      </w:r>
      <w:r>
        <w:rPr>
          <w:sz w:val="28"/>
        </w:rPr>
        <w:t xml:space="preserve"> это эпоха, заложившая основы современной цивилизации, в которой мы сейчас живем. Разрыв со средневековьем и гос</w:t>
        <w:softHyphen/>
        <w:t>подствовавшими феодальными порядками знаменовали буржуазные революции в Голландии</w:t>
      </w:r>
      <w:r>
        <w:rPr>
          <w:b/>
          <w:bCs/>
          <w:sz w:val="28"/>
        </w:rPr>
        <w:t xml:space="preserve"> </w:t>
      </w:r>
      <w:r>
        <w:rPr>
          <w:sz w:val="28"/>
        </w:rPr>
        <w:t>XVI в. и в Англии XVII в., превратившие эти страны в передовые европейские державы. Переход от феодализма к капитализму занимает значительную историческую эпоху. В течение 17-18 столетий происходил переход из средневековой  циви</w:t>
        <w:softHyphen/>
        <w:t>лизации в  индустриальную  эру.</w:t>
      </w:r>
    </w:p>
    <w:p>
      <w:pPr>
        <w:pStyle w:val="TextBody"/>
        <w:jc w:val="both"/>
        <w:rPr/>
      </w:pPr>
      <w:r>
        <w:rPr>
          <w:sz w:val="28"/>
        </w:rPr>
        <w:t xml:space="preserve">Происходила модернизация (разрушение устоев) </w:t>
      </w:r>
      <w:r>
        <w:rPr>
          <w:i/>
          <w:iCs/>
          <w:sz w:val="28"/>
        </w:rPr>
        <w:t>—</w:t>
      </w:r>
      <w:r>
        <w:rPr>
          <w:sz w:val="28"/>
        </w:rPr>
        <w:t xml:space="preserve"> сложный и длительный процесс. Она включила в себя урбанизацию, индустри</w:t>
        <w:softHyphen/>
        <w:t>ализацию, демократизацию политических структур, ста</w:t>
        <w:softHyphen/>
        <w:t>новление гражданского общества и правового государ</w:t>
        <w:softHyphen/>
        <w:t>ства, научную революцию и переворот в общественном сознании (утверждение свободомыслия и атеизма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 ценностях на первый план выдвигалась активная деятельность человека. В отличие от средне</w:t>
        <w:softHyphen/>
        <w:t>вековья, человек нового времени не ограничен соци</w:t>
        <w:softHyphen/>
        <w:t>альными рамками своего сословия. Он начинает ощущать себя частью нации. Европейская цивили</w:t>
        <w:softHyphen/>
        <w:t>зация выдвинула в качестве важнейшей ценности человека - ум и деловые качества. Они не зависели от происхождения и ценились выше всего. Это привело к заключению «обществен</w:t>
        <w:softHyphen/>
        <w:t>ного договора».В нём были права человека, гражданского об</w:t>
        <w:softHyphen/>
        <w:t xml:space="preserve">щества, личности и защита ее достоинства и свобод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оисходит революция в сознании европейцев. 17 в. стал временем научной революции, временем замечательных открытии и изобретений. Разработана на</w:t>
        <w:softHyphen/>
        <w:t>учная картина мира.   Созданы маятниковые часы,  микро</w:t>
        <w:softHyphen/>
        <w:t>скоп,  телескоп,  термометр, ртутный барометр, гигрометр, счетная машина.  XVII в. — век  Галилея,  Бэ</w:t>
        <w:softHyphen/>
        <w:t>кона,  Кеплера,  Декарта,  Ньютона,  Лейбни</w:t>
        <w:softHyphen/>
        <w:t>ца,  Паскаля и др.  Появляются первые академии наук,  первые обсерватории и первые научные журнал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26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2:4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7T12:41:00Z</dcterms:modified>
  <cp:revision>2</cp:revision>
  <dc:subject/>
  <dc:title>№ 15 Начало Нового времени</dc:title>
</cp:coreProperties>
</file>