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5" w:hanging="0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3 Реформация в Западной Европе.</w:t>
      </w:r>
    </w:p>
    <w:p>
      <w:pPr>
        <w:pStyle w:val="TextBodyIndent"/>
        <w:ind w:left="0" w:right="-5" w:hanging="0"/>
        <w:jc w:val="both"/>
        <w:rPr/>
      </w:pPr>
      <w:r>
        <w:rPr>
          <w:b/>
          <w:bCs/>
          <w:sz w:val="28"/>
        </w:rPr>
        <w:t xml:space="preserve">Реформация </w:t>
      </w:r>
      <w:r>
        <w:rPr>
          <w:sz w:val="28"/>
        </w:rPr>
        <w:t xml:space="preserve">– это широкое общественное движение в Западной и Центральной Европе,  носившее антифеодальный характер и осуществляющее  борьбу против католической церкви. </w:t>
      </w:r>
      <w:r>
        <w:rPr>
          <w:b/>
          <w:bCs/>
          <w:sz w:val="28"/>
        </w:rPr>
        <w:t>Основные направления:</w:t>
      </w:r>
      <w:r>
        <w:rPr>
          <w:sz w:val="28"/>
        </w:rPr>
        <w:t xml:space="preserve"> </w:t>
      </w:r>
      <w:r>
        <w:rPr>
          <w:b/>
          <w:bCs/>
          <w:sz w:val="28"/>
        </w:rPr>
        <w:t>1.</w:t>
      </w:r>
      <w:r>
        <w:rPr>
          <w:sz w:val="28"/>
        </w:rPr>
        <w:t xml:space="preserve">Бюргерско-буржуазное (Мартин Лютер).  </w:t>
      </w:r>
      <w:r>
        <w:rPr>
          <w:b/>
          <w:bCs/>
          <w:sz w:val="28"/>
        </w:rPr>
        <w:t>2.</w:t>
      </w:r>
      <w:r>
        <w:rPr>
          <w:sz w:val="28"/>
        </w:rPr>
        <w:t xml:space="preserve">Народное, соёдиняющее требование упразднения католической церкви с борьбой за уничтожение феодального гнета, за установление равенства. </w:t>
      </w:r>
      <w:r>
        <w:rPr>
          <w:b/>
          <w:bCs/>
          <w:sz w:val="28"/>
        </w:rPr>
        <w:t>3.</w:t>
      </w:r>
      <w:r>
        <w:rPr>
          <w:sz w:val="28"/>
        </w:rPr>
        <w:t>Королевско-княжеское, отражавшее интересы монархов и светских феодалов, стремившихся укрепить свою власть и захватить земельные наделы церкви. Реформация положила начало протестантизму. Реформация началась с того, что профессор Мартин Лютер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ибил к дверям дворцовой церкви свои 95 тезисов по реформации церкви. Основные требования: признание права каждого человека читать и толковать Священное Писание;  ликвидация церковной иерархии и духовной власти римского папы; признание права каждого на выбор религии, требование богослужения на родном языке. Проповеди Мартина Лютера нашли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Германии огромное число сторонников. Лютера поддержали и князья, увидевшие в протестантизме удобный повод прибрать к рукам церковные богатства. Начало Реформации в Германии сопровождалось восстаниями, кот.  были направлены против церкви и князей. Восстание оказалось потопленным в крови.  Борьба продолжилась между сторонниками Лютера и папы,  и завершилась </w:t>
      </w:r>
      <w:r>
        <w:rPr>
          <w:b/>
          <w:bCs/>
          <w:sz w:val="28"/>
        </w:rPr>
        <w:t xml:space="preserve"> </w:t>
      </w:r>
      <w:r>
        <w:rPr>
          <w:sz w:val="28"/>
        </w:rPr>
        <w:t>религиозным миром,</w:t>
      </w:r>
      <w:r>
        <w:rPr>
          <w:b/>
          <w:bCs/>
          <w:sz w:val="28"/>
        </w:rPr>
        <w:t xml:space="preserve"> </w:t>
      </w:r>
      <w:r>
        <w:rPr>
          <w:sz w:val="28"/>
        </w:rPr>
        <w:t>было утверждёно: «чья власть, того и вера». В результате всех этих событий выиграли князья,  похоронившие идею единого государства в Германии, поскольку все  сторонники объединения были разгромлены.  Главным инициатором Реформации в Англии стал король Генрих, в действиях которого по реформе церкви нет идейности и убежденности. Англиканская церковь заняла  промежуточное место между католичеством и протестантизмом: выйдя из-под власти папы, она сохранила и организацию, подчиняющуюся королю, и многое из католического обряда. Были ликвидированы монастыри, и служба стала вестись на английском языке,  догматических расхождений с католицизмом у англичан не наблюдалось. Папский престол не собирался мириться с победами протестантизма, попытка противодействовать ему получили название Контрреформации. Вышел список запрещённых книг, основан монашеский орден, и стал  орудием борьбы с Реформацией. Мощным оружием борьбы с еретиками (протестанты) стала</w:t>
      </w:r>
      <w:r>
        <w:rPr>
          <w:b/>
          <w:bCs/>
          <w:sz w:val="28"/>
        </w:rPr>
        <w:t xml:space="preserve"> </w:t>
      </w:r>
      <w:r>
        <w:rPr>
          <w:sz w:val="28"/>
        </w:rPr>
        <w:t>«Святая инквизиция». Любой мог быть осужден инквизицией.</w:t>
      </w:r>
      <w:r>
        <w:rPr>
          <w:b/>
          <w:sz w:val="28"/>
        </w:rPr>
        <w:t xml:space="preserve"> </w:t>
      </w:r>
      <w:r>
        <w:rPr>
          <w:bCs/>
          <w:sz w:val="28"/>
        </w:rPr>
        <w:t>Известные процессы - Николая Коперника, Джордано Бруно, Галилео Галилей.</w:t>
      </w:r>
      <w:r>
        <w:rPr>
          <w:sz w:val="28"/>
        </w:rPr>
        <w:t xml:space="preserve"> Проходили публичные казни еретиков.  Во Франции соперничали католики и</w:t>
      </w:r>
      <w:r>
        <w:rPr>
          <w:b/>
          <w:bCs/>
          <w:sz w:val="28"/>
        </w:rPr>
        <w:t xml:space="preserve"> </w:t>
      </w:r>
      <w:r>
        <w:rPr>
          <w:sz w:val="28"/>
        </w:rPr>
        <w:t>гугеноты (протестанты). Во Франции  по приказу католического правительства в течение двух недель были перебиты многие тысячи гугенотов. Генрих IV, поменяв протестантство на католичество стал жертвой религиозного фанатика.</w:t>
        <w:tab/>
        <w:t>В реформации огромную роль сыграло изобретение книгопечатания сделавшее книгу доступной простым людям.  Церковь окончательно утратила монополию на грамотность и знание. В результате Реформации и Контрреформации Западная Европа утратила религиозное единство. Все конфликты неизбежно получали религиозную окраску. Споры о смысле веры становились причиной раскола народов и государств. Религия перестала быть традицией, а становилась делом личного выбора. Реформация создала напряжённую обстановку. Вся история XVI века прошла под знаком религиозных войн.</w:t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"/>
        <w:ind w:left="-360" w:right="-185" w:hanging="0"/>
        <w:jc w:val="both"/>
        <w:rPr/>
      </w:pPr>
      <w:r>
        <w:rPr/>
        <w:t>.</w:t>
      </w:r>
    </w:p>
    <w:p>
      <w:pPr>
        <w:pStyle w:val="Style15"/>
        <w:numPr>
          <w:ilvl w:val="0"/>
          <w:numId w:val="0"/>
        </w:numPr>
        <w:ind w:left="360" w:right="-185" w:hanging="360"/>
        <w:jc w:val="both"/>
        <w:rPr/>
      </w:pPr>
      <w:r>
        <w:rPr/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ind w:left="360" w:right="-185" w:hanging="360"/>
        <w:jc w:val="both"/>
        <w:rPr/>
      </w:pPr>
      <w:r>
        <w:rPr/>
        <w:t xml:space="preserve"> </w:t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Indent"/>
        <w:ind w:left="-360" w:right="-185" w:hanging="0"/>
        <w:jc w:val="both"/>
        <w:rPr/>
      </w:pPr>
      <w:r>
        <w:rPr/>
        <w:t xml:space="preserve"> </w:t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"/>
        <w:ind w:left="-360" w:right="-185" w:hanging="0"/>
        <w:jc w:val="both"/>
        <w:rPr/>
      </w:pPr>
      <w:r>
        <w:rPr/>
      </w:r>
    </w:p>
    <w:p>
      <w:pPr>
        <w:pStyle w:val="TextBody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-360" w:right="-18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ind w:left="720" w:right="-185" w:firstLine="1260"/>
      <w:jc w:val="both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7:29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7:29:00Z</dcterms:modified>
  <cp:revision>2</cp:revision>
  <dc:subject/>
  <dc:title>№ 13 Реформация в Западной Европе</dc:title>
</cp:coreProperties>
</file>