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 Древние цивилизации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развития античности (1 этап цивилизации) зародилась Европейская цивилизация. В Средиземном море на острове «Крит» были плодородные земли и удобные природные бухты создали основу для развития земледелия и торговли. Общественное развитие: появились военные вожди (политический титул царей). Династия Миносов оставила глубокий след в развитии обществ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трове «Крит» проходят три землетрясение (самое сильное 3 землетрясение (1100 до н. э.)). Греки переселяются на Балканский полуостров, где и основывается классовое общество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фины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 век до н. э. Высокое развитие. Процветает народовластие (демократия). Государство не вмешивается в частные дела и торговлю граждан, если они придерживаются закон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т критиковал существующие порядки и его за это посадили. Ему друзья предложили бежать, но он не хотел унижаться и перед казню принял яд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ило развитие земледелия, торговли и закладывались рыночные отношения. К управлению не допускались иностранцы, женщины и рабы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рта: экономические отношения были как и в Афинах, но была военная демократия и вмешательство в дела граждан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льтуре первое место занимали Афины. Спарта исповедовала языческий принцип. Были стычки между Афинами и Спартой. Стычки привели к войнам. Самая мочная – Пенелопская. Она нанесла сильный удар по обеим державам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Апенинского полуострова Греки встречают скотоводческие племена и Этрусков. В долине реки Тибр устанавливается центр будущего Римского государства. Основой хозяйственной жизни является земледелие. На ряду с общинной формой земледелия выделилась и частная. Последним Римским царём был Тарквиний Гордый. Начинается захват новых территорий (3-2 век до н. э.) – Пунические войны. Присоединений Южной и Юго – Восточной Италии. Новыми территориями управлял консул. Происходило присоединение новых территорий. Увеличивался приток рабов. Использование их труда было главным моментом в хозяйственной жизни. Происходило накопление богатств военно – начальниками Земля начинает оседать в одних руках (Фамилии) она становиться предметом  купли продажи. Воено – начальники хотят расширить свои полномочия для политического господства. В 48 году до н. э. Происходит столкновение между Цезарем и Помпеем. Побеждает Цезарь и получает титул диктатора и звание императора. Цезарь был убит Брутом. Народ восстал против прежней формы правления. Следующим Императором становится Актовиан. Ему дали титул Август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мская империя расширила свою территорию за счёт Средней Азии и др. Новыми территориями управляли прокураторы. На первом месте у Рима была армия. Одной из самых зловещих фигур Рима был – Нерон. Он убил свою мать, жену и учителя – Сенеку. При нём, земледелие пришло в упадок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 век н. э. </w:t>
      </w:r>
      <w:r>
        <w:rPr>
          <w:rFonts w:cs="Times New Roman" w:ascii="Times New Roman" w:hAnsi="Times New Roman"/>
          <w:b/>
          <w:bCs/>
        </w:rPr>
        <w:t>Появление христианских общин</w:t>
      </w:r>
      <w:r>
        <w:rPr>
          <w:rFonts w:cs="Times New Roman" w:ascii="Times New Roman" w:hAnsi="Times New Roman"/>
        </w:rPr>
        <w:t xml:space="preserve">, у которых новая религия – христианство ( Римская религия – взята за основу у Греческой). Христианская религия помогала людям уйти  от трудностей жизни (надежда на лучшую после смерти).391 г хр. религия становится официальной в Риме. 395г Рим делится на 2 части (Византия и Константинополь). Церковь - католическая и православная. В 476 г Зап. Рим захвачен Германскими племенами. Вост. Рим (Византия) существовал до 1453 г. и была уничтожена турками. 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Вывод:</w:t>
      </w:r>
      <w:r>
        <w:rPr>
          <w:rFonts w:cs="Times New Roman" w:ascii="Times New Roman" w:hAnsi="Times New Roman"/>
        </w:rPr>
        <w:t xml:space="preserve"> Эпоха античности занимает особое место в истории Европы. В этот период развивается частная собственность. Апробируются различные формы управления от демократии до единовластия. Развивается культура и духовность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4:12:00Z</dcterms:created>
  <dc:creator>Оленичев Сергей Александрович</dc:creator>
  <dc:description/>
  <dc:language>en-US</dc:language>
  <cp:lastModifiedBy>Оленичев Сергей Александрович</cp:lastModifiedBy>
  <cp:lastPrinted>2001-01-26T17:13:00Z</cp:lastPrinted>
  <dcterms:modified xsi:type="dcterms:W3CDTF">2001-01-26T14:22:00Z</dcterms:modified>
  <cp:revision>4</cp:revision>
  <dc:subject/>
  <dc:title>Древние цивилизации</dc:title>
</cp:coreProperties>
</file>