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-5" w:hanging="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№</w:t>
      </w:r>
      <w:r>
        <w:rPr>
          <w:b/>
          <w:bCs/>
          <w:szCs w:val="18"/>
        </w:rPr>
        <w:t>11 Русское государство при Иване 4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-5" w:hanging="0"/>
        <w:jc w:val="both"/>
        <w:rPr/>
      </w:pPr>
      <w:r>
        <w:rPr>
          <w:szCs w:val="18"/>
        </w:rPr>
        <w:t xml:space="preserve">Всё чаще великий московский князь именуется царём, со временем разрабатывается обряд венчания на царство. В 1547 году на царство венчается </w:t>
      </w:r>
      <w:r>
        <w:rPr>
          <w:b/>
          <w:bCs/>
          <w:szCs w:val="18"/>
        </w:rPr>
        <w:t xml:space="preserve">Иван 4, </w:t>
      </w:r>
      <w:r>
        <w:rPr>
          <w:szCs w:val="18"/>
        </w:rPr>
        <w:t xml:space="preserve">будущий Грозный. Его царствование отмечено целым рядом нововведений:1.военная реформа, после которой появилась возможность перейти к активной внешней политике. Сутью реформы было создание стрелецкого войска, упорядочение службы дворян в ополчении,  выделение артиллерии в самостоятельный род войск, использование казачьих отрядов на государственной службе. Золотая Орда, распадается на ряд независимых ханств: Казанское, Астраханское,  Крымское, Сибирское и Ногайскую орду. Русские князья и цари играли на противоречиях между ханствами и покорили большинство из них. Первым пало Казанское ханство, столица которого была Казань. Затем пала Астрахань и  началось покорение Сибирского ханства. Только Крымское ханство сохранило относительную самостоятельность. 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-5" w:hanging="0"/>
        <w:jc w:val="both"/>
        <w:rPr>
          <w:szCs w:val="18"/>
        </w:rPr>
      </w:pPr>
      <w:r>
        <w:rPr>
          <w:szCs w:val="18"/>
        </w:rPr>
        <w:t xml:space="preserve">Таким образом, Иван 4 решил одну из важнейших проблем - обеспечение безопасности Русского государства на востоке. Однако на юге осталось Крымское ханство, угрожавшее набегами.  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-5" w:hanging="0"/>
        <w:jc w:val="both"/>
        <w:rPr>
          <w:szCs w:val="18"/>
        </w:rPr>
      </w:pPr>
      <w:r>
        <w:rPr>
          <w:szCs w:val="18"/>
        </w:rPr>
        <w:t xml:space="preserve">Главными противниками с запада выступали Ливонский орден и польско-литовское государство, продолжавшее сохранять власть над значительными землями бывшей Киевской Руси. Иван Грозный вторгается в земли Ливонского ордена, который был противником с запада, и одерживает ряд побед. Но вскоре в войну вмешиваются Дания и Польша. Войска Ивана 4 терпят поражение. Ситуация осложняется изменой ряда ближних бояр. Вследствие этого Иван Грозный ввёл изменения в систему государственной власти. 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-5" w:hanging="0"/>
        <w:jc w:val="both"/>
        <w:rPr>
          <w:szCs w:val="18"/>
        </w:rPr>
      </w:pPr>
      <w:r>
        <w:rPr>
          <w:szCs w:val="18"/>
        </w:rPr>
        <w:t xml:space="preserve">Страна была разделена на две части: земщину и опричнину. В опричнину вошли важные в экономическом и стратегическом отношении районы. На этих землях поселились дворяне,  входившие в опричное войско.  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-5" w:hanging="0"/>
        <w:jc w:val="both"/>
        <w:rPr>
          <w:szCs w:val="18"/>
        </w:rPr>
      </w:pPr>
      <w:r>
        <w:rPr>
          <w:szCs w:val="18"/>
        </w:rPr>
        <w:t xml:space="preserve">Иван Грозный хочет уничтожить остатки феодального дробления страны. Он не останавливался ни перед какими жестокостями. Начался опричный террор, казни, ссылки. Лютой смертью погибли тысячи жителей Москвы, Твери, Клина, Торжка, Новгорода и других городов.  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-5" w:hanging="0"/>
        <w:jc w:val="both"/>
        <w:rPr/>
      </w:pPr>
      <w:r>
        <w:rPr>
          <w:szCs w:val="18"/>
        </w:rPr>
        <w:t>Дело было в том, что Царь стремился бороться с боярской независимостью и самостоятельностью, которая проистекала из вполне объективных причин:  боярского землевладения, которое не было ограничено никакими условиями. Дворяне имели поместья на условии обязательной военной службы и были непосредственно связаны с царской властью, которая им эту землю и дала. Бояре же, особенно</w:t>
      </w:r>
      <w:r>
        <w:rPr>
          <w:b/>
          <w:bCs/>
          <w:szCs w:val="18"/>
        </w:rPr>
        <w:t xml:space="preserve"> </w:t>
      </w:r>
      <w:r>
        <w:rPr>
          <w:szCs w:val="18"/>
        </w:rPr>
        <w:t xml:space="preserve">потомки князей - не считали царскую власть абсолютно непререкаемым авторитетом. На место казнённых Грозным непокорных бояр тут же вставали новые. Но царь боролся со следствием, а не с причиной. Итог опричнины был печален: многие центральные области запустели,  население покидало эти места. Одним из наиболее грандиозных деяний Грозного был разгром Новгорода. Но опричное войско, призванное не только искоренять внутренних врагов, но и служить опорой царя во внешних войнах, оказалось совершенно неспособным к исполнению такой роли. В 1572 году опричнина была ликвидирована после полного провала в борьбе с нашествием крымского хана. 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-5" w:hanging="0"/>
        <w:jc w:val="both"/>
        <w:rPr>
          <w:sz w:val="28"/>
          <w:szCs w:val="18"/>
        </w:rPr>
      </w:pPr>
      <w:r>
        <w:rPr>
          <w:b/>
          <w:bCs/>
          <w:szCs w:val="18"/>
        </w:rPr>
        <w:t>Иван Грозный начал Ливонскую войну</w:t>
      </w:r>
      <w:r>
        <w:rPr>
          <w:szCs w:val="18"/>
        </w:rPr>
        <w:t>. Он хотел добиться выхода к Балтийскому морю, чтобы обеспечить свободные контакты со странами Западной Европы. Война была завершена в 1583 году из-за взаимного истощения сторон. После смерти Ивана Грозного в 1584 году власть в государстве унаследовал его сын Фёдор, В Угличе со своей матерью - последней женой Ивана грозного, Марией Нагой - жил другой его сын - малолетний царевич Дмитрий. В 1591 году при загадочных обстоятельствах он погибает. Это сыграло главную роль в последовавших вскоре событиях.</w:t>
      </w:r>
      <w:r>
        <w:br w:type="page"/>
      </w:r>
    </w:p>
    <w:p>
      <w:pPr>
        <w:pStyle w:val="Normal"/>
        <w:jc w:val="both"/>
        <w:rPr>
          <w:rFonts w:ascii=" Arial Cyr" w:hAnsi=" Arial Cyr" w:cs=" Arial Cyr"/>
          <w:sz w:val="28"/>
          <w:szCs w:val="18"/>
        </w:rPr>
      </w:pPr>
      <w:r>
        <w:rPr>
          <w:rFonts w:cs=" Arial Cyr" w:ascii=" Arial Cyr" w:hAnsi=" Arial Cyr"/>
          <w:sz w:val="28"/>
          <w:szCs w:val="1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6:41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6T16:41:00Z</dcterms:modified>
  <cp:revision>2</cp:revision>
  <dc:subject/>
  <dc:title>№11 Русское государство при Иване 4</dc:title>
</cp:coreProperties>
</file>