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jc w:val="both"/>
        <w:rPr/>
      </w:pPr>
      <w:r>
        <w:rPr>
          <w:b/>
        </w:rPr>
        <w:t xml:space="preserve">№ </w:t>
      </w:r>
      <w:r>
        <w:rPr>
          <w:b/>
        </w:rPr>
        <w:t>14 Эпоха возрождения Западной Европы.</w:t>
      </w:r>
      <w:r>
        <w:rPr>
          <w:b/>
          <w:i/>
          <w:iCs/>
        </w:rPr>
        <w:t xml:space="preserve"> </w:t>
      </w:r>
      <w:r>
        <w:rPr>
          <w:b/>
          <w:bCs/>
        </w:rPr>
        <w:t>Возрождение</w:t>
      </w:r>
      <w:r>
        <w:rPr/>
        <w:t xml:space="preserve"> – это период в культурном и идейном развитии стран Западной и Центральной Европы. Наиболее ярко Возрождение проявилось в Италии, т.к. в Италии не существовало единого государства (за исключением юга). Основная форма политического существования - небольшие города-государства с республиканской формой правления, феодалы слились с банкирами, богатыми купцами и промышленниками. Поэтому в Италии феодализм в его полных формах так и не сложился. Обстановка соперничества между городами, ставила на первое место не происхождение, а личные способности и богатство.  Была потребность не только в энергичных и предприимчивых людях, но и в образованных.  Поэтому появляется гуманистическое направление в образовании и мировоззрении.  Возрождение принято делить на Раннее (начало 14 - конец 15 ) и Высокое (конец 15 - Первая четверть 16.). К этой эпохе относят величайших художников Италии – </w:t>
      </w:r>
      <w:r>
        <w:rPr>
          <w:b/>
          <w:bCs/>
        </w:rPr>
        <w:t xml:space="preserve">Леонардо да Винчи (1452 - 1519), Микеланджело Буонарроти </w:t>
      </w:r>
      <w:r>
        <w:rPr/>
        <w:t xml:space="preserve">(1475 -1564) и </w:t>
      </w:r>
      <w:r>
        <w:rPr>
          <w:b/>
          <w:bCs/>
        </w:rPr>
        <w:t xml:space="preserve">Рафаэля Санти </w:t>
      </w:r>
      <w:r>
        <w:rPr/>
        <w:t xml:space="preserve">(1483 – 1520). Такое деление применимо непосредственно к Италии и, хотя наивысшего расцвета Возрождение достигло на Апеннинском полуострове, его феномен распространился и на другие части Европы. Сходные процессы к северу от Альп получили название </w:t>
      </w:r>
      <w:r>
        <w:rPr>
          <w:b/>
          <w:bCs/>
        </w:rPr>
        <w:t>«</w:t>
      </w:r>
      <w:r>
        <w:rPr/>
        <w:t>Северного</w:t>
      </w:r>
      <w:r>
        <w:rPr>
          <w:b/>
          <w:bCs/>
        </w:rPr>
        <w:t xml:space="preserve"> </w:t>
      </w:r>
      <w:r>
        <w:rPr/>
        <w:t>Возрождения</w:t>
      </w:r>
      <w:r>
        <w:rPr>
          <w:b/>
          <w:bCs/>
        </w:rPr>
        <w:t xml:space="preserve">».  </w:t>
      </w:r>
      <w:r>
        <w:rPr/>
        <w:t xml:space="preserve"> Сходные процессы происходили и во Франции, и в городах Германии. Средневековый человек, и люди нового времени свои идеалы искали в прошлом. В эпоху средневековья люди считали, что они продолжают жить в. Римской империи, продолжалась и, культурная традиция: латынь, изучение римской литературы, разница ощущалась только в религиозной сфере. Но в эпоху Возрождения изменился взгляд на античность, с</w:t>
      </w:r>
      <w:r>
        <w:rPr>
          <w:b/>
          <w:bCs/>
        </w:rPr>
        <w:t xml:space="preserve"> </w:t>
      </w:r>
      <w:r>
        <w:rPr/>
        <w:t xml:space="preserve">которой увидели нечто, в корне отличающееся от средневековья, главным образом, отсутствие всеобъемлющей власти церкви, духовную свободу, отношение к человеку как к центру мироздания. Именно эти представления стали центральными в мировоззрении гуманистов. Идеалы, столь созвучные новым тенденциям развития, породили стремление воскресить античность в полном объёме, и именно Италия с её огромным количеством римских древностей стала благодатной почвой для этого.  Возрождение проявлялось и вошло в историю как период необыкновенного взлёта искусства.  Если раньше произведения искусства служили церковным интересам, то есть были культовыми предметами,  то теперь создаются произведения, чтобы удовлетворить эстетические потребности. Гуманисты считали, что жизнь  должна приносить удовольствие и средневековый монашеский аскетизм ими отвергался. Огромную роль в становлении идеологии гуманизма сыграли такие итальянские писатели и поэты, </w:t>
      </w:r>
      <w:r>
        <w:rPr>
          <w:b/>
          <w:bCs/>
        </w:rPr>
        <w:t xml:space="preserve">как Данте Алигьери (1265 - 1321), Франческо Петрарка (1304 - 1374), Джованни Боккаччо </w:t>
      </w:r>
      <w:r>
        <w:rPr/>
        <w:t xml:space="preserve">(1313 – 1375). Собственно, они, особенно Петрарка, и явились основоположниками и ренессансной литературы, и самого гуманизма.  Свою эпоху гуманисты воспринимали как время расцвета, счастья и красоты.  Но это не значит, что она была лишена противоречий. Главным из них было то,  что она оставалась идеологией элиты, в народные массы новые идеи, не проникали.  Да и у самих гуманистов  было иногда  пессимистическое настроение. Страх перед будущим, разочарование в человеческой природе,  невозможность достижения идеала в общественном устройстве пронизывают настроения многих деятелей Возрождения. Пожалуй, наиболее показательным в этом смысле было напряжённое ожидание </w:t>
      </w:r>
      <w:r>
        <w:rPr>
          <w:b/>
          <w:bCs/>
        </w:rPr>
        <w:t xml:space="preserve">конца света </w:t>
      </w:r>
      <w:r>
        <w:rPr/>
        <w:t xml:space="preserve">в 1500 году. Возрождение закладывало основы новоевропейской культуры, новоевропейского светского мировоззрения,  новоевропейской независимой  личности. </w:t>
      </w:r>
    </w:p>
    <w:sectPr>
      <w:type w:val="nextPage"/>
      <w:pgSz w:w="11906" w:h="16838"/>
      <w:pgMar w:left="126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7T12:35:00Z</dcterms:created>
  <dc:creator>Оленичев Сергей Александрович</dc:creator>
  <dc:description/>
  <dc:language>en-US</dc:language>
  <cp:lastModifiedBy>Оленичев Сергей Александрович</cp:lastModifiedBy>
  <dcterms:modified xsi:type="dcterms:W3CDTF">2001-01-27T12:35:00Z</dcterms:modified>
  <cp:revision>2</cp:revision>
  <dc:subject/>
  <dc:title>№ 14 Эпоха возрождения Западной Европы</dc:title>
</cp:coreProperties>
</file>