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18 Российская империя Екатерины 2</w:t>
      </w:r>
    </w:p>
    <w:p>
      <w:pPr>
        <w:pStyle w:val="Normal"/>
        <w:jc w:val="both"/>
        <w:rPr/>
      </w:pPr>
      <w:r>
        <w:rPr>
          <w:sz w:val="28"/>
        </w:rPr>
        <w:t>В 1744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году из Германии приезжает Софья Августа. Она принимает православие и получает титул княгини Екатерины Алексеевны. В 1762 г. Екатерина провозглашена императрицей Екатериной 2. </w:t>
      </w:r>
    </w:p>
    <w:p>
      <w:pPr>
        <w:pStyle w:val="Normal"/>
        <w:jc w:val="both"/>
        <w:rPr/>
      </w:pPr>
      <w:r>
        <w:rPr>
          <w:b/>
          <w:bCs/>
          <w:sz w:val="28"/>
        </w:rPr>
        <w:t>Екатерина II,</w:t>
      </w:r>
      <w:r>
        <w:rPr>
          <w:sz w:val="28"/>
        </w:rPr>
        <w:t xml:space="preserve"> обладала незаурядными способностями к государственному управлению. Она быстро выучила русский язык, легко располагала к себе людей, умела подбирать себе помощников. Она была очень трудолюбивой и образованной. Её можно отнести к разряду выдающихся государственных дея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ервые годы правления Екатерина хотела ограничить самодержавную власть. Она понимала, что всё зависит от дворяства.  Был подготовлен документ о создании верховного совета. Но вскоре она это приостановила. </w:t>
      </w:r>
    </w:p>
    <w:p>
      <w:pPr>
        <w:pStyle w:val="Normal"/>
        <w:jc w:val="both"/>
        <w:rPr/>
      </w:pPr>
      <w:r>
        <w:rPr>
          <w:sz w:val="28"/>
        </w:rPr>
        <w:t xml:space="preserve">В1767г. Она опубликовала программу реформ «Наказ». По её мнению, русский народ -Европейский народ, а главной задачей монарха является забота об общ. Порядке и разв-ии гос-ва. Для закрепления она собирает специальную комиссию. Она предлагает следующие </w:t>
      </w:r>
      <w:r>
        <w:rPr>
          <w:b/>
          <w:bCs/>
          <w:sz w:val="28"/>
        </w:rPr>
        <w:t>реформы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1775 г. Реформа губернского управления (разделение страны на губернии). Губернии должны состоять из 300-400 тыс.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удебная реформа. Сложная система сословных судов. Суды отделяются от администрации. Появляется суд сове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екуляризация земель. Переход в управление государством церковных зем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Малороссия Переходит под власть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иглашение иностранцев для показа новых методов обработки зем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Женское образование. Для девочек создан Смоленский инстит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1784г. создание училищ в гор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Разрешение деятельности Мосонских лож. Дворяне могут выезжать загран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В 1785г. Создание вольно – экономического общества которое займётся исследованием эконом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Служба дворян в армии становиться свобод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Появляется суд рав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Дворян нельзя телесно пизд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Любой дворянин мог писать жалобу 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Екатерине, в результате ряда войн (две с Турцией, две с Польшей), удалось  завершить возвращение русских земель, находившихся под властью польского государства. Кроме того, в войне со Швецией удалось отстоять территориальные приобретения Пётра Перв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я, при Ек. 2, успешно участвовала в Русско-Турецкой войне. По окончанию войны Россия получила Крым и Границы на западе отодвинулись до реки Днестр. Было покончено с Запорожской Сечью. Были решены вопросы с Казаками. Им дается вольность в управлении за охрану границ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В 1796 году Екатерина умирает, престол наследует её нелюбимый сын</w:t>
      </w:r>
      <w:r>
        <w:rPr>
          <w:b/>
          <w:bCs/>
          <w:sz w:val="28"/>
        </w:rPr>
        <w:t xml:space="preserve"> </w:t>
      </w:r>
      <w:r>
        <w:rPr>
          <w:sz w:val="28"/>
        </w:rPr>
        <w:t>Павел  Петрович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0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3:01:00Z</dcterms:modified>
  <cp:revision>2</cp:revision>
  <dc:subject/>
  <dc:title>№ 18 Российская империя Екатерины 2</dc:title>
</cp:coreProperties>
</file>