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№</w:t>
      </w:r>
      <w:r>
        <w:rPr>
          <w:b/>
          <w:bCs/>
          <w:sz w:val="28"/>
        </w:rPr>
        <w:t>34 Становление тоталитарных режимов в Западной Европе.</w:t>
      </w:r>
    </w:p>
    <w:p>
      <w:pPr>
        <w:pStyle w:val="Normal"/>
        <w:jc w:val="both"/>
        <w:rPr/>
      </w:pPr>
      <w:r>
        <w:rPr>
          <w:b/>
          <w:bCs/>
          <w:sz w:val="28"/>
        </w:rPr>
        <w:t>Феномен фашизма.</w:t>
      </w:r>
      <w:r>
        <w:rPr>
          <w:sz w:val="28"/>
        </w:rPr>
        <w:t xml:space="preserve"> Одним из наиболее показательных явлений развития мирового исторического процесса в 20 - 30-е гг. было появление такого политического течения, как фашизм. Фашизм – политическое течение, возникшее в Италии и Германии, с идеологией расизма. Он характеризуется террористической диктатурой и  репрессивным режимом, направленным на уничтожение коммунизма и демократии.</w:t>
      </w:r>
    </w:p>
    <w:p>
      <w:pPr>
        <w:pStyle w:val="Normal"/>
        <w:jc w:val="both"/>
        <w:rPr/>
      </w:pPr>
      <w:r>
        <w:rPr>
          <w:sz w:val="28"/>
        </w:rPr>
        <w:t>Раньше всего фашистский режим установился в Италии. Там в 1922 году к власти пришёл</w:t>
      </w:r>
      <w:r>
        <w:rPr>
          <w:b/>
          <w:bCs/>
          <w:sz w:val="28"/>
        </w:rPr>
        <w:t xml:space="preserve"> Бенито Муссолини</w:t>
      </w:r>
      <w:r>
        <w:rPr>
          <w:sz w:val="28"/>
        </w:rPr>
        <w:t>. Аналогичные диктаторские и профашистские режимы установилась в Португалии, Греции, Румынии, Венгрии, Польше, странах Прибалтики, Болгарии, Испании и Германии. Была ненависть к коммунистической идеологии, национализм в политике и связанная с ним агрессивность. В особенности это характерно для Германии, у которой было больше возможностей для проведения такой политики. Была огромная власть тайной полиции  и применение репрессий ко всем политическим противникам. Происходила  чрезмерная милитаризация общества, создание военно-спортивных союзов, через которые осуществлялась внеармейская  подготовка  и контроль за обществом. Политическая власть была   сосредоточена в руках одной политической организации. Во главе и государства, и общества, и партии всегда стоит "вождь",  который объявляется носителем главной идеи, безгрешным, наиболее мудрым и велик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ногие эти признаки подходят и к коммунистическим режимам. Фашизм был силой, которая в состоянии остановить коммунизм. Тоталитарное общество может сложиться на совершенно различной идеологической, социальной и экономической основе. Фашизм и коммунизм – тоталитарные и  противоположные  враждебные идеолог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леко не сразу распознали, что целью фашизма является не только борьба с коммунизмом, но и уничтожение демократических режимов.  Поэтому важную роль в становлении диктатуры сыграли крупнейшие финансовые структуры  мира, в том числе и американские.</w:t>
      </w:r>
    </w:p>
    <w:p>
      <w:pPr>
        <w:pStyle w:val="Normal"/>
        <w:jc w:val="both"/>
        <w:rPr/>
      </w:pPr>
      <w:r>
        <w:rPr>
          <w:b/>
          <w:bCs/>
          <w:sz w:val="28"/>
        </w:rPr>
        <w:t>Фашизм был очень привлекателен для общества:  Во-первых</w:t>
      </w:r>
      <w:r>
        <w:rPr>
          <w:sz w:val="28"/>
        </w:rPr>
        <w:t xml:space="preserve"> привлекательны обещания. </w:t>
      </w:r>
      <w:r>
        <w:rPr>
          <w:b/>
          <w:bCs/>
          <w:sz w:val="28"/>
        </w:rPr>
        <w:t>Во-вторых</w:t>
      </w:r>
      <w:r>
        <w:rPr>
          <w:sz w:val="28"/>
        </w:rPr>
        <w:t xml:space="preserve">, способность быстро найти виновников всех неудач и низкого уровня жизни. </w:t>
      </w:r>
      <w:r>
        <w:rPr>
          <w:b/>
          <w:bCs/>
          <w:sz w:val="28"/>
        </w:rPr>
        <w:t>В-третьих</w:t>
      </w:r>
      <w:r>
        <w:rPr>
          <w:sz w:val="28"/>
        </w:rPr>
        <w:t>, обещание установить порядок. Идеология фашизма и становилась всё более популярной. Не везде фашизм приходил к власти мирным путём. Испания, например, пережила ожесточённую войну. Вскоре в Западных странах  установилась фашистская диктатура.</w:t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5:22:00Z</dcterms:created>
  <dc:creator>Оленичев Сергей Александрович</dc:creator>
  <dc:description/>
  <dc:language>en-US</dc:language>
  <cp:lastModifiedBy>Оленичев Сергей Александрович</cp:lastModifiedBy>
  <dcterms:modified xsi:type="dcterms:W3CDTF">2001-01-27T15:22:00Z</dcterms:modified>
  <cp:revision>2</cp:revision>
  <dc:subject/>
  <dc:title>№34 Становление тоталитарных режимов в Западной Европе</dc:title>
</cp:coreProperties>
</file>