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№</w:t>
      </w:r>
      <w:r>
        <w:rPr>
          <w:b/>
          <w:bCs/>
          <w:sz w:val="28"/>
          <w:szCs w:val="18"/>
        </w:rPr>
        <w:t>10 Феодальное общество западной Европы (15-16)</w:t>
      </w:r>
    </w:p>
    <w:p>
      <w:pPr>
        <w:pStyle w:val="Normal"/>
        <w:jc w:val="both"/>
        <w:rPr>
          <w:sz w:val="28"/>
          <w:szCs w:val="18"/>
        </w:rPr>
      </w:pPr>
      <w:r>
        <w:rPr>
          <w:sz w:val="28"/>
          <w:szCs w:val="18"/>
        </w:rPr>
        <w:t>Последний период средневековья характеризуется прежде всего преодолением феодальной раздробленности и образованием централизованных государств. Произошло это в результате усиления городов и образования союза между городами и королевской властью. Короли смогли создать и содержать постоянную наёмную армию для борьбы с непокорными феодалами. Солдаты этих армий служили уже не в силу феодальных обычаев, а за жалование. Необходимость содержать большие армии повлекла за собой стремление упорядочить и увеличить налоговые поступления. У королей появилась мощная опора. Они уже могли совершенно иначе вести себя даже с самыми сильными и непокорными феодалами. С появлением огнестрельного оружия уменьшилось значение и роль рыцарства. Ни один замок не мог теперь устоять против артиллерии. Появление ручного огнестрельного оружия сделало бессмысленным применение лат. Рыцарство теряет монополию на военное дело,  главную роль в котором начинает играть пехота, в первую очередь наёмная.</w:t>
      </w:r>
    </w:p>
    <w:p>
      <w:pPr>
        <w:pStyle w:val="Normal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Произошли изменения и в экономике, и в социальной сфере. Во Франции,  например, в течение 15 века практически все крестьяне получили личную свободу,  то же самое происходит в Англии и Западной Германии. Естественно, происходило это не без сопротивления феодалов. Многие страны сотрясали крестьянские восстания. Огромную роль в общем кризисе феодализма сыграла эпидемия чумы, опустошившая Европу. В некоторых местах смертность населения составила не менее 60 %. Уменьшение численности населения привело к уменьшению распаханных площадей и, следовательно, к уменьшению доходов помещиков, Но потребности феодалов росли, увеличилась  торговля, в частности с Востоком.  Хозяйства феодалов начинают втягиваться в рынок. </w:t>
      </w:r>
    </w:p>
    <w:p>
      <w:pPr>
        <w:pStyle w:val="Normal"/>
        <w:jc w:val="both"/>
        <w:rPr>
          <w:sz w:val="28"/>
          <w:szCs w:val="18"/>
        </w:rPr>
      </w:pPr>
      <w:r>
        <w:rPr>
          <w:sz w:val="28"/>
          <w:szCs w:val="18"/>
        </w:rPr>
        <w:t>Проникновение товарно-денежных отношений во все сферы жизни разрушало главную экономическую основу феодализма - натуральное хозяйство,  что способствовало дальнейшему развитию кризиса. Одним из способов получения дополнительного дохода для феодалов стало участие в государственных делах, что давало возможность обогащаться за счёт казны, а с укреплением королевской власти и фискальной системы эти возможности увеличивались. В конечном итоге это и означало конец феодальной вольницы.</w:t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16:35:00Z</dcterms:created>
  <dc:creator>Оленичев Сергей Александрович</dc:creator>
  <dc:description/>
  <dc:language>en-US</dc:language>
  <cp:lastModifiedBy>Оленичев Сергей Александрович</cp:lastModifiedBy>
  <dcterms:modified xsi:type="dcterms:W3CDTF">2001-01-26T16:35:00Z</dcterms:modified>
  <cp:revision>2</cp:revision>
  <dc:subject/>
  <dc:title>№ 10 Феодальное общество западной Европы (</dc:title>
</cp:coreProperties>
</file>