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29 Российский парламентар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ятельность I (27 апреля — 9 июля 1906 г.) и II (20 февраля — 3 июня 1907 г.) Госу</w:t>
        <w:softHyphen/>
        <w:t>дарственной думы ознаменовали начавшееся превраще</w:t>
        <w:softHyphen/>
        <w:t>ние самодержавия в конституционную монархию и начало россий</w:t>
        <w:softHyphen/>
        <w:t>ского парламентаризма. Рос</w:t>
        <w:softHyphen/>
        <w:t>пуск II Государственной думы и одновременное издание в нарушение манифеста 17 октября нового избиратель</w:t>
        <w:softHyphen/>
        <w:t>ного закона рассматриваются как завершение первой рос</w:t>
        <w:softHyphen/>
        <w:t>сийской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законодательной Государственной думы, хотя и с ограниченными правами, является важнейшим итогом революции. Кроме этого, все партии получили право на легальные печатные органы. Население полу</w:t>
        <w:softHyphen/>
        <w:t>чило некоторые демократические свободы: право голо</w:t>
        <w:softHyphen/>
        <w:t>са, собраний и др. Была повышена зарплата рабочим, легализованы экономические забастовки. Для крестьян были отменены выкупные платежи, снижены арендная плата на землю. Однако революция не решила основ</w:t>
        <w:softHyphen/>
        <w:t>ных задач развития страны. Самодержавие, вынужден</w:t>
        <w:softHyphen/>
        <w:t>ное пойти в ходе революции на уступки, сохранило свою экономическую и социально-политическую основу. Од</w:t>
        <w:softHyphen/>
        <w:t>нако революция 1905 —1907 гг. обнажила всю глубину социально-экономических, политических и иных про</w:t>
        <w:softHyphen/>
        <w:t>тиворечий, поразивших российское общество, показала неизбежность коренных изменений. Осознавшие это «верхи» предприняли попытку направить Россию по пути эволюционного реформаторства с целью избежать даль</w:t>
        <w:softHyphen/>
        <w:t>нейших революционных потрясений. Олицетворением этого курса стал глава правительства П. А-Столыпин, с именем которого и связываются реформы в послерево</w:t>
        <w:softHyphen/>
        <w:t>люционный период.</w:t>
      </w:r>
    </w:p>
    <w:p>
      <w:pPr>
        <w:pStyle w:val="Normal"/>
        <w:jc w:val="both"/>
        <w:rPr/>
      </w:pPr>
      <w:r>
        <w:rPr>
          <w:sz w:val="28"/>
        </w:rPr>
        <w:t>В результате государственного переворота 3 июня 1907 г. в России установилась так называемая третье-июньская политическая система</w:t>
      </w:r>
      <w:r>
        <w:rPr>
          <w:i/>
          <w:iCs/>
          <w:sz w:val="28"/>
        </w:rPr>
        <w:t>,</w:t>
      </w:r>
      <w:r>
        <w:rPr>
          <w:sz w:val="28"/>
        </w:rPr>
        <w:t xml:space="preserve"> или третъеиюньская монархия</w:t>
      </w:r>
      <w:r>
        <w:rPr>
          <w:i/>
          <w:iCs/>
          <w:sz w:val="28"/>
        </w:rPr>
        <w:t>.</w:t>
      </w:r>
      <w:r>
        <w:rPr>
          <w:sz w:val="28"/>
        </w:rPr>
        <w:t xml:space="preserve"> По новому избирательному закону вдвое сокра</w:t>
        <w:softHyphen/>
        <w:t>щалось представительство в думе от крестьян, в 2,5 раза — от рабочих, в 3 раза — от Польши, Кавказа и Закавказья, а нерусские народы Средней Азии, Сибири и Забайкалья совсем лишались своих представителей в Думе. Ставка была сделана на резкое увеличение депутатских мест для помещиков и крупной буржуазии (составляли в общей сложности менее 1 % населения, а получили более 2/3 мест в Государственной думе), рассматриваемых как надежная социальная опора самодержа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литического курса послереволюционного пра</w:t>
        <w:softHyphen/>
        <w:t>вительства характерно было сочетание реакционных мер с проведением реформ, лавирование между интересами различных слоев общества. Показательна в этом отноше</w:t>
        <w:softHyphen/>
        <w:t>нии правительственная тактика в III Государственной думе: при необходимости реформ законопроект одобрял</w:t>
        <w:softHyphen/>
        <w:t>ся голосами октябристско-кадетского большинства, а при</w:t>
        <w:softHyphen/>
        <w:t>нятие консервативных законов обеспечивалось голосами октябристов и правых фракций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4:19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4:19:00Z</dcterms:modified>
  <cp:revision>2</cp:revision>
  <dc:subject/>
  <dc:title>№ 29 Российский парламентаризм</dc:title>
</cp:coreProperties>
</file>