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№</w:t>
      </w:r>
      <w:r>
        <w:rPr>
          <w:b/>
          <w:bCs/>
        </w:rPr>
        <w:t>36 Международные отношения на кануне второй мировой.</w:t>
      </w:r>
    </w:p>
    <w:p>
      <w:pPr>
        <w:pStyle w:val="Normal"/>
        <w:jc w:val="both"/>
        <w:rPr/>
      </w:pPr>
      <w:r>
        <w:rPr/>
        <w:t>Политика правительств западных стран по отношению к Германии достаточно характерна: был принцип 1 "умиротворения агрессора". Наиболее ярко это проявилось на</w:t>
      </w:r>
      <w:r>
        <w:rPr>
          <w:b/>
          <w:bCs/>
        </w:rPr>
        <w:t xml:space="preserve"> Мюнхенских переговорах</w:t>
      </w:r>
      <w:r>
        <w:rPr/>
        <w:t xml:space="preserve"> в 1938 году, где была решена судьба Чехословакии. Гитлер претендовал на чешские области в Судетских горах, населённые немцами, мотивируя это притеснением их со стороны чешских властей. Требования Гитлера были совершенно немыслимыми с точки зрения международного права, но лидеры Великобритании и Франции (Чемберлен и Даладье) решили не мешать Гитлеру. Не спасло Чехословакию даже, то, что она находилась в союзных отношениях с Францией. Гитлер беспрепятственно оккупировал страну, чешский президент Бенеш не решился ни дать приказа чешским войскам сопротивляться, ни принять помощь Советского Союза, который так же, как и Франция, был связан союзными обязательствами с Чехословакией. Ещё раньше тогдашние лидеры западного мира спокойно отреагировали на присоединение</w:t>
      </w:r>
      <w:r>
        <w:rPr>
          <w:b/>
          <w:bCs/>
        </w:rPr>
        <w:t xml:space="preserve"> - "аншлюс"</w:t>
      </w:r>
      <w:r>
        <w:rPr/>
        <w:t xml:space="preserve"> - Австрии. В этой политике был расчёт на то, чтобы германская агрессия была направлена на Советский Союз, а западные государства, во-первых, избежали бы опасности войны, а во-вторых, чужими руками ликвидировали социалистическое государство. К концу 30-х годов сложился круг наиболее агрессивных держав, стремящихся к развязыванию большой войны. Это были Япония, с 1931 года производившая захваты в Китае, Италия, в 1936 году напавшая на Эфиопию, а с приходом в 1933 году к власти Гитлера и Германия встала на путь агрессии. Гитлер сразу объявил, что не считает себя связанным условиями Версальского мира, и приступил к систематическому наращиванию военной мощи страны. Политика западных держав была построена таким образом, что долгое время его действия не встречали не только отпора, но и достаточного осуждения. К осени 1939 года Гитлер был вполне уверен в готовности Германии начать большую войну. Вопрос был в том, куда направятся его агрессивные устремления. В этой крайне запутанной и сложной обстановке, в которой переплелись политические интересы и интриги многих держав, Советский Союз пошёл на заключение пакта о ненападении с Германией. Надо отметить, что враждебность к СССР в равной степени испытывали и западные страны, и фашистский блок, поэтому вполне могла сложиться ситуация, при которой СССР мог оказаться в состоянии войны с Германией при достаточно благоприятном к ней отношении Англии и Франции. Оценивая с точки зрения последующих событий, надо признать, что заключение пакта о ненападении в конечном итоге привело к тому, что вместе с нами против Германии и её союзников воевали Англия и США. Гитлер, очевидно, не считал себя в состоянии вступить в войну против СССР в 1939 году, пока не обезопасит свои тылы и не овладеет ресурсами всей Европы. </w:t>
      </w:r>
      <w:r>
        <w:rPr>
          <w:b/>
          <w:bCs/>
        </w:rPr>
        <w:t>1 сентября 1939 года,</w:t>
      </w:r>
      <w:r>
        <w:rPr/>
        <w:t xml:space="preserve"> нападения Германии на Польшу начинается Вторая Мировая Война.</w:t>
      </w:r>
    </w:p>
    <w:p>
      <w:pPr>
        <w:pStyle w:val="Normal"/>
        <w:rPr/>
      </w:pPr>
      <w:r>
        <w:rPr/>
      </w:r>
    </w:p>
    <w:sectPr>
      <w:type w:val="nextPage"/>
      <w:pgSz w:w="11906" w:h="16820"/>
      <w:pgMar w:left="1260" w:right="1280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/>
      <w:autoSpaceDE w:val="false"/>
      <w:bidi w:val="0"/>
      <w:spacing w:before="140" w:after="0"/>
      <w:ind w:left="120" w:hanging="0"/>
      <w:jc w:val="center"/>
    </w:pPr>
    <w:rPr>
      <w:rFonts w:ascii="Times New Roman" w:hAnsi="Times New Roman" w:eastAsia="Times New Roman" w:cs="Times New Roman"/>
      <w:b/>
      <w:bCs/>
      <w:color w:val="auto"/>
      <w:sz w:val="18"/>
      <w:szCs w:val="18"/>
      <w:lang w:val="ru-RU" w:bidi="ar-SA" w:eastAsia="zh-CN"/>
    </w:rPr>
  </w:style>
  <w:style w:type="paragraph" w:styleId="FR2">
    <w:name w:val="FR2"/>
    <w:qFormat/>
    <w:pPr>
      <w:widowControl/>
      <w:autoSpaceDE w:val="false"/>
      <w:bidi w:val="0"/>
      <w:jc w:val="both"/>
    </w:pPr>
    <w:rPr>
      <w:rFonts w:ascii="Arial" w:hAnsi="Arial" w:eastAsia="Times New Roman" w:cs="Arial"/>
      <w:b/>
      <w:bCs/>
      <w:color w:val="auto"/>
      <w:sz w:val="12"/>
      <w:szCs w:val="1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27T15:37:00Z</dcterms:created>
  <dc:creator>Оленичев Сергей Александрович</dc:creator>
  <dc:description/>
  <dc:language>en-US</dc:language>
  <cp:lastModifiedBy>Оленичев Сергей Александрович</cp:lastModifiedBy>
  <dcterms:modified xsi:type="dcterms:W3CDTF">2001-01-27T15:37:00Z</dcterms:modified>
  <cp:revision>2</cp:revision>
  <dc:subject/>
  <dc:title>№36 Международные отношения на кануне второй мировой</dc:title>
</cp:coreProperties>
</file>