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16 Создание Российской Империи. </w:t>
      </w:r>
    </w:p>
    <w:p>
      <w:pPr>
        <w:pStyle w:val="TextBody"/>
        <w:rPr>
          <w:sz w:val="28"/>
        </w:rPr>
      </w:pPr>
      <w:r>
        <w:rPr>
          <w:sz w:val="28"/>
        </w:rPr>
        <w:t>В конце XV в. завершилась более чем двухвековая ге</w:t>
        <w:softHyphen/>
        <w:t>роическая борьба русского народа за национальную не</w:t>
        <w:softHyphen/>
        <w:t>зависимость и создание единого государства. Заверши</w:t>
        <w:softHyphen/>
        <w:t>лось объединение,  северо-вос</w:t>
        <w:softHyphen/>
        <w:t>точных русских земель вокруг Москвы. С конца XV в.  упо</w:t>
        <w:softHyphen/>
        <w:t xml:space="preserve">требляется термин Россия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усско-славянская  традиция с самого начала истории Российского государства была ведущей. Скоро начинает проявляться и многоэтническая особенность России, в состав которой входят нерусские народы Среднего Поволжья и Приуралья. Хотя территория нового госу</w:t>
        <w:softHyphen/>
        <w:t>дарства и была сравнительно обширной, еще большая часть исконно русских  земель находилась в со</w:t>
        <w:softHyphen/>
        <w:t>ставе Великого княжества Литовского, Будущие украинцы и белорусы тогда еще именовали себя русскими. В XVI—XVII вв. задачи присоединения западных русских (украинско-белорусских) земель были главными во внеш</w:t>
        <w:softHyphen/>
        <w:t>ней политике московского правительства.</w:t>
      </w:r>
    </w:p>
    <w:p>
      <w:pPr>
        <w:pStyle w:val="TextBody"/>
        <w:rPr>
          <w:sz w:val="28"/>
        </w:rPr>
      </w:pPr>
      <w:r>
        <w:rPr>
          <w:sz w:val="28"/>
        </w:rPr>
        <w:t>Единое Российское государство возрождалось на фео</w:t>
        <w:softHyphen/>
        <w:t>дальной экономике. Его сплачивала единая власть мос</w:t>
        <w:softHyphen/>
        <w:t>ковских великих князей, вскоре ставших царями. С кон</w:t>
        <w:softHyphen/>
        <w:t xml:space="preserve">ца XV в. в уездах, волостях и городах власть осуществляли князья, направляемые государем московским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чало истории Российского государ</w:t>
        <w:softHyphen/>
        <w:t>ства (Московского царства) отсчитывают со времени го</w:t>
        <w:softHyphen/>
        <w:t>сударя всея Руси Ивана III. Титул великого государя «всея Руси» стал употребляться повседневно, Создание единого Рус</w:t>
        <w:softHyphen/>
        <w:t>ского государства получило официальную санкцию церк</w:t>
        <w:softHyphen/>
        <w:t xml:space="preserve">ви. </w:t>
      </w:r>
    </w:p>
    <w:p>
      <w:pPr>
        <w:pStyle w:val="Normal"/>
        <w:jc w:val="both"/>
        <w:rPr/>
      </w:pPr>
      <w:r>
        <w:rPr>
          <w:sz w:val="28"/>
        </w:rPr>
        <w:t>Размеры государственной территории России возросли более чем в 6 раз, достигая 2800 тыс. к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Рос</w:t>
        <w:softHyphen/>
        <w:t>сийское государство стало представлять собой крупнейшее государство Европ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ормирование территории Московского государства считается завершенным после присоединения Великого княжества Ярославского и Рязанского.   Очень престижным было вхождение в состав Московского го</w:t>
        <w:softHyphen/>
        <w:t xml:space="preserve">сударства его давнего соперника Твери.  Произошло подчинение  Великого Новгорода, началась беспрецедентная по масштабам конфискация новгородских земель, они раздавались дворянам Ивана III. В 1489г. произошло присоединение Вятского кр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2:47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2:47:00Z</dcterms:modified>
  <cp:revision>2</cp:revision>
  <dc:subject/>
  <dc:title>№ 16 Создание Российской Империи</dc:title>
</cp:coreProperties>
</file>