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К середине 1000 у славян завершился процесс первобытного общинного строя. Зарождение ремесел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В 6-8 веках у появляется пашенное земледелие. Соверш. оруд. труда. Хоз-ва ведутся отдельными семьями</w:t>
      </w:r>
    </w:p>
    <w:p>
      <w:pPr>
        <w:pStyle w:val="Normal"/>
        <w:rPr/>
      </w:pPr>
      <w:r>
        <w:rPr>
          <w:sz w:val="10"/>
          <w:szCs w:val="10"/>
        </w:rPr>
        <w:t>482 первый город Киев, 862 правит в Новгороде Рюрик.</w:t>
      </w:r>
    </w:p>
    <w:p>
      <w:pPr>
        <w:pStyle w:val="Normal"/>
        <w:rPr/>
      </w:pPr>
      <w:r>
        <w:rPr>
          <w:sz w:val="10"/>
          <w:szCs w:val="10"/>
        </w:rPr>
        <w:t>862 – 1598 династия Рюриковичей, правит Олег до 912 года (Вещий Олег), 882 Олег пришёл в Киев, там правили Оскольт и Дирт. Возникновение Киевской Руси</w:t>
      </w:r>
    </w:p>
    <w:p>
      <w:pPr>
        <w:pStyle w:val="Normal"/>
        <w:rPr/>
      </w:pPr>
      <w:r>
        <w:rPr>
          <w:sz w:val="10"/>
          <w:szCs w:val="10"/>
        </w:rPr>
        <w:t>912-945 сын Рюрика Игорь, 941 восстание в византии, 41-44 война (победа Игоря), 945-957 Ольга жена Игоря, 957-972 сын Святослав (Храбрый). Погибает в 31 году от печенегов., 980-1015 Владимир первый заложил крепости. Большое влияние в Византии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В 987 было принято Христианство. Владимир Красно солнышко</w:t>
      </w:r>
    </w:p>
    <w:p>
      <w:pPr>
        <w:pStyle w:val="Normal"/>
        <w:rPr/>
      </w:pPr>
      <w:r>
        <w:rPr>
          <w:sz w:val="10"/>
          <w:szCs w:val="10"/>
        </w:rPr>
        <w:t>1019-1054 Ярослав Мудрый. Русь вошла в Европу. Раздел земли для сыновей, 12-15 века феодальная раздробленность в 13 веке было уже 224 города. Великий князь – дума (знатные князья и бояре). Аппарат  (ведал сбором дани и подати, судебными делами и штрафами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2 Класса – крестьяне (смерды) и феодалы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начиная с 1097 Любенеческго съезда созд. отдел. кн-ва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Период. феодал. разд – прогрессивн период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Русское го-во в пер. мон-тат иг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13 веке к русской земле приближались монг-таттары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Скотоводство, воевали против Китая Индии Средней Ази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В 13 веке возгл Чингисхан (Тимучин). Он созд отлич армию</w:t>
      </w:r>
    </w:p>
    <w:p>
      <w:pPr>
        <w:pStyle w:val="Normal"/>
        <w:rPr/>
      </w:pPr>
      <w:r>
        <w:rPr>
          <w:sz w:val="10"/>
          <w:szCs w:val="10"/>
        </w:rPr>
        <w:t>Прошли через Азию и соб в Европу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1223 встреча с русскими на Калке, на земле Половцев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Пол не смогли сдержать монг. Битва зак побед (монг) Захвач нек князья. 1237 монг наст на рус земли(Рязанское кн-во) решил помочь только Черниговский, но не успел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В Рязани почти все погибли. К Коломне к Владимиру к моске пошли мог войска. Долго не могли взять Кизельск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В 1240 Киев перестал быть стол гос-ва</w:t>
      </w:r>
    </w:p>
    <w:p>
      <w:pPr>
        <w:pStyle w:val="Normal"/>
        <w:rPr/>
      </w:pPr>
      <w:r>
        <w:rPr>
          <w:sz w:val="10"/>
          <w:szCs w:val="10"/>
        </w:rPr>
        <w:t>В  Новгород не дошли. 1242 году прошли на запад в Европу. Но они ьыли ослаблен русскими, На одном из притоков Волги организовали Орду. Оставляли баскаков (сборщиков дани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Хан – Ханы улусы – Великий князь- удельные князья – беки, эмиры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Новгород (правил александр Ярославич) и Псков были вечевыми</w:t>
      </w:r>
    </w:p>
    <w:p>
      <w:pPr>
        <w:pStyle w:val="Normal"/>
        <w:rPr/>
      </w:pPr>
      <w:r>
        <w:rPr>
          <w:sz w:val="10"/>
          <w:szCs w:val="10"/>
        </w:rPr>
        <w:t>1240 битва на Ниве. Шведы- русские. Сражались кто чем. Р. Выиграли. Александр Невский (</w:t>
      </w:r>
      <w:r>
        <w:rPr>
          <w:sz w:val="10"/>
          <w:szCs w:val="10"/>
          <w:lang w:val="en-US"/>
        </w:rPr>
        <w:t>New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en-US"/>
        </w:rPr>
        <w:t>Name</w:t>
      </w:r>
      <w:r>
        <w:rPr>
          <w:sz w:val="10"/>
          <w:szCs w:val="10"/>
        </w:rPr>
        <w:t>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1242 на чудском озере Ледовое побоище. Немцы- р.  Свиньёй. </w:t>
      </w:r>
      <w:r>
        <w:rPr>
          <w:sz w:val="10"/>
          <w:szCs w:val="10"/>
          <w:lang w:val="en-US"/>
        </w:rPr>
        <w:t>&gt;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А. Невский выйграл. А Нев. был приглашён в Каракарум (в Монголии), Монг. боялись Алек-а и его отравили по пути домой на третьей поездке Он умер в 43 года, В домонг пер рус гос-во силь развивалось. А после было заторм развитие. Зависим осущст через дань., в конце 13 века Зол Орда переж-ва период Феод-ой раз-сти. После смерти А Невск великокняжеск пост занял его мл брат Ярослав Ярославич (умер по пути из Зол Орды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После смерти Яр Василий. Монг нач выдавать ЯРЛЫК на княжество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14-15 веках объедин русс зем вокруг Москвы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Причины: усил общ р зем и пересел народов. Рост сопр народ масс феодалам. Требов силь власти Князям.Необх борьбы против внеш врагов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Причины возв Москвы</w:t>
      </w:r>
    </w:p>
    <w:p>
      <w:pPr>
        <w:pStyle w:val="Normal"/>
        <w:rPr/>
      </w:pPr>
      <w:r>
        <w:rPr>
          <w:sz w:val="10"/>
          <w:szCs w:val="10"/>
        </w:rPr>
        <w:t>М кн-во возникло в 13 веке Даниил (сын Невского) – первый князь М. М. смогла привлечь к себе церковь, кот имела больш власть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в борьбе с Тверск кн-вом за ярлык поб М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М имела выг геогр полож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моск князья вели умелую, хитрую политику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1380 куликовская битва за рекой Дон. Дм. Донской – Мамай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1382 хан Тактамышь собрал все войско и пошёл на М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Р гос-во снова платит дань монг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на тер М кн-ва формируется великая русская народность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1462 на Моск престол вступил Иван 3. Герб 2-х главый Орёл. Присоедин даже сило русские земли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1480 на Угре реке монг и рус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1475 Иван прекратил отдавать дань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1497 был принят Сборник законов (СУДЕБНИК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Един. суд-админ порядки на тер М кн-в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Юрьев день, крестьяне за и после недели могли уйти от феод, заплатив за пожитое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Введение Ю. дня считается началом закрепощения крестьян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1505 умер василий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Рос го-во в период укрепления фодал отнош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начало смуты – правление Федора</w:t>
      </w:r>
    </w:p>
    <w:p>
      <w:pPr>
        <w:pStyle w:val="Normal"/>
        <w:rPr/>
      </w:pPr>
      <w:r>
        <w:rPr>
          <w:sz w:val="10"/>
          <w:szCs w:val="10"/>
        </w:rPr>
        <w:t>1605-06 Лжедмитрий 1, 1606-10 правление Василия Шуйского. Выкрикнутый на кр площ, 1606 восстание болотникова</w:t>
      </w:r>
    </w:p>
    <w:p>
      <w:pPr>
        <w:pStyle w:val="Normal"/>
        <w:rPr/>
      </w:pPr>
      <w:r>
        <w:rPr>
          <w:sz w:val="10"/>
          <w:szCs w:val="10"/>
        </w:rPr>
        <w:t>1610 в Шуйск. напр в монастырь из-за тяж полож в стр.</w:t>
      </w:r>
    </w:p>
    <w:p>
      <w:pPr>
        <w:pStyle w:val="Normal"/>
        <w:rPr/>
      </w:pPr>
      <w:r>
        <w:rPr>
          <w:sz w:val="10"/>
          <w:szCs w:val="10"/>
        </w:rPr>
        <w:t>1610-13 семибоярье – прибавление бояр, 1612 народ. ополчение</w:t>
      </w:r>
    </w:p>
    <w:p>
      <w:pPr>
        <w:pStyle w:val="Normal"/>
        <w:rPr/>
      </w:pPr>
      <w:r>
        <w:rPr>
          <w:sz w:val="10"/>
          <w:szCs w:val="10"/>
        </w:rPr>
        <w:t>1612 народ опол во главе с Мининым и Пожарским(патриоты). им удалось выбить поляков из Моск., 1613 начало династии Романовых</w:t>
      </w:r>
    </w:p>
    <w:p>
      <w:pPr>
        <w:pStyle w:val="Normal"/>
        <w:rPr/>
      </w:pPr>
      <w:r>
        <w:rPr>
          <w:sz w:val="10"/>
          <w:szCs w:val="10"/>
        </w:rPr>
        <w:t>выборы царя Михаила Романова. Конец смуты. В основном всмето Михаила правит его отец Филарет, 1645 Умирает М. романо, его сын Алексей Михайлович Тишайший., 17 век – бунтарский век</w:t>
      </w:r>
    </w:p>
    <w:p>
      <w:pPr>
        <w:pStyle w:val="Normal"/>
        <w:rPr/>
      </w:pPr>
      <w:r>
        <w:rPr>
          <w:sz w:val="10"/>
          <w:szCs w:val="10"/>
        </w:rPr>
        <w:t>17 Р вступила в нов этап своего развития. усил эконом св, торговля, ремесла, растут города, В с/х появ 3-хпольная сис земледел. Рем превращ в мелкотов про-ва. к 30 17 века мануфактура. рос вн рынок</w:t>
      </w:r>
    </w:p>
    <w:p>
      <w:pPr>
        <w:pStyle w:val="Normal"/>
        <w:rPr/>
      </w:pPr>
      <w:r>
        <w:rPr>
          <w:sz w:val="10"/>
          <w:szCs w:val="10"/>
        </w:rPr>
        <w:t>Р оставалась феод. стр. Но поя зачат пром разв. среди нас были служивые люди, тяглые люди, 1601-03 голодные бунты, 1606 востание болотникова, 1648 соляной бунт, 1662 медный бунт, 1668-78 Соловецкое вост(монахи, кр, остатки войск стёпки Разина), 1670-71 восстание Спки Разина, 1697-98 Стрелецкое восстание, При Алекс Мих в 1949 было принято соб уложение по кот креп право пол закон утв., В 1654 в Рос вошла украина. через 300 лет Хрущ подарил ей Крым, В годы прав А Мих церковн реф патриархом Никоном</w:t>
      </w:r>
    </w:p>
    <w:p>
      <w:pPr>
        <w:pStyle w:val="Normal"/>
        <w:rPr/>
      </w:pPr>
      <w:r>
        <w:rPr>
          <w:sz w:val="10"/>
          <w:szCs w:val="10"/>
        </w:rPr>
        <w:t>1681 смерть Никона, 1676 А мих, Фёдор правит (сн) 1676-82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В 1672 у А М и Натальи Нарымской рождается сын Пётр 1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На прес вступает Фёдор. петру 10 лет, Ивану 16. После смерти Федора Софья сидела за троном и подсказ. (Иван был слабоумным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1682 89 правительница фактически Софья</w:t>
      </w:r>
    </w:p>
    <w:p>
      <w:pPr>
        <w:pStyle w:val="Normal"/>
        <w:rPr/>
      </w:pPr>
      <w:r>
        <w:rPr>
          <w:sz w:val="10"/>
          <w:szCs w:val="10"/>
        </w:rPr>
        <w:t>1689 Петру испонилось 17 лет , 1696 умирает Иван, П1 становится рус царём, П женили на Евдокии Лепухиной. У них рожд сын алексей, В годы прав С. В.В. Голицын напр пох на юг для вых в Чёр море, но пот неуд. петр тоже готов. к походам и 2=й поход уд.</w:t>
      </w:r>
    </w:p>
    <w:p>
      <w:pPr>
        <w:pStyle w:val="Normal"/>
        <w:rPr/>
      </w:pPr>
      <w:r>
        <w:rPr>
          <w:sz w:val="10"/>
          <w:szCs w:val="10"/>
        </w:rPr>
        <w:t>Креп. Азов была взята, Приехал в Голландию и познал все азы кораблстрой., Был во Франции, Англии и очень многому научился. Хотел созд антишвецкую и турецкую коалицию, но не смог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Рос гос-во в 18 веке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2-а этапа войны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1(1700-1721 идёт сев война против швеции, 03 в устье Невы основан С-Пет, 09 около полтавы сражение- полтавская битва,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2(11 морское сраж при Гнгуте Поход против Турции, 1714 морское сражение, 179 смерть Карла, 1721 нештадский мир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1721-24 Каспийский поход (П. решил укрепить отнош с Перс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1707-08 вост Булевин 1705-06 вост в астрахан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1725-27 правит Екат 1 жена Петра, 1727-30 Петр2 внук П1, 1730-40 императрица анна Иоановна, 1740-41 Иван Антонович, 1741-61 Елизавета, дочь П1, 1761-62 П3 (186 дней), 762-1796 Е2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1700 П1 меняет кален на Европ. Новый год 1 янв, Реформы по Европ образцу. При провед реф отсутсвовала система. вн политика зав от Внеш. Созд нов мануф и завода для обеспеч армии. Большое вним П1 уделял торговле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1700-19 сис запретов. выс пошлины, налог. Монополия гос-ва почти на все виды тов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1719-25 переход политики протекционизма к менкатеризму – накоп денег в стр с помощью покров отеч тор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Вывоз больше чем ввоз товаров. Рост молодой Рос эконом</w:t>
      </w:r>
    </w:p>
    <w:p>
      <w:pPr>
        <w:pStyle w:val="Normal"/>
        <w:rPr/>
      </w:pPr>
      <w:r>
        <w:rPr>
          <w:sz w:val="10"/>
          <w:szCs w:val="10"/>
        </w:rPr>
        <w:t>император – генерал прокурор- коллегии- воеводы(провинц) –воеводы (уездные), 1722 Табель о Рангах. При П1 поместье = вотчин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1722 царь получил титул Императо Всерос или П великий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Реформа П1 к уст в р абсолютной монархии</w:t>
      </w:r>
    </w:p>
    <w:p>
      <w:pPr>
        <w:pStyle w:val="Normal"/>
        <w:rPr/>
      </w:pPr>
      <w:r>
        <w:rPr>
          <w:sz w:val="10"/>
          <w:szCs w:val="10"/>
        </w:rPr>
        <w:t xml:space="preserve">1722 П принимает указ назначать приемника из числа своих родственников., 1725 умирает П1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Рос гос-во во 2-ой половине 18 нач 19 век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1762-96 правила Екатерина 2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Е2 был провед курс реформ в соц полит жизни Р укрепивш гос власть в стр. Реанимация власти сената</w:t>
      </w:r>
    </w:p>
    <w:p>
      <w:pPr>
        <w:pStyle w:val="Normal"/>
        <w:rPr/>
      </w:pPr>
      <w:r>
        <w:rPr>
          <w:sz w:val="10"/>
          <w:szCs w:val="10"/>
        </w:rPr>
        <w:t>1763 сенат был разделён на шеть департаментов, имеющих конкретные обязательности и полномочия. Ликвидированы автоном права Украины. Шло дальнейшее подчинение церкви гос-ву. Церк. преоб-ния Е2 –ограничение влиян церкви на об-во –подчин дух власти светской –лиш эконом могущества</w:t>
      </w:r>
    </w:p>
    <w:p>
      <w:pPr>
        <w:pStyle w:val="Normal"/>
        <w:rPr/>
      </w:pPr>
      <w:r>
        <w:rPr>
          <w:sz w:val="10"/>
          <w:szCs w:val="10"/>
        </w:rPr>
        <w:t xml:space="preserve">церковные реформы окончательно лишили церковь мат само-ти. </w:t>
      </w:r>
    </w:p>
    <w:p>
      <w:pPr>
        <w:pStyle w:val="Normal"/>
        <w:rPr/>
      </w:pPr>
      <w:r>
        <w:rPr>
          <w:sz w:val="10"/>
          <w:szCs w:val="10"/>
        </w:rPr>
        <w:t>В годы прав Е2 произ самое мощь кр востание(1773-75 вост Пугачева). Р была разд на 50 (вместо 20) губерний, Изменена судеб сис путём введ сословного суда. Все воинск ч подчин губ-ру. Упразд. провинции, но сохран дел на губ и уезды. Е2 начинает упразд коллегии., Правление Е2 – просвещённый абсолютизм.</w:t>
      </w:r>
    </w:p>
    <w:p>
      <w:pPr>
        <w:pStyle w:val="Normal"/>
        <w:rPr/>
      </w:pPr>
      <w:r>
        <w:rPr>
          <w:sz w:val="10"/>
          <w:szCs w:val="10"/>
        </w:rPr>
        <w:t>1767-68 начала действовать уложенная комиссия, в кот вошли предс-ли разн сос-вий. 1775 манифест о свободе отк предпр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1772,1793,1795 Рос приняла участие в 3-х разделах Польши</w:t>
      </w:r>
    </w:p>
    <w:p>
      <w:pPr>
        <w:pStyle w:val="Normal"/>
        <w:rPr/>
      </w:pPr>
      <w:r>
        <w:rPr>
          <w:sz w:val="10"/>
          <w:szCs w:val="10"/>
        </w:rPr>
        <w:t>1768-64 рус-тур война. кючукнарджийский мир дог. Р пол контрибуцию., 1765-67 усил прав дворян над креп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1775 грамота для дворян, для полно беспредела над креп.</w:t>
      </w:r>
    </w:p>
    <w:p>
      <w:pPr>
        <w:pStyle w:val="Normal"/>
        <w:rPr/>
      </w:pPr>
      <w:r>
        <w:rPr>
          <w:sz w:val="10"/>
          <w:szCs w:val="10"/>
        </w:rPr>
        <w:t>Дворяне – благородные. В Р были уст выс пошлины и налоги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Активное уч во внеш политике</w:t>
      </w:r>
    </w:p>
    <w:p>
      <w:pPr>
        <w:pStyle w:val="Normal"/>
        <w:rPr/>
      </w:pPr>
      <w:r>
        <w:rPr>
          <w:sz w:val="10"/>
          <w:szCs w:val="10"/>
        </w:rPr>
        <w:t>Выход в Азовское и Черное моря, увелечение двор землевлад, засчет причерноморских степей., 1787-91 рус-тур-война(опять) Ясский мир дог, по кот Р получ Крым. Р получ выход к Чер морю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1788-90 рус-швед войн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1796 умирает Е2 вступает Павел 1, правил 1796-1801</w:t>
      </w:r>
    </w:p>
    <w:p>
      <w:pPr>
        <w:pStyle w:val="Normal"/>
        <w:rPr/>
      </w:pPr>
      <w:r>
        <w:rPr>
          <w:sz w:val="10"/>
          <w:szCs w:val="10"/>
        </w:rPr>
        <w:t>1777 род Александр сын Павла1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Внутр, Внеш пол-ка Павла1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Вн и внутр полит П1 отлич отсутс продуманности курса.</w:t>
      </w:r>
    </w:p>
    <w:p>
      <w:pPr>
        <w:pStyle w:val="Normal"/>
        <w:rPr/>
      </w:pPr>
      <w:r>
        <w:rPr>
          <w:sz w:val="10"/>
          <w:szCs w:val="10"/>
        </w:rPr>
        <w:t>1797 закон о престолонаследии. Востанов традиц наследств цар власти во старшенств муж линии. П1 боролся в основном с дворянскими сословными привилегиями. После смерти Е2 отменяет права по жал-ным грамотам. Вводит телес наказ-ния. 1792 указ о 3-х дневной барщине (рекомендательный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Указ о запр на продаж кресть. 1798 запр на прод укр крест без земл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П1 продолж актив внеш полит. Р приняла уч в антифранц коалиции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1796 р эскада Ушакова отбила у фр креп Корфу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1799 итальянский поход Суворова и освобождена север Италия от Фр. Сув совеш Швейц-кий пох и вых к Фр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1800 союз с Францией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18001 дворяне дел заговор против П1 и убиваю его.</w:t>
      </w:r>
    </w:p>
    <w:p>
      <w:pPr>
        <w:pStyle w:val="Normal"/>
        <w:rPr/>
      </w:pPr>
      <w:r>
        <w:rPr>
          <w:sz w:val="10"/>
          <w:szCs w:val="10"/>
        </w:rPr>
        <w:t>К власти прих Александр1. А1 резк мен пол-ку. Возвр права и порядки, кот были при Е2, 1801-25 правил А1. было проведено много реформ. Отечественная война с французами 1812 год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Россия в 1 четверти 19 век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1801-03 Негласный комитет, 1808-11 реформы предлож Сперанским, 1801-12 внеш полит А1, 1812Отеч война, 1821 самороспуск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Характ. черт соц. эконом. разв. рос. –аграрная страна(0,9 населения - крестьяне) – мелкая крест пром-ть – экстенсивное разв с/х – расшир внутр и внеш св. – 30-50 начало пром-ого переворота: переход от мануф к фабр – Рсот гор и нас – формирование бурж и класса наём рабоч – кризис креп хоз-ва, заключался в падении произв-ти барщин труда – рост задолжн помещиков (в сер 19 65% помещ заложили свои имения), Соц. структ Рос. общ-ва: привилегированное (дворянство, духовенстов, купечество, почёт гражд 2-х степен, купцы 1-ой гильдии, ученые, худ-ки, дети лич дворян, чиновники до 12 ранга, дети дух-ва) и податные сословия (крестьяне, мещане, гос-ные удельные, владельческие). Казачество – полупривелегированное воен сосл. Сосл- соц. группа, имеющая опр. прав и обязан. закрепл обычаем или законами и передающ по насл-ву., 1803 А1 указ о вольных хлебопашцах. Этим указом восполь. 0,5% нас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Внутр полит 1801-12 А1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- Отмена диспотич распоряжений П1 – Востан жалован грамот дворянст и городам – Возвращ реплицированных П1 и упразднен тайн экспедиции – Усовер-ние го-ог строя Рос с уч влияния прогрессивн сил – Созд негласного комитета – Разработка реформ гос-аппар(1808-11) предложен Сперанским –Реформа гос власти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Неглас ком. представ моло аристократы: друзья царя (Строгонов, Кочубей, Новиситцев). Работа Н. К. во многом опред основ черты преобраз А1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Курс реформ предлож Спер. –Раздел сост людей по уровн гражд и пол-ких –Раздел. власти на законодат, исполнит, судеб – Незав-ть судеб власти –Ответственность исполн власти перед Законод-ой –Выборность распорядит и исполнит органов власти. Власть, уезд, губерня, империя</w:t>
      </w:r>
    </w:p>
    <w:p>
      <w:pPr>
        <w:pStyle w:val="Normal"/>
        <w:rPr/>
      </w:pPr>
      <w:r>
        <w:rPr>
          <w:sz w:val="10"/>
          <w:szCs w:val="10"/>
        </w:rPr>
        <w:t>Спер. предлож учред ГосДуму как высш предст-ный орган власти. Предлож созд ГосСовет(занимался бы разраб-кой и обсуж-ем законопроекта). И был бы связ звен межд царём и испол, законод, судеб властями. Р. Спрер, направл-ые на модерн и европиз ГосУпр Рос встретили жестк сопр дв-ва и были отвергнуты в основн А1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Но нек-ые провели: -манифест заменил коллегии –Устанав единоглас. –созд. ГосСовет(до 1917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1808-09 приняты указы огран произвол помещ. 1801 вхожд Груз в Рос. Упр передано царск наместн. 1803-04 Вошла Зап. Грузия, 1804-13 Р.-иракская война, Присоед Айзербайдж, Заключение Гюлист мира. 1806-12 война с Турцией, присоедин Бессарабии, заключ Бухарестского мира., Рос. приняла  уч-тие в конц 18 –нач 19 веков в войне против ФР, 1804 Англ, Р., Автр, Швец заключ 3-ю коалиц против Фр, 1805 коалиция потерп пораж в битве при Аустерлице. 1806 Пруссия, Англ, Швец и Р. заключ. 4-ую коал против Фр. 1807 коал терпит пораж. Фр и Р. заключ Тельзицкий мир, по кот-му Р. присоед к контине-ой блокде против Англ.. Проч мира между Ф и Р не получ! 1808-09 идёт Р-Швец война и Р получ Финлянд  и Анандские острова. 1812 начин отеч война Р-Ф 12 июня вторж Наполеона в Р, 3 августа соедин армии Барклая де Толи и … под Смоленсок, 4-6 августа пораж Р в битве за Смол., 8 августа назнач Кут-ва главно-щим, 26 авг Бородинская битва, 12 декабр сраж под Молоярославцем (нач изгн фр-ов), 25 дек манифест А1 о победе Р над Нап. 1813-14 загран походы Р. освобожд стран Евр от Фр владыч-ва. &lt;- показали, что рус. крестьяне живут хуже чем Европ. Многие офицеры приняли участие в решении судьбы рус. кр-ва. В Рос. нач освободит движ. 1816-17 сущ. организация(союз спас-я), 1818-27 союз благоден-я, 1821 объявляется самороспуск., Соз Юж об-во(рук-ль Пестель) 1822-25 сев об-воконституцию разработал Никита Муравьёв. 14 дек 1825 декаб-ты выступили на сенатской пл. в Питере против нового царя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Рос во 2-ой четверти 19 века</w:t>
      </w:r>
    </w:p>
    <w:p>
      <w:pPr>
        <w:pStyle w:val="Normal"/>
        <w:rPr/>
      </w:pPr>
      <w:r>
        <w:rPr>
          <w:sz w:val="10"/>
          <w:szCs w:val="10"/>
        </w:rPr>
        <w:t>Вн и внеш полит Николая1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Гл задачи правл Н1: -Укрепл саодерж фом правл –Борьба с вольнодумством и об-полит движ –Укрепл аппар упр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Укр роли Его Ипер-ого Вел-ва Канцелярии во полит апар страны. Созд ком-ов под контр царя для реш важнейших гос дел. Теория официальной народности (православие, самодерж, народн). Принят. реакционного универ-го и цензурного уставов. Императ канцелярия с 5 важн отдел: - контроль за исполн распоряж-ий царя, -занималась кодификацией законов (М. Спирантский). –высшая полиция контроль за настроен в об-ве. –подготовка реформы по гос крестьянам, Больш роль лич канц царя, комит и комис в реш гос дел во многом поменяло деят-ть мин-в и вед-в, делая их не нужн. в бюракратич машине упр. Н1 хот облег ж кресть.(реформа в деревне 1837-41 под рук-ом Кифелёва. Суть: каж-ой общ-е треб выд нек-ую часть земли и довали карт-ль, они должны были его вырастить, а пот карт-ль забир в гос закрома). Провед-ие реф в правобережной Укр. росло недовольство. Надо отмен кр право. (Рос отст-ла от Евр). 30-50 пром-ый переворот, ноидёт медленно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Внеш полит Рос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во внеш полит перед Н1 стояли 3 задачи: -Подавление рев движ в Евр –Борьба с Польским освободит движ, проявляя недовольст к Рос –Борьба за разрешение вост вопр в польз Рос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1826-28 война Р-Иран. И поддерж Анг. И. стремился верн земли закавказья, утрачен им по Тюлистанскому миру с Рос 1813 года. Рос победила, получ-ла вост армии, контрибуцию 20 млн руб и право Рос иметь воен флот в Ксп море. Туркманчайский мирный договор. 1828-29 Р-Осмаская импер. Рос побед. над Турц. 1829 Андрианопольский мир. 1853-56 Р-Турция (Крымская война). Р расчит воев с Тур один на один. Но на Стор Т. Англия и Фр. Р приш-сь вести воен дейст в 3-х напр: в Крыму, на Дунае и на Закавказье. Нач было удач для Рос. Сост-сь Смоленское сражение(1853) русских и тур парусн судов. Р </w:t>
      </w:r>
      <w:r>
        <w:rPr>
          <w:sz w:val="10"/>
          <w:szCs w:val="10"/>
          <w:lang w:val="en-US"/>
        </w:rPr>
        <w:t>WIN</w:t>
      </w:r>
      <w:r>
        <w:rPr>
          <w:sz w:val="10"/>
          <w:szCs w:val="10"/>
        </w:rPr>
        <w:t>. На помощь приходит Анг и Фр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В сен 1854 нач осада Севастополя(р оборонялись). 1855 умер Н1, 1856 подписан Парижский мир. дог. Рос пот-ла Южную Вессарабию, но сохр Севаст-ль. Ей было запр иметь воен флот, креп и арсеналы на Чер море. Для Р. были зак проливы Чер моря. В годы прав Н1 к Р. был присоед Каз-н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30-40 в Р. появ либерально-оппозиц движ-я: СЛАВЯНОФИЛЬСТВО -1839, середина 70-х, Идейно-политич учение об исключ-ти и само быт-ти историч. пути развит Р. мессианской предопределённости Р народа.(Хомяков, Оксаковы, Самарин…)  Они хот-ли отменить кр пра и гран-ть власть царя. Созв земс собор, сохр кр общину, укрепить правосл жизни об-ва. ЗАПАДНИЧЕСТВО –идейно-полит учен соглас кот-му истор развит Р должно след Европ вар-ту. Грановский, Соловьёв, Кавелин, Тургенев, Некрасов. Они полож. оцен-ли дейт Петра. стояли ЗА Европиз-ию. Треб отмен кр права. Рефолюц напр делились на Умеренных и Радикалов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1845-49 действие кружка Петрашевского. Парламентская респ., дать свобод слову, вероисповед и печати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Реформы в Р в 60-70 19 век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В Р. шли одноврем 2 проц: кризис феодализма и рост капитализва. Крымская в.(1853-56) показ. Всю гнилость феодализма. В больш. Странах Европы феодал. отнош были ликв. И стр обгон Р. по разв пром-т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Если в 1800 Р и Англ выплав одинак ко-во чугуна (10 молн пудов), в 1850 Р (16 млн), а Англ (140 млн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Пораж в Крым в. заст правящий класс задум. В 1859-61 в Р слож первая революц ситуац. 1855 умир Николай 1 и на престол вступает Алекс 1(1818-1881жил, 1855-1881 правил). Уже 1856 А2 собрав двор. Заявил, что лично он не хот дават своб крест, но луч отмен кр прав сверху, чем ждать отмены снизу. 1857-58 дейст гл комит по подготов реф по отмен Кр права. 19 фев 1861 А2 подписал ман-т об отмене кр права. Это был акт огромного истор знач. В итоге 10 млн душ м.п. получило 34 млн десятин земли (3,4 на душу). Мин надо 5,5-8 десятин. Землю надо было кресть-ну выкупить, Гос-во оплач 80% земли. За 49 лет крест-ин должен был расплат с помещ.(1906 это отменили). Отработка – крес-ин отр 20%. Грабительская реформа. Реф была гранью между эпохами. Реф шла по прусс замедлен пути к капитализму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В 1860 появ необх введен местн самоупр. Причины: упадок про-ти и торг; слабость пут сообщ; отсутств медпомощи нас.; неграммотность; отсутвт рац сис налогооблаж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Земская реформа (1 января 1864 года): Земства – всесосл орган местн самоупр в уездах и губернях. 3 курии (землевадельческая, городская, сельско-крестьясное общ) Земс орг упр делились на распоряд и исполнит. Введение земств способств развит хоз активности в стране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Городская реформа в серед 19 век в Р было окколо 700 городов. Распоряд орган самоупр – гор дума. Исполнит. Орг – гор упр под управл гор головы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Судебная реформа (самая прогрес) в 1864 вводились суда присяжных. В основ суда было полож. Прогрес-ные прринц: без сословность, не завис судей от администрации, глассность процесса. Структура (мировые(мало знач гражд дела) и общие(3 инстанции:окружные, судебные палаты и сенат)) Вводилась адвокатура – присяжные, частные поверенные. Нов суд сис выглядела стройной. Часто права адвокатов были огранич, подсудимым не всегда разрешалось выбирать защитника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Военная реформа. Крым в. показ, что Р армия ослабела. Первые изменения в армии в конце 50 годов 19 века. Были упразднены воен после, введенные при А1. Прекратил сущ. Институт военных кантонистов. Сокращ продолж службы низжш чинов до 10 лет. Милютин провёл целый ряд реформ и сократил армию в 3 раза без сниж силы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Пореформенная Р (продолжение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В 1865 провод военно-судеб реформа. Её основы строились на осн гласности и состязат воен суда, на отказе от телес наказ. Устанав 3 судебных инст: полковая, военно-окруж, гла воен суды. В 60-70 строится воен пром-ть, созд нов заводов, где произв стволы орудий из литой стали. Перевооруж. Армии происх до конца 70. уже в Р-Тур войне(77-78) Р армия одерж блестящ победу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Проведена реф. Воен учееб заведений. Созданы военные и юнкерские училища. А 1 января 1874 года был принят устав о воинской повинности. По кот призыв-сь в армию всё М. нас-ние достигшее 21 года. 6 лет службы, 9 в запасе. На флоте 7 лет службы, 3 в запасе.Продолж службы сокращ в завис от образования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Финансовая реформа. Развит кап-ма требовало улучш фин. полож в Р. Пром-ть и транспорт нужд в кредитах. Прав-во приступ к проведению фин. реформ в 1862 году. В 1862 установлена была единая гос-ная касса. Т.е. единым распор-ем гос. средств становилось мин-во фин. Денежная реформа (1862). Открыть свободный обен кредитов на золото и серебро. В 1867 году Р продала США Аляску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Реформа в области просвещения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1864 было принято полож о началн народ училищах. Начал образ могли получ все. В Р. утвержд нач школы разных типов: гос-ные, земские, церковно-приходские, воскресные. Среднее образов давали гимназии, кот делились на реальные и классич. Гимназии были 7 летнее обучение. Классич гим. давали гум образов. Были ещё и прогимназии (5 лет обуч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1863 году был учреждён новый университет уставов. Уни. получил право(избирать ректора, проректора, уни. судей; присуждать учёные степени; назначать стипендию)</w:t>
      </w:r>
    </w:p>
    <w:p>
      <w:pPr>
        <w:sectPr>
          <w:type w:val="continuous"/>
          <w:pgSz w:w="11906" w:h="16838"/>
          <w:pgMar w:left="720" w:right="566" w:gutter="0" w:header="0" w:top="899" w:footer="0" w:bottom="719"/>
          <w:cols w:num="2" w:space="1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90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05:30:00Z</dcterms:created>
  <dc:creator>SoftMan</dc:creator>
  <dc:description/>
  <cp:keywords/>
  <dc:language>en-US</dc:language>
  <cp:lastModifiedBy>ExE</cp:lastModifiedBy>
  <cp:lastPrinted>2004-10-05T12:36:00Z</cp:lastPrinted>
  <dcterms:modified xsi:type="dcterms:W3CDTF">2004-10-05T05:37:00Z</dcterms:modified>
  <cp:revision>97</cp:revision>
  <dc:subject/>
  <dc:title/>
</cp:coreProperties>
</file>