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right="-222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1 </w:t>
            </w:r>
            <w:r>
              <w:rPr/>
              <w:t>место:берега рек днестра, южный буга, днепр.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20 поселений. земледелие: рало, мотыга, каме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нная земнотёрка, серп с кремневым вкладыш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>ем. РАСТЕНИЯ: рож, проса, пшеница. ремесло: тк-</w:t>
            </w:r>
          </w:p>
          <w:p>
            <w:pPr>
              <w:pStyle w:val="Normal"/>
              <w:ind w:left="-533" w:right="-222" w:hanging="0"/>
              <w:rPr/>
            </w:pPr>
            <w:r>
              <w:rPr/>
              <w:t xml:space="preserve">                         </w:t>
            </w:r>
            <w:r>
              <w:rPr/>
              <w:t>ачи, гончары, изобретена лучная дрель скремн-</w:t>
            </w:r>
          </w:p>
          <w:p>
            <w:pPr>
              <w:pStyle w:val="Normal"/>
              <w:ind w:left="-108" w:right="-22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евым сверлом. вера СВЕРХ ЕСТЕСТВЕННЫЕ силы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>
                <w:b/>
              </w:rPr>
              <w:t>2 «</w:t>
            </w:r>
            <w:r>
              <w:rPr/>
              <w:t>с.»= впервые упоминается у: кесарийского=</w:t>
            </w:r>
          </w:p>
          <w:p>
            <w:pPr>
              <w:pStyle w:val="Normal"/>
              <w:ind w:left="-135" w:right="-336" w:hanging="0"/>
              <w:rPr/>
            </w:pPr>
            <w:r>
              <w:rPr>
                <w:b/>
              </w:rPr>
              <w:t xml:space="preserve">  </w:t>
            </w:r>
            <w:r>
              <w:rPr/>
              <w:t>историк, императора маврика стратега. анты=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/>
              <w:t>(реки днепр, днестр. ЗЕМЛЕДЕЛИЕ= рало, мотыга,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>плуг с железным наконечником</w:t>
            </w:r>
            <w:r>
              <w:rPr/>
              <w:t xml:space="preserve">, </w:t>
            </w:r>
            <w:r>
              <w:rPr>
                <w:u w:val="single"/>
              </w:rPr>
              <w:t>серпы=жнлез-</w:t>
            </w:r>
          </w:p>
          <w:p>
            <w:pPr>
              <w:pStyle w:val="Normal"/>
              <w:ind w:left="-135" w:right="-336" w:hanging="0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ный</w:t>
            </w:r>
            <w:r>
              <w:rPr/>
              <w:t>. растения: как в б.1 в.1+гречка, капуста, ре-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/>
              <w:t>па, лук. торговля=рим, арабы, гречес. колонии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308" w:hanging="0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3 </w:t>
            </w:r>
            <w:r>
              <w:rPr/>
              <w:t>к.р. ускорила  экономическое  политическое</w:t>
            </w:r>
          </w:p>
          <w:p>
            <w:pPr>
              <w:pStyle w:val="Normal"/>
              <w:ind w:left="-164" w:right="-308" w:hanging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и культурное развитие восточных СЛАВЯН, к.р. </w:t>
            </w:r>
          </w:p>
          <w:p>
            <w:pPr>
              <w:pStyle w:val="Normal"/>
              <w:ind w:left="-164" w:right="-308" w:hanging="0"/>
              <w:rPr/>
            </w:pPr>
            <w:r>
              <w:rPr/>
              <w:t xml:space="preserve">    </w:t>
            </w:r>
            <w:r>
              <w:rPr/>
              <w:t>важный этап формирования древне-руской на-</w:t>
            </w:r>
          </w:p>
          <w:p>
            <w:pPr>
              <w:pStyle w:val="Normal"/>
              <w:ind w:left="-731" w:right="-308" w:hanging="0"/>
              <w:rPr/>
            </w:pPr>
            <w:r>
              <w:rPr/>
              <w:t xml:space="preserve">                                    </w:t>
            </w:r>
            <w:r>
              <w:rPr/>
              <w:t>родности, к.р. отстояла свои земли от вторжен</w:t>
            </w:r>
          </w:p>
          <w:p>
            <w:pPr>
              <w:pStyle w:val="Normal"/>
              <w:ind w:left="-305" w:right="-308" w:hanging="0"/>
              <w:rPr/>
            </w:pPr>
            <w:r>
              <w:rPr/>
              <w:t xml:space="preserve">            </w:t>
            </w:r>
            <w:r>
              <w:rPr/>
              <w:t>ия КОЧЕВНИКОВ, к.р. была центром международ-</w:t>
            </w:r>
          </w:p>
          <w:p>
            <w:pPr>
              <w:pStyle w:val="Normal"/>
              <w:ind w:left="-164" w:right="-308" w:hanging="0"/>
              <w:rPr/>
            </w:pPr>
            <w:r>
              <w:rPr/>
              <w:t xml:space="preserve">    </w:t>
            </w:r>
            <w:r>
              <w:rPr/>
              <w:t xml:space="preserve">ной торговли, к.р. первая форма укр. госуд-сти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4 </w:t>
            </w:r>
            <w:r>
              <w:rPr/>
              <w:t>п. н. русь и укр.= ((НОРМАНСКАЯ=</w:t>
            </w:r>
            <w:r>
              <w:rPr>
                <w:u w:val="single"/>
              </w:rPr>
              <w:t>авторы</w:t>
            </w:r>
            <w:r>
              <w:rPr/>
              <w:t>– баер и</w:t>
            </w:r>
          </w:p>
          <w:p>
            <w:pPr>
              <w:pStyle w:val="Normal"/>
              <w:ind w:left="-192" w:right="-279" w:hanging="0"/>
              <w:rPr/>
            </w:pPr>
            <w:r>
              <w:rPr>
                <w:b/>
              </w:rPr>
              <w:t xml:space="preserve">     </w:t>
            </w:r>
            <w:r>
              <w:rPr/>
              <w:t>милер, русь- финское название шведов), (анти-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>норманская=а.- грушецкий, костомаров– «кие-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 xml:space="preserve">вскую русь создали словяне»)). цетата: «о нём 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>вся укр. много постона»- гибель переяслава. в.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 xml:space="preserve">к.к.= кий создал  куябию= </w:t>
            </w:r>
            <w:r>
              <w:rPr>
                <w:strike/>
              </w:rPr>
              <w:t>аскольд и дир</w:t>
            </w:r>
            <w:r>
              <w:rPr/>
              <w:t xml:space="preserve">= олег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5 </w:t>
            </w:r>
            <w:r>
              <w:rPr/>
              <w:t xml:space="preserve">о.=поход на </w:t>
            </w:r>
            <w:r>
              <w:rPr>
                <w:u w:val="single"/>
              </w:rPr>
              <w:t>константинополь</w:t>
            </w:r>
            <w:r>
              <w:rPr/>
              <w:t>=разграбил его,</w:t>
            </w:r>
          </w:p>
          <w:p>
            <w:pPr>
              <w:pStyle w:val="Normal"/>
              <w:ind w:left="-220" w:right="-251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прибил  щит  на  воротах его= выгодный для о.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торговый договор. и.=сын рюрика=не удачный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поход на к.=т.к. византийцы  греческим огнём 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сожгли флот игоря= бегство в киев. и.= сбор да-</w:t>
            </w:r>
          </w:p>
          <w:p>
            <w:pPr>
              <w:pStyle w:val="Normal"/>
              <w:ind w:left="-220" w:right="-251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ни- продукты=3 похода=</w:t>
            </w:r>
            <w:r>
              <w:rPr>
                <w:strike/>
              </w:rPr>
              <w:t>и</w:t>
            </w:r>
            <w:r>
              <w:rPr/>
              <w:t>.=месть ольги за муж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л.у.= причины: полное ПОРАЖЕНИЕ ЛИТВЫ в вой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не с рос.=</w:t>
            </w:r>
            <w:r>
              <w:rPr>
                <w:u w:val="single"/>
              </w:rPr>
              <w:t>польша</w:t>
            </w:r>
            <w:r>
              <w:rPr/>
              <w:t>+летва=речь посполита. един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ые=гос-ое устройство, денежная СИСТЕМА, зак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 </w:t>
            </w:r>
            <w:r>
              <w:rPr/>
              <w:t xml:space="preserve">оны, суд, </w:t>
            </w:r>
            <w:r>
              <w:rPr>
                <w:u w:val="single"/>
              </w:rPr>
              <w:t>сейм</w:t>
            </w:r>
            <w:r>
              <w:rPr/>
              <w:t>, король (ИЗБИРАЕТСЯ с.). значен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ие л.у.=УСИЛЕНИЕ полонизации укр. земель, зах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 xml:space="preserve">ват </w:t>
            </w:r>
            <w:r>
              <w:rPr>
                <w:u w:val="single"/>
              </w:rPr>
              <w:t>укр. земель</w:t>
            </w:r>
            <w:r>
              <w:rPr/>
              <w:t xml:space="preserve">=закрепощение у.з. п. шляхтой.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left="-164" w:right="-308" w:hanging="0"/>
              <w:rPr/>
            </w:pPr>
            <w:r>
              <w:rPr>
                <w:w w:val="77"/>
                <w:sz w:val="9"/>
              </w:rPr>
              <w:t xml:space="preserve">    </w:t>
            </w:r>
            <w:r>
              <w:rPr>
                <w:w w:val="77"/>
                <w:sz w:val="9"/>
              </w:rPr>
              <w:t xml:space="preserve">брестская </w:t>
            </w:r>
            <w:r>
              <w:rPr>
                <w:w w:val="77"/>
                <w:sz w:val="9"/>
                <w:u w:val="single"/>
              </w:rPr>
              <w:t>уния</w:t>
            </w:r>
            <w:r>
              <w:rPr>
                <w:w w:val="77"/>
                <w:sz w:val="9"/>
              </w:rPr>
              <w:t>=причины: стремление в вотика-</w:t>
            </w:r>
          </w:p>
          <w:p>
            <w:pPr>
              <w:pStyle w:val="Normal"/>
              <w:spacing w:lineRule="exact" w:line="80"/>
              <w:ind w:left="-164" w:right="-308" w:hanging="0"/>
              <w:rPr>
                <w:w w:val="77"/>
                <w:sz w:val="9"/>
              </w:rPr>
            </w:pPr>
            <w:r>
              <w:rPr>
                <w:w w:val="77"/>
                <w:sz w:val="9"/>
              </w:rPr>
              <w:t xml:space="preserve">    </w:t>
            </w:r>
            <w:r>
              <w:rPr>
                <w:w w:val="77"/>
                <w:sz w:val="9"/>
              </w:rPr>
              <w:t>на ПОДЧИНИТЬ у.п.ц.; стремление оградить себя</w:t>
            </w:r>
          </w:p>
          <w:p>
            <w:pPr>
              <w:pStyle w:val="Normal"/>
              <w:spacing w:lineRule="exact" w:line="80"/>
              <w:ind w:left="-164" w:right="-308" w:hanging="0"/>
              <w:rPr>
                <w:w w:val="77"/>
                <w:sz w:val="9"/>
              </w:rPr>
            </w:pPr>
            <w:r>
              <w:rPr>
                <w:w w:val="77"/>
                <w:sz w:val="9"/>
              </w:rPr>
              <w:t xml:space="preserve">    </w:t>
            </w:r>
            <w:r>
              <w:rPr>
                <w:w w:val="77"/>
                <w:sz w:val="9"/>
              </w:rPr>
              <w:t>от влияния московского патриарха. содержан--</w:t>
            </w:r>
          </w:p>
          <w:p>
            <w:pPr>
              <w:pStyle w:val="Normal"/>
              <w:spacing w:lineRule="exact" w:line="80"/>
              <w:ind w:left="-135" w:right="-336" w:hanging="0"/>
              <w:rPr>
                <w:w w:val="77"/>
                <w:sz w:val="9"/>
              </w:rPr>
            </w:pPr>
            <w:r>
              <w:rPr>
                <w:w w:val="77"/>
                <w:sz w:val="9"/>
              </w:rPr>
              <w:t xml:space="preserve">  </w:t>
            </w:r>
            <w:r>
              <w:rPr>
                <w:w w:val="77"/>
                <w:sz w:val="9"/>
              </w:rPr>
              <w:t>ие у.=(у.п.ц. признала основные правила катол-</w:t>
            </w:r>
          </w:p>
          <w:p>
            <w:pPr>
              <w:pStyle w:val="Normal"/>
              <w:spacing w:lineRule="exact" w:line="80"/>
              <w:ind w:left="-135" w:right="-336" w:hanging="0"/>
              <w:rPr>
                <w:w w:val="77"/>
                <w:sz w:val="9"/>
              </w:rPr>
            </w:pPr>
            <w:r>
              <w:rPr>
                <w:w w:val="77"/>
                <w:sz w:val="9"/>
              </w:rPr>
              <w:t xml:space="preserve">  </w:t>
            </w:r>
            <w:r>
              <w:rPr>
                <w:w w:val="77"/>
                <w:sz w:val="9"/>
              </w:rPr>
              <w:t>иков; у.п.ц. перешла под власть ватикана)=раз-</w:t>
            </w:r>
          </w:p>
          <w:p>
            <w:pPr>
              <w:pStyle w:val="Normal"/>
              <w:spacing w:lineRule="exact" w:line="80"/>
              <w:ind w:left="-135" w:right="-336" w:hanging="0"/>
              <w:rPr>
                <w:w w:val="77"/>
                <w:sz w:val="9"/>
              </w:rPr>
            </w:pPr>
            <w:r>
              <w:rPr>
                <w:w w:val="77"/>
                <w:sz w:val="9"/>
              </w:rPr>
              <w:t xml:space="preserve">  </w:t>
            </w:r>
            <w:r>
              <w:rPr>
                <w:w w:val="77"/>
                <w:sz w:val="9"/>
              </w:rPr>
              <w:t xml:space="preserve">дел укр. на две конфесии=грекокатолики, прав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308" w:hanging="0"/>
              <w:rPr/>
            </w:pPr>
            <w:r>
              <w:rPr/>
              <w:t xml:space="preserve">    </w:t>
            </w:r>
            <w:r>
              <w:rPr/>
              <w:t xml:space="preserve">собственость </w:t>
            </w:r>
            <w:r>
              <w:rPr>
                <w:u w:val="single"/>
              </w:rPr>
              <w:t>православных</w:t>
            </w:r>
            <w:r>
              <w:rPr/>
              <w:t xml:space="preserve"> монастырей=кат-</w:t>
            </w:r>
          </w:p>
          <w:p>
            <w:pPr>
              <w:pStyle w:val="Normal"/>
              <w:ind w:left="-164" w:right="-308" w:hanging="0"/>
              <w:rPr/>
            </w:pPr>
            <w:r>
              <w:rPr/>
              <w:t xml:space="preserve">   </w:t>
            </w:r>
            <w:r>
              <w:rPr/>
              <w:t xml:space="preserve">оликам. идея </w:t>
            </w:r>
            <w:r>
              <w:rPr>
                <w:u w:val="single"/>
              </w:rPr>
              <w:t>ВОЗРОЖДЕНИЯ</w:t>
            </w:r>
            <w:r>
              <w:rPr/>
              <w:t xml:space="preserve"> у.п.ц.=((</w:t>
            </w:r>
            <w:r>
              <w:rPr>
                <w:u w:val="single"/>
              </w:rPr>
              <w:t>острожский=</w:t>
            </w:r>
            <w:r>
              <w:rPr/>
              <w:t xml:space="preserve"> </w:t>
            </w:r>
          </w:p>
          <w:p>
            <w:pPr>
              <w:pStyle w:val="Normal"/>
              <w:ind w:left="-164" w:right="-308" w:hanging="0"/>
              <w:rPr/>
            </w:pPr>
            <w:r>
              <w:rPr/>
              <w:t xml:space="preserve">    </w:t>
            </w:r>
            <w:r>
              <w:rPr/>
              <w:t>построил на свои деньги о. академию), (борец-</w:t>
            </w:r>
          </w:p>
          <w:p>
            <w:pPr>
              <w:pStyle w:val="Normal"/>
              <w:ind w:left="-164" w:right="-308" w:hanging="0"/>
              <w:rPr>
                <w:u w:val="single"/>
              </w:rPr>
            </w:pPr>
            <w:r>
              <w:rPr/>
              <w:t xml:space="preserve">     </w:t>
            </w:r>
            <w:r>
              <w:rPr/>
              <w:t xml:space="preserve">кий= п. СВЯЩЕНИК, создал </w:t>
            </w:r>
            <w:r>
              <w:rPr>
                <w:u w:val="single"/>
              </w:rPr>
              <w:t>киевское</w:t>
            </w:r>
            <w:r>
              <w:rPr/>
              <w:t xml:space="preserve"> </w:t>
            </w:r>
            <w:r>
              <w:rPr>
                <w:u w:val="single"/>
              </w:rPr>
              <w:t>брацтво</w:t>
            </w:r>
            <w:r>
              <w:rPr/>
              <w:t xml:space="preserve"> и  </w:t>
            </w:r>
          </w:p>
          <w:p>
            <w:pPr>
              <w:pStyle w:val="Normal"/>
              <w:ind w:left="-164" w:right="-308" w:hanging="0"/>
              <w:rPr/>
            </w:pP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/>
              <w:t xml:space="preserve">школу, разделил укр. на 6 епископств=в. у.п.ц.), </w:t>
            </w:r>
          </w:p>
          <w:p>
            <w:pPr>
              <w:pStyle w:val="Normal"/>
              <w:ind w:left="-164" w:right="-308" w:hanging="0"/>
              <w:rPr/>
            </w:pPr>
            <w:r>
              <w:rPr/>
              <w:t xml:space="preserve">     </w:t>
            </w:r>
            <w:r>
              <w:rPr/>
              <w:t xml:space="preserve">(сагайдачный= защещая веру вступил в к.б. ))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>б.= организация православных укр. в городах,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 xml:space="preserve">целью которых являлась подержание  церкви. 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 xml:space="preserve">1-ая </w:t>
            </w:r>
            <w:r>
              <w:rPr>
                <w:u w:val="single"/>
              </w:rPr>
              <w:t>БРАТСКАЯ школа</w:t>
            </w:r>
            <w:r>
              <w:rPr/>
              <w:t>= в г. львове, для: горожан,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 xml:space="preserve">крестьян, шляхты. её </w:t>
            </w:r>
            <w:r>
              <w:rPr>
                <w:u w:val="single"/>
              </w:rPr>
              <w:t>ректор борецкий</w:t>
            </w:r>
            <w:r>
              <w:rPr/>
              <w:t>. приняли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>устав школьный=учитель должен быть: набож-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 xml:space="preserve">ный, не ПЬЯНИЦА. 2-ая б.ш. в киеве= для укр. р.б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первое УПОМИНАНИЕ об укр. КАЗАках 1489 в «хро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нике» бельского. причины: потребность в созд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нии такой общественой силы на укр.  которая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СТАЛА Б творцом собственой гос-ти, не достат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аток земли. крестьяне получили в диком поле                               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землю и на 10-20 лет ОСВОБОЖДЕНЫ  от  налогов.  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2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1846 в укр. было </w:t>
            </w:r>
            <w:r>
              <w:rPr>
                <w:u w:val="single"/>
              </w:rPr>
              <w:t>кирило - мефодиевское братст</w:t>
            </w:r>
            <w:r>
              <w:rPr/>
              <w:t>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во</w:t>
            </w:r>
            <w:r>
              <w:rPr/>
              <w:t>=основатель и участник т.ш. ВЕДУЩИЕ худо-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>жники помоги  т.ш.  выкупится из крепостной</w:t>
            </w:r>
          </w:p>
          <w:p>
            <w:pPr>
              <w:pStyle w:val="Normal"/>
              <w:ind w:left="-1100" w:right="-222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неволи и затем получить образование в импер-</w:t>
            </w:r>
          </w:p>
          <w:p>
            <w:pPr>
              <w:pStyle w:val="Normal"/>
              <w:ind w:left="-250" w:right="-222" w:hanging="0"/>
              <w:rPr/>
            </w:pPr>
            <w:r>
              <w:rPr/>
              <w:t xml:space="preserve">         </w:t>
            </w:r>
            <w:r>
              <w:rPr/>
              <w:t xml:space="preserve">аторской академии художеств. т.к. т.ш. за нез-  </w:t>
            </w:r>
          </w:p>
          <w:p>
            <w:pPr>
              <w:pStyle w:val="Normal"/>
              <w:ind w:left="-108" w:right="-222" w:hanging="0"/>
              <w:rPr/>
            </w:pPr>
            <w:r>
              <w:rPr/>
              <w:t xml:space="preserve"> </w:t>
            </w:r>
            <w:r>
              <w:rPr/>
              <w:t xml:space="preserve">ависем-ть укр., после </w:t>
            </w:r>
            <w:r>
              <w:rPr>
                <w:strike/>
              </w:rPr>
              <w:t>к.м.б</w:t>
            </w:r>
            <w:r>
              <w:rPr/>
              <w:t xml:space="preserve">.=сослан в оренбург. 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>
                <w:strike/>
              </w:rPr>
              <w:t>слобожанщина и левобережье=автономные са-</w:t>
            </w:r>
          </w:p>
          <w:p>
            <w:pPr>
              <w:pStyle w:val="Normal"/>
              <w:ind w:left="-135" w:right="-336" w:hanging="0"/>
              <w:rPr/>
            </w:pPr>
            <w:r>
              <w:rPr>
                <w:b/>
                <w:strike/>
              </w:rPr>
              <w:t xml:space="preserve">  </w:t>
            </w:r>
            <w:r>
              <w:rPr>
                <w:strike/>
              </w:rPr>
              <w:t>моуправляемые</w:t>
            </w:r>
            <w:r>
              <w:rPr/>
              <w:t xml:space="preserve"> = харьковская, полтавская,че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/>
              <w:t>рниговская. правобережье и волынь = (росийск-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 </w:t>
            </w:r>
            <w:r>
              <w:rPr/>
              <w:t>ие губернии = киевская, подольская), (волынк-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</w:t>
            </w:r>
            <w:r>
              <w:rPr/>
              <w:t>ая). юг 3 губернии = екатерина славская, херсо-</w:t>
            </w:r>
          </w:p>
          <w:p>
            <w:pPr>
              <w:pStyle w:val="Normal"/>
              <w:ind w:left="-135" w:right="-336" w:hanging="0"/>
              <w:rPr/>
            </w:pPr>
            <w:r>
              <w:rPr/>
              <w:t xml:space="preserve">   </w:t>
            </w:r>
            <w:r>
              <w:rPr/>
              <w:t>нская, таврическая. вос. галиция + западная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6" w:hanging="0"/>
              <w:rPr/>
            </w:pPr>
            <w:r>
              <w:rPr/>
              <w:t xml:space="preserve">    </w:t>
            </w:r>
            <w:r>
              <w:rPr/>
              <w:t>крепостной гнёт=урочная система – это систе-</w:t>
            </w:r>
          </w:p>
          <w:p>
            <w:pPr>
              <w:pStyle w:val="Normal"/>
              <w:ind w:left="-164" w:right="-166" w:hanging="0"/>
              <w:rPr/>
            </w:pPr>
            <w:r>
              <w:rPr/>
              <w:t xml:space="preserve">     </w:t>
            </w:r>
            <w:r>
              <w:rPr/>
              <w:t>ма при которой каждый  крестьянен  получал</w:t>
            </w:r>
          </w:p>
          <w:p>
            <w:pPr>
              <w:pStyle w:val="Normal"/>
              <w:ind w:left="-164" w:right="-166" w:hanging="0"/>
              <w:rPr/>
            </w:pPr>
            <w:r>
              <w:rPr/>
              <w:t xml:space="preserve">     </w:t>
            </w:r>
            <w:r>
              <w:rPr/>
              <w:t>ежедневное задание выполнял его за 2 - 3 дня.</w:t>
            </w:r>
          </w:p>
          <w:p>
            <w:pPr>
              <w:pStyle w:val="Normal"/>
              <w:ind w:left="-164" w:right="-166" w:hanging="0"/>
              <w:rPr/>
            </w:pPr>
            <w:r>
              <w:rPr/>
              <w:t xml:space="preserve">    </w:t>
            </w:r>
            <w:r>
              <w:rPr/>
              <w:t>барщина 5-6 дней в неделю.чумаки-люди, зани-</w:t>
            </w:r>
          </w:p>
          <w:p>
            <w:pPr>
              <w:pStyle w:val="Normal"/>
              <w:ind w:left="-164" w:right="-166" w:hanging="0"/>
              <w:rPr/>
            </w:pPr>
            <w:r>
              <w:rPr/>
              <w:t xml:space="preserve">    </w:t>
            </w:r>
            <w:r>
              <w:rPr/>
              <w:t>мающиеся торгово-извоздным промыслом=зе-</w:t>
            </w:r>
          </w:p>
          <w:p>
            <w:pPr>
              <w:pStyle w:val="Normal"/>
              <w:ind w:left="-164" w:right="-166" w:hanging="0"/>
              <w:rPr/>
            </w:pPr>
            <w:r>
              <w:rPr/>
              <w:t xml:space="preserve">    </w:t>
            </w:r>
            <w:r>
              <w:rPr/>
              <w:t>рно, пароход 1823 днепр«пчёлка», ярмарки,со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>капнист написал «оду о рабстве»; начинается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>системное ИСЛЕДОВАНИЕ  различных аспектов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>жизни  укр.  народа;  НАИБОЛьшЕе влияние име-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 </w:t>
            </w:r>
            <w:r>
              <w:rPr/>
              <w:t>ла полтавская ложа= «любовь к истине»=котл-</w:t>
            </w:r>
          </w:p>
          <w:p>
            <w:pPr>
              <w:pStyle w:val="Normal"/>
              <w:ind w:left="-1184" w:right="-279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яревский; «ложа ОБЕДИНёНЫХ СЛАВЯН»= росциш-</w:t>
            </w:r>
          </w:p>
          <w:p>
            <w:pPr>
              <w:pStyle w:val="Normal"/>
              <w:ind w:left="-192" w:right="-279" w:hanging="0"/>
              <w:rPr/>
            </w:pPr>
            <w:r>
              <w:rPr/>
              <w:t xml:space="preserve">     </w:t>
            </w:r>
            <w:r>
              <w:rPr/>
              <w:t xml:space="preserve">евский, харлинский= их цель: автономная укр.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декабристы поняли, что причинамы ОТСТАЛОС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ти рос. является: самодержавие, КРЕПОСТНИЧЕ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>СТВО. ю.о.= руководитель пестель, место=тулч-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ин(п.), каменька(волконский), васельков(мура-    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вьёв),цели: </w:t>
            </w:r>
            <w:r>
              <w:rPr>
                <w:strike/>
              </w:rPr>
              <w:t>крепосного права, монархия</w:t>
            </w:r>
            <w:r>
              <w:rPr/>
              <w:t>. о.с.с.=</w:t>
            </w:r>
          </w:p>
          <w:p>
            <w:pPr>
              <w:pStyle w:val="Normal"/>
              <w:ind w:left="-220" w:right="-251" w:hanging="0"/>
              <w:rPr/>
            </w:pPr>
            <w:r>
              <w:rPr/>
              <w:t xml:space="preserve">       </w:t>
            </w:r>
            <w:r>
              <w:rPr/>
              <w:t xml:space="preserve">цели: </w:t>
            </w:r>
            <w:r>
              <w:rPr>
                <w:strike/>
              </w:rPr>
              <w:t>самодержавие,национальный гнёт,кр-во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74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6 </w:t>
            </w:r>
            <w:r>
              <w:rPr/>
              <w:t>о.=вдова игоря. ЦИТАТА: «о. княгиня красивая,</w:t>
            </w:r>
          </w:p>
          <w:p>
            <w:pPr>
              <w:pStyle w:val="Normal"/>
              <w:ind w:left="-108" w:right="-223" w:hanging="0"/>
              <w:rPr/>
            </w:pPr>
            <w:r>
              <w:rPr>
                <w:b/>
              </w:rPr>
              <w:t xml:space="preserve"> </w:t>
            </w:r>
            <w:r>
              <w:rPr/>
              <w:t>хитрая, мудрая». крещенье о. в константинопо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 </w:t>
            </w:r>
            <w:r>
              <w:rPr/>
              <w:t>ЛЕ. реформа о.= (</w:t>
            </w:r>
            <w:r>
              <w:rPr>
                <w:u w:val="single"/>
              </w:rPr>
              <w:t>дань</w:t>
            </w:r>
            <w:r>
              <w:rPr/>
              <w:t xml:space="preserve"> собирать не там и тогда, 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>где и когда захочется киевскому князю, а зар-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>анее ОПРЕДЕЛёНОЕ время и месте. д. должна бы-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 </w:t>
            </w:r>
            <w:r>
              <w:rPr/>
              <w:t xml:space="preserve">ть посильной. д. мехами в княжескую козну ).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>
                <w:b/>
              </w:rPr>
              <w:t>7</w:t>
            </w:r>
            <w:r>
              <w:rPr/>
              <w:t xml:space="preserve"> с.=сын ольги и игоря. грушевский=странству-</w:t>
            </w:r>
          </w:p>
          <w:p>
            <w:pPr>
              <w:pStyle w:val="Normal"/>
              <w:ind w:left="-135" w:right="-194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ющий рыцарь, запорожец на киевском присто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ле. роль ГЛАВЫ гос-ва у с. отсутствует на 2-рой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 xml:space="preserve">план, его страсть война=(большой восточный 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>поход</w:t>
            </w:r>
            <w:r>
              <w:rPr/>
              <w:t>=</w:t>
            </w:r>
            <w:r>
              <w:rPr>
                <w:strike/>
              </w:rPr>
              <w:t>вятичи</w:t>
            </w:r>
            <w:r>
              <w:rPr/>
              <w:t xml:space="preserve">, </w:t>
            </w:r>
            <w:r>
              <w:rPr>
                <w:strike/>
              </w:rPr>
              <w:t>болгары</w:t>
            </w:r>
            <w:r>
              <w:rPr/>
              <w:t>, г.</w:t>
            </w:r>
            <w:r>
              <w:rPr>
                <w:strike/>
              </w:rPr>
              <w:t>итиль</w:t>
            </w:r>
            <w:r>
              <w:rPr/>
              <w:t>; БАЛКАНСКИЙ п.</w:t>
            </w:r>
          </w:p>
          <w:p>
            <w:pPr>
              <w:pStyle w:val="Normal"/>
              <w:ind w:left="-135" w:right="-194" w:hanging="0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= </w:t>
            </w:r>
            <w:r>
              <w:rPr>
                <w:strike/>
              </w:rPr>
              <w:t>болгарское царство</w:t>
            </w:r>
            <w:r>
              <w:rPr/>
              <w:t xml:space="preserve">= г.переяславец= куря= </w:t>
            </w:r>
            <w:r>
              <w:rPr>
                <w:strike/>
              </w:rPr>
              <w:t>с</w:t>
            </w:r>
            <w:r>
              <w:rPr/>
              <w:t xml:space="preserve">.).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8 </w:t>
            </w:r>
            <w:r>
              <w:rPr/>
              <w:t>владимир выбрал одну из мировых религий=</w:t>
            </w:r>
          </w:p>
          <w:p>
            <w:pPr>
              <w:pStyle w:val="Normal"/>
              <w:ind w:left="-163" w:right="-166" w:hanging="0"/>
              <w:rPr/>
            </w:pPr>
            <w:r>
              <w:rPr>
                <w:b/>
              </w:rPr>
              <w:t xml:space="preserve">    </w:t>
            </w:r>
            <w:r>
              <w:rPr>
                <w:u w:val="single"/>
              </w:rPr>
              <w:t>ХРИСТИАНСКУЮ</w:t>
            </w:r>
            <w:r>
              <w:rPr/>
              <w:t xml:space="preserve">, </w:t>
            </w:r>
            <w:r>
              <w:rPr>
                <w:strike/>
              </w:rPr>
              <w:t>ИСЛАМская</w:t>
            </w:r>
            <w:r>
              <w:rPr/>
              <w:t xml:space="preserve">, </w:t>
            </w:r>
            <w:r>
              <w:rPr>
                <w:strike/>
              </w:rPr>
              <w:t>ИУДейская</w:t>
            </w:r>
            <w:r>
              <w:rPr/>
              <w:t xml:space="preserve">=ЗА КРА-          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СОТУ БОГОСЛУЖЕНИЯ. ЭТАПЫ: ЖЕНИТЬБА ВЛАДИМ-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ИРА НА СЕСТРЕ ВИЗАНТИЙСКИХ ИМПЕРАТОРОВ,  РА-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ЗРУШЕНИЯ КАПИЩА(МЕСТО ПОКЛОНЕНИЯ) И ИДОЛ-</w:t>
            </w:r>
          </w:p>
          <w:p>
            <w:pPr>
              <w:pStyle w:val="Normal"/>
              <w:ind w:left="-163" w:right="-166" w:hanging="0"/>
              <w:rPr>
                <w:strike/>
              </w:rPr>
            </w:pPr>
            <w:r>
              <w:rPr/>
              <w:t xml:space="preserve">   </w:t>
            </w:r>
            <w:r>
              <w:rPr/>
              <w:t>ОВ, КРЕЩЕНИЕ КИЕВЛЯН В ДНЕПРЕ, КРЕЩЕНИЕ влад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38" w:hanging="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9 </w:t>
            </w:r>
            <w:r>
              <w:rPr/>
              <w:t>в каждый город в к.р.  ВЛАДИМИР  послал по 1-</w:t>
            </w:r>
          </w:p>
          <w:p>
            <w:pPr>
              <w:pStyle w:val="Normal"/>
              <w:ind w:left="-192" w:right="-138" w:hanging="0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му из 12 законно рожденных детей. отстранил 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>от власти местных князей. т.е. вся власть у рю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 </w:t>
            </w:r>
            <w:r>
              <w:rPr/>
              <w:t xml:space="preserve">риковичей. дружина вместо дальних походов           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 </w:t>
            </w:r>
            <w:r>
              <w:rPr/>
              <w:t>стала охранять границы к.р. ПОВЫСИЛ  народн-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 </w:t>
            </w:r>
            <w:r>
              <w:rPr/>
              <w:t>ый,  время правление  ВЛАДИМИРА  РАСЦВЕТ  к.р.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 xml:space="preserve">2 версии гуде возникла сечь=40-50 г.16 в. </w:t>
            </w:r>
            <w:r>
              <w:rPr>
                <w:u w:val="single"/>
              </w:rPr>
              <w:t>остров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 xml:space="preserve">томаковка или 1556 г. о. малая хортица=вешне   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 xml:space="preserve">вецкий, центры сечи майдан= место сбора, ра- </w:t>
            </w:r>
          </w:p>
          <w:p>
            <w:pPr>
              <w:pStyle w:val="Normal"/>
              <w:ind w:left="-533" w:right="-223" w:hanging="0"/>
              <w:rPr/>
            </w:pPr>
            <w:r>
              <w:rPr/>
              <w:t xml:space="preserve">                         </w:t>
            </w:r>
            <w:r>
              <w:rPr/>
              <w:t xml:space="preserve">ды=общее собрание казаков где ИЗБИРАЛИ: каш- 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 xml:space="preserve">евого АТАМАНА. писарь, есаул, обозный, судья,  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>
                <w:strike/>
              </w:rPr>
              <w:t>женщины</w:t>
            </w:r>
            <w:r>
              <w:rPr/>
              <w:t xml:space="preserve">. з.с.= поланки=полки=сотни=курени.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на укр. был тройной гнёт: национальный, рели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геозный, феодальный=принежение укр. культу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ры, языка, ПРАВОСЛАВНОЙ веры. рост национал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ьного освободительного движения=пробужде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ние националь. сознания укр.=более внимате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льное отношение  к  культуре,  языку,  истори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главные враги укр. народа=поляки, татары, ту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рки. за 1-н набег на укр. земли в рабство от 3 до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 xml:space="preserve">30000 тыс. укр.=рынок рабов г.кафа. набеги=зим- 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ние т.к. замерзали реки,  летом по 5-и  дорогам.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 xml:space="preserve">набег=внезапный, ожидаемый. в походе на ка- 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 xml:space="preserve">фу освободил 25000 укр. умер=имущество к.б-у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>полное закрепощение укр. крестьян в речь пос-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>полита= рядовые казаки готовы  с  оружием  в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>руках защищать крестьян. 20-30 г. КАЗАЦКИЕ вос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>тания под РУКОВОДСТВОМ: сулемы, тараса фёд-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 xml:space="preserve">оровича,  жмайла= возраждение  у.п.ц.= может </w:t>
            </w:r>
          </w:p>
          <w:p>
            <w:pPr>
              <w:pStyle w:val="Normal"/>
              <w:ind w:left="-192" w:right="-138" w:hanging="0"/>
              <w:rPr/>
            </w:pPr>
            <w:r>
              <w:rPr/>
              <w:t xml:space="preserve">     </w:t>
            </w:r>
            <w:r>
              <w:rPr/>
              <w:t xml:space="preserve">открывать школы и типографии, владеть земл.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right="-223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киев=шевченко, кулиш, савич, навроцкий, мар-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>кович, посяда, костомаров ..=состав: 12 «братч-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>иков»= програма в «книге бытия укр. народа»=</w:t>
            </w:r>
          </w:p>
          <w:p>
            <w:pPr>
              <w:pStyle w:val="Normal"/>
              <w:ind w:left="-533" w:right="-223" w:hanging="0"/>
              <w:rPr/>
            </w:pPr>
            <w:r>
              <w:rPr/>
              <w:t xml:space="preserve">                         </w:t>
            </w:r>
            <w:r>
              <w:rPr/>
              <w:t>цели: достигнуть укр. национально-государст-</w:t>
            </w:r>
          </w:p>
          <w:p>
            <w:pPr>
              <w:pStyle w:val="Normal"/>
              <w:ind w:left="-108" w:right="-223" w:hanging="0"/>
              <w:rPr/>
            </w:pPr>
            <w:r>
              <w:rPr/>
              <w:t xml:space="preserve"> </w:t>
            </w:r>
            <w:r>
              <w:rPr/>
              <w:t>венной НЕЗАВИСИМОСТИ с демократическим ст-</w:t>
            </w:r>
          </w:p>
          <w:p>
            <w:pPr>
              <w:pStyle w:val="Normal"/>
              <w:ind w:left="-675" w:right="-223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роем .. методы борбы= мирный, НАСИЛЬСТВЕНЫЙ.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р.т.=полулегальный, демократический, просве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тительный и литературный кружок, львов, уча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сники головацкий, шашкеевич, вагелевич. це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>ль: внедрение укр. языка и культуры во все све-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 xml:space="preserve">ры жизни.  итог: </w:t>
            </w:r>
            <w:r>
              <w:rPr>
                <w:strike/>
              </w:rPr>
              <w:t>р.т</w:t>
            </w:r>
            <w:r>
              <w:rPr/>
              <w:t>. значение:  первая попытка</w:t>
            </w:r>
          </w:p>
          <w:p>
            <w:pPr>
              <w:pStyle w:val="Normal"/>
              <w:ind w:left="-135" w:right="-194" w:hanging="0"/>
              <w:rPr/>
            </w:pPr>
            <w:r>
              <w:rPr/>
              <w:t xml:space="preserve">  </w:t>
            </w:r>
            <w:r>
              <w:rPr/>
              <w:t xml:space="preserve">укр. народа  заявить  о  своём существовании.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органы власти= (г.р.р. лидер яхимович. цель: за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 xml:space="preserve">раздел галиции на восточную для укр и зап. д- 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</w:t>
            </w:r>
            <w:r>
              <w:rPr/>
              <w:t xml:space="preserve">ля поляков = император против) </w:t>
            </w:r>
            <w:r>
              <w:rPr>
                <w:lang w:val="en-US"/>
              </w:rPr>
              <w:t>~ (</w:t>
            </w:r>
            <w:r>
              <w:rPr/>
              <w:t xml:space="preserve">ц.н.р. состав  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польская шляхта. ИЗБИРАЛИ депутатов в рейхс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 </w:t>
            </w:r>
            <w:r>
              <w:rPr/>
              <w:t>тат) + (р.с. состав укр. цель: борьба ПРОТИВ г.р.р.</w:t>
            </w:r>
          </w:p>
          <w:p>
            <w:pPr>
              <w:pStyle w:val="Normal"/>
              <w:ind w:left="-163" w:right="-166" w:hanging="0"/>
              <w:rPr/>
            </w:pPr>
            <w:r>
              <w:rPr/>
              <w:t xml:space="preserve">   </w:t>
            </w:r>
            <w:r>
              <w:rPr/>
              <w:t>за власть в галиции)=львов. 53г указ=</w:t>
            </w:r>
            <w:r>
              <w:rPr>
                <w:strike/>
              </w:rPr>
              <w:t>барьщина</w:t>
            </w:r>
            <w:r>
              <w:rPr/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/>
              <w:t xml:space="preserve">притеснение властей= </w:t>
            </w:r>
            <w:r>
              <w:rPr>
                <w:strike/>
              </w:rPr>
              <w:t>воскресные школы</w:t>
            </w:r>
            <w:r>
              <w:rPr/>
              <w:t>, вал-</w:t>
            </w:r>
          </w:p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/>
              <w:t xml:space="preserve">уевский циркуляр=м.в.д.= (печатанье </w:t>
            </w:r>
            <w:r>
              <w:rPr>
                <w:strike/>
              </w:rPr>
              <w:t>укр</w:t>
            </w:r>
            <w:r>
              <w:rPr/>
              <w:t>. книг,</w:t>
            </w:r>
          </w:p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/>
              <w:t>обучение в школах и университетах на рус.эм-</w:t>
            </w:r>
          </w:p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/>
              <w:t>ский указ=г.эмс(германия)=александр</w:t>
            </w:r>
            <w:r>
              <w:rPr>
                <w:lang w:val="en-US"/>
              </w:rPr>
              <w:t>II=</w:t>
            </w:r>
            <w:r>
              <w:rPr>
                <w:strike/>
              </w:rPr>
              <w:t>завоз</w:t>
            </w:r>
            <w:r>
              <w:rPr/>
              <w:t>-</w:t>
            </w:r>
          </w:p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>
                <w:strike/>
              </w:rPr>
              <w:t>ить</w:t>
            </w:r>
            <w:r>
              <w:rPr/>
              <w:t xml:space="preserve"> в рос. империю укр. книги напечатаные за </w:t>
            </w:r>
          </w:p>
          <w:p>
            <w:pPr>
              <w:pStyle w:val="Normal"/>
              <w:ind w:left="-192" w:right="-280" w:hanging="0"/>
              <w:rPr/>
            </w:pPr>
            <w:r>
              <w:rPr/>
              <w:t xml:space="preserve">     </w:t>
            </w:r>
            <w:r>
              <w:rPr/>
              <w:t xml:space="preserve">границей, </w:t>
            </w:r>
            <w:r>
              <w:rPr>
                <w:strike/>
              </w:rPr>
              <w:t>укр</w:t>
            </w:r>
            <w:r>
              <w:rPr/>
              <w:t xml:space="preserve">. спектакли, концерты </w:t>
            </w:r>
            <w:r>
              <w:rPr>
                <w:strike/>
              </w:rPr>
              <w:t>укр</w:t>
            </w:r>
            <w:r>
              <w:rPr/>
              <w:t xml:space="preserve">. песен)       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10 </w:t>
            </w:r>
            <w:r>
              <w:rPr/>
              <w:t>к книгам проявлял страсть, ПРИКАЗАЛ собрать пер-</w:t>
            </w:r>
          </w:p>
          <w:p>
            <w:pPr>
              <w:pStyle w:val="Normal"/>
              <w:ind w:left="-142" w:right="-245" w:hanging="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вую в к.р. библиотеку рукописных книг=божествен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ных книг=2мастерские по переписке=киев,чернигов-</w:t>
            </w:r>
          </w:p>
          <w:p>
            <w:pPr>
              <w:pStyle w:val="Normal"/>
              <w:ind w:left="-426" w:right="-245" w:hanging="0"/>
              <w:rPr/>
            </w:pPr>
            <w:r>
              <w:rPr/>
              <w:t xml:space="preserve">                   </w:t>
            </w:r>
            <w:r>
              <w:rPr/>
              <w:t xml:space="preserve">открыл  первую  школу  мальчиков  при  софийском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соборе  и  для девочек при андреевском монастыре.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закон: после смерти отца власть  к  старшему сын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1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 </w:t>
            </w:r>
            <w:r>
              <w:rPr/>
              <w:t>ярослав мудрый «свёкр и тест европы» т.к. сам же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нат на ШВЕЦКОЙ пренцесе. у него 3 дочери=анна-кор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олева франции, елизовета-королева норвегии, анас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>тасия-королева венгрии. два сына изяслав и святос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>лав женаты на немецких княжнах. сестра ярослава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 xml:space="preserve">замужем за польским королём коземиром. т.о. </w:t>
            </w:r>
            <w:r>
              <w:rPr>
                <w:strike/>
              </w:rPr>
              <w:t>вой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12</w:t>
            </w:r>
            <w:r>
              <w:rPr/>
              <w:t xml:space="preserve"> луганщина часть слободской укр.=слобода-посё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лок освобождённых от 20-30 лет налогов.=между ай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даром и белой=белолуцк. на айдаре=новопсков. ста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робельск. мартыновка. сватова. кременая. заставля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 xml:space="preserve">ли выращивать земл-ной орех или тарьтюфель. коне- 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водство, чумачество-торгово-извоздный промыс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3 </w:t>
            </w:r>
            <w:r>
              <w:rPr/>
              <w:t>стал князём киевским в 60 лет т.к. во время воста-</w:t>
            </w:r>
          </w:p>
          <w:p>
            <w:pPr>
              <w:pStyle w:val="Normal"/>
              <w:ind w:left="-198" w:right="-188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ния в киеве бояре пригласили его ПОДАВИТЬ востан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ие истать киевским князём. организатор сезда княз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 xml:space="preserve">ей г. люблеч 1097г.=цель: </w:t>
            </w:r>
            <w:r>
              <w:rPr>
                <w:strike/>
              </w:rPr>
              <w:t>усобицы</w:t>
            </w:r>
            <w:r>
              <w:rPr/>
              <w:t>=«пусть каждый де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ржит вотчину свою», борьба СПОЛОВЦАМИ=83 похода=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>
                <w:strike/>
              </w:rPr>
              <w:t xml:space="preserve">200 половецких вождей, </w:t>
            </w:r>
            <w:r>
              <w:rPr/>
              <w:t>смерть мономаха фиод. раз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угнетение укр. крестьян польской шляхтой. национ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альный гнёт. борьба казаков за свои права и привел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егии. религеозный гнёт. началовойны=его бегство в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зап. сечь=избрание его гетманом, призыв укр.начать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войну с польшей. май 1648 г. битва под жёлтыми вод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ами = победа б.х. т.к.половина войска перешла к б.х.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б.х. родился в г.чегирине. его отец чегеринский сотн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ник. окончил во львове ИЕЗУИТСКую колегию. участ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вует в походе САГАЙДАЧНОГО на москву вместе с по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 xml:space="preserve">ляками. вместе с отцом в битве под цецорой = </w:t>
            </w:r>
            <w:r>
              <w:rPr>
                <w:strike/>
              </w:rPr>
              <w:t>отец.</w:t>
            </w:r>
          </w:p>
          <w:p>
            <w:pPr>
              <w:pStyle w:val="Normal"/>
              <w:ind w:left="-113" w:right="-131" w:hanging="0"/>
              <w:rPr/>
            </w:pPr>
            <w:r>
              <w:rPr>
                <w:strike/>
              </w:rPr>
              <w:t xml:space="preserve"> </w:t>
            </w:r>
            <w:r>
              <w:rPr/>
              <w:t>б.х.= в  плен к татарам= выкуплен. в 30 лет женился =</w:t>
            </w:r>
          </w:p>
          <w:p>
            <w:pPr>
              <w:pStyle w:val="Normal"/>
              <w:ind w:left="-113" w:right="-273" w:hanging="0"/>
              <w:rPr>
                <w:strike/>
              </w:rPr>
            </w:pPr>
            <w:r>
              <w:rPr/>
              <w:t xml:space="preserve"> </w:t>
            </w:r>
            <w:r>
              <w:rPr/>
              <w:t>юрий,остап,тимоша-погиб. умер в 1657г. в г.чегерин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>во время освободительной войны б.х. заключил со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</w:t>
            </w:r>
            <w:r>
              <w:rPr/>
              <w:t>юз с крымским ханом=татар. военая конеца для во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</w:t>
            </w:r>
            <w:r>
              <w:rPr/>
              <w:t>йск с полшей. союз б.х. с ТРАНСИЛЬВАНИЕЙ, ВАЛАХИЕЙ,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 xml:space="preserve">венецией, австрией, швецией.  б.х. думает  о  перехо- 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>де укр. под покровительство турции. октябрь 1563 зе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</w:t>
            </w:r>
            <w:r>
              <w:rPr/>
              <w:t xml:space="preserve">. мский собор в москве принял укр.«мартавс. статьи»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/>
              <w:t xml:space="preserve">       </w:t>
            </w:r>
            <w:r>
              <w:rPr/>
              <w:t>крымский хан показал себя не НАДЕЖНЫМ союзник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</w:t>
            </w:r>
            <w:r>
              <w:rPr/>
              <w:t>ом б.х. в освободительной войне. турция восприним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алась с укр. как враг. два посольство б.х. в швецию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ЗАКОНЧИЛИСЬ без результата. т.к. молдавия, МОЛАхИЯ,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не обладали достаточной военой силы=оставил св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ой выбор на росии=т.о. росия союзник с укр. в войне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указ александра </w:t>
            </w:r>
            <w:r>
              <w:rPr>
                <w:lang w:val="en-US"/>
              </w:rPr>
              <w:t xml:space="preserve">II </w:t>
            </w:r>
            <w:r>
              <w:rPr/>
              <w:t>= личная свобода крестьян, права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крестьян: женится без разрешения помещика, иметь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землю, имущество передавать по наследству, зани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матся промыслами и торговлей. для уплаты выкупа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оздан крестьянский гос-ый банк=суда за 49 лет+6</w:t>
            </w:r>
            <w:r>
              <w:rPr>
                <w:lang w:val="en-US"/>
              </w:rPr>
              <w:t>%г</w:t>
            </w:r>
            <w:r>
              <w:rPr/>
              <w:t xml:space="preserve">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т.о. к. заплатили за земли за свободу свою и семью.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земская реформа</w:t>
            </w:r>
            <w:r>
              <w:rPr/>
              <w:t>= земство-органы местного самоу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правления  в  селе, </w:t>
            </w:r>
            <w:r>
              <w:rPr>
                <w:u w:val="single"/>
              </w:rPr>
              <w:t xml:space="preserve">вопросы </w:t>
            </w:r>
            <w:r>
              <w:rPr/>
              <w:t>= библиотеки, больницы,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школы, дороги. городская реформа=думы, в.=как у з.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р., военая р.= </w:t>
            </w:r>
            <w:r>
              <w:rPr>
                <w:strike/>
              </w:rPr>
              <w:t>рекруты</w:t>
            </w:r>
            <w:r>
              <w:rPr/>
              <w:t xml:space="preserve"> </w:t>
            </w:r>
            <w:r>
              <w:rPr>
                <w:strike/>
              </w:rPr>
              <w:t>=</w:t>
            </w:r>
            <w:r>
              <w:rPr/>
              <w:t xml:space="preserve"> всеобщая военая повиность,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открыты новые военые училища, </w:t>
            </w:r>
            <w:r>
              <w:rPr>
                <w:strike/>
              </w:rPr>
              <w:t xml:space="preserve">парусный </w:t>
            </w:r>
            <w:r>
              <w:rPr>
                <w:strike/>
                <w:u w:val="single"/>
              </w:rPr>
              <w:t>флот</w:t>
            </w:r>
            <w:r>
              <w:rPr/>
              <w:t>=па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ровой ф.,судебная=</w:t>
            </w:r>
            <w:r>
              <w:rPr>
                <w:strike/>
              </w:rPr>
              <w:t>сословный суд</w:t>
            </w:r>
            <w:r>
              <w:rPr/>
              <w:t xml:space="preserve">=общий,открытый </w:t>
            </w:r>
            <w:r>
              <w:rPr>
                <w:strike/>
              </w:rPr>
              <w:t xml:space="preserve">  </w:t>
            </w:r>
            <w:r>
              <w:rPr/>
              <w:t xml:space="preserve">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301" w:hanging="0"/>
              <w:rPr/>
            </w:pPr>
            <w:r>
              <w:rPr/>
              <w:t xml:space="preserve">       </w:t>
            </w:r>
            <w:r>
              <w:rPr/>
              <w:t>к.-п. организации, целью которых было=развитие на-</w:t>
            </w:r>
          </w:p>
          <w:p>
            <w:pPr>
              <w:pStyle w:val="Normal"/>
              <w:ind w:left="-227" w:right="-301" w:hanging="0"/>
              <w:rPr/>
            </w:pPr>
            <w:r>
              <w:rPr/>
              <w:t xml:space="preserve">        </w:t>
            </w:r>
            <w:r>
              <w:rPr/>
              <w:t>циональной  идеи,  путём издания книг проведение</w:t>
            </w:r>
          </w:p>
          <w:p>
            <w:pPr>
              <w:pStyle w:val="Normal"/>
              <w:ind w:left="-227" w:right="-301" w:hanging="0"/>
              <w:rPr/>
            </w:pPr>
            <w:r>
              <w:rPr/>
              <w:t xml:space="preserve">        </w:t>
            </w:r>
            <w:r>
              <w:rPr/>
              <w:t>вечеров. петербург= кулиш, костомаров, шевченко =</w:t>
            </w:r>
          </w:p>
          <w:p>
            <w:pPr>
              <w:pStyle w:val="Normal"/>
              <w:ind w:left="-227" w:right="-301" w:hanging="0"/>
              <w:rPr/>
            </w:pPr>
            <w:r>
              <w:rPr/>
              <w:t xml:space="preserve">       </w:t>
            </w:r>
            <w:r>
              <w:rPr/>
              <w:t>«основа»= первый укр. ЕЖЕМЕСЯЧНИК=</w:t>
            </w:r>
            <w:r>
              <w:rPr>
                <w:strike/>
              </w:rPr>
              <w:t>финансы=журн</w:t>
            </w:r>
            <w:r>
              <w:rPr/>
              <w:t xml:space="preserve"> </w:t>
            </w:r>
          </w:p>
          <w:p>
            <w:pPr>
              <w:pStyle w:val="Normal"/>
              <w:ind w:left="-227" w:right="-301" w:hanging="0"/>
              <w:rPr/>
            </w:pPr>
            <w:r>
              <w:rPr/>
              <w:t xml:space="preserve">       </w:t>
            </w:r>
            <w:r>
              <w:rPr>
                <w:strike/>
              </w:rPr>
              <w:t>ал</w:t>
            </w:r>
            <w:r>
              <w:rPr/>
              <w:t>. киев, ХАРЬКОВ=</w:t>
            </w:r>
            <w:r>
              <w:rPr>
                <w:u w:val="single"/>
              </w:rPr>
              <w:t>воскресные школы</w:t>
            </w:r>
            <w:r>
              <w:rPr/>
              <w:t>,более 100школ=</w:t>
            </w:r>
          </w:p>
          <w:p>
            <w:pPr>
              <w:pStyle w:val="Normal"/>
              <w:ind w:left="-227" w:right="-301" w:hanging="0"/>
              <w:rPr>
                <w:strike/>
              </w:rPr>
            </w:pPr>
            <w:r>
              <w:rPr/>
              <w:t xml:space="preserve">       </w:t>
            </w:r>
            <w:r>
              <w:rPr>
                <w:strike/>
              </w:rPr>
              <w:t>в.ш</w:t>
            </w:r>
            <w:r>
              <w:rPr/>
              <w:t>.= грамады в киеве=в.а., драгоманов = рус. газет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>=цель: поиски свободных земель для сельскохозяйс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 </w:t>
            </w:r>
            <w:r>
              <w:rPr/>
              <w:t>ТВЕНОЙ обрабодки. причины эмиграции= малоземел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 </w:t>
            </w:r>
            <w:r>
              <w:rPr/>
              <w:t>ие, политекоправительства поощерявшая эмиграц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 xml:space="preserve">ия=льготный проезд, кредиты, </w:t>
            </w:r>
            <w:r>
              <w:rPr>
                <w:strike/>
              </w:rPr>
              <w:t>налоги</w:t>
            </w:r>
            <w:r>
              <w:rPr/>
              <w:t xml:space="preserve"> 2-3 г., </w:t>
            </w:r>
            <w:r>
              <w:rPr>
                <w:strike/>
              </w:rPr>
              <w:t>военская</w:t>
            </w:r>
          </w:p>
          <w:p>
            <w:pPr>
              <w:pStyle w:val="Normal"/>
              <w:ind w:left="-198" w:right="-329" w:hanging="0"/>
              <w:rPr>
                <w:u w:val="single"/>
              </w:rPr>
            </w:pPr>
            <w:r>
              <w:rPr>
                <w:strike/>
              </w:rPr>
              <w:t xml:space="preserve">     </w:t>
            </w:r>
            <w:r>
              <w:rPr>
                <w:strike/>
              </w:rPr>
              <w:t>служба</w:t>
            </w:r>
            <w:r>
              <w:rPr/>
              <w:t xml:space="preserve">. ЭМИГРАЦИЯ из западной укр. в с.ш.а.15 </w:t>
            </w:r>
            <w:r>
              <w:rPr>
                <w:u w:val="single"/>
              </w:rPr>
              <w:t>тыс.</w:t>
            </w:r>
            <w:r>
              <w:rPr/>
              <w:t>ч.,</w:t>
            </w:r>
          </w:p>
          <w:p>
            <w:pPr>
              <w:pStyle w:val="Normal"/>
              <w:ind w:left="-198" w:right="-329" w:hanging="0"/>
              <w:rPr/>
            </w:pP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канаду170 т.ч., аргентину, бразилию14,5 т.ч.- джунгли.  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8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155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3"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14 </w:t>
            </w:r>
            <w:r>
              <w:rPr/>
              <w:t>натуральное хозяйство(в котором производится</w:t>
            </w:r>
          </w:p>
          <w:p>
            <w:pPr>
              <w:pStyle w:val="Normal"/>
              <w:ind w:left="-142" w:right="-103" w:hanging="0"/>
              <w:rPr/>
            </w:pPr>
            <w:r>
              <w:rPr>
                <w:b/>
              </w:rPr>
              <w:t xml:space="preserve">   </w:t>
            </w:r>
            <w:r>
              <w:rPr/>
              <w:t>всё необходимое для жизни ).  развитие  фиодально-</w:t>
            </w:r>
          </w:p>
          <w:p>
            <w:pPr>
              <w:pStyle w:val="Normal"/>
              <w:ind w:left="-142" w:right="-103" w:hanging="0"/>
              <w:rPr/>
            </w:pPr>
            <w:r>
              <w:rPr/>
              <w:t xml:space="preserve">   </w:t>
            </w:r>
            <w:r>
              <w:rPr/>
              <w:t>го землевладения. отделение отдельных  княжеств.</w:t>
            </w:r>
          </w:p>
          <w:p>
            <w:pPr>
              <w:pStyle w:val="Normal"/>
              <w:ind w:left="-142" w:right="-103" w:hanging="0"/>
              <w:rPr/>
            </w:pPr>
            <w:r>
              <w:rPr/>
              <w:t xml:space="preserve">   </w:t>
            </w:r>
            <w:r>
              <w:rPr/>
              <w:t>появление сильных ПОЛИТИЧЕСКИХ центров. ослабл-</w:t>
            </w:r>
          </w:p>
          <w:p>
            <w:pPr>
              <w:pStyle w:val="Normal"/>
              <w:ind w:left="-142" w:right="-103" w:hanging="0"/>
              <w:rPr/>
            </w:pPr>
            <w:r>
              <w:rPr/>
              <w:t xml:space="preserve">   </w:t>
            </w:r>
            <w:r>
              <w:rPr/>
              <w:t>ение великого князя. ФЕОДАЛЬНЫЕ войны=ослабила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обороноспособность к.р.=монголо-тат-ры зах-ли к.р.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</w:t>
            </w:r>
            <w:r>
              <w:rPr/>
              <w:t>ПИСМЕННОСТЬ была на руси до принятия хрестиан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ства. т.к. договоры киевских князей  и  византийск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их императоров, берестяные ГРАМОТЫ, пергамент ос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обым образом обработаная кожа телят и ягнят. пис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али чернилами= дубовые шышки + клей вишнёвый +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вода.для 1 книги нужно убить 200-300 телят или ягнят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44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16 </w:t>
            </w:r>
            <w:r>
              <w:rPr/>
              <w:t>десятиная церковь-поприказу владимира= разруш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ена во время взятия киева батыем. софийский собор=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11в. по приказу ярослава мудрого  на  месте разгрома     п     е     печенегов.=13 купол ов, высота центрального 30 м. ст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>роили собор 30лет. в нутри=мазайка=картина вылаже-</w:t>
            </w:r>
          </w:p>
          <w:p>
            <w:pPr>
              <w:pStyle w:val="Normal"/>
              <w:ind w:left="-227" w:right="-244" w:hanging="0"/>
              <w:rPr>
                <w:vertAlign w:val="superscript"/>
              </w:rPr>
            </w:pPr>
            <w:r>
              <w:rPr/>
              <w:t xml:space="preserve">        </w:t>
            </w:r>
            <w:r>
              <w:rPr/>
              <w:t xml:space="preserve">ная цветными стёклами, фреска=рес-ок мас-ой кр-ой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7 </w:t>
            </w:r>
            <w:r>
              <w:rPr/>
              <w:t>(грецкая земля=столица г.галечь. при ярославе (бо-</w:t>
            </w:r>
          </w:p>
          <w:p>
            <w:pPr>
              <w:pStyle w:val="Normal"/>
              <w:ind w:left="-198" w:right="-188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рьба бояр за власть)=ослабления княжества.)+(волы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нская = меньше разделялась МЕЖДОУСОБИЦЕЙ т.к. до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сталась  прямому  потомку киевскому князю рома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 </w:t>
            </w:r>
            <w:r>
              <w:rPr/>
              <w:t xml:space="preserve">ну). привёл землю в цветущее состояние.  </w:t>
            </w:r>
            <w:r>
              <w:rPr>
                <w:strike/>
              </w:rPr>
              <w:t xml:space="preserve">боярская   </w:t>
            </w:r>
          </w:p>
          <w:p>
            <w:pPr>
              <w:pStyle w:val="Normal"/>
              <w:ind w:left="-198" w:right="-188" w:hanging="0"/>
              <w:rPr/>
            </w:pPr>
            <w:r>
              <w:rPr>
                <w:b/>
                <w:strike/>
              </w:rPr>
              <w:t xml:space="preserve">     </w:t>
            </w:r>
            <w:r>
              <w:rPr/>
              <w:t xml:space="preserve">  </w:t>
            </w:r>
            <w:r>
              <w:rPr>
                <w:strike/>
              </w:rPr>
              <w:t>позиция</w:t>
            </w:r>
            <w:r>
              <w:rPr/>
              <w:t xml:space="preserve"> = но  в  1205 бояре организовали заговор = </w:t>
            </w:r>
            <w:r>
              <w:rPr>
                <w:strike/>
              </w:rPr>
              <w:t>р</w:t>
            </w:r>
            <w:r>
              <w:rPr/>
              <w:t>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окончил киево-могилянский колегиум=служба у по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льского короля=в битве под жёлтыми водами попал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в плен к татарам=выкуплен б.х-м. за коня. после сме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рти б.х.= хмельницкий 16 лет гетман 3 месяца «невда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лый сын б.х.»,выговский=ОРИЕНТАЦИЯ на польшу. заг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овор  укр. старшины= его бегство в варшаву=  казнь.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укр.=войско ЗАПОРОЖСКОЕ=гетманщина=власть у ге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тмана=военая, ПОЛИТИЧЕСКАЯ, судебная, администр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АТИВНАЯ=войско запорожское=полки, сотни, курень.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генеральная старшина=есаул(порядок), писарь(кан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ЦЕЛЯРИЯ), судья, обозный (артилерия). высший орган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 </w:t>
            </w:r>
            <w:r>
              <w:rPr/>
              <w:t xml:space="preserve">власти  у  казацкой  рады ( формально – на  бумаге ).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>земли к западу от реки лугань принадлежали войску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>запорожскому. пикеты-это пограничные РАЗЕЗДЫ каз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</w:t>
            </w:r>
            <w:r>
              <w:rPr/>
              <w:t>ацких отрядов. курган- центр пикета, ОКРУЖёН крепос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>тным валом= возникло село макаров яр. (каменый бр-</w:t>
            </w:r>
          </w:p>
          <w:p>
            <w:pPr>
              <w:pStyle w:val="Normal"/>
              <w:ind w:left="-652" w:right="-159" w:hanging="0"/>
              <w:rPr/>
            </w:pPr>
            <w:r>
              <w:rPr/>
              <w:t xml:space="preserve">                                </w:t>
            </w:r>
            <w:r>
              <w:rPr/>
              <w:t>от, вергунка, ЛУГАНСК, славяносерпск)=5,6 куреней. пр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 </w:t>
            </w:r>
            <w:r>
              <w:rPr/>
              <w:t xml:space="preserve">озвища  зимовщиков= сидневы,  гречкосен,  баболюб.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272" w:hanging="0"/>
              <w:rPr/>
            </w:pPr>
            <w:r>
              <w:rPr/>
              <w:t xml:space="preserve">         </w:t>
            </w:r>
            <w:r>
              <w:rPr/>
              <w:t>дорошенко=внук гетмана, в 26 лет КАЗАЧИЙ полковн</w:t>
            </w:r>
          </w:p>
          <w:p>
            <w:pPr>
              <w:pStyle w:val="Normal"/>
              <w:ind w:left="-255" w:right="-272" w:hanging="0"/>
              <w:rPr/>
            </w:pPr>
            <w:r>
              <w:rPr/>
              <w:t xml:space="preserve">         </w:t>
            </w:r>
            <w:r>
              <w:rPr/>
              <w:t>ик, с 1665-76 гетман=цель:ЛЕВОБЕРЕЖЬЕ+правобережье.                                                                                                                               пе   союзники–турция=собирался передать укр. под покр</w:t>
            </w:r>
          </w:p>
          <w:p>
            <w:pPr>
              <w:pStyle w:val="Normal"/>
              <w:ind w:left="-255" w:right="-272" w:hanging="0"/>
              <w:rPr/>
            </w:pPr>
            <w:r>
              <w:rPr/>
              <w:t xml:space="preserve">         </w:t>
            </w:r>
            <w:r>
              <w:rPr/>
              <w:t>овительство турции=его враги: татары, поляки, рос-</w:t>
            </w:r>
          </w:p>
          <w:p>
            <w:pPr>
              <w:pStyle w:val="Normal"/>
              <w:ind w:left="-255" w:right="-272" w:hanging="0"/>
              <w:rPr/>
            </w:pPr>
            <w:r>
              <w:rPr/>
              <w:t xml:space="preserve">         </w:t>
            </w:r>
            <w:r>
              <w:rPr/>
              <w:t xml:space="preserve">сия = русский царь водит войска на лево-БЕРЕЖНую </w:t>
            </w:r>
          </w:p>
          <w:p>
            <w:pPr>
              <w:pStyle w:val="Normal"/>
              <w:ind w:left="-255" w:right="-272" w:hanging="0"/>
              <w:rPr/>
            </w:pPr>
            <w:r>
              <w:rPr/>
              <w:t xml:space="preserve">          </w:t>
            </w:r>
            <w:r>
              <w:rPr/>
              <w:t xml:space="preserve">укр.= его орест = сылка в подмосковье= там  и  умер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м. = </w:t>
            </w:r>
            <w:r>
              <w:rPr>
                <w:u w:val="single"/>
              </w:rPr>
              <w:t>обществено полетическое течение  в  ЗАПАДНОЙ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>укр</w:t>
            </w:r>
            <w:r>
              <w:rPr/>
              <w:t xml:space="preserve">.=наумович, зубринский, головацкий= писали на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меси=рус.,укр., польского, старословянского=</w:t>
            </w:r>
            <w:r>
              <w:rPr>
                <w:u w:val="single"/>
              </w:rPr>
              <w:t>орие</w:t>
            </w:r>
            <w:r>
              <w:rPr/>
              <w:t xml:space="preserve">-                      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>
                <w:u w:val="single"/>
              </w:rPr>
              <w:t>нтирована</w:t>
            </w:r>
            <w:r>
              <w:rPr/>
              <w:t xml:space="preserve"> на росию. н.= -- о. на пропаганду укр. яз = </w:t>
            </w:r>
          </w:p>
          <w:p>
            <w:pPr>
              <w:pStyle w:val="Normal"/>
              <w:ind w:left="-142" w:right="-245" w:hanging="0"/>
              <w:rPr/>
            </w:pPr>
            <w:r>
              <w:rPr>
                <w:u w:val="single"/>
              </w:rPr>
              <w:t xml:space="preserve">  </w:t>
            </w:r>
            <w:r>
              <w:rPr/>
              <w:t>народные библиотеки, укр. концерты и спектакли,от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крыли ПРОСВЕЩЕНИЕ ОБЩЕСТВА для ПРОПАГАНДЫ укр.я.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д. окончил ИСТОРИКо-филологический факультет ки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 xml:space="preserve">евского </w:t>
            </w:r>
            <w:r>
              <w:rPr>
                <w:u w:val="single"/>
              </w:rPr>
              <w:t>университета</w:t>
            </w:r>
            <w:r>
              <w:rPr/>
              <w:t>.  БУДУЧИ студентом, вступил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в киевскую </w:t>
            </w:r>
            <w:r>
              <w:rPr>
                <w:u w:val="single"/>
              </w:rPr>
              <w:t>громаду</w:t>
            </w:r>
            <w:r>
              <w:rPr/>
              <w:t>, став одним из её лидеров. был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по решению александра</w:t>
            </w:r>
            <w:r>
              <w:rPr>
                <w:lang w:val="en-US"/>
              </w:rPr>
              <w:t xml:space="preserve">II уволен из у.  руководство </w:t>
            </w:r>
          </w:p>
          <w:p>
            <w:pPr>
              <w:pStyle w:val="Normal"/>
              <w:ind w:left="-1105" w:right="-273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 xml:space="preserve">старой г. отправило д. в женову. старался обеденить </w:t>
            </w:r>
          </w:p>
          <w:p>
            <w:pPr>
              <w:pStyle w:val="Normal"/>
              <w:ind w:left="-113" w:right="-273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задачи укр. освободит-го движения.  за автономию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 xml:space="preserve">руп= харьковь= ((нуп= михновский= </w:t>
            </w:r>
            <w:r>
              <w:rPr>
                <w:u w:val="single"/>
              </w:rPr>
              <w:t>цель</w:t>
            </w:r>
            <w:r>
              <w:rPr/>
              <w:t xml:space="preserve">: самостійна </w:t>
            </w:r>
          </w:p>
          <w:p>
            <w:pPr>
              <w:pStyle w:val="Normal"/>
              <w:ind w:left="-227" w:right="-244" w:hanging="0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 xml:space="preserve">укр.), (усдс= меленевский, елтуховский= ц.: </w:t>
            </w:r>
            <w:r>
              <w:rPr>
                <w:u w:val="single"/>
              </w:rPr>
              <w:t>автономн</w:t>
            </w:r>
            <w:r>
              <w:rPr/>
              <w:t>-</w:t>
            </w:r>
          </w:p>
          <w:p>
            <w:pPr>
              <w:pStyle w:val="Normal"/>
              <w:ind w:left="-227" w:right="-244" w:hanging="0"/>
              <w:rPr/>
            </w:pPr>
            <w:r>
              <w:rPr>
                <w:u w:val="single"/>
              </w:rPr>
              <w:t xml:space="preserve">       </w:t>
            </w:r>
            <w:r>
              <w:rPr/>
              <w:t xml:space="preserve"> </w:t>
            </w:r>
            <w:r>
              <w:rPr>
                <w:u w:val="single"/>
              </w:rPr>
              <w:t>ая  укр. в составе росийской империи</w:t>
            </w:r>
            <w:r>
              <w:rPr/>
              <w:t>),  (усдрп= порш,</w:t>
            </w:r>
          </w:p>
          <w:p>
            <w:pPr>
              <w:pStyle w:val="Normal"/>
              <w:ind w:left="-227" w:right="-244" w:hanging="0"/>
              <w:rPr/>
            </w:pPr>
            <w:r>
              <w:rPr>
                <w:u w:val="single"/>
              </w:rPr>
              <w:t xml:space="preserve">       </w:t>
            </w:r>
            <w:r>
              <w:rPr/>
              <w:t>винеченко, петлюра=ц.:--)). киев= ((удп=лотоцкий,чика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 xml:space="preserve">ленка), (урп=гринченко, ефремов))=ц.: рос. констанцио- </w:t>
            </w:r>
          </w:p>
          <w:p>
            <w:pPr>
              <w:pStyle w:val="Normal"/>
              <w:ind w:left="-227" w:right="-244" w:hanging="0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 xml:space="preserve">ная монархия, а укр.автономная В СОСТАВЕ рос.импер.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5" w:right="-273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х.а. родилась в чернигове, в семье учителя гемназии.</w:t>
            </w:r>
          </w:p>
          <w:p>
            <w:pPr>
              <w:pStyle w:val="Normal"/>
              <w:ind w:left="-255" w:right="-273" w:hanging="0"/>
              <w:rPr/>
            </w:pPr>
            <w:r>
              <w:rPr/>
              <w:t xml:space="preserve">         </w:t>
            </w:r>
            <w:r>
              <w:rPr/>
              <w:t xml:space="preserve">и дворянки. отец потратил состояние матери= не оп- </w:t>
            </w:r>
          </w:p>
          <w:p>
            <w:pPr>
              <w:pStyle w:val="Normal"/>
              <w:ind w:left="-822" w:right="-273" w:hanging="0"/>
              <w:rPr>
                <w:u w:val="single"/>
              </w:rPr>
            </w:pPr>
            <w:r>
              <w:rPr/>
              <w:t xml:space="preserve">                                         </w:t>
            </w:r>
            <w:r>
              <w:rPr/>
              <w:t xml:space="preserve">лачивает образование х.а. в 18 л. вышла замуж за </w:t>
            </w:r>
            <w:r>
              <w:rPr>
                <w:u w:val="single"/>
              </w:rPr>
              <w:t>ал</w:t>
            </w:r>
            <w:r>
              <w:rPr/>
              <w:t>-</w:t>
            </w:r>
          </w:p>
          <w:p>
            <w:pPr>
              <w:pStyle w:val="Normal"/>
              <w:ind w:left="-1105" w:right="-273" w:hanging="0"/>
              <w:rPr/>
            </w:pPr>
            <w:r>
              <w:rPr/>
              <w:t xml:space="preserve">                                                         </w:t>
            </w:r>
            <w:r>
              <w:rPr>
                <w:u w:val="single"/>
              </w:rPr>
              <w:t>чевского</w:t>
            </w:r>
            <w:r>
              <w:rPr/>
              <w:t>=создал первую громаду в харкове. х.а. соз</w:t>
            </w:r>
          </w:p>
          <w:p>
            <w:pPr>
              <w:pStyle w:val="Normal"/>
              <w:ind w:left="-680" w:right="-273" w:hanging="0"/>
              <w:rPr/>
            </w:pPr>
            <w:r>
              <w:rPr/>
              <w:t xml:space="preserve">                                 </w:t>
            </w:r>
            <w:r>
              <w:rPr/>
              <w:t>даёт воскресную школу и там работает. а. покупает</w:t>
            </w:r>
          </w:p>
          <w:p>
            <w:pPr>
              <w:pStyle w:val="Normal"/>
              <w:ind w:left="-255" w:right="-273" w:hanging="0"/>
              <w:rPr/>
            </w:pPr>
            <w:r>
              <w:rPr/>
              <w:t xml:space="preserve">         </w:t>
            </w:r>
            <w:r>
              <w:rPr/>
              <w:t xml:space="preserve">село олексеевка=  х.а. строит  крестьянскую  школу.            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  <w:t xml:space="preserve"> </w:t>
      </w:r>
    </w:p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3" w:hanging="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18 </w:t>
            </w:r>
            <w:r>
              <w:rPr>
                <w:strike/>
              </w:rPr>
              <w:t>роман</w:t>
            </w:r>
            <w:r>
              <w:rPr/>
              <w:t>=(</w:t>
            </w:r>
            <w:r>
              <w:rPr>
                <w:u w:val="single"/>
              </w:rPr>
              <w:t>ДАНИЛА</w:t>
            </w:r>
            <w:r>
              <w:rPr/>
              <w:t>, васелько). рос д. в г. БУДЕ вместе с</w:t>
            </w:r>
          </w:p>
          <w:p>
            <w:pPr>
              <w:pStyle w:val="Normal"/>
              <w:ind w:left="-142" w:right="-245" w:hanging="0"/>
              <w:rPr/>
            </w:pPr>
            <w:r>
              <w:rPr>
                <w:b/>
              </w:rPr>
              <w:t xml:space="preserve">  </w:t>
            </w:r>
            <w:r>
              <w:rPr/>
              <w:t>сыном венгерского короля. в 22 года принимает уча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тие в битве на реке калка = тяжело ранен едва оста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лся жив. возвращает себе галецкое кн.+волынское+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киев. в 1253 получил от папы римского карону=папа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хотел окатоличить р. земли, р. хотел крестовый пох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9 </w:t>
            </w:r>
            <w:r>
              <w:rPr>
                <w:strike/>
              </w:rPr>
              <w:t>васелько</w:t>
            </w:r>
            <w:r>
              <w:rPr/>
              <w:t>=сын владимир= правил 29 лет правил во-</w:t>
            </w:r>
          </w:p>
          <w:p>
            <w:pPr>
              <w:pStyle w:val="Normal"/>
              <w:ind w:left="-113" w:right="-273" w:hanging="0"/>
              <w:rPr/>
            </w:pPr>
            <w:r>
              <w:rPr>
                <w:b/>
              </w:rPr>
              <w:t xml:space="preserve">  </w:t>
            </w:r>
            <w:r>
              <w:rPr/>
              <w:t>лынью = любимое занятие чтение и ПЕРЕПИСЫВАНИЕ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рукописных книг. </w:t>
            </w:r>
            <w:r>
              <w:rPr>
                <w:strike/>
              </w:rPr>
              <w:t>данило</w:t>
            </w:r>
            <w:r>
              <w:rPr/>
              <w:t>=сын лев=25 лет правил га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лицией = сын льва юрий вновь обединил галицию и 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волынь. король руси юрий=андрей, лев=погиблив бо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ях с монголо-татарами=конец ДИНАСТИИ роман-чей.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159" w:hanging="0"/>
              <w:rPr/>
            </w:pPr>
            <w:r>
              <w:rPr/>
              <w:t xml:space="preserve">       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причины военых успехов монголо-татар: м.т.-кач-</w:t>
            </w:r>
          </w:p>
          <w:p>
            <w:pPr>
              <w:pStyle w:val="Normal"/>
              <w:ind w:left="-227" w:right="-159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>евники, садоводы-им постояно нужны новые пастб-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бища. жестокая дисцеплина за бегство 1 война козн</w:t>
            </w:r>
          </w:p>
          <w:p>
            <w:pPr>
              <w:pStyle w:val="Normal"/>
              <w:ind w:left="-227" w:right="-159" w:hanging="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или 10 войнов. 1223 - </w:t>
            </w:r>
            <w:r>
              <w:rPr/>
              <w:t>битва на реке калка. м.т.</w:t>
            </w:r>
            <w:r>
              <w:rPr>
                <w:lang w:val="en-US"/>
              </w:rPr>
              <w:t xml:space="preserve">~ </w:t>
            </w:r>
            <w:r>
              <w:rPr/>
              <w:t>руские</w:t>
            </w:r>
          </w:p>
          <w:p>
            <w:pPr>
              <w:pStyle w:val="Normal"/>
              <w:ind w:left="-227" w:right="-159" w:hanging="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княжества=6 князей, 90%</w:t>
            </w:r>
            <w:r>
              <w:rPr/>
              <w:t>ВОИНОВ. 1240 батый ЗАВОЕВАЛ</w:t>
            </w:r>
          </w:p>
          <w:p>
            <w:pPr>
              <w:pStyle w:val="Normal"/>
              <w:ind w:left="-227" w:right="-159" w:hanging="0"/>
              <w:rPr/>
            </w:pPr>
            <w:r>
              <w:rPr/>
              <w:t xml:space="preserve">       </w:t>
            </w:r>
            <w:r>
              <w:rPr/>
              <w:t xml:space="preserve">переяслав, чернигов, киев. укр. </w:t>
            </w:r>
            <w:r>
              <w:rPr>
                <w:strike/>
              </w:rPr>
              <w:t>ОБОРОНОСПОСОБНОСть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1 </w:t>
            </w:r>
            <w:r>
              <w:rPr/>
              <w:t>причины успехов л. заключались в ослаблении  и</w:t>
            </w:r>
          </w:p>
          <w:p>
            <w:pPr>
              <w:pStyle w:val="Normal"/>
              <w:ind w:left="-765" w:right="-188" w:hanging="0"/>
              <w:rPr/>
            </w:pPr>
            <w:r>
              <w:rPr>
                <w:b/>
              </w:rPr>
              <w:t xml:space="preserve">                                      </w:t>
            </w:r>
            <w:r>
              <w:rPr/>
              <w:t>РАЗДРОБЛЕНОСТИ укр. земель. в в.к.л. 9/10 населения со-</w:t>
            </w:r>
          </w:p>
          <w:p>
            <w:pPr>
              <w:pStyle w:val="Normal"/>
              <w:ind w:left="-907" w:right="-188" w:hanging="0"/>
              <w:rPr/>
            </w:pPr>
            <w:r>
              <w:rPr/>
              <w:t xml:space="preserve">                                              </w:t>
            </w:r>
            <w:r>
              <w:rPr/>
              <w:t>ставляли укр., БЕЛОРУСЫ и рус.=гос-ая религия право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</w:t>
            </w:r>
            <w:r>
              <w:rPr/>
              <w:t>славное ХРИСТИАНСТВО. в.к.л. являлось руско-литовс-</w:t>
            </w:r>
          </w:p>
          <w:p>
            <w:pPr>
              <w:pStyle w:val="Normal"/>
              <w:ind w:left="-1191" w:right="-188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ким гос-ом= но витовт ЛИКВИДИРОВАЛ крупные к.: но-                                                                                                                                                                                                        о                                                           вгород-северское, волынское, подольское, киевское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(тоже что в б.15 в.2). участник освободительной вой-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ны б.х. в 50-70 г. 17 в. организовал 100 походов против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турок и татар=в 50 битвах победил.турецкий султан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прозвал его шайтаном и ОБЪЯВИЛ награду за его го-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лову. 15-ть раз ИЗБИРАЛСЯ кошевым атаманом. на пе-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реяславской раде не принял присягу рускому царю.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(школа при киево-печерской лавре+киевская брацк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ая школа)=1632г. 12 лет учёбы, 8 класов. 30 предметов=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главные=латынь, греческий, старо-словянский, бог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ословие, стихо - сложение, РИТОРИКА (умение краси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во говорить). число студентов 2 000 чел. выпусники: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выговский, хмельницкий, сковорода, ком-ор ведел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59" w:hanging="0"/>
              <w:rPr/>
            </w:pPr>
            <w:r>
              <w:rPr/>
              <w:t xml:space="preserve">                </w:t>
            </w:r>
            <w:r>
              <w:rPr/>
              <w:t>родился в селе мазепенцы. отец укр. шляхтич=служ-</w:t>
            </w:r>
          </w:p>
          <w:p>
            <w:pPr>
              <w:pStyle w:val="Normal"/>
              <w:ind w:left="-368" w:right="-159" w:hanging="0"/>
              <w:rPr/>
            </w:pPr>
            <w:r>
              <w:rPr/>
              <w:t xml:space="preserve">                </w:t>
            </w:r>
            <w:r>
              <w:rPr/>
              <w:t>ил у польского короля, дорошенка, (самайловича)=</w:t>
            </w:r>
          </w:p>
          <w:p>
            <w:pPr>
              <w:pStyle w:val="Normal"/>
              <w:ind w:left="-368" w:right="-159" w:hanging="0"/>
              <w:rPr/>
            </w:pPr>
            <w:r>
              <w:rPr/>
              <w:t xml:space="preserve">                </w:t>
            </w:r>
            <w:r>
              <w:rPr/>
              <w:t>м. пишет на  него донос петру</w:t>
            </w:r>
            <w:r>
              <w:rPr>
                <w:lang w:val="en-US"/>
              </w:rPr>
              <w:t>I, даёт 10 000 злотых=м.</w:t>
            </w:r>
          </w:p>
          <w:p>
            <w:pPr>
              <w:pStyle w:val="Normal"/>
              <w:ind w:left="-368" w:right="-159" w:hanging="0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гетман укр. п.i</w:t>
            </w:r>
            <w:r>
              <w:rPr/>
              <w:t xml:space="preserve"> за это м. : генерал рус. армии, тайный</w:t>
            </w:r>
          </w:p>
          <w:p>
            <w:pPr>
              <w:pStyle w:val="Normal"/>
              <w:ind w:left="-368" w:right="-159" w:hanging="0"/>
              <w:rPr/>
            </w:pPr>
            <w:r>
              <w:rPr/>
              <w:t xml:space="preserve">                </w:t>
            </w:r>
            <w:r>
              <w:rPr/>
              <w:t>советник, князь. переговоры = карл 12 не зависимая</w:t>
            </w:r>
          </w:p>
          <w:p>
            <w:pPr>
              <w:pStyle w:val="Normal"/>
              <w:ind w:left="-368" w:right="-159" w:hanging="0"/>
              <w:rPr/>
            </w:pPr>
            <w:r>
              <w:rPr/>
              <w:t xml:space="preserve">                </w:t>
            </w:r>
            <w:r>
              <w:rPr/>
              <w:t xml:space="preserve">укр., м. к.12 должен:50000 казаков, фураж. г.бендеры </w:t>
            </w:r>
            <w:r>
              <w:rPr>
                <w:strike/>
              </w:rPr>
              <w:t>м</w:t>
            </w:r>
            <w:r>
              <w:rPr/>
              <w:t xml:space="preserve">.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88" w:hanging="0"/>
              <w:rPr/>
            </w:pPr>
            <w:r>
              <w:rPr>
                <w:sz w:val="42"/>
              </w:rPr>
              <w:t xml:space="preserve"> </w:t>
            </w:r>
            <w:r>
              <w:rPr/>
              <w:t>=чех, из рода баронов. отец погиб в хотенской битве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о. окончил киево-могелянский колегиум  при  мазе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пе был генеральным писарем= бежал вместе с м. в г.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 xml:space="preserve">бэндеры. автор первой КОНСТИТУЦИИ (не когда не бы- 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ла принята)=главная идея ограничить власть гетма-</w:t>
            </w:r>
          </w:p>
          <w:p>
            <w:pPr>
              <w:pStyle w:val="Normal"/>
              <w:ind w:left="-198" w:right="-188" w:hanging="0"/>
              <w:rPr/>
            </w:pPr>
            <w:r>
              <w:rPr/>
              <w:t xml:space="preserve">      </w:t>
            </w:r>
            <w:r>
              <w:rPr/>
              <w:t>на = главная власть у старшины=ИЗБИРАЛИСЬ радо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укр. партии БОЙКОТИРОВАЛИ выборы в первую  думу,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кроме укр. радикальной партии и укр. демократичес-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кой партии= от них избрано 6 депутатов, а всего  от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укр. 102 депутата= (СВЯЩЕНИКОВ-1%, крестьян-40%, раб-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очих-10%, помещиков-20%, ИНТЕЛИГЕНЦИИ-20%)=из них 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45 депутатов ОБЪЕДИНЕНЫХ в укр. думскую громаду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>г. учился в тифлиской гимназии, затем на историко-</w:t>
            </w:r>
          </w:p>
          <w:p>
            <w:pPr>
              <w:pStyle w:val="Normal"/>
              <w:ind w:left="-113" w:right="-273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филологическом факультете киевского </w:t>
            </w:r>
            <w:r>
              <w:rPr>
                <w:u w:val="single"/>
              </w:rPr>
              <w:t>университе-</w:t>
            </w:r>
            <w:r>
              <w:rPr/>
              <w:t>-</w:t>
            </w:r>
          </w:p>
          <w:p>
            <w:pPr>
              <w:pStyle w:val="Normal"/>
              <w:ind w:left="-964" w:right="-273" w:hanging="0"/>
              <w:rPr/>
            </w:pPr>
            <w:r>
              <w:rPr/>
              <w:t xml:space="preserve">                                                 </w:t>
            </w:r>
            <w:r>
              <w:rPr>
                <w:u w:val="single"/>
              </w:rPr>
              <w:t>та</w:t>
            </w:r>
            <w:r>
              <w:rPr/>
              <w:t xml:space="preserve">. переехал во </w:t>
            </w:r>
            <w:r>
              <w:rPr>
                <w:u w:val="single"/>
              </w:rPr>
              <w:t>львов</w:t>
            </w:r>
            <w:r>
              <w:rPr/>
              <w:t xml:space="preserve"> и возглавил кафедру укр. исто 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рии во л.у.  становится одним  из  основателей  укр.   </w:t>
            </w:r>
          </w:p>
          <w:p>
            <w:pPr>
              <w:pStyle w:val="Normal"/>
              <w:ind w:left="-680" w:right="-273" w:hanging="0"/>
              <w:rPr/>
            </w:pPr>
            <w:r>
              <w:rPr/>
              <w:t xml:space="preserve">                                 </w:t>
            </w:r>
            <w:r>
              <w:rPr/>
              <w:t>НАЦИОНАЛНО-демократической партии. организовал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 xml:space="preserve">и возглавил укр. научное общество. АРЕСТОВАН рос.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ч.з.=стефанович, деч, бохановский= КРЕСТЬЯНЕ= тайн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ые </w:t>
            </w:r>
            <w:r>
              <w:rPr>
                <w:u w:val="single"/>
              </w:rPr>
              <w:t>ВОРУЖЕНИЕ</w:t>
            </w:r>
            <w:r>
              <w:rPr/>
              <w:t xml:space="preserve"> для организации в. востания=</w:t>
            </w:r>
            <w:r>
              <w:rPr>
                <w:strike/>
              </w:rPr>
              <w:t>налоги,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самовольный раздел земли,  ( ходоки к царю= орест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более 1000 крестьян=каторга, сылка), (руководители:             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мертная казнь= бежали из тюрмы). южно-руский ра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бочий </w:t>
            </w:r>
            <w:r>
              <w:rPr>
                <w:u w:val="single"/>
              </w:rPr>
              <w:t>союз</w:t>
            </w:r>
            <w:r>
              <w:rPr/>
              <w:t>=киев=ковальская, щедрин, богомолец=</w:t>
            </w:r>
            <w:r>
              <w:rPr>
                <w:strike/>
              </w:rPr>
              <w:t>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>выхвостовская трогедия=крестьяне разгромили уса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 </w:t>
            </w:r>
            <w:r>
              <w:rPr/>
              <w:t>дьбу помещика и сожгли водочный завод. сороченс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>кая трогедия=крестьяне не дали АРЕСТОВАТЬ призыва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 </w:t>
            </w:r>
            <w:r>
              <w:rPr/>
              <w:t>ющего к востанию и вместо него арестовали прист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>ова. востание на броненосце «потёмкин»=БОРЩ с чер-</w:t>
            </w:r>
          </w:p>
          <w:p>
            <w:pPr>
              <w:pStyle w:val="Normal"/>
              <w:ind w:left="-198" w:right="-329" w:hanging="0"/>
              <w:rPr/>
            </w:pPr>
            <w:r>
              <w:rPr/>
              <w:t xml:space="preserve">     </w:t>
            </w:r>
            <w:r>
              <w:rPr/>
              <w:t xml:space="preserve">вивым мясом. востание на КРЕЙСЕРЕ «очаков»=шмит.       </w:t>
            </w:r>
          </w:p>
        </w:tc>
      </w:tr>
    </w:tbl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tbl>
      <w:tblPr>
        <w:tblW w:w="8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155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22 </w:t>
            </w:r>
            <w:r>
              <w:rPr/>
              <w:t xml:space="preserve">борба за сохранение укр. гос-ва вызвала: централ- </w:t>
            </w:r>
          </w:p>
          <w:p>
            <w:pPr>
              <w:pStyle w:val="Normal"/>
              <w:ind w:left="-142" w:right="-245" w:hanging="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изована ПОЛИТИКА л. князя, наступление польши, ка-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ТОЛИЦИЗМ, угроза утраты власти православных фео-</w:t>
            </w:r>
          </w:p>
          <w:p>
            <w:pPr>
              <w:pStyle w:val="Normal"/>
              <w:ind w:left="-851" w:right="-245" w:hanging="0"/>
              <w:rPr/>
            </w:pPr>
            <w:r>
              <w:rPr/>
              <w:t xml:space="preserve">                                           </w:t>
            </w:r>
            <w:r>
              <w:rPr/>
              <w:t>далов. кревская уния= в.к.л. (1385 польша, ягайло+по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льская королева)= цель: ОБЕДИНЕНИЕ для борьбы с те-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втонским орденом. сигизмунд</w:t>
            </w:r>
            <w:r>
              <w:rPr>
                <w:lang w:val="en-US"/>
              </w:rPr>
              <w:t xml:space="preserve"> ~ </w:t>
            </w:r>
            <w:r>
              <w:rPr>
                <w:strike/>
              </w:rPr>
              <w:t>с</w:t>
            </w:r>
            <w:r>
              <w:rPr/>
              <w:t xml:space="preserve">.(чернигов)= война.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0" w:right="-131" w:hanging="0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 xml:space="preserve">23 </w:t>
            </w:r>
            <w:r>
              <w:rPr/>
              <w:t xml:space="preserve">во ГЛАВЕ крымского </w:t>
            </w:r>
            <w:r>
              <w:rPr>
                <w:u w:val="single"/>
              </w:rPr>
              <w:t>ханства</w:t>
            </w:r>
            <w:r>
              <w:rPr/>
              <w:t>=хан. борба за власть</w:t>
            </w:r>
          </w:p>
          <w:p>
            <w:pPr>
              <w:pStyle w:val="Normal"/>
              <w:ind w:left="-822" w:right="-131" w:hanging="0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=</w:t>
            </w:r>
            <w:r>
              <w:rPr/>
              <w:t>долше всех была династия гиреев. один из сыновей</w:t>
            </w:r>
          </w:p>
          <w:p>
            <w:pPr>
              <w:pStyle w:val="Normal"/>
              <w:ind w:left="-113" w:right="-131" w:hanging="0"/>
              <w:rPr/>
            </w:pPr>
            <w:r>
              <w:rPr>
                <w:b/>
              </w:rPr>
              <w:t xml:space="preserve"> </w:t>
            </w:r>
            <w:r>
              <w:rPr/>
              <w:t>хана ПОСТОЯНО был в СТАМБУЛЕ при дворе турецкого</w:t>
            </w:r>
          </w:p>
          <w:p>
            <w:pPr>
              <w:pStyle w:val="Normal"/>
              <w:ind w:left="-1105" w:right="-131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султана как заложник. судили в крымском х. по кар-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 </w:t>
            </w:r>
            <w:r>
              <w:rPr/>
              <w:t>ану или шариату. важные вопросы  в  крыму решал</w:t>
            </w:r>
          </w:p>
          <w:p>
            <w:pPr>
              <w:pStyle w:val="Normal"/>
              <w:ind w:left="-113" w:right="-273" w:hanging="0"/>
              <w:rPr/>
            </w:pPr>
            <w:r>
              <w:rPr/>
              <w:t xml:space="preserve"> </w:t>
            </w:r>
            <w:r>
              <w:rPr/>
              <w:t xml:space="preserve">диван. вопросы  со  странами решались подарками.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24 </w:t>
            </w:r>
            <w:r>
              <w:rPr/>
              <w:t>шляхта=(20-30 княжеских родов из ДИНАСТИИ рюрик-</w:t>
            </w:r>
          </w:p>
          <w:p>
            <w:pPr>
              <w:pStyle w:val="Normal"/>
              <w:ind w:left="-227" w:right="-24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овичей - гидиминовичей. БОЛЬШИНСТВО жило на волы-  </w:t>
            </w:r>
          </w:p>
          <w:p>
            <w:pPr>
              <w:pStyle w:val="Normal"/>
              <w:ind w:left="-227" w:right="-244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не = вишневецкие, заславские, острожские), (несколь-</w:t>
            </w:r>
          </w:p>
          <w:p>
            <w:pPr>
              <w:pStyle w:val="Normal"/>
              <w:ind w:left="-227" w:right="-244" w:hanging="0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ко сотен семейств корни из бояр киевской руси,собст 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веность их от 10 до 15 сёл), (тысячи семей корни из кре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</w:t>
            </w:r>
            <w:r>
              <w:rPr/>
              <w:t xml:space="preserve">стьян и мещан. земли едва хватало чтобы не умереть)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25 </w:t>
            </w:r>
            <w:r>
              <w:rPr/>
              <w:t>половцы</w:t>
            </w:r>
            <w:r>
              <w:rPr>
                <w:u w:val="single"/>
              </w:rPr>
              <w:t>=</w:t>
            </w:r>
            <w:r>
              <w:rPr/>
              <w:t>кепчаки</w:t>
            </w:r>
            <w:r>
              <w:rPr>
                <w:u w:val="single"/>
              </w:rPr>
              <w:t>=</w:t>
            </w:r>
            <w:r>
              <w:rPr/>
              <w:t>(куманы=кумания=центр: бере-</w:t>
            </w:r>
          </w:p>
          <w:p>
            <w:pPr>
              <w:pStyle w:val="Normal"/>
              <w:ind w:left="-114" w:right="-272" w:hanging="0"/>
              <w:rPr/>
            </w:pPr>
            <w:r>
              <w:rPr>
                <w:b/>
              </w:rPr>
              <w:t xml:space="preserve">  </w:t>
            </w:r>
            <w:r>
              <w:rPr/>
              <w:t>га северного донца=зимовники для скота=лошади,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 </w:t>
            </w:r>
            <w:r>
              <w:rPr/>
              <w:t xml:space="preserve">овцы, верблюды). раскопки грушовой балки. вывод:  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символ кормильца вождя рода племени. религия по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ловцев=(язычники=капище на вершине кургана= ме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 xml:space="preserve">сто для кострищ, яма для ЖЕРТВОПРИНОШ ен., идалы)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ТРЕМИТЕЛЬНОЕ РАЗВИТИЕ УКР. ИСКУСТВА И ЛИТЕРАТУры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укр. культура  ЛИШИЛАСЬ  своих  самобытных черт и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была ПОДВЕРЖЕНА русификации. скоровода=странст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 xml:space="preserve">вующий философ. знал=ЛАТИНСКИЙ, греческий, поль    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ский,немецкий, ЦЕРКОВНО-СЛАВЯНСКИЙ. березовский=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 xml:space="preserve">имя ВЫБИТО золотыми буквами у входа в академию.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1" w:hanging="0"/>
              <w:rPr/>
            </w:pPr>
            <w:r>
              <w:rPr/>
              <w:t xml:space="preserve">  </w:t>
            </w:r>
            <w:r>
              <w:rPr/>
              <w:t>главный архитектурный стиль=бароко. памятники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архитектуры=николаевский собор в неживе, троецк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>ий собор, ЦЕРКОВЬ вознесения г. переяслов = т.к.боль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 </w:t>
            </w:r>
            <w:r>
              <w:rPr/>
              <w:t>шинство соборов построены на деньги мазепы = эт-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 xml:space="preserve">от стиль получил название мазепенская барока. ви-   </w:t>
            </w:r>
          </w:p>
          <w:p>
            <w:pPr>
              <w:pStyle w:val="Normal"/>
              <w:ind w:left="-113" w:right="-131" w:hanging="0"/>
              <w:rPr/>
            </w:pPr>
            <w:r>
              <w:rPr/>
              <w:t xml:space="preserve"> </w:t>
            </w:r>
            <w:r>
              <w:rPr/>
              <w:t xml:space="preserve">ды  живописи = ИКОНОПИСЬ, партретная= портрет б.х.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ЛИКВИДАЦИЯ з.с.=указ екатерины</w:t>
            </w:r>
            <w:r>
              <w:rPr>
                <w:lang w:val="en-US"/>
              </w:rPr>
              <w:t>Ii=</w:t>
            </w:r>
            <w:r>
              <w:rPr>
                <w:strike/>
              </w:rPr>
              <w:t>з.c</w:t>
            </w:r>
            <w:r>
              <w:rPr/>
              <w:t>.</w:t>
            </w:r>
            <w:r>
              <w:rPr>
                <w:lang w:val="en-US"/>
              </w:rPr>
              <w:t>=</w:t>
            </w:r>
            <w:r>
              <w:rPr/>
              <w:t>её вооружение,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архив, клейноды=вывезены в росию. последний коше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>вой АТАМАН сечи= калнышевский=орест заточение в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соловецкий монастырь на 25 лет=встреча с а.</w:t>
            </w:r>
            <w:r>
              <w:rPr>
                <w:lang w:val="en-US"/>
              </w:rPr>
              <w:t>I=смерть.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 xml:space="preserve">в 112лет. причины разрушения з.с.: росия-абсолютная 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 xml:space="preserve">монархия, а  з.с.  республика;  в  з.с.  </w:t>
            </w:r>
            <w:r>
              <w:rPr>
                <w:strike/>
              </w:rPr>
              <w:t>КРЕПОСНОЕ  право.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=младший брат ЕЛИЗАВЕТЫ петровны. окончил лудш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ие университеты ЕВРОПЫ=в 18 лет назначен призеден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том рос. академии наук. столица р.- батурин = роско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шный гетманский дворец=балы, банкеты, театральн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ые представления. попросил екатерину сделать его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 xml:space="preserve">власть на укр. наследственой=р. </w:t>
            </w:r>
            <w:r>
              <w:rPr>
                <w:strike/>
              </w:rPr>
              <w:t>гетман</w:t>
            </w:r>
            <w:r>
              <w:rPr/>
              <w:t xml:space="preserve"> = румянцев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5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выпускали журнал «киевская старина»=существов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али 25 л.= студенты, байздренко, базкевич, боровик =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харьков, киев, полтава, чернигов, одеса, херсон.=ло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</w:t>
            </w:r>
            <w:r>
              <w:rPr/>
              <w:t>зунг:«бор</w:t>
            </w:r>
            <w:r>
              <w:rPr>
                <w:lang w:val="uk-UA"/>
              </w:rPr>
              <w:t>і</w:t>
            </w:r>
            <w:r>
              <w:rPr/>
              <w:t>теся-поборете, вам бог помогает!» цель: вн-</w:t>
            </w:r>
          </w:p>
          <w:p>
            <w:pPr>
              <w:pStyle w:val="Normal"/>
              <w:ind w:left="-142" w:right="-245" w:hanging="0"/>
              <w:rPr/>
            </w:pPr>
            <w:r>
              <w:rPr/>
              <w:t xml:space="preserve">   </w:t>
            </w:r>
            <w:r>
              <w:rPr/>
              <w:t>едрение укр.яз. в обществено-ПОЛИТИЧЕСКУЮ  жизнь,</w:t>
            </w:r>
          </w:p>
          <w:p>
            <w:pPr>
              <w:pStyle w:val="Normal"/>
              <w:ind w:left="-142" w:right="-245" w:hanging="0"/>
              <w:rPr>
                <w:strike/>
              </w:rPr>
            </w:pPr>
            <w:r>
              <w:rPr/>
              <w:t xml:space="preserve">  </w:t>
            </w:r>
            <w:r>
              <w:rPr/>
              <w:t>культуру,образование ..=царь =</w:t>
            </w:r>
            <w:r>
              <w:rPr>
                <w:strike/>
              </w:rPr>
              <w:t>брацтаво тарасовцев</w:t>
            </w:r>
            <w:r>
              <w:rPr/>
              <w:t xml:space="preserve">.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5" w:right="-273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х.а. родилась в чернигове, в семье учителя гемназии.</w:t>
            </w:r>
          </w:p>
          <w:p>
            <w:pPr>
              <w:pStyle w:val="Normal"/>
              <w:ind w:left="-255" w:right="-273" w:hanging="0"/>
              <w:rPr/>
            </w:pPr>
            <w:r>
              <w:rPr/>
              <w:t xml:space="preserve">         </w:t>
            </w:r>
            <w:r>
              <w:rPr/>
              <w:t xml:space="preserve">и дворянки. отец потратил состояние матери= не оп- </w:t>
            </w:r>
          </w:p>
          <w:p>
            <w:pPr>
              <w:pStyle w:val="Normal"/>
              <w:ind w:left="-822" w:right="-273" w:hanging="0"/>
              <w:rPr>
                <w:u w:val="single"/>
              </w:rPr>
            </w:pPr>
            <w:r>
              <w:rPr/>
              <w:t xml:space="preserve">                                         </w:t>
            </w:r>
            <w:r>
              <w:rPr/>
              <w:t xml:space="preserve">лачивает образование х.а. в 18 л. вышла замуж за </w:t>
            </w:r>
            <w:r>
              <w:rPr>
                <w:u w:val="single"/>
              </w:rPr>
              <w:t>ал</w:t>
            </w:r>
            <w:r>
              <w:rPr/>
              <w:t>-</w:t>
            </w:r>
          </w:p>
          <w:p>
            <w:pPr>
              <w:pStyle w:val="Normal"/>
              <w:ind w:left="-1105" w:right="-273" w:hanging="0"/>
              <w:rPr/>
            </w:pPr>
            <w:r>
              <w:rPr/>
              <w:t xml:space="preserve">                                                         </w:t>
            </w:r>
            <w:r>
              <w:rPr>
                <w:u w:val="single"/>
              </w:rPr>
              <w:t>чевского</w:t>
            </w:r>
            <w:r>
              <w:rPr/>
              <w:t>=создал первую громаду в харкове. х.а. соз</w:t>
            </w:r>
          </w:p>
          <w:p>
            <w:pPr>
              <w:pStyle w:val="Normal"/>
              <w:ind w:left="-680" w:right="-273" w:hanging="0"/>
              <w:rPr/>
            </w:pPr>
            <w:r>
              <w:rPr/>
              <w:t xml:space="preserve">                                 </w:t>
            </w:r>
            <w:r>
              <w:rPr/>
              <w:t>даёт воскресную школу и там работает. а. покупает</w:t>
            </w:r>
          </w:p>
          <w:p>
            <w:pPr>
              <w:pStyle w:val="Normal"/>
              <w:ind w:left="-255" w:right="-273" w:hanging="0"/>
              <w:rPr/>
            </w:pPr>
            <w:r>
              <w:rPr/>
              <w:t xml:space="preserve">         </w:t>
            </w:r>
            <w:r>
              <w:rPr/>
              <w:t xml:space="preserve">село олексеевка=  х.а. строит  крестьянскую  школу.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>потребность в новых  помещениях;  в  строительстве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</w:t>
            </w:r>
            <w:r>
              <w:rPr/>
              <w:t>новые материалы=бетон, железобетон; ПОЛУЧАЕТ расп-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>ространение  стиль МОДЕРН= но  сохранилось  бароко,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>класицизм,  романтизм,  ТАЛАНТЛИВЫМ а. был бекетов.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 xml:space="preserve">(владимирский собор в </w:t>
            </w:r>
            <w:r>
              <w:rPr>
                <w:u w:val="single"/>
              </w:rPr>
              <w:t>киеве</w:t>
            </w:r>
            <w:r>
              <w:rPr/>
              <w:t xml:space="preserve">,  </w:t>
            </w:r>
            <w:r>
              <w:rPr>
                <w:u w:val="single"/>
              </w:rPr>
              <w:t>оперный театр</w:t>
            </w:r>
            <w:r>
              <w:rPr/>
              <w:t xml:space="preserve"> в одесе, </w:t>
            </w:r>
          </w:p>
          <w:p>
            <w:pPr>
              <w:pStyle w:val="Normal"/>
              <w:ind w:left="-227" w:right="-244" w:hanging="0"/>
              <w:rPr/>
            </w:pPr>
            <w:r>
              <w:rPr/>
              <w:t xml:space="preserve">        </w:t>
            </w:r>
            <w:r>
              <w:rPr/>
              <w:t xml:space="preserve">басарабский рынок, о.т. в к., «ЛАСТОЧКИНО гнездо» )= а.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1" w:hanging="0"/>
              <w:rPr/>
            </w:pPr>
            <w:r>
              <w:rPr/>
              <w:t xml:space="preserve">  </w:t>
            </w:r>
            <w:r>
              <w:rPr/>
              <w:t xml:space="preserve">все начальные </w:t>
            </w:r>
            <w:r>
              <w:rPr>
                <w:u w:val="single"/>
              </w:rPr>
              <w:t>школы</w:t>
            </w:r>
            <w:r>
              <w:rPr/>
              <w:t xml:space="preserve"> были преобразованы в начал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 </w:t>
            </w:r>
            <w:r>
              <w:rPr/>
              <w:t xml:space="preserve">ьные  народные  училища.  </w:t>
            </w:r>
            <w:r>
              <w:rPr>
                <w:u w:val="single"/>
              </w:rPr>
              <w:t>открывались</w:t>
            </w:r>
            <w:r>
              <w:rPr/>
              <w:t xml:space="preserve"> земские  ш.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 xml:space="preserve">о. воскресные ш. среднее </w:t>
            </w:r>
            <w:r>
              <w:rPr>
                <w:u w:val="single"/>
              </w:rPr>
              <w:t>образование</w:t>
            </w:r>
            <w:r>
              <w:rPr/>
              <w:t>=гимназии. вы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сшее о.=университеты (рос.=киев, харьков, одеса. ав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>стровенгрии=лвов, черновцы), технические вузы, ме-</w:t>
            </w:r>
          </w:p>
          <w:p>
            <w:pPr>
              <w:pStyle w:val="Normal"/>
              <w:ind w:left="-114" w:right="-272" w:hanging="0"/>
              <w:rPr/>
            </w:pPr>
            <w:r>
              <w:rPr/>
              <w:t xml:space="preserve"> </w:t>
            </w:r>
            <w:r>
              <w:rPr/>
              <w:t xml:space="preserve">дицинские институты. марко вовчок= «инстытутка»     </w:t>
            </w:r>
          </w:p>
        </w:tc>
      </w:tr>
    </w:tbl>
    <w:p>
      <w:pPr>
        <w:pStyle w:val="Style14"/>
        <w:rPr/>
      </w:pPr>
      <w:r>
        <w:rPr>
          <w:u w:val="single"/>
          <w:lang w:val="en-US"/>
        </w:rPr>
        <w:t>9-кл. ИСТОРИЯ ЛИНЕЯЧНАЯ-ШПОРА(</w:t>
      </w:r>
      <w:r>
        <w:rPr>
          <w:u w:val="single"/>
        </w:rPr>
        <w:t xml:space="preserve">на экзамен) </w:t>
      </w:r>
    </w:p>
    <w:p>
      <w:pPr>
        <w:pStyle w:val="Style14"/>
        <w:rPr/>
      </w:pPr>
      <w:r>
        <w:rPr/>
        <w:t xml:space="preserve">СОКРАЩЕНИЯ   В  ОТВЕТАХ   НА   БИЛЕТЫ(в шпаргалке) </w:t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Normal"/>
        <w:numPr>
          <w:ilvl w:val="0"/>
          <w:numId w:val="2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118.7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aps w:val="false"/>
          <w:smallCaps w:val="false"/>
          <w:sz w:val="24"/>
        </w:rPr>
        <w:t xml:space="preserve">       </w:t>
      </w:r>
      <w:r>
        <w:rPr>
          <w:rFonts w:cs="Arial" w:ascii="Arial" w:hAnsi="Arial"/>
          <w:caps w:val="false"/>
          <w:smallCaps w:val="false"/>
          <w:sz w:val="24"/>
        </w:rPr>
        <w:t>заменил</w:t>
      </w:r>
      <w:r>
        <w:rPr>
          <w:rFonts w:cs="Arial" w:ascii="Arial" w:hAnsi="Arial"/>
          <w:caps w:val="false"/>
          <w:smallCaps w:val="false"/>
          <w:sz w:val="24"/>
          <w:lang w:val="en-US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</w:rPr>
        <w:t>на  =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 xml:space="preserve">Если равно подчёркнуто ( </w:t>
      </w:r>
      <w:r>
        <w:rPr>
          <w:rFonts w:cs="Arial" w:ascii="Arial" w:hAnsi="Arial"/>
          <w:caps w:val="false"/>
          <w:smallCaps w:val="false"/>
          <w:sz w:val="24"/>
          <w:u w:val="single"/>
        </w:rPr>
        <w:t>=</w:t>
      </w:r>
      <w:r>
        <w:rPr>
          <w:rFonts w:cs="Arial" w:ascii="Arial" w:hAnsi="Arial"/>
          <w:caps w:val="false"/>
          <w:smallCaps w:val="false"/>
          <w:sz w:val="24"/>
        </w:rPr>
        <w:t xml:space="preserve"> ), то оно имеет настоящий</w:t>
      </w:r>
    </w:p>
    <w:p>
      <w:pPr>
        <w:pStyle w:val="Normal"/>
        <w:ind w:left="2021" w:hanging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смысл.</w:t>
      </w:r>
    </w:p>
    <w:p>
      <w:pPr>
        <w:pStyle w:val="Normal"/>
        <w:ind w:left="1211" w:hanging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…</w:t>
      </w:r>
      <w:r>
        <w:rPr>
          <w:rFonts w:eastAsia="Arial" w:cs="Arial" w:ascii="Arial" w:hAnsi="Arial"/>
          <w:caps w:val="false"/>
          <w:smallCaps w:val="false"/>
          <w:sz w:val="24"/>
        </w:rPr>
        <w:t xml:space="preserve">  </w:t>
      </w:r>
      <w:r>
        <w:rPr>
          <w:rFonts w:cs="Arial" w:ascii="Arial" w:hAnsi="Arial"/>
          <w:caps w:val="false"/>
          <w:smallCaps w:val="false"/>
          <w:sz w:val="24"/>
        </w:rPr>
        <w:t>заменил на  .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Иногда пропускал Ь  и  удвоенные буквы.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Иногда то что подчёркнуто в дальнейшем будет употребляется  в  сокращённой  форме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Иногда сокращал те слова, которые были употреблены в вопросе билета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pt" to="133.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pt" to="118.7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aps w:val="false"/>
          <w:smallCaps w:val="false"/>
          <w:sz w:val="24"/>
        </w:rPr>
        <w:t xml:space="preserve">            </w:t>
      </w:r>
      <w:r>
        <w:rPr>
          <w:rFonts w:cs="Arial" w:ascii="Arial" w:hAnsi="Arial"/>
          <w:caps w:val="false"/>
          <w:smallCaps w:val="false"/>
          <w:sz w:val="24"/>
        </w:rPr>
        <w:t xml:space="preserve">заменил на  </w:t>
      </w:r>
      <w:r>
        <w:rPr>
          <w:rFonts w:cs="Arial" w:ascii="Arial" w:hAnsi="Arial"/>
          <w:caps w:val="false"/>
          <w:smallCaps w:val="false"/>
          <w:sz w:val="24"/>
          <w:lang w:val="en-US"/>
        </w:rPr>
        <w:t>~</w:t>
      </w:r>
    </w:p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а шпаргалка наклеивается сзади обычной школьной линейке!</w:t>
      </w:r>
    </w:p>
    <w:p>
      <w:pPr>
        <w:pStyle w:val="Normal"/>
        <w:ind w:left="1211" w:hanging="0"/>
        <w:rPr>
          <w:rFonts w:ascii="Arial" w:hAnsi="Arial" w:cs="Arial"/>
          <w:b/>
          <w:b/>
          <w:caps w:val="false"/>
          <w:smallCaps w:val="false"/>
          <w:sz w:val="24"/>
          <w:u w:val="single"/>
          <w:lang w:val="en-US"/>
        </w:rPr>
      </w:pPr>
      <w:r>
        <w:rPr>
          <w:rFonts w:cs="Arial" w:ascii="Arial" w:hAnsi="Arial"/>
          <w:b/>
          <w:caps w:val="false"/>
          <w:smallCaps w:val="false"/>
          <w:sz w:val="24"/>
          <w:u w:val="single"/>
          <w:lang w:val="en-US"/>
        </w:rPr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Ы ПО ИСТОРИИ УКРАИНЫ (9 класс).</w:t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Трипольцы – древнейшие хлеборобы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Люблинская Уния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Т. Шевченко в национально-освободительном движении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Восточные славяне накануне</w:t>
      </w:r>
      <w:r>
        <w:rPr>
          <w:rFonts w:cs="Arial" w:ascii="Arial" w:hAnsi="Arial"/>
          <w:caps w:val="false"/>
          <w:smallCaps w:val="false"/>
          <w:sz w:val="24"/>
          <w:lang w:val="en-US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</w:rPr>
        <w:t>образования государства (7-8 вв.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Брестская церковная Уния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Административно-территориальное устройство и региональное деление украинских земель в к. 18 в. – н. 19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3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Историческое значение Киевской Рус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Место украинской православной церкви в политической жизни Украины в 1-й пол. 17 в. Петро Могил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Упадок крепостнических и зарождение рыночных отношений в 1-й пол. 19 в. Начало промышленного переворота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4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Возникновение Киевского княжества и его развитие при Киевичах. Происхождение названий «Русь» и  «Украина»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Братства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Роль интеллигенции в росте национального самосознания в Надднепрянской Украине в к. 18 в. – н. 19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5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Роль князей Олега и Игоря в становлении Киевского государства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чины возникновения украинского козачества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Декабристы на Украине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6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Княгиня Ольга и ее реформы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Образование Запорожской Сечи. Административно-политическое устройство Запорожской Сечи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 xml:space="preserve">Место и роль Кирилло-Мефодиевского братства в национально-освободительном движении. 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7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Усиление военного могущества Киевской Руси при князе Святославе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Национально-культурное возрождение в 16 в. – 1-й пол. 17в. Острожская Академия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 xml:space="preserve">Распространение украинской национальной идеи в 20-40 гг. </w:t>
      </w:r>
      <w:r>
        <w:rPr>
          <w:rFonts w:cs="Arial" w:ascii="Arial" w:hAnsi="Arial"/>
          <w:caps w:val="false"/>
          <w:smallCaps w:val="false"/>
          <w:sz w:val="24"/>
          <w:lang w:val="uk-UA"/>
        </w:rPr>
        <w:t xml:space="preserve">ХІХ </w:t>
      </w:r>
      <w:r>
        <w:rPr>
          <w:rFonts w:cs="Arial" w:ascii="Arial" w:hAnsi="Arial"/>
          <w:caps w:val="false"/>
          <w:smallCaps w:val="false"/>
          <w:sz w:val="24"/>
        </w:rPr>
        <w:t xml:space="preserve">ст. в Галичине. «Руська </w:t>
      </w:r>
      <w:r>
        <w:rPr>
          <w:rFonts w:cs="Arial" w:ascii="Arial" w:hAnsi="Arial"/>
          <w:caps w:val="false"/>
          <w:smallCaps w:val="false"/>
          <w:sz w:val="24"/>
          <w:lang w:val="uk-UA"/>
        </w:rPr>
        <w:t>трійця</w:t>
      </w:r>
      <w:r>
        <w:rPr>
          <w:rFonts w:cs="Arial" w:ascii="Arial" w:hAnsi="Arial"/>
          <w:caps w:val="false"/>
          <w:smallCaps w:val="false"/>
          <w:sz w:val="24"/>
        </w:rPr>
        <w:t>»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8.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Принятие христианства при Владимире. Историческое крещение Киевской Руси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Украинское козачество в борьбе против агрессии Турции и Крымского ханства в 1-й четв. 17 в.  Петр Конашевич-Сагайдачный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Влияние революции 1848 г.-1849 г. в Австрийской Империи на украинских землях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9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Административно-политические реформы в Киевской Руси при князе Владимире. Место Владимира в истории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чины козацких восстаний 20-х – 30-х гг. 17 в., их значение в развертывании национально-освободительного движения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Национальная политика русского царизма в отношении Украины во 2-й пол. 19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0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Культурно-просветительская деятельность Ярослава Мудрого. «Русская правда»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чины национально-освободительной войны украинского народа сер. 17 в. Начало войны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Особенности и последствия крестьянской реформы 1861 г. на Украине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1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Международные связи Киевской Руси  при Ярославе Мудром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Богдан Хмельницкий – выдающийся политик и полководец, создатель украинского козацкого государства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Реформы административно-политического управления 60-70 гг. 19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2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 xml:space="preserve">Луганщина в 18 в. часть слободской Украины. 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Международные связи Украины времен Богдана Хмельницкого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Громада 2-й пол. 19 в. В.Антонович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3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Возрождение могущества Киевской Руси при Владимире Мономахе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Украинско-московский договор 1654 г.: причины и последствия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чины и начало трудовой эмиграции во 2-й пол. 19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ричины политической раздробленности Киевской Руси, ее последствия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Основные направления политики гетмана Ивана Выговског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Народовцы, радикалы, москвофилы во 2-й пол. 19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5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Образование и литература Киевской Руси и Галицко-Волынского княжества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Административно-политическое устройство украинского козацкого государства  серед. 17 в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Влияние идей Михаила Драгоманова на развитие украинского движения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Архитектура и живопись Киевской Руси и Галицко-Волынского княжества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 xml:space="preserve">Запорожцы на Луганщине. 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Возникновение украинских политических партий в 19 – нач. 20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7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Галицкое и Волынское княжества и их объединение при князе Романе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Гетман Петро Дорошенко  в борьбе за независимость и территориальную целостность Украины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 xml:space="preserve">Луганские просветители – Христина Алчевская  и  Борис Гринченко.    </w:t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8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Роль Даниила Галицкого в укреплении украинского государства. Коронация Даниила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Запорожская Сечь в составе Гетманщины во 2-й пол. 17в. Иван Сирко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Украинская Громада в 1-й и 2-й Думах России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19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Галицко-Волынское государство при наследниках Даниила. Значение Галицко-Волынского княжества в истории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Киево-Могилянская Академия.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Михаил Грушевский в общественно-политической жизни Украины (кон. 19 в. – нач. 20 в.)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0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Монгольское нашествие на украинские земли. Его последствия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Место и роль Ивана Мазепы в истори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Народники на Украине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1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Особенности положения украинских земель в составе Великого Княжества Литовского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Конституция П. Орлика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Революция 1905-07 гг. на Украине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2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Попытки сохранения украинской государственности в составе Великого Княжества Литовского в 15 в. Князь Свидригайло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Украинская культура во 2-й пол. 17 в. – 18 в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«Братство тарасовцев»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3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aps w:val="false"/>
          <w:smallCaps w:val="false"/>
          <w:sz w:val="24"/>
        </w:rPr>
        <w:t>Возникновение Крымского ханства. Турецко-татарская агрессия в 15-16 вв., ее последствия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Архитектура и живопись  2-й пол. 17 в. – 18 в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Луганские просветители – Христина Алчевская  и  Борис Гринченко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 xml:space="preserve">Украинская шляхта в 14-16 вв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Ликвидация Запорожской Сечи в кон. 18 в. Запорожская Сечь в истории украинского народ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Архитектура, живопись, культура 2-й пол. 19 в. – нач. 20 в.</w:t>
      </w:r>
    </w:p>
    <w:p>
      <w:pPr>
        <w:pStyle w:val="Heading1"/>
        <w:ind w:firstLine="851"/>
        <w:rPr>
          <w:sz w:val="24"/>
        </w:rPr>
      </w:pPr>
      <w:r>
        <w:rPr>
          <w:sz w:val="24"/>
        </w:rPr>
        <w:t>Билет 2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Наш край в 6-15 вв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cs="Arial" w:ascii="Arial" w:hAnsi="Arial"/>
          <w:caps w:val="false"/>
          <w:smallCaps w:val="false"/>
          <w:sz w:val="24"/>
        </w:rPr>
        <w:t>Окончательная ликвидация гетманства и остатков автономного устройства во 2-й пол. 18 в. К. Разумовский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cs="Arial" w:ascii="Arial" w:hAnsi="Arial"/>
          <w:caps w:val="false"/>
          <w:smallCaps w:val="false"/>
          <w:sz w:val="24"/>
        </w:rPr>
        <w:t>Наука и образование 2-й пол. 19 в. – нач. 20 в.</w:t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  <w:lang w:val="en-US"/>
        </w:rPr>
      </w:pPr>
      <w:r>
        <w:rPr>
          <w:rFonts w:cs="Arial" w:ascii="Arial" w:hAnsi="Arial"/>
          <w:caps w:val="false"/>
          <w:smallCaps w:val="false"/>
          <w:sz w:val="24"/>
          <w:lang w:val="en-US"/>
        </w:rPr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  <w:lang w:val="en-US"/>
        </w:rPr>
      </w:pPr>
      <w:r>
        <w:rPr>
          <w:rFonts w:cs="Arial" w:ascii="Arial" w:hAnsi="Arial"/>
          <w:caps w:val="false"/>
          <w:smallCaps w:val="false"/>
          <w:sz w:val="24"/>
          <w:lang w:val="en-US"/>
        </w:rPr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  <w:lang w:val="en-US"/>
        </w:rPr>
      </w:pPr>
      <w:r>
        <w:rPr>
          <w:rFonts w:cs="Arial" w:ascii="Arial" w:hAnsi="Arial"/>
          <w:caps w:val="false"/>
          <w:smallCaps w:val="false"/>
          <w:sz w:val="24"/>
          <w:lang w:val="en-US"/>
        </w:rPr>
      </w:r>
    </w:p>
    <w:p>
      <w:pPr>
        <w:pStyle w:val="Normal"/>
        <w:ind w:left="851" w:hanging="0"/>
        <w:rPr>
          <w:rFonts w:ascii="Arial" w:hAnsi="Arial" w:cs="Arial"/>
          <w:caps w:val="false"/>
          <w:smallCaps w:val="false"/>
          <w:sz w:val="24"/>
          <w:lang w:val="en-US"/>
        </w:rPr>
      </w:pPr>
      <w:r>
        <w:rPr>
          <w:rFonts w:cs="Arial" w:ascii="Arial" w:hAnsi="Arial"/>
          <w:caps w:val="false"/>
          <w:smallCaps w:val="false"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aps w:val="false"/>
          <w:smallCaps w:val="false"/>
          <w:sz w:val="24"/>
          <w:u w:val="single"/>
          <w:lang w:val="en-US"/>
        </w:rPr>
      </w:pPr>
      <w:r>
        <w:rPr>
          <w:rFonts w:cs="Arial" w:ascii="Arial" w:hAnsi="Arial"/>
          <w:b/>
          <w:caps w:val="false"/>
          <w:smallCaps w:val="false"/>
          <w:sz w:val="24"/>
        </w:rPr>
        <w:t>Создатель</w:t>
      </w:r>
      <w:r>
        <w:rPr>
          <w:rFonts w:cs="Arial" w:ascii="Arial" w:hAnsi="Arial"/>
          <w:b/>
          <w:caps w:val="false"/>
          <w:smallCaps w:val="false"/>
          <w:sz w:val="24"/>
          <w:lang w:val="en-US"/>
        </w:rPr>
        <w:t xml:space="preserve"> </w:t>
      </w:r>
      <w:r>
        <w:rPr>
          <w:rFonts w:cs="Arial" w:ascii="Arial" w:hAnsi="Arial"/>
          <w:b/>
          <w:caps w:val="false"/>
          <w:smallCaps w:val="false"/>
          <w:sz w:val="24"/>
        </w:rPr>
        <w:t xml:space="preserve">шпаргалки </w:t>
      </w:r>
      <w:r>
        <w:rPr>
          <w:rFonts w:cs="Arial" w:ascii="Arial" w:hAnsi="Arial"/>
          <w:b/>
          <w:i/>
          <w:caps w:val="false"/>
          <w:smallCaps w:val="false"/>
          <w:sz w:val="24"/>
        </w:rPr>
        <w:t>=</w:t>
      </w:r>
      <w:r>
        <w:rPr>
          <w:rFonts w:cs="Arial" w:ascii="Arial" w:hAnsi="Arial"/>
          <w:b/>
          <w:i/>
          <w:caps w:val="false"/>
          <w:smallCaps w:val="false"/>
          <w:sz w:val="24"/>
          <w:lang w:val="en-US"/>
        </w:rPr>
        <w:t xml:space="preserve">&gt; </w:t>
      </w:r>
      <w:r>
        <w:rPr>
          <w:rFonts w:cs="Arial" w:ascii="Arial" w:hAnsi="Arial"/>
          <w:b/>
          <w:i/>
          <w:caps w:val="false"/>
          <w:smallCaps w:val="false"/>
          <w:sz w:val="24"/>
          <w:u w:val="single"/>
        </w:rPr>
        <w:t>Зарубин Евгений Алексееви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aps w:val="false"/>
          <w:smallCaps w:val="false"/>
          <w:sz w:val="24"/>
          <w:u w:val="single"/>
          <w:lang w:val="en-US"/>
        </w:rPr>
      </w:pPr>
      <w:r>
        <w:rPr>
          <w:rFonts w:cs="Arial" w:ascii="Arial" w:hAnsi="Arial"/>
          <w:b/>
          <w:i/>
          <w:caps w:val="false"/>
          <w:smallCaps w:val="false"/>
          <w:sz w:val="24"/>
          <w:u w:val="single"/>
          <w:lang w:val="en-US"/>
        </w:rPr>
        <w:t>talk2000@mail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22"/>
      <w:numFmt w:val="bullet"/>
      <w:lvlText w:val=""/>
      <w:lvlJc w:val="left"/>
      <w:pPr>
        <w:tabs>
          <w:tab w:val="num" w:pos="2021"/>
        </w:tabs>
        <w:ind w:left="2021" w:hanging="81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</w:abstractNum>
  <w:abstractNum w:abstractNumId="24">
    <w:lvl w:ilvl="0">
      <w:start w:val="22"/>
      <w:numFmt w:val="bullet"/>
      <w:lvlText w:val=""/>
      <w:lvlJc w:val="left"/>
      <w:pPr>
        <w:tabs>
          <w:tab w:val="num" w:pos="2021"/>
        </w:tabs>
        <w:ind w:left="2021" w:hanging="81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7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center"/>
      <w:outlineLvl w:val="0"/>
    </w:pPr>
    <w:rPr>
      <w:rFonts w:ascii="Arial" w:hAnsi="Arial" w:cs="Arial"/>
      <w:b/>
      <w:caps w:val="false"/>
      <w:smallCaps w:val="false"/>
      <w:kern w:val="2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caps w:val="false"/>
      <w:smallCaps w:val="false"/>
      <w:sz w:val="24"/>
    </w:rPr>
  </w:style>
  <w:style w:type="paragraph" w:styleId="TextBodyIndent">
    <w:name w:val="Body Text Indent"/>
    <w:basedOn w:val="Normal"/>
    <w:pPr>
      <w:ind w:left="1211" w:hanging="0"/>
      <w:jc w:val="center"/>
    </w:pPr>
    <w:rPr>
      <w:rFonts w:ascii="Arial" w:hAnsi="Arial" w:cs="Arial"/>
      <w:caps w:val="false"/>
      <w:smallCaps w:val="fals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37:00Z</dcterms:created>
  <dc:creator>Зарубин Евгений Алексеевич</dc:creator>
  <dc:description/>
  <dc:language>en-US</dc:language>
  <cp:lastModifiedBy>Eugene</cp:lastModifiedBy>
  <cp:lastPrinted>1999-05-15T15:51:00Z</cp:lastPrinted>
  <dcterms:modified xsi:type="dcterms:W3CDTF">2001-05-16T18:47:00Z</dcterms:modified>
  <cp:revision>3</cp:revision>
  <dc:subject/>
  <dc:title>1 МЕСТО:БЕРЕГА РЕК ДНЕСТРА, ЮЖНЫЙ БУГА, ДНЕПР</dc:title>
</cp:coreProperties>
</file>