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08" w:before="240" w:after="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Зміст</w:t>
      </w:r>
    </w:p>
    <w:p>
      <w:pPr>
        <w:pStyle w:val="Heading1"/>
        <w:spacing w:lineRule="auto" w:line="408"/>
        <w:rPr>
          <w:rStyle w:val="StrongEmphasis"/>
          <w:b w:val="false"/>
          <w:b w:val="false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none"/>
            </w:tabs>
            <w:spacing w:lineRule="auto" w:line="408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n \p " 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Зміст</w:t>
          </w:r>
        </w:p>
        <w:p>
          <w:pPr>
            <w:pStyle w:val="Contents1"/>
            <w:tabs>
              <w:tab w:val="clear" w:pos="720"/>
              <w:tab w:val="right" w:pos="9350" w:leader="none"/>
            </w:tabs>
            <w:spacing w:lineRule="auto" w:line="408"/>
            <w:rPr>
              <w:lang w:val="en-US"/>
            </w:rPr>
          </w:pPr>
          <w:r>
            <w:rPr>
              <w:lang w:val="en-US"/>
            </w:rPr>
            <w:t>БОГДАН ХМЕЛЬНИЦЬКИЙ (1648—1657)</w:t>
          </w:r>
        </w:p>
        <w:p>
          <w:pPr>
            <w:pStyle w:val="Contents1"/>
            <w:tabs>
              <w:tab w:val="clear" w:pos="720"/>
              <w:tab w:val="right" w:pos="9350" w:leader="none"/>
            </w:tabs>
            <w:spacing w:lineRule="auto" w:line="408"/>
            <w:rPr>
              <w:lang w:val="en-US"/>
            </w:rPr>
          </w:pPr>
          <w:r>
            <w:rPr>
              <w:lang w:val="en-US"/>
            </w:rPr>
            <w:t>ПЕРША ДОБА ПОВСТАННЯ БОГДАНА ХМЕЛЬНИЦЬКОГО — 1648-Й РІК</w:t>
          </w:r>
        </w:p>
        <w:p>
          <w:pPr>
            <w:pStyle w:val="Contents1"/>
            <w:tabs>
              <w:tab w:val="clear" w:pos="720"/>
              <w:tab w:val="right" w:pos="9350" w:leader="none"/>
            </w:tabs>
            <w:spacing w:lineRule="auto" w:line="408"/>
            <w:rPr>
              <w:lang w:val="en-US"/>
            </w:rPr>
          </w:pPr>
          <w:r>
            <w:rPr>
              <w:lang w:val="en-US"/>
            </w:rPr>
            <w:t>ВІД ПОВСТАННЯ ДО ВИЗВОЛЬНОЇ ВІЙНИ</w:t>
          </w:r>
        </w:p>
        <w:p>
          <w:pPr>
            <w:pStyle w:val="Contents1"/>
            <w:tabs>
              <w:tab w:val="clear" w:pos="720"/>
              <w:tab w:val="right" w:pos="9350" w:leader="none"/>
            </w:tabs>
            <w:spacing w:lineRule="auto" w:line="408"/>
            <w:rPr>
              <w:lang w:val="en-US"/>
            </w:rPr>
          </w:pPr>
          <w:r>
            <w:rPr>
              <w:lang w:val="en-US"/>
            </w:rPr>
            <w:t>ПЕРЕЯСЛАВСЬКА УГОДА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08"/>
        <w:rPr>
          <w:rStyle w:val="StrongEmphasis"/>
          <w:b w:val="false"/>
          <w:b w:val="false"/>
        </w:rPr>
      </w:pPr>
      <w:r>
        <w:rPr>
          <w:lang w:val="en-US"/>
        </w:rPr>
      </w:r>
      <w:r>
        <w:br w:type="page"/>
      </w:r>
    </w:p>
    <w:p>
      <w:pPr>
        <w:pStyle w:val="Heading1"/>
        <w:spacing w:lineRule="auto" w:line="408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ступ</w:t>
      </w:r>
    </w:p>
    <w:p>
      <w:pPr>
        <w:pStyle w:val="Normal"/>
        <w:widowControl w:val="false"/>
        <w:autoSpaceDE w:val="false"/>
        <w:spacing w:lineRule="auto" w:line="408"/>
        <w:ind w:firstLine="567"/>
        <w:jc w:val="both"/>
        <w:rPr/>
      </w:pPr>
      <w:r>
        <w:rPr>
          <w:sz w:val="28"/>
        </w:rPr>
        <w:t>По десяти роках цілковитого упадку України в 1648 році прийшла нагла зміна на ліпше, а цю зміну спричи</w:t>
        <w:softHyphen/>
        <w:t>нив славний гетьман Богдан Хмельницький.</w:t>
      </w:r>
    </w:p>
    <w:p>
      <w:pPr>
        <w:pStyle w:val="Normal"/>
        <w:widowControl w:val="false"/>
        <w:autoSpaceDE w:val="false"/>
        <w:spacing w:lineRule="auto" w:line="408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16530" cy="3547745"/>
            <wp:effectExtent l="0" t="0" r="0" b="0"/>
            <wp:docPr id="1" name="B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K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408"/>
        <w:ind w:firstLine="567"/>
        <w:jc w:val="both"/>
        <w:rPr>
          <w:sz w:val="28"/>
        </w:rPr>
      </w:pPr>
      <w:r>
        <w:rPr>
          <w:sz w:val="28"/>
        </w:rPr>
        <w:t>Богдан Хмельницький був сином українського шлях</w:t>
        <w:softHyphen/>
        <w:t>тича Михайла, що був урядником у місті Чигирині й не</w:t>
        <w:softHyphen/>
        <w:t>далеко під Чигирином мав невеликий хутір Суботів. За</w:t>
        <w:softHyphen/>
        <w:t>молоду вчився Богдан у школах у Києві, в Ярославі та у Львові, а потім скоро вступив до козацького війська. Вже небавом показалося, що з нього буде хоробрий і від</w:t>
        <w:softHyphen/>
        <w:t>важний козак-лицар та розумний вождь. Як козацький старшина він брав участь у численних битвах з Турками, а в битві під Цецорою (1620 року) боровся поруч свого батька. Батько згинув у тій битві, а молодий Богдан по</w:t>
        <w:softHyphen/>
        <w:t>пався в турецьку неволю, де пробув два роки. В неволі навчився він турецької й татарської мови та пізнав ту</w:t>
        <w:softHyphen/>
        <w:t>рецькі звичаї, а це в пізнішім житті йому не раз дуже при</w:t>
        <w:softHyphen/>
        <w:t xml:space="preserve">давалося. </w:t>
      </w:r>
    </w:p>
    <w:p>
      <w:pPr>
        <w:pStyle w:val="Normal"/>
        <w:widowControl w:val="false"/>
        <w:autoSpaceDE w:val="false"/>
        <w:spacing w:lineRule="auto" w:line="408"/>
        <w:ind w:firstLine="567"/>
        <w:jc w:val="both"/>
        <w:rPr/>
      </w:pPr>
      <w:r>
        <w:rPr>
          <w:sz w:val="28"/>
        </w:rPr>
        <w:t>Вийшовши з неволі, став сотником козацького війська і його знали запорожці, як відважного й розумного чоловіка. По козацькім повстанні в р. 1638, що не вдалося, Хмельницький жив постійно в Чигирині, або в своїм хуторі Суботові, що одержав по батькові. Та чигиринський староста й урядники не довіряли йому й боялися тримати коло себе. Отже часто висилали його з козаками у степи, побивати татарські загони. Найбільше зненавидів Богдана чигиринський підстароста, Чаплінські. Коли раз, уже в 1647 році, Хмельницький рушив з сотнею козаків у степ, Чаплінські напав зі своїми гайдуками на Суботів, ограбив цілий хутір і побив наймолодшого син</w:t>
        <w:softHyphen/>
        <w:t>ка Хмельницького так важко, що хлопець незабаром умер. Хмельницький подав Чаплінського до суду, але суд розсу</w:t>
        <w:softHyphen/>
        <w:t xml:space="preserve">див справу несправедливо. Тоді Богдан поїхав на скаргу аж до польського короля Володислава </w:t>
      </w:r>
      <w:r>
        <w:rPr>
          <w:sz w:val="28"/>
          <w:lang w:val="en-US"/>
        </w:rPr>
        <w:t>IV</w:t>
      </w:r>
      <w:r>
        <w:rPr>
          <w:sz w:val="28"/>
        </w:rPr>
        <w:t xml:space="preserve"> у Варшаву, та король сказав, що й він сам безсильний проти шляхти. А зрештою — говорив король — „ви люди військові, маєте шаблі при боці, тож самі бороніть своєї чести і свого майна..."</w:t>
      </w:r>
    </w:p>
    <w:p>
      <w:pPr>
        <w:pStyle w:val="Normal"/>
        <w:widowControl w:val="false"/>
        <w:autoSpaceDE w:val="false"/>
        <w:spacing w:lineRule="auto" w:line="408"/>
        <w:ind w:firstLine="567"/>
        <w:jc w:val="both"/>
        <w:rPr/>
      </w:pPr>
      <w:r>
        <w:rPr>
          <w:sz w:val="28"/>
        </w:rPr>
        <w:t>Тоді Богдан Хмельницький сам рішив пімститися за свою кривду і за кривду народу, не тільки на Чаплінськім, а й на всіх подібних панах, що самовільно поводилися з народом. Він поїхав на Січ, скликав усіх козаків, що ма</w:t>
        <w:softHyphen/>
        <w:t>лими відділами перебували по степах, і розказав їм про свою кривду й кривду всього народу. Він промовив до козаків так сердечно, що вони вибрали його гетьманом і в захопленні взивали його, щоб вів їх до боротьби. Хмельницький договорився ще з татарами, що обіцяли йо</w:t>
        <w:softHyphen/>
        <w:t>му помагати, й весною 1648 року рушив проти польського війська і всієї шляхти, що була на Україні. Коли тільки по Україні пішла чутка, що Хмельницький збирає сили проти польських панів, усі, молоді й старі, почали при</w:t>
        <w:softHyphen/>
        <w:t>ставати до козаків. Незабаром гетьман мав коло себе ве</w:t>
        <w:softHyphen/>
        <w:t>лике військо й зачав побивати польське військо, раз-по-раз.</w:t>
      </w:r>
      <w:r>
        <w:br w:type="page"/>
      </w:r>
    </w:p>
    <w:p>
      <w:pPr>
        <w:pStyle w:val="Heading1"/>
        <w:spacing w:lineRule="auto" w:line="408"/>
        <w:ind w:firstLine="720"/>
        <w:jc w:val="both"/>
        <w:rPr>
          <w:b/>
          <w:b/>
          <w:sz w:val="28"/>
        </w:rPr>
      </w:pPr>
      <w:r>
        <w:rPr>
          <w:rStyle w:val="StrongEmphasis"/>
          <w:b w:val="false"/>
          <w:sz w:val="28"/>
        </w:rPr>
        <w:t xml:space="preserve">БОГДАН ХМЕЛЬНИЦЬКИЙ (1648—1657) </w:t>
      </w:r>
    </w:p>
    <w:p>
      <w:pPr>
        <w:pStyle w:val="Normal"/>
        <w:spacing w:lineRule="auto" w:line="408"/>
        <w:ind w:left="1416" w:firstLine="709"/>
        <w:rPr>
          <w:b/>
          <w:b/>
          <w:i/>
          <w:i/>
        </w:rPr>
      </w:pPr>
      <w:r>
        <w:rPr>
          <w:b/>
          <w:i/>
        </w:rPr>
        <w:t xml:space="preserve">Великий рух народній, піднятий Хмельницьким, дав новий лад усій східній Україні — Гетьманщині. </w:t>
      </w:r>
    </w:p>
    <w:p>
      <w:pPr>
        <w:pStyle w:val="Normal"/>
        <w:spacing w:lineRule="auto" w:line="408"/>
        <w:ind w:left="1416" w:firstLine="709"/>
        <w:jc w:val="right"/>
        <w:rPr>
          <w:b/>
          <w:b/>
          <w:i/>
          <w:i/>
        </w:rPr>
      </w:pPr>
      <w:r>
        <w:rPr>
          <w:b/>
          <w:i/>
        </w:rPr>
        <w:t>М.Грушевський. 1913.</w:t>
      </w:r>
    </w:p>
    <w:p>
      <w:pPr>
        <w:pStyle w:val="Normal"/>
        <w:spacing w:lineRule="auto" w:line="408"/>
        <w:ind w:left="1416" w:firstLine="709"/>
        <w:rPr/>
      </w:pPr>
      <w:r>
        <w:rPr>
          <w:b/>
          <w:i/>
        </w:rPr>
        <w:t xml:space="preserve">Хмельницький став керівником Визвольної війни завдяки тому, що здобув довір’я мас. Він ріс і жив серед козацтва, розумів його прагнення й інтереси. Народні маси зустріли Хмельницького з цілковитим довір’ям, розуміючи, що він є справжнім захисником їх інтересів. </w:t>
      </w:r>
    </w:p>
    <w:p>
      <w:pPr>
        <w:pStyle w:val="Normal"/>
        <w:spacing w:lineRule="auto" w:line="408"/>
        <w:ind w:left="1416" w:firstLine="709"/>
        <w:jc w:val="right"/>
        <w:rPr>
          <w:b/>
          <w:b/>
          <w:i/>
          <w:i/>
        </w:rPr>
      </w:pPr>
      <w:r>
        <w:rPr>
          <w:b/>
          <w:i/>
        </w:rPr>
        <w:t>І.Крип’якевич. 1954.</w:t>
      </w:r>
    </w:p>
    <w:p>
      <w:pPr>
        <w:pStyle w:val="Normal"/>
        <w:spacing w:lineRule="auto" w:line="408"/>
        <w:ind w:left="1416" w:firstLine="709"/>
        <w:rPr>
          <w:b/>
          <w:b/>
          <w:i/>
          <w:i/>
        </w:rPr>
      </w:pPr>
      <w:r>
        <w:rPr>
          <w:b/>
          <w:i/>
        </w:rPr>
        <w:t xml:space="preserve">Він поводився так, неначе був монархом суверенної держави, й розвинув широку дипломатичну акцію на міжнародному полі для зміцнення свого становища. </w:t>
      </w:r>
    </w:p>
    <w:p>
      <w:pPr>
        <w:pStyle w:val="Heading2"/>
        <w:spacing w:lineRule="auto" w:line="408"/>
        <w:ind w:left="1416" w:firstLine="709"/>
        <w:rPr>
          <w:b/>
          <w:b/>
          <w:sz w:val="24"/>
        </w:rPr>
      </w:pPr>
      <w:r>
        <w:rPr>
          <w:b/>
          <w:sz w:val="24"/>
        </w:rPr>
        <w:t>Д.Дорошенко. 1921</w:t>
      </w:r>
    </w:p>
    <w:p>
      <w:pPr>
        <w:pStyle w:val="Normal"/>
        <w:spacing w:lineRule="auto" w:line="408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08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08"/>
        <w:ind w:firstLine="709"/>
        <w:rPr>
          <w:sz w:val="28"/>
          <w:lang w:val="ru-RU"/>
        </w:rPr>
      </w:pPr>
      <w:r>
        <w:rPr>
          <w:sz w:val="28"/>
        </w:rPr>
        <w:t xml:space="preserve">Народився близько 1595 року на Наддніпрянщині, ймовірно у Чигирині, в родині службовця при дворі коронного гетьмана Станіслава Жолкевського, пізніше чигиринського підстарости Михайла Хмельницького. </w:t>
      </w:r>
    </w:p>
    <w:p>
      <w:pPr>
        <w:pStyle w:val="Normal"/>
        <w:spacing w:lineRule="auto" w:line="408"/>
        <w:ind w:firstLine="709"/>
        <w:rPr>
          <w:sz w:val="28"/>
          <w:lang w:val="ru-RU"/>
        </w:rPr>
      </w:pPr>
      <w:r>
        <w:rPr>
          <w:sz w:val="28"/>
        </w:rPr>
        <w:t>Навчався в одній з Братських шкіл, а також у єзуїтському колегіумі у Львові, заснованій 1608 року. Опанував польську, латинську мови, писав і говорив тогочасною українською мовою.</w:t>
      </w:r>
    </w:p>
    <w:p>
      <w:pPr>
        <w:pStyle w:val="Normal"/>
        <w:spacing w:lineRule="auto" w:line="408"/>
        <w:ind w:firstLine="709"/>
        <w:rPr>
          <w:sz w:val="28"/>
          <w:lang w:val="ru-RU"/>
        </w:rPr>
      </w:pPr>
      <w:r>
        <w:rPr>
          <w:sz w:val="28"/>
        </w:rPr>
        <w:t>У 1620 році разом з батьком, старшиною загону охочих стрільців з Чигиринщини, бере участь у поході гетьмана Жолкевського на Молдавію. У бою з татарами під Цецорою в жовтні того ж року Михайло Хмельницький загинув, а Богдан потрапив у полон, в якому був два роки. Після повернення з полону вступив до Запорозького війська, брав участь у козацьких походах на татар і турків, у селянсько-козацьких повстаннях проти польської шляхти 1630, 1632, 1637 років.</w:t>
      </w:r>
    </w:p>
    <w:p>
      <w:pPr>
        <w:pStyle w:val="Normal"/>
        <w:spacing w:lineRule="auto" w:line="408"/>
        <w:ind w:firstLine="709"/>
        <w:rPr>
          <w:sz w:val="28"/>
          <w:lang w:val="ru-RU"/>
        </w:rPr>
      </w:pPr>
      <w:r>
        <w:rPr>
          <w:sz w:val="28"/>
        </w:rPr>
        <w:t>1637 року бере участь у битві під Боровицею як військовий писар Запорозького війська. 1638 року у складі делегації їздив до Варшави до короля з петицією про повернення реєстровому козацтву привілеїв.</w:t>
      </w:r>
    </w:p>
    <w:p>
      <w:pPr>
        <w:pStyle w:val="TextBodyIndent"/>
        <w:spacing w:lineRule="auto" w:line="408"/>
        <w:rPr/>
      </w:pPr>
      <w:r>
        <w:rPr/>
        <w:t>1640-ві роки. Стає відомим козацьким діячем, який викликав недовіру у польської влади й популярність на Запорожжі. У березні 1645 року разом з козаками брав участь у битві французів проти іспанців під Дюнкерком (Франція).</w:t>
      </w:r>
    </w:p>
    <w:p>
      <w:pPr>
        <w:pStyle w:val="Normal"/>
        <w:spacing w:lineRule="auto" w:line="408"/>
        <w:ind w:firstLine="720"/>
        <w:jc w:val="both"/>
        <w:rPr>
          <w:sz w:val="28"/>
          <w:lang w:val="en-US"/>
        </w:rPr>
      </w:pPr>
      <w:r>
        <w:rPr>
          <w:sz w:val="28"/>
        </w:rPr>
        <w:t>Богдан-Зиновій Хмельницький, який провів глибоку межу по</w:t>
      </w:r>
      <w:r>
        <w:rPr>
          <w:sz w:val="28"/>
          <w:lang w:val="en-US"/>
        </w:rPr>
        <w:t xml:space="preserve"> </w:t>
      </w:r>
      <w:r>
        <w:rPr>
          <w:sz w:val="28"/>
        </w:rPr>
        <w:t>між добами історії України, поклав початок Української Козацької Держави, був найбільшим державним мужем, що його будь-коли мала Україна, — так характеризував його один з найвидатніших дослідників тієї доби, В. Липинський.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Проте, хоч порівняно не так багато років відділюють нас від </w:t>
        <w:br/>
        <w:t xml:space="preserve">Б. Хмельницького, ми знаємо про нього дуже мало, а саме життя </w:t>
        <w:br/>
        <w:t xml:space="preserve">його овіяне легендами. Невідомо навіть точно, де й коли саме він </w:t>
        <w:br/>
        <w:t xml:space="preserve">народився. Не підлягає сумніву, що походив Богдан Хмельницький </w:t>
        <w:br/>
        <w:t xml:space="preserve">з шляхетської родини, бо користався гербом «Абданк», але з котрої </w:t>
        <w:br/>
        <w:t xml:space="preserve">частини України походив — невідомо. З усіх гіпотез найбільше за- </w:t>
        <w:br/>
        <w:t xml:space="preserve">слуговують на довір'я дві: за одною — рід Хмельницьких походив </w:t>
        <w:br/>
        <w:t xml:space="preserve">з Галичини, з Хмельника на Перемищині, бо в Галичині вже з XVI </w:t>
        <w:br/>
        <w:t xml:space="preserve">ст. зустрічаються Хмельницькі; за другою гіпотезою — рід його </w:t>
        <w:br/>
        <w:t xml:space="preserve">походив з Переяславщини; один із сучасників — князь За- </w:t>
        <w:br/>
        <w:t xml:space="preserve">славський — називав його «переяславським козаком». Богдан </w:t>
        <w:br/>
        <w:t xml:space="preserve">Хмельницький дійсно мав зв'язки з Переяславом: мав там власний </w:t>
        <w:br/>
        <w:t xml:space="preserve">двір, одружений був з переяславською мешканкою, Ганною Сом- </w:t>
        <w:br/>
        <w:t xml:space="preserve">ківною, брат якої пізніше був полковником Переяславським; там </w:t>
        <w:br/>
        <w:t xml:space="preserve">Хмельницький тримав до хрищення майбутнього гетьмана Павла </w:t>
        <w:br/>
        <w:t xml:space="preserve">Тетерю. З Переяславом зв'язані видатні події: 1649 року Богдан прий- </w:t>
        <w:br/>
        <w:t xml:space="preserve">мав там польських послів, а 1654 року відбулася там рада з москов- </w:t>
        <w:br/>
        <w:t xml:space="preserve">ськими послами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Рід Хмельницьких був незаможний. Батько майбутнього гетьма- </w:t>
        <w:br/>
        <w:t xml:space="preserve">на, Михайло, служив у коронного гетьмана Жолкевського в Жов- </w:t>
        <w:br/>
        <w:t xml:space="preserve">кві, потім у зятя Жолкевського, Яна Даниловича, на Львівщині, і </w:t>
        <w:br/>
        <w:t xml:space="preserve">переїхав з ним, коли його призначили старостою Корсунським та </w:t>
        <w:br/>
        <w:t xml:space="preserve">Чигиринським. Михайло Хмельницький був осадчим Чигирина та </w:t>
        <w:br/>
        <w:t xml:space="preserve">Лисянки. У Чигиринському повіті він був податковим писарем і зго- </w:t>
        <w:br/>
        <w:t xml:space="preserve">дом — підстаростою. Під Чигирином мав хутір Суботів. 1620 року </w:t>
        <w:br/>
        <w:t xml:space="preserve">Михайло Хмельницький із сином Богданом-Зиновієм брав участь </w:t>
        <w:br/>
        <w:t xml:space="preserve">в поході на Молдавію і був забитий під Цецорою, Його вдова одру- </w:t>
        <w:br/>
        <w:t xml:space="preserve">жилася вдруге з польським шляхтичем Ставецьким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Можливо, що під час служби батька в Жовкві народився Бог- </w:t>
        <w:br/>
        <w:t xml:space="preserve">дан-Зиновій. Це було десь коло 1595 року. Вчився він спочатку в </w:t>
        <w:br/>
        <w:t xml:space="preserve">українській школі, потім в єзуїтській «латинській», треба гадати, у </w:t>
        <w:br/>
        <w:t xml:space="preserve">Львові, де викладав доктор теології Андрей Гонцель-Мокрський, </w:t>
        <w:br/>
        <w:t xml:space="preserve">відомий письменник та проповідник. З тієї школи виніс молодий </w:t>
        <w:br/>
        <w:t xml:space="preserve">Хмельницький добре знання латини. Наука закінчилася 1620 року, </w:t>
        <w:br/>
        <w:t xml:space="preserve">коли під Цецорою турки взяли його в полон і два роки продержали </w:t>
        <w:br/>
        <w:t xml:space="preserve">у Царгороді в тяжкій неволі. Викупила його мати. Після того Хмель- </w:t>
        <w:br/>
        <w:t xml:space="preserve">ницький служив, мабуть, у Чигиринському полку, одружився з </w:t>
        <w:br/>
        <w:t xml:space="preserve">Ганною Сомківною і господарював на хуторі Суботові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Про життя Богдана Хмельницького в наступних роках нічого </w:t>
        <w:br/>
        <w:t xml:space="preserve">невідомо. Очевидно, він здобув авторитет й зайняв поважне місце </w:t>
        <w:br/>
        <w:t xml:space="preserve">в козацькій громаді. 1637 року він був військовим писарем: підпис </w:t>
        <w:br/>
        <w:t xml:space="preserve">його с на акті капітуляції під Боровицею — 24 грудня 1637 року. </w:t>
        <w:br/>
        <w:t xml:space="preserve">Наступного року він їздив, як член делегації, до короля, а на під- </w:t>
        <w:br/>
        <w:t xml:space="preserve">ставі ординації 1638 року втратив уряд писаря і став звичайним </w:t>
        <w:br/>
        <w:t xml:space="preserve">сотником Чигиринського ідолку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1644 року французький уряд закликав на військову службу </w:t>
        <w:br/>
        <w:t xml:space="preserve">українських козаків. Посол де-Брежі писав 21 вересня 1644 року </w:t>
        <w:br/>
        <w:t xml:space="preserve">кардиналові Мазаріні, що козаки мають дуже здібного полководця </w:t>
        <w:br/>
        <w:t xml:space="preserve">Хмельницького, якого поважають при дворі короля: «це людина </w:t>
        <w:br/>
        <w:t xml:space="preserve">освічена, розумна, добре знає латинську мову.. . він готовий допо- </w:t>
        <w:br/>
        <w:t xml:space="preserve">могти нам». У 1645—1646 роках понад 2.000 козаків перевезено до </w:t>
        <w:br/>
        <w:t xml:space="preserve">Франції, і вони брали участь в облозі Дюнкерхену. Треба гадати, </w:t>
        <w:br/>
        <w:t xml:space="preserve">що серед ких був і Хмельницький." Всі ці факти свідчать про ту </w:t>
        <w:br/>
        <w:t xml:space="preserve">пошану, якою користався Хмельницький, не зважаючи на свою </w:t>
        <w:br/>
        <w:t xml:space="preserve">невисоку рангу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Року 1646 король Владислав IV заходився був творити коаліцію </w:t>
        <w:br/>
        <w:t xml:space="preserve">держав для боротьби проти Туреччини, але зустрів опозицію збоку </w:t>
        <w:br/>
        <w:t xml:space="preserve">польської шляхти. Тоді разом з канцлером Юрієм Оссолінським ви- </w:t>
        <w:br/>
        <w:t xml:space="preserve">рішив спровокувати Туреччину на воєнні дії нападом на них козаків. </w:t>
        <w:br/>
        <w:t xml:space="preserve">Для цього закликано до Варшави на таємну нараду 4-ох козацьких </w:t>
        <w:br/>
        <w:t xml:space="preserve">представників: осаулів — Барабаша та Караїмовича і сотників — </w:t>
        <w:br/>
        <w:t xml:space="preserve">Нестеренка та Богдана Хмельницького. Король видав їм гроші, пра- </w:t>
        <w:br/>
        <w:t xml:space="preserve">пор і грамоту, якою дозволялося збільшити реєстр козаків до 12.000. </w:t>
        <w:br/>
        <w:t xml:space="preserve">З цього пляну нічого не вийшло, хоч зібрано тоді 16.000 найманого </w:t>
        <w:br/>
        <w:t xml:space="preserve">війська. Сам канцлер зрадив таємницю, і сойм у жовтні 1646 року </w:t>
        <w:br/>
        <w:t xml:space="preserve">зажадав розпустити військо. Однак, для наступних подій ця таємна </w:t>
        <w:br/>
        <w:t xml:space="preserve">нарада відіграла не абияку ролю: вістки про неї поширилися серед </w:t>
        <w:br/>
        <w:t xml:space="preserve">козацтва і стали ґрунтом для леґенди, що король дивиться на коза- </w:t>
        <w:br/>
        <w:t xml:space="preserve">ків, як на своїх спільників у боротьбі з польськими магнатами.'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До 1647 року бачимо Богдана Хмельницького, як цілком льо- </w:t>
        <w:br/>
        <w:t xml:space="preserve">яльного сотника, який користувався пошаною не лише на Україні, але й у Варшаві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Раптом усе життя Хмельницького було зламане так, як то часто </w:t>
        <w:br/>
        <w:t xml:space="preserve">траплялося в Речі Посполитій, де українці були «унтерменшами». </w:t>
        <w:br/>
        <w:t xml:space="preserve">Можливо, якраз пошана, якою користувався Хмельницький при </w:t>
        <w:br/>
        <w:t xml:space="preserve">дворі Владислава IV, викликала ненависть до нього родини магнатів </w:t>
        <w:br/>
        <w:t xml:space="preserve">Конецпольських, вороже наставлених до українців. Олександер Ко- </w:t>
        <w:br/>
        <w:t xml:space="preserve">нецпольський, з 1632 року Корсунський та Чигиринський староста, </w:t>
        <w:br/>
        <w:t xml:space="preserve">син коронного гетьмана Станіслава Конецпольського, вирішив усу- </w:t>
        <w:br/>
        <w:t xml:space="preserve">нути нелюбого йому сотника. Тож, підстароста Чигиринський, Чап- </w:t>
        <w:br/>
        <w:t xml:space="preserve">линський, учинивши «ґвалтовний заїзд» на Суботів під час від- </w:t>
        <w:br/>
        <w:t xml:space="preserve">сутности Хмельницького, зруйнував його, пограбував майно, забрав </w:t>
        <w:br/>
        <w:t xml:space="preserve">його другу жінку, а сина досмерти забив канчуками. Легальні захо- </w:t>
        <w:br/>
        <w:t xml:space="preserve">ди Хмельницького не дали жадних наслідків, а Конецпольський на- </w:t>
        <w:br/>
        <w:t xml:space="preserve">віть дав наказ арештувати його і стратити. Лише приятель і кум </w:t>
        <w:br/>
        <w:t xml:space="preserve">Хмельницького, Станіслав-Михайло Кричевський, допоміг йому </w:t>
        <w:br/>
        <w:t xml:space="preserve">втекти з-під варти. З невеликим загоном козаків Хмельницький ви- </w:t>
        <w:br/>
        <w:t xml:space="preserve">їхав на Запоріжжя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Ці нещастя, ця сваволя магнатів переродили Богдана Хмельниць- </w:t>
        <w:br/>
        <w:t xml:space="preserve">кого: зі статечного, спокійного сотника він, позбавлений родини, </w:t>
        <w:br/>
        <w:t xml:space="preserve">маєтку, переслідуваний місцевою адміністрацією, став бунтівником, </w:t>
        <w:br/>
        <w:t xml:space="preserve">месником за власні образив </w:t>
      </w:r>
    </w:p>
    <w:p>
      <w:pPr>
        <w:pStyle w:val="Heading1"/>
        <w:spacing w:lineRule="auto" w:line="408"/>
        <w:rPr/>
      </w:pPr>
      <w:r>
        <w:rPr/>
        <w:t>ПЕРША ДОБА ПОВСТАННЯ БОГДАНА ХМЕЛЬНИЦЬКОГО — 1648-Й РІК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а Запоріжжі Богдан Хмельницький незабаром здобув загальну </w:t>
        <w:br/>
        <w:t xml:space="preserve">пошану і його обрали гетьманом. На його бік перейшла залога ре- </w:t>
        <w:br/>
        <w:t xml:space="preserve">єстрових козаків, що стояла на Запоріжжі, а татарський хан вислав </w:t>
        <w:br/>
        <w:t xml:space="preserve">йому на допомогу своє військо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Чутки про рух, що його підняв Хмельницький, занепокоїли поль- </w:t>
        <w:br/>
        <w:t xml:space="preserve">ський уряд. Коронний гетьман Микола Потоцький вирушив на За- </w:t>
        <w:br/>
        <w:t xml:space="preserve">поріжжя, щоб здавити повстання в самому початку. Реєстрових ко- </w:t>
        <w:br/>
        <w:t xml:space="preserve">загів і загін німецької піхоти він вислав Дніпром, щоб вони біля </w:t>
        <w:br/>
        <w:t xml:space="preserve">Кодака з'єдналися з 4. тисячами польського війська і реєстро- </w:t>
        <w:br/>
        <w:t xml:space="preserve">вих козаків, що йшли під проводом гетьманового сина, Стефана </w:t>
        <w:br/>
        <w:t xml:space="preserve">Потоцького. За ними йшло 6.000 війська під проводом гетьманів — </w:t>
        <w:br/>
        <w:t xml:space="preserve">Миколи Потоцького та Мартина Калиновського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Реєстрові козаки, що пливли човнами, збунтувалися, перебили </w:t>
        <w:br/>
        <w:t xml:space="preserve">всіх старшин, крім Михайла Кричевського, і перейшли на бік </w:t>
        <w:br/>
        <w:t xml:space="preserve">Хмельницького. Біля балки Жовті Води Хмельницький напав на </w:t>
        <w:br/>
        <w:t xml:space="preserve">польський авангард, що був під проводом Стефана Потоцького. Реє- </w:t>
        <w:br/>
        <w:t xml:space="preserve">строві козаки з війська Стефана Потоцького також приєдналися до </w:t>
        <w:br/>
        <w:t xml:space="preserve">нього. Військо Стефана Потоцького було знищене, а сам він тяжко </w:t>
        <w:br/>
        <w:t xml:space="preserve">поранений, потрапив у полон до татар і помер. Живим залишився </w:t>
        <w:br/>
        <w:t xml:space="preserve">один лише челядник, який сповістив гетьманів про поразку. Вони </w:t>
        <w:br/>
        <w:t xml:space="preserve">почали відступати, але Хмельницький наздогнав їх 26 травня 1648 р. </w:t>
        <w:br/>
        <w:t xml:space="preserve">біля Корсуня і розгромив. Поразка поляків була повна. Обидва геть- </w:t>
        <w:br/>
        <w:t xml:space="preserve">мани опинилися в татарському полоні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Тим часом Владислав IV помер і поляків охопила паніка: ні ко- </w:t>
        <w:br/>
        <w:t xml:space="preserve">роля, ні гетьманів, ні війська. Паніку підсилило повстання селян </w:t>
        <w:br/>
        <w:t xml:space="preserve">на Київщині, які почали бити панів, жидів, палити польські маєтки, </w:t>
        <w:br/>
        <w:t xml:space="preserve">Повстання перекинулося на Полтавщину, на Вишневеччину. Сам </w:t>
        <w:br/>
        <w:t xml:space="preserve">князь Єремія Вишневецький ледве втік до Польщі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Згідно з конституцією, під час міжкоролів'я канцлер мусів по- </w:t>
        <w:br/>
        <w:t xml:space="preserve">даватися на демісію, але, зважаючи на тяжкий стан країни, канц- </w:t>
        <w:br/>
        <w:t xml:space="preserve">лер Оссолінський почав правити нею сам. Спішно скликано сойми- </w:t>
        <w:br/>
        <w:t xml:space="preserve">ки, асигновано кошти на 70.000 найманого війська. Обрано нових </w:t>
        <w:br/>
        <w:t xml:space="preserve">гетьманів: князя Домініка Заславського, Миколу Остророга та Олек- </w:t>
        <w:br/>
        <w:t xml:space="preserve">сандра Консцпольського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Хмельницький дійшов до Білої Церкви. Вдаючи, що не знає про </w:t>
        <w:br/>
        <w:t xml:space="preserve">смерть короля, він вислав до нього листа, в якому вимагав збіль- </w:t>
        <w:br/>
        <w:t xml:space="preserve">шити реєстр козаків до 12.000, повернути православним церкви і </w:t>
        <w:br/>
        <w:t xml:space="preserve">виплатити козакам платню за 5 років. Такі скромні умови запропо- </w:t>
        <w:br/>
        <w:t xml:space="preserve">нував був Хмельницький після перемог при Жовтих Водах та Кор- </w:t>
        <w:br/>
        <w:t xml:space="preserve">суні. Ці умови конвокаційний сойм прийняв, і оголошено було пе- </w:t>
        <w:br/>
        <w:t xml:space="preserve">ремир'я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Богдан Хмельницький тоді ще й сам не розумів грандіозних </w:t>
        <w:br/>
        <w:t xml:space="preserve">форм того повстання, що він підняв, щоб помститися за власні </w:t>
        <w:br/>
        <w:t xml:space="preserve">образи. Його лякали селянські повстання, і він намагався втихоми- </w:t>
        <w:br/>
        <w:t xml:space="preserve">рити їх. Однак, повстання ширилося по всій Україні — на Поділлі, </w:t>
        <w:br/>
        <w:t xml:space="preserve">Волині. Ватажком їх став Максим Кривоніс, шотляндець з похо- </w:t>
        <w:br/>
        <w:t xml:space="preserve">дження. З польського боку виступив Єремія Вишневецький, який </w:t>
        <w:br/>
        <w:t xml:space="preserve">мордував повстанців, вбивав їх на палі і тим ще більше розпалював </w:t>
        <w:br/>
        <w:t xml:space="preserve">ненависть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Тим часом військо Хмельницького збільшувалося спольщеними </w:t>
        <w:br/>
        <w:t xml:space="preserve">українськими шляхтичами, які переходили на його бік після по- </w:t>
        <w:br/>
        <w:t xml:space="preserve">разки під Жовтими Водами та Корсунем, серед них були — май- </w:t>
        <w:br/>
        <w:t xml:space="preserve">бутній військовий писар та вірний співробітник Хмельницького </w:t>
        <w:br/>
        <w:t xml:space="preserve">Іван Виговський, С. Мрозовицький-Морозенко, брати Іван та Данило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ечай, Іван Богун, Кричевський. Деякі з цих людей мали освіту, </w:t>
        <w:br/>
        <w:t xml:space="preserve">яку здобули в закордонних університетах, мали державний досвід. </w:t>
        <w:br/>
        <w:t xml:space="preserve">Вони зайняли високі посади у війську, поруч з старими полковни- </w:t>
        <w:br/>
        <w:t xml:space="preserve">ками, здебільшого з Запоріжжя, як Джеджалій, Бурлій, Вишняк, </w:t>
        <w:br/>
        <w:t xml:space="preserve">Гиря, Нестеренко, Топига та інші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Селянські повстання і терор, що його вносив Вишневецький, при- </w:t>
        <w:br/>
        <w:t xml:space="preserve">мусили Хмельницького поновити рух, бо тільки таким способом </w:t>
        <w:br/>
        <w:t xml:space="preserve">міг він тримати в руках повстанців. Знову закликав він татар, 3-го </w:t>
        <w:br/>
        <w:t xml:space="preserve">липня 1648 року поновилися воєнні дії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Сили противників були майже однакові: бл. 100.000 чоловіка </w:t>
        <w:br/>
        <w:t xml:space="preserve">і 100 гармат мали поляки, бл. 118.000 мав Хмельницький, але в </w:t>
        <w:br/>
        <w:t xml:space="preserve">тім числі було коло 40.000 слабо озброєних повстанців-селян, які </w:t>
        <w:br/>
        <w:t xml:space="preserve">часто тільки заважали діям. Слабістю польського війська був його </w:t>
        <w:br/>
        <w:t xml:space="preserve">величезний обоз: до 100.000 возів з винами, припасами, посудом, </w:t>
        <w:br/>
        <w:t xml:space="preserve">одягом панів. На кордоні Поділля та Волині, під Пилявцями, 23 </w:t>
        <w:br/>
        <w:t xml:space="preserve">вересня 1648 року польське військо було розбите, 80 гармат і десят- </w:t>
        <w:br/>
        <w:t xml:space="preserve">ки тисяч возів забрали козаки. Цю здобич оцінювано на декілька </w:t>
        <w:br/>
        <w:t xml:space="preserve">десятків мільйонів злотих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Польське військо тікало на захід. За ним ішли козаки. Вони </w:t>
        <w:br/>
        <w:t xml:space="preserve">здобули Збараж, Вишневець, Броди і 8 жовтня підступили під Львів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Богдан Хмельницький обложив Львів, але задовольнився оку- </w:t>
        <w:br/>
        <w:t xml:space="preserve">пом у 200.000 червінців та крамом на півмільйона червінців і рушив </w:t>
        <w:br/>
        <w:t xml:space="preserve">на Варшаву. Рух Хмельницького викликав великі селянські по- </w:t>
        <w:br/>
        <w:t xml:space="preserve">встання в Галичині й на Волині. Селяни палили замки, палаци, </w:t>
        <w:br/>
        <w:t xml:space="preserve">вбивали шляхту. Хмельницький не врахував значення цих повстань </w:t>
        <w:br/>
        <w:t xml:space="preserve">і не використав їх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е зважаючи на погром польської армії, Хмельницький вважав, </w:t>
        <w:br/>
        <w:t xml:space="preserve">що воює він не з державою, не з королем, а зі шляхтою. Він ви- </w:t>
        <w:br/>
        <w:t xml:space="preserve">слав до Польщі послів з вимогою обрати на короля брата Владисла- </w:t>
        <w:br/>
        <w:t xml:space="preserve">ва IV — Яна-Казіміра. Неясно, чому наполягав він на кандидатурі </w:t>
        <w:br/>
        <w:t xml:space="preserve">цієї обмеженої, малоінтелігентної людини. Новому королеві Хмель- </w:t>
        <w:br/>
        <w:t xml:space="preserve">ницький ставив умови: амнестія для всіх, хто брав участь у війні, </w:t>
        <w:br/>
        <w:t xml:space="preserve">залежність гетьмана лише від короля, скасування церковної унії, </w:t>
        <w:br/>
        <w:t xml:space="preserve">поновлення козацьких прав, збільшення реєстру козаків, право ви- </w:t>
        <w:br/>
        <w:t xml:space="preserve">ходу на море, територіяльна автономія України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Чекаючи на відповідь, Хмельницький зупинився в Замосгі, де </w:t>
        <w:br/>
        <w:t xml:space="preserve">й дістав вісті обрання на короля Яна-Казіміра. Причину, яка спи- </w:t>
        <w:br/>
        <w:t xml:space="preserve">нила рух Хмельницького на Польщу, тлумачиться по-різному. На- </w:t>
        <w:br/>
        <w:t xml:space="preserve">самперед — військо було втомлене, серед нього ширилися хворо- </w:t>
        <w:br/>
        <w:t xml:space="preserve">би, стояла вже пізня осінь, і похід серед ворожого польського насе- </w:t>
        <w:br/>
        <w:t xml:space="preserve">лення був дуже небезпечний; полковники відрадили Хмельницькому йти далі. З другого боку шанси Польщі значно піднялися, бо </w:t>
        <w:br/>
        <w:t xml:space="preserve">в жовтні 1648 року підписано в Мюнстері мир, який закінчив ЗО-літ- </w:t>
        <w:br/>
        <w:t xml:space="preserve">ню війну, і Австрія, союзниця Польщі, могла діяти по її боці. Але </w:t>
        <w:br/>
        <w:t xml:space="preserve">головним було те, що Хмельницький ще не мав на меті нищити </w:t>
        <w:br/>
        <w:t xml:space="preserve">Польщу, він хотів лише встановити там уряд, який виконав би </w:t>
        <w:br/>
        <w:t xml:space="preserve">домагання козаків. Полковник Силуян Мужиловський писав, що </w:t>
        <w:br/>
        <w:t xml:space="preserve">король Ян-Казімір до обрання обіцяв Богданові «бути руським ко- </w:t>
        <w:br/>
        <w:t xml:space="preserve">ролем» і підтвердити все, що козаки «через шаблю узяли»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а бажання короля Хмельницький залишив Замостя і рушив до </w:t>
        <w:br/>
        <w:t xml:space="preserve">Києва. </w:t>
      </w:r>
    </w:p>
    <w:p>
      <w:pPr>
        <w:pStyle w:val="Heading1"/>
        <w:spacing w:lineRule="auto" w:line="408"/>
        <w:rPr/>
      </w:pPr>
      <w:r>
        <w:rPr/>
        <w:t xml:space="preserve">ВІД ПОВСТАННЯ ДО ВИЗВОЛЬНОЇ ВІЙНИ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а Різдво 1649-го року Богдан Хмельницький тріюмфально в'ї- </w:t>
        <w:br/>
        <w:t xml:space="preserve">хав до Києва. Його зустрічали, як героя-визволителя України з </w:t>
        <w:br/>
        <w:t xml:space="preserve">польської неволі, як нового Мойсея. Єрусалимський патріярх Паї- </w:t>
        <w:br/>
        <w:t xml:space="preserve">сій, митрополит Київський Сильвестер Косів, духовенство, профе- </w:t>
        <w:br/>
        <w:t xml:space="preserve">сори Києво-Могилянської Колегії, спудеї влаштовували пишні акти, </w:t>
        <w:br/>
        <w:t xml:space="preserve">виголошували панегірики. В Києві чекали посли Молдавського та </w:t>
        <w:br/>
        <w:t xml:space="preserve">Волоського господарів і Семигородського князя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Перебування в Києві відіграло велику ролю в формуванні пси- </w:t>
        <w:br/>
        <w:t xml:space="preserve">хології Богдана Хмельницького, Розмови з патріярхом і київською </w:t>
        <w:br/>
        <w:t xml:space="preserve">елітою відкрили йому очі на те, що сталося в Україні. Він збагнув, </w:t>
        <w:br/>
        <w:t xml:space="preserve">що то було не повстання селян проти панів, не помста магнатам за </w:t>
        <w:br/>
        <w:t xml:space="preserve">сваволю та утиски народу, а велика війна за незалежність України, </w:t>
        <w:br/>
        <w:t xml:space="preserve">за створення держави. Перемоги під Жовтими Водами, Корсунем, </w:t>
        <w:br/>
        <w:t xml:space="preserve">Пилявцями, переможний похід до Замостя створили нову ідеологію </w:t>
        <w:br/>
        <w:t xml:space="preserve">українців: вони зрозуміли свою вагу, свою силу. До війська Хмель- </w:t>
        <w:br/>
        <w:t xml:space="preserve">ницького, як згадано вище, переходило багато спольщених укра- </w:t>
        <w:br/>
        <w:t xml:space="preserve">їнців-шляхтичів, людей з широкою освітою, які сприяли створен- </w:t>
        <w:br/>
        <w:t>ню державницької ідеології Богдана.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У лютому 1649 року, коли Хмельницький був у Переяславі, при- </w:t>
        <w:br/>
        <w:t xml:space="preserve">їхали до нього посли від короля Яна-Казіміра. Хмельницький роз- </w:t>
        <w:br/>
        <w:t xml:space="preserve">мовляв з послами не як ватажок повстанців, а як володар України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«Виб'ю з лядської неволі руський народ увесь! — казав він. — </w:t>
        <w:br/>
        <w:t xml:space="preserve">Перше я за свою шкоду і кривду воював, тепер буду воювати за на- </w:t>
        <w:br/>
        <w:t xml:space="preserve">шу православну віру. . . Поможе мені в тому чернь уся — по Люб- </w:t>
        <w:br/>
        <w:t xml:space="preserve">лин, по Краків, і я її не відступлю, бо це права рука наша, щоб ви </w:t>
        <w:br/>
        <w:t xml:space="preserve">(польські пани), знищивши хлопів, і на козаків не вдарили. Буду </w:t>
        <w:br/>
        <w:t xml:space="preserve">мати тисяч 200, 300 своїх, орду при тім... За границю війною не </w:t>
        <w:br/>
        <w:t xml:space="preserve">піду, шаблі на турків і татар не підійму. Досить маю в Україні, По- </w:t>
        <w:br/>
        <w:t xml:space="preserve">діллі і Волині тепер. . . у князівстві моїм по Львів, по Холм і Га- </w:t>
        <w:br/>
        <w:t xml:space="preserve">лич».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Таку широку програму розгорнув Богдан Хмельницький перед </w:t>
        <w:br/>
        <w:t xml:space="preserve">польськими послами у 1649 році. Властиво, цю програму зберіг він </w:t>
        <w:br/>
        <w:t xml:space="preserve">до кінця свого життя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Серед послів був сенатор, воєвода Брацлавський, а пізніше і </w:t>
        <w:br/>
        <w:t xml:space="preserve">Київський — Адам Кисіль, один із найвидатніших українських </w:t>
        <w:br/>
        <w:t xml:space="preserve">патріотів та політичних діячів XVII століття. Він походив з волин- </w:t>
        <w:br/>
        <w:t xml:space="preserve">ської шляхти, був одним із найзаможніших магнатів та провідником </w:t>
        <w:br/>
        <w:t xml:space="preserve">непокозаченої православної шляхти і виступав в соймі та в сенаті </w:t>
        <w:br/>
        <w:t xml:space="preserve">в обороні українського народу і православної віри. Але він був </w:t>
        <w:br/>
        <w:t xml:space="preserve">противником повстання і вважав, що між Польщею та Україною </w:t>
        <w:br/>
        <w:t xml:space="preserve">можна знайти компроміс. Кисіль не раз брав участь як представник </w:t>
        <w:br/>
        <w:t xml:space="preserve">Польщі в переговорах з козаками. За відданість інтересам України </w:t>
        <w:br/>
        <w:t xml:space="preserve">польська шляхта вважала його «зрадником». «Я майже зів'ялий, </w:t>
        <w:br/>
        <w:t xml:space="preserve">ввесь умучений і на здоров'ї скалічений, — писав Кисіль Хмель- </w:t>
        <w:br/>
        <w:t xml:space="preserve">ницькому в 1651 році, — три роки ганяю... від сойму почавши, </w:t>
        <w:br/>
        <w:t xml:space="preserve">досі постійно зношуся з королем, щоб кров християнська не ли- </w:t>
        <w:br/>
        <w:t xml:space="preserve">лася, щоб остання частина народу нашого козацького не згинула». </w:t>
        <w:br/>
        <w:t xml:space="preserve">Так характеризував він свою діяльність з першого року повстання </w:t>
        <w:br/>
        <w:t xml:space="preserve">Хмельницького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В особах колишніх друзів Хмельницького і Киселя стали один </w:t>
        <w:br/>
        <w:t xml:space="preserve">проти одного патріоти, віддані Україні діячі, бо йшли вони різними </w:t>
        <w:br/>
        <w:t xml:space="preserve">шляхами і розділяла їх різниця ідеології і тактики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Перед Хмельницьким стояло тяжке завдання. Боротися з Поль-- </w:t>
        <w:br/>
        <w:t xml:space="preserve">щею своїми лише силами Україна не могла, бо Польща не тільки </w:t>
        <w:br/>
        <w:t xml:space="preserve">мала великі власні військові сили, але й була багатою державою, </w:t>
        <w:br/>
        <w:t xml:space="preserve">що могла користатися найманим військом. Татари виявили себе як </w:t>
        <w:br/>
        <w:t xml:space="preserve">ненадійні союзники, які грабували населення і виводили ясир. Отже </w:t>
        <w:br/>
        <w:t xml:space="preserve">треба було шукати інших союзників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У перших же місяцях повстання 1648 року Хмельницький мусів </w:t>
        <w:br/>
        <w:t xml:space="preserve">звернути увагу на Московщину. З 1647 року між Москвою і Поль- </w:t>
        <w:br/>
        <w:t xml:space="preserve">щею існував оборонний союз, спрямований проти Криму, але по- </w:t>
        <w:br/>
        <w:t xml:space="preserve">скільки татари стали союзником Хмельницького, московсько-польський союз міг обернутися проти України. Богдан Хмельницький </w:t>
        <w:br/>
        <w:t xml:space="preserve">щоб не допустити спільного виступу Польщі та Московщини проти </w:t>
        <w:br/>
        <w:t xml:space="preserve">України, ще в 1648 році радив цареві Олексієві, скориставши з на- </w:t>
        <w:br/>
        <w:t xml:space="preserve">годи, зайняти Смоленськ і заявити претенсію на польський престіл." </w:t>
        <w:br/>
        <w:t xml:space="preserve">Ідею союзу з «одновірною» Москвою підтримував і патріярх Паїсій. </w:t>
        <w:br/>
        <w:t xml:space="preserve">Ще гостріше стало питання про цей союз у 1649 році, коли Хмель- </w:t>
        <w:br/>
        <w:t xml:space="preserve">ницький готувався до нової війни з Польщею. Силуян Мужилов- </w:t>
        <w:br/>
        <w:t xml:space="preserve">ський, український посол до Москви, пропонував цареві на початку </w:t>
        <w:br/>
        <w:t xml:space="preserve">того року окупувати Сіверщину, щоб забезпечити Україну з пів- </w:t>
        <w:br/>
        <w:t xml:space="preserve">ночі, просив хоч би дипломатичної інтервенції для захисту прав </w:t>
        <w:br/>
        <w:t xml:space="preserve">Православної Церкви в Речі Посполитій, але Москва не допомогла </w:t>
        <w:br/>
        <w:t xml:space="preserve">Україні.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Шукання союзу привело Хмельницького до першої коаліції </w:t>
        <w:br/>
        <w:t xml:space="preserve">украшо-турецько-татарської, яку створив він тоді, коли не вдалося </w:t>
        <w:br/>
        <w:t xml:space="preserve">зреалізувати союзу з Молдавією та Семигородом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Війна була неминуча, її диктували настрої селян: «вся чернь </w:t>
        <w:br/>
        <w:t xml:space="preserve">зброїться, смакуючи собі свободу від робіт та податків, і навіки </w:t>
        <w:br/>
        <w:t xml:space="preserve">не хоче мати панів, — писав сучасник. — Так чернь роз'ярилася, </w:t>
        <w:br/>
        <w:t xml:space="preserve">що або знищити шляхту, або сама згинути хоче». З другого боку </w:t>
        <w:br/>
        <w:t xml:space="preserve">Польщу лякали чутки, що Богдан Хмельницький творить «вільне </w:t>
        <w:br/>
        <w:t xml:space="preserve">князівство козацьке», «відокремлену державу»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а початку літа 1649 року 200-тисячне польське військо посу- </w:t>
        <w:br/>
        <w:t xml:space="preserve">нуло на Україну. Хмельницький, мавши лише коло 70.000 козаків, </w:t>
        <w:br/>
        <w:t xml:space="preserve">не рахуючи селянських повстанців, та стільки ж татар, обложив </w:t>
        <w:br/>
        <w:t xml:space="preserve">у Збаражі польську армію і тримав її в облозі півтора місяця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Тим часом з півночі на Україну виступив Литовський гетьман </w:t>
        <w:br/>
        <w:t xml:space="preserve">Радзівілл. Під Лоєвом полковник Станіслав-Михайло Кричевський </w:t>
        <w:br/>
        <w:t xml:space="preserve">дав йому відсіч, але сам загинув у бою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а допомогу польській армії прийшов король з новими силами. </w:t>
        <w:br/>
        <w:t xml:space="preserve">Хмельницький оточив королівське військо під Зборовом, але канц- </w:t>
        <w:br/>
        <w:t xml:space="preserve">лер Оссолінський підкупив хана Іслам-ґерея, і той поставив вимо- </w:t>
        <w:br/>
        <w:t xml:space="preserve">гу Хмельницькому: замиритися з королем, або татари перейдуть </w:t>
        <w:br/>
        <w:t xml:space="preserve">на бік поляків. Хмельницький примушений був погодитися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Підписаний 18 серпня 1649 року Зборівський договір мав такі </w:t>
        <w:br/>
        <w:t xml:space="preserve">пункти: В межах Польської держави утворюється автономна об- </w:t>
        <w:br/>
        <w:t xml:space="preserve">ласть, до якої входять воєвідства: Київське, Брацлавське та Черні- </w:t>
        <w:br/>
        <w:t xml:space="preserve">гівське — від Случі до Дністра, частини Волині, Поділля. Цією </w:t>
        <w:br/>
        <w:t xml:space="preserve">областю управляє гетьман. Вона має своє військо — 40.000 реєстрових козаків. Решта — селянство — мусить повертатися до панів </w:t>
        <w:br/>
        <w:t xml:space="preserve">і відбувати панщину. Королівська адміністрація та польські пани </w:t>
        <w:br/>
        <w:t xml:space="preserve">можуть повертатися на свої місця. Православна Церква дістає права </w:t>
        <w:br/>
        <w:t xml:space="preserve">рівні з Римо-Католицькою. Унія касується. Єзуїтські школи в Ки- </w:t>
        <w:br/>
        <w:t xml:space="preserve">єві ліквідується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Так — замість визволення українського народу з-під польської </w:t>
        <w:br/>
        <w:t xml:space="preserve">влади та створення власної держави — здобутки кривавої бороть- </w:t>
        <w:br/>
        <w:t xml:space="preserve">би обмежилися національно-територіяльною автономією для ко- </w:t>
        <w:br/>
        <w:t xml:space="preserve">зацької верстви.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Зборівський договір проголошений як «Деклярація ласки коро- </w:t>
        <w:br/>
        <w:t xml:space="preserve">ля, даної на пункти прохання Війська Запорозького», був паперовий: </w:t>
        <w:br/>
        <w:t xml:space="preserve">ні в Польщі, ні в Україні його не зреалізовано. Особливо викликав </w:t>
        <w:br/>
        <w:t xml:space="preserve">протест пункт 6-ий про зрівняння православних з католиками. Оста- </w:t>
        <w:br/>
        <w:t xml:space="preserve">точне рішення було відкладене до наступного сойму, на якому мав </w:t>
        <w:br/>
        <w:t xml:space="preserve">бути присутній і православний митрополит. Однак, на засідання </w:t>
        <w:br/>
        <w:t xml:space="preserve">сойму католицькі єпископи митрополита не допустили, також не </w:t>
        <w:br/>
        <w:t xml:space="preserve">допустили його до сенату. Українська Уніятська Церква звернулася </w:t>
        <w:br/>
        <w:t xml:space="preserve">до папи Інокентія X, який в листі до короля просив захисту для унія- </w:t>
        <w:br/>
        <w:t xml:space="preserve">гів, але не знайшов підтримки. 8 січня 1650 року сойм ратифікував </w:t>
        <w:br/>
        <w:t xml:space="preserve">Зборівську угоду.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В Україні влада фактично перейшла до Війська Запорізького. </w:t>
        <w:br/>
        <w:t xml:space="preserve">Всю територію поділено на полки, спочатку на 16, згодом число їх </w:t>
        <w:br/>
        <w:t xml:space="preserve">зросло. Податки збирав військовий скарб. Хмельницький, як не- </w:t>
        <w:br/>
        <w:t xml:space="preserve">залежний володар, вів дипломатичні переговори з сусідніми дер- </w:t>
        <w:br/>
        <w:t xml:space="preserve">жавами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Коли Хмельницький спробував був на підставі Зборівського до- </w:t>
        <w:br/>
        <w:t xml:space="preserve">говору перевести реєстр козаків, селяни, що брали участь у війні, </w:t>
        <w:br/>
        <w:t xml:space="preserve">не захотіли зрікатися козацьких прав та повертатися до панів і </w:t>
        <w:br/>
        <w:t xml:space="preserve">підняли повстання. Ще більше обурювали їх польські пани, які по- </w:t>
        <w:br/>
        <w:t xml:space="preserve">верталися в свої маєтки. З другого боку Польща не виконувала </w:t>
        <w:br/>
        <w:t xml:space="preserve">своїх зобов'язань: православний митрополит, як згадано, не дістав </w:t>
        <w:br/>
        <w:t xml:space="preserve">місця в сенаті, не повернено спірних земель, польський уряд не </w:t>
        <w:br/>
        <w:t xml:space="preserve">здійснив амнестії, і багатьох повстанців страчено."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Відчуваючи неминучість війни, Хмельницький старався забез- </w:t>
        <w:br/>
        <w:t xml:space="preserve">печити себе союзами з сусідами. Насамперед примусив він до союзу  Молдавського господаря Василя Лупула, з дочкою якого, Роксан- </w:t>
        <w:br/>
        <w:t xml:space="preserve">дою, мав одружитися його син Тиміш. Наприкінці 1651 р. уклав </w:t>
        <w:br/>
        <w:t xml:space="preserve">союз з Туреччиною, і султан дозволив Кримському ханові допо- </w:t>
        <w:br/>
        <w:t xml:space="preserve">магати козакам. Султан Магомет IV назвав Богдана «славою кня- </w:t>
        <w:br/>
        <w:t xml:space="preserve">зів християнського народу» і обіцяв свою опіку. (М. Грушевський </w:t>
        <w:br/>
        <w:t xml:space="preserve">вважав це васалітетом, але Д. Дорошенко — просто союзом). Це </w:t>
        <w:br/>
        <w:t xml:space="preserve">ще більше дратувало Польщу. Навесні 1651 року поляки напали </w:t>
        <w:br/>
        <w:t xml:space="preserve">на містечко Красне на Поділлі, і в бою з ними згинув один із най- </w:t>
        <w:br/>
        <w:t xml:space="preserve">кращих українських полководців Данило Нечай. Але від Вінниці </w:t>
        <w:br/>
        <w:t xml:space="preserve">поляків відбив видатний козачий стратег — Іван Богун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Рішальна битва відбулася 28-30 червня 1651 року коло містечка </w:t>
        <w:br/>
        <w:t xml:space="preserve">Берестечка, над р. Стирем. Там у болотяній долині зустрілися два </w:t>
        <w:br/>
        <w:t xml:space="preserve">війська: Хмельницький -— бл. 100.000 козаків разом із повстанцями </w:t>
        <w:br/>
        <w:t xml:space="preserve">та 50.000 татар, і поляків — 80.000 та стільки ж озброєної челяді. </w:t>
        <w:br/>
        <w:t xml:space="preserve">На самому початку бою татари раптом почали тікати. Хмельниць- </w:t>
        <w:br/>
        <w:t xml:space="preserve">кий і Виговський поїхали мобілізувати нові сили, залишивши ко- </w:t>
        <w:br/>
        <w:t xml:space="preserve">мандувачем 1. Богуна, який відбиваючи наступ поляків, почав ви- </w:t>
        <w:br/>
        <w:t xml:space="preserve">водити козаків з бою. Але серед повстанців зчинилася паніка, вони </w:t>
        <w:br/>
        <w:t xml:space="preserve">кинулися тікати і понад 30.000 їх втопилося в річці. Загинув і мит- </w:t>
        <w:br/>
        <w:t xml:space="preserve">рополит Коринтський Йоасаф, що привіз Хмельницькому меч, освя- </w:t>
        <w:br/>
        <w:t xml:space="preserve">чений на Гробі Господнім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4-го серпня 1651 року Литовський гетьман Радзівілл узяв Чер- </w:t>
        <w:br/>
        <w:t xml:space="preserve">нігів та Київ. Міщани спалили Поділ, щоб не дати його литовцям. </w:t>
        <w:br/>
        <w:t xml:space="preserve">Митрополит Сильвестер Косів, піддавшись паніці, вітав переможців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Хмельницький зібрав нові полки, побудував укріплення біля </w:t>
        <w:br/>
        <w:t xml:space="preserve">Білої Церкви, спинив польський похід і погодився на переговори. </w:t>
        <w:br/>
        <w:t xml:space="preserve">Згідно з Білоцерківським миром, за козаками залишено лише Ки- </w:t>
        <w:br/>
        <w:t xml:space="preserve">ївське восвідство, реєстр козаків зменшено до 20.000, польська шлях- </w:t>
        <w:br/>
        <w:t xml:space="preserve">та мала право повернутися до своїх маєтків, заборонялося вести </w:t>
        <w:br/>
        <w:t xml:space="preserve">закордонні переговори" В Україні почалися знову повстання, збіль- </w:t>
        <w:br/>
        <w:t xml:space="preserve">шилася втеча населення за московський кордон — на Слобожан- </w:t>
        <w:br/>
        <w:t xml:space="preserve">щину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Білоцерківський договір також не був реалізований: на соймі </w:t>
        <w:br/>
        <w:t xml:space="preserve">один із шляхтичів наклав «вето», і договірне затверджено. Богдан </w:t>
        <w:br/>
        <w:t xml:space="preserve">Хмельницький поновив переговори з Молдавією, Кримом, Туреч- </w:t>
        <w:br/>
        <w:t xml:space="preserve">чиною, Москвою. Тому, що Лупул відмовився виконати угоду — </w:t>
        <w:br/>
        <w:t xml:space="preserve">видати Роксанду за Тимоша, Хмельницький вирядив під його ко- </w:t>
        <w:br/>
        <w:t xml:space="preserve">мандою військо до Молдавії. По дорозі під Батогом Тиміш зустрів </w:t>
        <w:br/>
        <w:t xml:space="preserve">20-тисячне військо гетьмана Калиновського. Поляки зазнали нищів- </w:t>
        <w:br/>
        <w:t xml:space="preserve">ної поразки, а сам гетьман був забитий, взято 57 польських гармат. </w:t>
        <w:br/>
        <w:t xml:space="preserve">Тиміш вступив до Молдавії і одружився з Роксандою. В 1653 р. він загинув під час облоги Сучави, яку захопив волоський князь Мат- </w:t>
        <w:br/>
        <w:t xml:space="preserve">вій Басараб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Катастрофа балканської політики була страшним ударом для </w:t>
        <w:br/>
        <w:t xml:space="preserve">пляну Богдана Хмельницького: він хотів посадити на пресгіл Мол- </w:t>
        <w:br/>
        <w:t xml:space="preserve">давії Тимоша, Лупулеві дати Волощину і тим забезпечити Україні </w:t>
        <w:br/>
        <w:t xml:space="preserve">надійний західній кордон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Нове лихо чекало далі: обложене козаками в Жванці у грудні </w:t>
        <w:br/>
        <w:t xml:space="preserve">1653 року польське військо з королем Яном-Казіміром вже готове </w:t>
        <w:br/>
        <w:t xml:space="preserve">було капітулювати, але поляків знову врятували татари, уклавши </w:t>
        <w:br/>
        <w:t xml:space="preserve">з ними сепаратний мир. Татарам дозволено грабувати українське </w:t>
        <w:br/>
        <w:t xml:space="preserve">населення та брати ясир по Барське староство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Становище України було тяжке. Війна, татарські напади, тоталь- </w:t>
        <w:br/>
        <w:t xml:space="preserve">на мобілізація, нарешті посухи, неврожай, пошесті, знищення про- </w:t>
        <w:br/>
        <w:t xml:space="preserve">мислових закладів, головно рудень, ізоляція від ринків Західньої </w:t>
        <w:br/>
        <w:t xml:space="preserve">Европи — все це руйнувало господарство. Внаслідок цього населен- </w:t>
        <w:br/>
        <w:t xml:space="preserve">ня в щораз більшій кількості пересолюється на схід, на півден- </w:t>
        <w:br/>
        <w:t xml:space="preserve">ний схід, на Слобожанщину, Донеччину. Як казав М. Грушев- </w:t>
        <w:br/>
        <w:t xml:space="preserve">ський, «справа самостійности України була вбита за ціну її тери- </w:t>
        <w:br/>
        <w:t xml:space="preserve">торіяльного розширення», бо прилучення України до Москви було </w:t>
        <w:br/>
        <w:t xml:space="preserve">вже пересуджене оцим еміграційним рухом. </w:t>
      </w:r>
    </w:p>
    <w:p>
      <w:pPr>
        <w:pStyle w:val="Heading1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>ПЕРЕЯСЛАВСЬКА УГОДА</w:t>
      </w:r>
      <w:r>
        <w:rPr/>
        <w:br/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Загроза нової війни з Польщею, повстання в полках України, </w:t>
        <w:br/>
        <w:t xml:space="preserve">брак надійних союзників звертали знову думки до православної </w:t>
        <w:br/>
        <w:t xml:space="preserve">Москви, тим більше, що тисячі втікачів знаходили притулок на </w:t>
        <w:br/>
        <w:t xml:space="preserve">підлеглій Слобідській Україні і далі в Московщині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З 1648 року Богдан Хмельницький час від часу звертався до </w:t>
        <w:br/>
        <w:t xml:space="preserve">Москви з проханням допомогти в боротьбі з Польщею. Він загро- </w:t>
        <w:br/>
        <w:t xml:space="preserve">жував навіть війною, якщо вона не дасть допомоги проти Польщі. </w:t>
        <w:br/>
        <w:t xml:space="preserve">Значну ролю в справі союзу України з Москвою відіграло східне </w:t>
        <w:br/>
        <w:t xml:space="preserve">духовенство, вищі представники якого брали на себе посередництво </w:t>
        <w:br/>
        <w:t xml:space="preserve">иіж Богданом Хмельницьким і царем: Паїсій, патріярх Єрусалим- </w:t>
        <w:br/>
        <w:t xml:space="preserve">ський, що зустрічав Хмельницького у Києві в 1648 році й вітав, як </w:t>
        <w:br/>
        <w:t xml:space="preserve">нового Мойсея; Йоасаф, митроп. Коринтський, що загинув під Бере- </w:t>
        <w:br/>
        <w:t xml:space="preserve">стечком у 1651 році; Гавриїл, митрополит Назаретський, що був </w:t>
        <w:br/>
        <w:t>у гетьмана після берестейської поразки.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Усі звернення до Москви в справі допомоги були марні. Мо- </w:t>
        <w:br/>
        <w:t xml:space="preserve">ковський уряд відмовляв або відповідав загальними заявами, виси- </w:t>
        <w:br/>
        <w:t xml:space="preserve">лав хліб і сіль, але вичікував, не бажаючи розривати миру з Поль- </w:t>
        <w:br/>
        <w:t xml:space="preserve">щею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В. Ключевський так характеризував політику Москви супроти </w:t>
        <w:br/>
        <w:t xml:space="preserve">України: вона «протягом 6 років приглядалася з нерухомою ціка- </w:t>
        <w:br/>
        <w:t xml:space="preserve">вістю, як справа Хмельницького, попсована татарами під Зборовом </w:t>
        <w:br/>
        <w:t xml:space="preserve">і Берестечком, хилилася до упадку, як Україна пустошилася союз- </w:t>
        <w:br/>
        <w:t xml:space="preserve">никами-татарами і люто-нелюдською усобицею, і нарешті, коли </w:t>
        <w:br/>
        <w:t xml:space="preserve">Україна вже знищилася дорешти, й прийняли під свою високу </w:t>
        <w:br/>
        <w:t>руку».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Наводячи цю цитату, М. Грушевський пояснював справу так: </w:t>
        <w:br/>
        <w:t xml:space="preserve">«Увесь хід історії Східньої Европи міг би взяти інший і кращий на- </w:t>
        <w:br/>
        <w:t xml:space="preserve">прямок, коли б Україна ввійшла в політичну унію з Москвою в </w:t>
        <w:br/>
        <w:t xml:space="preserve">початках своєї боротьби з Польщею, ще повна сил, повна людности, не зневіреної в своїх провідниках і в піднятому ними ділі, </w:t>
        <w:br/>
        <w:t xml:space="preserve">здатної бути опозицією Москви, обстояти себе в сій позиції і не </w:t>
        <w:br/>
        <w:t xml:space="preserve">дати себе зіпхнути на становище провінції. Московські політики </w:t>
        <w:br/>
        <w:t xml:space="preserve">може ненароком, а може й умисно дали поборюкатись українській </w:t>
        <w:br/>
        <w:t xml:space="preserve">козаччині з Польщею і дійти до останнього обопільного знищен- </w:t>
        <w:br/>
        <w:t xml:space="preserve">ня ..., аби ввійти з свіжими силами між сил обезкровлених против- </w:t>
        <w:br/>
        <w:t xml:space="preserve">ників і взяти козаччину вже не в роді рівнорядного союзника, а </w:t>
        <w:br/>
        <w:t xml:space="preserve">підручного, котрого можна було б звести до ролі прислужника, під- </w:t>
        <w:br/>
        <w:t xml:space="preserve">даного „холопа"»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У Москві добре врахували і другий бік питання. Союз з Укра- </w:t>
        <w:br/>
        <w:t xml:space="preserve">їною був конче потрібний для Москви з різних поглядів: він від- </w:t>
        <w:br/>
        <w:t xml:space="preserve">кривав шлях до Чорного моря і на захід, забезпечував їй пануван- </w:t>
        <w:br/>
        <w:t xml:space="preserve">ня на сході, а головне — трагічне становище України загрожу- </w:t>
        <w:br/>
        <w:t xml:space="preserve">вало Москві або захопленням її Польщею, або союзом України з Туреччи- </w:t>
        <w:br/>
        <w:t xml:space="preserve">ною, чим не раз лякав Москву Хмельницький. Союз з Україною </w:t>
        <w:br/>
        <w:t xml:space="preserve">був дуже бажаний для Москви тим, що забезпечував її мілітарні </w:t>
        <w:br/>
        <w:t xml:space="preserve">інтереси. Україна мала 300.000 випробуваного, досвідченого, най- </w:t>
        <w:br/>
        <w:t xml:space="preserve">кращого на Сході Европи війська. Всі ці умови робили союз з </w:t>
        <w:br/>
        <w:t xml:space="preserve">Україною конче потрібним для Москви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1-го жовтня 1653 року Земський Собор у Москві ухвалив прий- </w:t>
        <w:br/>
        <w:t xml:space="preserve">няти Україну «під високу руку царя», а 1 листопада московське </w:t>
        <w:br/>
        <w:t xml:space="preserve">посольство вже було на кордоні України. Цей поспіх, невластивий </w:t>
        <w:br/>
        <w:t xml:space="preserve">московському урядові, свідчить, яка велика була заінтересованість </w:t>
        <w:br/>
        <w:t xml:space="preserve">Москви. На чолі посольства стояв боярин Василь Бутурлін, наміс- </w:t>
        <w:br/>
        <w:t xml:space="preserve">ник Тверський. В посольстві були: окольничий Іван Олфер'св, на- </w:t>
        <w:br/>
        <w:t xml:space="preserve">місник Муромський та дяк Ларіон Лопухін. З ними їхало духовен- </w:t>
        <w:br/>
        <w:t xml:space="preserve">ство з іконами, корогвами, хрестами, з образом Спаса — дар царя </w:t>
        <w:br/>
        <w:t xml:space="preserve">Хмельницькому — та великий почет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Гетьман був зайнятий війною з Польщею та похороном Тимзша </w:t>
        <w:br/>
        <w:t xml:space="preserve">і прибув до Переяслава лише 6 січня 1954 року. Він уникав будь- </w:t>
        <w:br/>
        <w:t xml:space="preserve">яких урочистих прийнять і ні разу не запросив московських пос- </w:t>
        <w:br/>
        <w:t xml:space="preserve">лів до себе. Можливо, для того обрав для переговорів не Київ, </w:t>
        <w:br/>
        <w:t xml:space="preserve">чого добивалися посли, а тихий козацький Переяслав. Не було прий- </w:t>
        <w:br/>
        <w:t xml:space="preserve">няття і в полковника Переяславського Тетері. Всі переговори від- </w:t>
        <w:br/>
        <w:t xml:space="preserve">бувалися сухо й офіційно."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8-го січня відбулась Рада Старшин та поспіхом скликана Загальна Рада мешканців Переяслава. Після вислухання царської </w:t>
        <w:br/>
        <w:t xml:space="preserve">грамоти, гетьман, посли та старшини поїхали до Успенського со- </w:t>
        <w:br/>
        <w:t xml:space="preserve">бору. Там стався інцидент, не передбачений у Москві. Коли ду- </w:t>
        <w:br/>
        <w:t xml:space="preserve">ховенство хотіло було привести до присяги гетьмана та старшину </w:t>
        <w:br/>
        <w:t xml:space="preserve">Хмельницький зажадав від послів, щоб вони перші принесли при- </w:t>
        <w:br/>
        <w:t xml:space="preserve">сягу від імени царя. Цим Хмельницький вимагав урочистого, фор- </w:t>
        <w:br/>
        <w:t xml:space="preserve">мального ствердження україно-московського союзу і запевнення </w:t>
        <w:br/>
        <w:t xml:space="preserve">оборони України та її прав. В цьому виявилася рівноправність сто- </w:t>
        <w:br/>
        <w:t xml:space="preserve">рін і — недовір'я щодо дійсних намірів Москви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Боярин Бутурлін рішуче відмовився приносити присягу за царя. </w:t>
        <w:br/>
        <w:t xml:space="preserve">Гетьман і старшина пішли на нараду. Посли довгий час стояли </w:t>
        <w:br/>
        <w:t xml:space="preserve">в соборі, чекаючи. З'явились два полковники — Тетеря та Ліс- </w:t>
        <w:br/>
        <w:t xml:space="preserve">ницький (Миргородський) — і почали переконувати послів скласти </w:t>
        <w:br/>
        <w:t xml:space="preserve">присягу, і знову вони відмовилися. Вся ця історія з присягою була </w:t>
        <w:br/>
        <w:t xml:space="preserve">публічним скандалом для московського посольства. Воно кілька </w:t>
        <w:br/>
        <w:t xml:space="preserve">годин чекало на гетьмана, і двічі підтверджена Бутурліним обі- </w:t>
        <w:br/>
        <w:t xml:space="preserve">цянка, що цар охоронятиме всі права України, була фактичною </w:t>
        <w:br/>
        <w:t xml:space="preserve">присягою. «Царское слово пременно не бьівает», — сказав Бутурлін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Питання — чи приносили московські посли присягу, чи ні — </w:t>
        <w:br/>
        <w:t xml:space="preserve">розв'язувалося різним способом. Сучасники вважали, що фактично </w:t>
        <w:br/>
        <w:t xml:space="preserve">присяга була зложена, бо двічі повторив Бутурлін запевнення, що </w:t>
        <w:br/>
        <w:t xml:space="preserve">цар словом своїм ручиться, що Польщі України не віддасть і дер- </w:t>
        <w:br/>
        <w:t xml:space="preserve">жавний лад її буде збережений. Це витлумачили Хмельницький і </w:t>
        <w:br/>
        <w:t xml:space="preserve">старшина, як акт рівнозначний з присягою царя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Єдиний документ, в якому зберігся опис подій — це «Статей- </w:t>
        <w:br/>
        <w:t xml:space="preserve">ний список» Бутурліна — звіт, що його він подав царському уря- </w:t>
        <w:br/>
        <w:t xml:space="preserve">дові про переговори в Переяславі. Цей звіт не можна вважати за </w:t>
        <w:br/>
        <w:t xml:space="preserve">цілком вірний, бо він мас ознаки пізнішої переробки, а про неточ- </w:t>
        <w:br/>
        <w:t xml:space="preserve">ність його промовляє такий деталь: Бутурлін писав, що на Пере- </w:t>
        <w:br/>
        <w:t xml:space="preserve">яславській Раді зібрався «весь народ» і в церкві присягало «вели- </w:t>
        <w:br/>
        <w:t xml:space="preserve">кое множество всяких чинов людей» — тоді, як відомо навіть імена </w:t>
        <w:br/>
        <w:t xml:space="preserve">тих, що присягали, разом 284 особи."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Далі — протягом двох днів Хмельницький з Виговським та посли </w:t>
        <w:br/>
        <w:t xml:space="preserve">обговорювали деталі угоди, в тому числі — бажання гетьмана, щоб </w:t>
        <w:br/>
        <w:t xml:space="preserve">на Україну, власне до Києва, прийшло московське військо. Це </w:t>
        <w:br/>
        <w:t xml:space="preserve">було важливе для України не як оборона, бо що могли зробити </w:t>
        <w:br/>
        <w:t xml:space="preserve">навіть 3.000 московського війська, коли йшлося про 60.000 реестрових козаків та 350-тисячну армію, що стояла під Жванцем. Але це </w:t>
        <w:br/>
        <w:t xml:space="preserve">було конче потрібне для України, як доказ, що не існувало вже й </w:t>
        <w:br/>
        <w:t xml:space="preserve">тіні залежности від Польщі, — це було найголовнішим на той мо- </w:t>
        <w:br/>
        <w:t xml:space="preserve">мент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На тому закінчилися переговори гетьмана з посольством царя. </w:t>
        <w:br/>
        <w:t xml:space="preserve">О. Оглоблин у кількох словах резюмує сенс переговорів: 1) вста- </w:t>
        <w:br/>
        <w:t xml:space="preserve">новлено військовий союз України з Московщиною, гарантований </w:t>
        <w:br/>
        <w:t xml:space="preserve">протекцією Московського царя над Україною та 2) дано гарантію </w:t>
        <w:br/>
        <w:t xml:space="preserve">царем про збереження всіх прав і вольностей Української Дер- </w:t>
        <w:br/>
        <w:t xml:space="preserve">жави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У Переяславі сталася ще одна дуже важлива подія. До Бутур- </w:t>
        <w:br/>
        <w:t xml:space="preserve">ліна прибули делегати від старшини, які просили затвердити їх на </w:t>
        <w:br/>
        <w:t xml:space="preserve">різних посадах, не повідомляючи про це гетьмана. Бутурлін від- </w:t>
        <w:br/>
        <w:t xml:space="preserve">мовив їм. Цікаві прізвища деяких з прохачів: батько та брат Ви- </w:t>
        <w:br/>
        <w:t xml:space="preserve">говського, батько майбутнього гетьмана Мазепи, Силуян Мужалов- </w:t>
        <w:br/>
        <w:t xml:space="preserve">ський — видатний дипломат, посол до Москви в 1649 та 1653 рр., </w:t>
        <w:br/>
        <w:t xml:space="preserve">зі свояками та інші. Цей епізод оцінюють дослідники по-різному. </w:t>
        <w:br/>
        <w:t xml:space="preserve">М. Грушевський та А. Яковлів не надавали йому значення. О. </w:t>
        <w:br/>
        <w:t xml:space="preserve">Оглоблин, навпаки, вважає, що то була «перша щілина в єдиному </w:t>
        <w:br/>
        <w:t xml:space="preserve">українському фронті». Правда, московський уряд не звернув тоді на </w:t>
        <w:br/>
        <w:t xml:space="preserve">це уваги, але надалі «Москва занотувала цей факт — і раніше чи </w:t>
        <w:br/>
        <w:t xml:space="preserve">пізніше використала... ці розбіжності серед керівних кіл Укра- </w:t>
        <w:br/>
        <w:t xml:space="preserve">їни»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З Переяслава поїхали московські посли по Україні. приводити </w:t>
        <w:br/>
        <w:t xml:space="preserve">до присяги людність. Справа ця виявилася складною. В Києві мит- </w:t>
        <w:br/>
        <w:t xml:space="preserve">рополит Сильвестер Косів заборонив усім підлеглим йому людям </w:t>
        <w:br/>
        <w:t xml:space="preserve">присягати. Відмовилися присягати полковник Богун, Кропив'янський, </w:t>
        <w:br/>
        <w:t xml:space="preserve">Полтавський, Уманський, Брацлавський полки, Чорнобиль тощо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У березні 1654 року посольство від України в складі військового </w:t>
        <w:br/>
        <w:t xml:space="preserve">судді Самуїла Зарудного та полковника Павла Тетері з почетом </w:t>
        <w:br/>
        <w:t xml:space="preserve">прибуло до Москви. У Москві бажали, щоб приїхав сам Богдан </w:t>
        <w:br/>
        <w:t xml:space="preserve">Хмельницький, але він не поїхав. Посли везли акредитивні грамоти </w:t>
        <w:br/>
        <w:t xml:space="preserve">від гетьмана, «Статті» (т. зв. 23 статті), текст Зборівського договору та низку листів. Оригінали цих документів не збереглися. Зберег- </w:t>
        <w:br/>
        <w:t xml:space="preserve">лися лише московські переклади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У грамоті гетьман виступає, як репрезентант «Руської Держа- </w:t>
        <w:br/>
        <w:t xml:space="preserve">ви», і це виразно підкреслює, що вона не перестала існувати й після </w:t>
        <w:br/>
        <w:t xml:space="preserve">Переяславської угоди. «Статті» дійшли до наших часів у зіпсова- </w:t>
        <w:br/>
        <w:t xml:space="preserve">ному вигляді і, очевидно, були переставлені. Не зважаючи на це, </w:t>
        <w:br/>
        <w:t xml:space="preserve">видно, що основна їх ідея — встановлення таких міждержавних </w:t>
        <w:br/>
        <w:t xml:space="preserve">відносин між Україною і Москвою, при яких за Україною застері- </w:t>
        <w:br/>
        <w:t xml:space="preserve">гається державна самостійність — зовнішня і внутрішня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На грамоту гетьмана та «23 статті», що їх А. Яковлів вважав </w:t>
        <w:br/>
        <w:t xml:space="preserve">за проект договору, цар дав послам відповідь, яка була ратифіка- </w:t>
        <w:br/>
        <w:t xml:space="preserve">цією договору. Таким чином, статті проекту, царські резолюції й </w:t>
        <w:br/>
        <w:t xml:space="preserve">жалувана грамота «становлять повний текст договору 1654 року», </w:t>
        <w:br/>
        <w:t xml:space="preserve">— писав А. Яковлів, Тож по сутті це був не Переяславський, а Мо- </w:t>
        <w:br/>
        <w:t xml:space="preserve">сковський договір, укладений на підставі Переяславського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В історичній науці і до цього часу нема сталої думки щодо ха- </w:t>
        <w:br/>
        <w:t xml:space="preserve">рактеру Переяславського договору. Сучасники вважали, що це був </w:t>
        <w:br/>
        <w:t xml:space="preserve">договір, який жадною мірою не порушував суверенних прав Укра- </w:t>
        <w:br/>
        <w:t xml:space="preserve">їни. Першими зрозуміли це в Москві, для якої Україна була окре- </w:t>
        <w:br/>
        <w:t xml:space="preserve">мою державою. В «Статейному списку» Бутурліна протиставляться </w:t>
        <w:br/>
        <w:t xml:space="preserve">— «Московское государство й Войска Запорожского Украйна». За- </w:t>
        <w:br/>
        <w:t xml:space="preserve">ява московського уряду про те, що Ян-Казімір «клятву свою на чем </w:t>
        <w:br/>
        <w:t xml:space="preserve">присягал, переступил, а подданьіх свонх, вас. . . тем от подданства </w:t>
        <w:br/>
        <w:t xml:space="preserve">учинил свободньіми», потверджує, що московський уряд визнавав </w:t>
        <w:br/>
        <w:t xml:space="preserve">Україну в момент укладення договору свобідною державою."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Треба мати на увазі, що поняття «підданий» у XVII ст., не озна- </w:t>
        <w:br/>
        <w:t xml:space="preserve">чало «підданого» в сучасному розумінні: так називали царів, воло- </w:t>
        <w:br/>
        <w:t xml:space="preserve">дарів держав, що вступали в договірні відносини з Москвою, шу- </w:t>
        <w:br/>
        <w:t xml:space="preserve">каючи у неї протекції. Піддані в сучасному значенні слова в XVII ст. </w:t>
        <w:br/>
        <w:t xml:space="preserve">називалися «холопами» до бояр та князів включно. За Петра І слово «холоп» замінено словом «раб», і лише Катерина II в 1786 ро- </w:t>
        <w:br/>
        <w:t xml:space="preserve">ці заступала його терміном «верньій подданньій»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В офіційному советському виданні документів, що стосуються до </w:t>
        <w:br/>
        <w:t xml:space="preserve">Переяславської угоди, вміщено 10 листів Хмельницького, в яких </w:t>
        <w:br/>
        <w:t xml:space="preserve">просив він московський уряд допомогти в боротьбі з Польщею. Май- </w:t>
        <w:br/>
        <w:t xml:space="preserve">же всі ці листи редактори називають проханнями про «включение </w:t>
        <w:br/>
        <w:t xml:space="preserve">Украйни в состав России» (т. III, стор. 195) або про «воссоедине- </w:t>
        <w:br/>
        <w:t xml:space="preserve">ние» (т. II, стор. 132, 177; т. III, стор. 364, 365, 381).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Аналіз цих документів показує щось інше. В деяких листах </w:t>
        <w:br/>
        <w:t xml:space="preserve">Хмельницький писав у неясних виразах про своє бажання, щоб </w:t>
        <w:br/>
        <w:t xml:space="preserve">цар був для України «государем й царем, яко православное свети- </w:t>
        <w:br/>
        <w:t xml:space="preserve">ло» (т. II, стор. 132), або «царем й самодержцем бьіл» (т. II, стор. 177 </w:t>
        <w:br/>
        <w:t xml:space="preserve">— 1669 р., З травня). В пізніших документах виразно йде мова про </w:t>
        <w:br/>
        <w:t xml:space="preserve">військову допомогу, прийняття «під високу руку» (т. III. стор. 195 — </w:t>
        <w:br/>
        <w:t xml:space="preserve">3652 р., 21 лютого), «під кріпку руку» (т. III, стор. 364 — 1653 р., сер- </w:t>
        <w:br/>
        <w:t xml:space="preserve">пень), «ратню руку помочі» (т. III, стор. 365 — 1653 р., серпень) і т. ін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Московський уряд вважав, що договір з Україною був дійсний </w:t>
        <w:br/>
        <w:t xml:space="preserve">тільки за життя Богдана Хмельницького, і поновлював його з кож- </w:t>
        <w:br/>
        <w:t xml:space="preserve">ним наступним гетьманом, дещо змінюючи, але завжди називаючи </w:t>
        <w:br/>
        <w:t xml:space="preserve">акт 1654 року договором. Навіть Петро 1 писав у наказі 1722 року, </w:t>
        <w:br/>
        <w:t xml:space="preserve">утворюючи Малоросійську Колегію: « . . . чинить . . . как определено </w:t>
        <w:br/>
        <w:t xml:space="preserve">в помянутьіх Хмельницкого договорах». Якщо так розуміли акт </w:t>
        <w:br/>
        <w:t xml:space="preserve">1654 року навіть у XVIII ст. — е логічним, коли стольник Хлопов </w:t>
        <w:br/>
        <w:t xml:space="preserve">писав у 1663 році: «в Малороссийском государстве»," а в далекому </w:t>
        <w:br/>
        <w:t xml:space="preserve">Пекіні року 1770 на нагробку українського ченця викарбувано: «ро- </w:t>
        <w:br/>
        <w:t xml:space="preserve">дом из Королевства Малороссийского, полка Ниженского».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В Україні твердо знали, що Переяславсько-Московський дого- </w:t>
        <w:br/>
        <w:t xml:space="preserve">вір не позбавляв ії суверенних прав. Договір цей зафіксував союз </w:t>
        <w:br/>
        <w:t xml:space="preserve">з Московією на добровільних засадах, звільняв Україну від під- </w:t>
        <w:br/>
        <w:t xml:space="preserve">леглости Польщі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Року 1655 Богдан Хмельницький казав польському послові, Ста- </w:t>
        <w:br/>
        <w:t xml:space="preserve">ніславові Любовицькому: «Я став у ж е паном всієї Руси і не від- </w:t>
        <w:br/>
        <w:t xml:space="preserve">дам її нікому». Тут характеристичний вираз «уже», себто після до- </w:t>
        <w:br/>
        <w:t xml:space="preserve">говору з Москвою. Доказом незалежности України були ті численні </w:t>
        <w:br/>
        <w:t xml:space="preserve">союзи, що їх укладала вона після 1654 року з різними державами."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Поняттю про Українську державу відповідали нові титули, з </w:t>
        <w:br/>
        <w:t xml:space="preserve">якими зверталися до Богдана -..іеяьницького: його називали — </w:t>
        <w:br/>
        <w:t xml:space="preserve">«Гетьман з Божої милости», «Государ», «Зверхній владця», «Зверх- </w:t>
        <w:br/>
        <w:t xml:space="preserve">ній властитель», «нашої землі Начальник і Повелитель» (так нази- </w:t>
        <w:br/>
        <w:t xml:space="preserve">вав митрополит Сильвестер Косів). 1657 року в листах до госпо- </w:t>
        <w:br/>
        <w:t xml:space="preserve">даря Волощини Богдан Хмельницький називав себе «Сіетепііа сіі- </w:t>
        <w:br/>
        <w:t xml:space="preserve">уіпа Оепегаііа Оих Ехегсіітп 2арогоуіеп5і вит», а в листі до кур- </w:t>
        <w:br/>
        <w:t xml:space="preserve">фюрста Брандебурзького — «Оих СоЬогІшп 2арогоуіепзі вит». Іван </w:t>
        <w:br/>
        <w:t xml:space="preserve">Виговський у розмові з московськими послами казав: «Як цар у </w:t>
        <w:br/>
        <w:t xml:space="preserve">своїй землі, так гетьман у своїм краю князь або король». Як нале- </w:t>
        <w:br/>
        <w:t xml:space="preserve">жало дружині монарха, гетьманова Ганна Хмельницька мала свій </w:t>
        <w:br/>
        <w:t xml:space="preserve">двір; її штат складався із знатних жінок. Вона сама видавала уні- </w:t>
        <w:br/>
        <w:t xml:space="preserve">версали. її універсал Густинському манастиреві 22 липня 1655 року </w:t>
        <w:br/>
        <w:t xml:space="preserve">підписаний — «Гетьманова Анна Богданова Хмельницька» з пе- </w:t>
        <w:br/>
        <w:t xml:space="preserve">чаткою та родовим гербом «Абданк»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Традиція щодо характеру Переяславсько-Московського договору </w:t>
        <w:br/>
        <w:t xml:space="preserve">залишалася в Україні довгий час. Пилип Орлик у «Виводі прав </w:t>
        <w:br/>
        <w:t xml:space="preserve">України» дав блискучу характеристику Переяславської угоди: </w:t>
        <w:br/>
        <w:t xml:space="preserve">«Найсильнішим і найнепереможнішим аргументом і доказом суве- </w:t>
        <w:br/>
        <w:t xml:space="preserve">ренности України — урочистий союзний договір, заключений між </w:t>
        <w:br/>
        <w:t xml:space="preserve">царем Олексієм і «станами» України. . . Цей такий урочистий і до- </w:t>
        <w:br/>
        <w:t xml:space="preserve">кладний трактат, названий вічним, повинен був, здавалося, на- </w:t>
        <w:br/>
        <w:t xml:space="preserve">завжди установити спокій, вольнос-гі й лад на Україні»."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Сучасники чужинці добре розуміли нове становище України. </w:t>
        <w:br/>
        <w:t xml:space="preserve">Вже 16 березня 1654 року польський шляхтич Павло Олекшич пи- </w:t>
        <w:br/>
        <w:t xml:space="preserve">сав полковникові Богунові: «Хмельницький, бувший вашим това- </w:t>
        <w:br/>
        <w:t xml:space="preserve">рщііем, нині став вашим паном». Для Польщі козаки перестали </w:t>
        <w:br/>
        <w:t xml:space="preserve">бути «збунтованими рабами», і вона почала шукати шляхів для </w:t>
        <w:br/>
        <w:t xml:space="preserve">замирення з Україною. Року 1655 звернулася вона за підтримкою </w:t>
        <w:br/>
        <w:t xml:space="preserve">до Криму. Посол польський сказав ханові, що Богдан Хмельниць- </w:t>
        <w:br/>
        <w:t xml:space="preserve">кий будує «осібну державу», яка буде могутньою та небезпечною </w:t>
        <w:br/>
        <w:t xml:space="preserve">сусідкою Криму. Року 1656 польські дипломати переконували Семи- </w:t>
        <w:br/>
        <w:t xml:space="preserve">городського князя, що Богдан Хмельницький, «маючи владу над </w:t>
        <w:br/>
        <w:t xml:space="preserve">усіма руськими землями, стане монархом, що матиме 100-тисячну </w:t>
        <w:br/>
        <w:t xml:space="preserve">армію»."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Так розуміли становище України після 1654 року політики. </w:t>
        <w:br/>
        <w:t xml:space="preserve">Шведський король Карл-Г устав IV писав Хмельницькому в 1656 </w:t>
        <w:br/>
        <w:t xml:space="preserve">році: «Ми знали, що між Великим князем Московським і народом </w:t>
        <w:br/>
        <w:t xml:space="preserve">Запорізьким зайшов певний договір, але такий, що полишив свободу народові цілою і непорушною». Французькі урядові кола </w:t>
        <w:br/>
        <w:t xml:space="preserve">вважали, що Переяславський договір потрібний був Україні як тим- </w:t>
        <w:br/>
        <w:t xml:space="preserve">часовий перепочинок у боротьбі з Польщею, що мета Хмельниць- </w:t>
        <w:br/>
        <w:t xml:space="preserve">кого — бути володарем України." 1657 року посол австрійського </w:t>
        <w:br/>
        <w:t xml:space="preserve">цісаря, архиспископ барон Парцевич, вітав Богдана Хмельницького </w:t>
        <w:br/>
        <w:t xml:space="preserve">та його «вельможних і славних радників, що становлять цю славну </w:t>
        <w:br/>
        <w:t xml:space="preserve">й войовничу республіку»." Дійсно, бачимо низку договорів різних </w:t>
        <w:br/>
        <w:t xml:space="preserve">держав з Україною, як повноправною, незалежною державою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е зважаючи на теке одностайне розумінння сучасниками суті </w:t>
        <w:br/>
        <w:t xml:space="preserve">угоди України з Москвою, в історіографії не лише московській, але </w:t>
        <w:br/>
        <w:t xml:space="preserve">й в українській, як вище зазначено, і досі не встановилося твердої </w:t>
        <w:br/>
        <w:t xml:space="preserve">опінії про те, що саме являла собою ця угода. </w:t>
      </w:r>
    </w:p>
    <w:p>
      <w:pPr>
        <w:pStyle w:val="Normal"/>
        <w:spacing w:lineRule="auto" w:line="408"/>
        <w:ind w:firstLine="720"/>
        <w:jc w:val="both"/>
        <w:rPr>
          <w:sz w:val="28"/>
        </w:rPr>
      </w:pPr>
      <w:r>
        <w:rPr>
          <w:sz w:val="28"/>
        </w:rPr>
        <w:t xml:space="preserve">Не зупиняючись на загальноприйнятій російській версії про пов- </w:t>
        <w:br/>
        <w:t xml:space="preserve">не підданство України, яка спростована вже наведеними вище фак- </w:t>
        <w:br/>
        <w:t xml:space="preserve">тами, зупинимося на таких поглядах: 1. Унія України з Москвою: </w:t>
        <w:br/>
        <w:t xml:space="preserve">а) реальна (М. Дьяконов, О. Попов); б) персональна (В. Сергеевич, Р. </w:t>
        <w:br/>
        <w:t xml:space="preserve">Лащенко); 2. васалітет (В. Мякотін у своїх перших працях, М. По- </w:t>
        <w:br/>
        <w:t xml:space="preserve">іровський, почасти М. Грушевський, 1, Крнп'якевич, М. Слабченко, </w:t>
        <w:br/>
        <w:t xml:space="preserve">Л. Окіншевич, М. Петровський, А. Яковлів у своїх перших працях); </w:t>
        <w:br/>
        <w:t xml:space="preserve">3. Протекторат (почасти М. Грушевський, 1, Крип'якевич, Д. Доро- </w:t>
        <w:br/>
        <w:t xml:space="preserve">шенко, Б. Крупницький, А. Яковлів у пізніших працях); 4. Псевдо- </w:t>
        <w:br/>
        <w:t xml:space="preserve">протекторат (Б. Галайчук); 5. Остання думка: Переяславська угода </w:t>
        <w:br/>
        <w:t xml:space="preserve">—• мілітарний союз двох держав (її висловив перший В, Липин- </w:t>
        <w:br/>
        <w:t xml:space="preserve">ський, а підтримали — 1. Борщак, почасти А, Яковлів в останніх </w:t>
        <w:br/>
        <w:t xml:space="preserve">творах, О. Оглоблин)" 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8"/>
        </w:rPr>
        <w:t xml:space="preserve">Мілітарний союз, спрямований в першу чергу проти Польщі, мав </w:t>
        <w:br/>
        <w:t xml:space="preserve">деякі риси протекторату Москви. Такого ж типу були договори, що </w:t>
        <w:br/>
        <w:t xml:space="preserve">їх укладав Хмельницький з Кримом, Туреччиною. Григор Орлик </w:t>
        <w:br/>
        <w:t xml:space="preserve">писав: «Хмельницький прийняв опіку московського царя для краю </w:t>
        <w:br/>
        <w:t xml:space="preserve">й нації з усіма правами вільної нації. Але перфідія московського </w:t>
        <w:br/>
        <w:t xml:space="preserve">царя була причиною, що негайно після смерти Хмельницького пра- </w:t>
        <w:br/>
        <w:t>ва козацької нації почали порушатися москалями» . .</w:t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08"/>
        <w:rPr/>
      </w:pPr>
      <w:r>
        <w:rPr/>
        <w:t>Висновок</w:t>
      </w:r>
      <w:r>
        <w:rPr>
          <w:rFonts w:cs="Arial"/>
          <w:b w:val="false"/>
          <w:i w:val="false"/>
          <w:kern w:val="2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408"/>
        <w:ind w:firstLine="567"/>
        <w:jc w:val="both"/>
        <w:rPr>
          <w:sz w:val="28"/>
        </w:rPr>
      </w:pPr>
      <w:r>
        <w:rPr>
          <w:sz w:val="28"/>
        </w:rPr>
        <w:t>Як бачимо, Богдан Хмельницький — відбудував віль</w:t>
        <w:softHyphen/>
        <w:t>ну державу на Україні, що була цілих триста літ перед Хмельницьким під пануванням Литви й Польщі. Правда, що молоду українську державу не вспів гетьман оборо</w:t>
        <w:softHyphen/>
        <w:t>нити перед усіми ворогами, бо їх було забагато, а до того ще він завчасно помер, але по Хмельницькім ідуть його слідами інші гетьмани і — як побачимо — Україна вже ніколи потім не була в такій неволі, як перед Хмельниць</w:t>
        <w:softHyphen/>
        <w:t>ким.</w:t>
      </w:r>
    </w:p>
    <w:p>
      <w:pPr>
        <w:pStyle w:val="Normal"/>
        <w:widowControl w:val="false"/>
        <w:autoSpaceDE w:val="false"/>
        <w:spacing w:lineRule="auto" w:line="408"/>
        <w:ind w:firstLine="567"/>
        <w:jc w:val="both"/>
        <w:rPr/>
      </w:pPr>
      <w:r>
        <w:rPr>
          <w:sz w:val="28"/>
        </w:rPr>
        <w:t>Гетьман Хмельницький має в українській історії ве</w:t>
        <w:softHyphen/>
        <w:t>лику славу, бо він перший рішучо повів козацьке військо до боротьби за волю народу І рідної землі. З тих славних часів наші малярі намалювали кілька прегарних образів, а з них найкращий є: „В'їзд Богдана Хмельницького до Києва", в січні 1650 року, по битві під Зборовом. Цей об</w:t>
        <w:softHyphen/>
        <w:t>раз намалював артист-маляр Івасюк.</w:t>
      </w:r>
    </w:p>
    <w:p>
      <w:pPr>
        <w:pStyle w:val="Normal"/>
        <w:widowControl w:val="false"/>
        <w:autoSpaceDE w:val="false"/>
        <w:spacing w:lineRule="auto" w:line="408"/>
        <w:ind w:firstLine="567"/>
        <w:jc w:val="both"/>
        <w:rPr/>
      </w:pPr>
      <w:r>
        <w:rPr>
          <w:sz w:val="28"/>
        </w:rPr>
        <w:t>Про Хмельницького укладав народ пісні, з яких бага</w:t>
        <w:softHyphen/>
        <w:t>то дотепер заховалося, його прославили декотрі наші по</w:t>
        <w:softHyphen/>
        <w:t>ети в віршах, а письменники в оповіданнях і повістях. У Києві, на площі перед храмом св. Софії, стоїть гарний па</w:t>
        <w:softHyphen/>
        <w:t>мятник Хмельницькому, що представляє гетьмана на коні з булавою в руці.</w:t>
      </w:r>
      <w:r>
        <w:br w:type="page"/>
      </w:r>
    </w:p>
    <w:p>
      <w:pPr>
        <w:pStyle w:val="Heading1"/>
        <w:spacing w:lineRule="auto" w:line="408"/>
        <w:rPr/>
      </w:pPr>
      <w:r>
        <w:rPr/>
        <w:t>Список літератури</w:t>
      </w:r>
    </w:p>
    <w:p>
      <w:pPr>
        <w:pStyle w:val="Normal"/>
        <w:spacing w:lineRule="auto" w:line="408"/>
        <w:ind w:firstLine="720"/>
        <w:jc w:val="both"/>
        <w:rPr>
          <w:rStyle w:val="Style12"/>
          <w:rFonts w:ascii="Arial" w:hAnsi="Arial" w:cs="Arial"/>
          <w:b/>
          <w:b/>
          <w:i/>
          <w:i/>
          <w:kern w:val="2"/>
          <w:sz w:val="28"/>
        </w:rPr>
      </w:pPr>
      <w:r>
        <w:rPr>
          <w:rFonts w:cs="Arial" w:ascii="Arial" w:hAnsi="Arial"/>
          <w:b/>
          <w:i/>
          <w:kern w:val="2"/>
          <w:sz w:val="28"/>
        </w:rPr>
      </w:r>
    </w:p>
    <w:p>
      <w:pPr>
        <w:pStyle w:val="Normal"/>
        <w:spacing w:lineRule="auto" w:line="408"/>
        <w:ind w:firstLine="720"/>
        <w:jc w:val="both"/>
        <w:rPr>
          <w:rStyle w:val="Style12"/>
          <w:sz w:val="28"/>
        </w:rPr>
      </w:pPr>
      <w:r>
        <w:rPr>
          <w:rFonts w:cs="Arial" w:ascii="Arial" w:hAnsi="Arial"/>
          <w:b/>
          <w:i/>
          <w:kern w:val="2"/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i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i/>
      <w:sz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</w:rPr>
  </w:style>
  <w:style w:type="paragraph" w:styleId="Contents3">
    <w:name w:val="TOC 3"/>
    <w:basedOn w:val="Normal"/>
    <w:next w:val="Normal"/>
    <w:pPr>
      <w:pBdr/>
      <w:spacing w:before="120" w:after="120"/>
      <w:ind w:left="200" w:hanging="0"/>
      <w:jc w:val="center"/>
    </w:pPr>
    <w:rPr/>
  </w:style>
  <w:style w:type="paragraph" w:styleId="Contents4">
    <w:name w:val="TOC 4"/>
    <w:basedOn w:val="Normal"/>
    <w:next w:val="Normal"/>
    <w:pPr>
      <w:pBdr/>
      <w:spacing w:before="120" w:after="120"/>
      <w:ind w:left="400" w:hanging="0"/>
      <w:jc w:val="center"/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600" w:hanging="0"/>
      <w:jc w:val="center"/>
    </w:pPr>
    <w:rPr/>
  </w:style>
  <w:style w:type="paragraph" w:styleId="Contents6">
    <w:name w:val="TOC 6"/>
    <w:basedOn w:val="Normal"/>
    <w:next w:val="Normal"/>
    <w:pPr>
      <w:pBdr/>
      <w:spacing w:before="120" w:after="120"/>
      <w:ind w:left="800" w:hanging="0"/>
      <w:jc w:val="center"/>
    </w:pPr>
    <w:rPr/>
  </w:style>
  <w:style w:type="paragraph" w:styleId="Contents7">
    <w:name w:val="TOC 7"/>
    <w:basedOn w:val="Normal"/>
    <w:next w:val="Normal"/>
    <w:pPr>
      <w:pBdr/>
      <w:spacing w:before="120" w:after="120"/>
      <w:ind w:left="1000" w:hanging="0"/>
      <w:jc w:val="center"/>
    </w:pPr>
    <w:rPr/>
  </w:style>
  <w:style w:type="paragraph" w:styleId="Contents8">
    <w:name w:val="TOC 8"/>
    <w:basedOn w:val="Normal"/>
    <w:next w:val="Normal"/>
    <w:pPr>
      <w:pBdr/>
      <w:spacing w:before="120" w:after="120"/>
      <w:ind w:left="1200" w:hanging="0"/>
      <w:jc w:val="center"/>
    </w:pPr>
    <w:rPr/>
  </w:style>
  <w:style w:type="paragraph" w:styleId="Contents9">
    <w:name w:val="TOC 9"/>
    <w:basedOn w:val="Normal"/>
    <w:next w:val="Normal"/>
    <w:pPr>
      <w:pBdr/>
      <w:spacing w:before="120" w:after="120"/>
      <w:ind w:left="1400" w:hanging="0"/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0:53:00Z</dcterms:created>
  <dc:creator>Comp</dc:creator>
  <dc:description/>
  <dc:language>en-US</dc:language>
  <cp:lastModifiedBy>Comp</cp:lastModifiedBy>
  <dcterms:modified xsi:type="dcterms:W3CDTF">2003-12-12T11:57:00Z</dcterms:modified>
  <cp:revision>7</cp:revision>
  <dc:subject/>
  <dc:title/>
</cp:coreProperties>
</file>