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Херсонес Таврический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25855</wp:posOffset>
            </wp:positionH>
            <wp:positionV relativeFrom="paragraph">
              <wp:posOffset>3347720</wp:posOffset>
            </wp:positionV>
            <wp:extent cx="4286250" cy="2857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Нам неизвестно время возникновения Херсонеса. Древний географ Скилакс Кариандский, современник персидского царя Дария I (521-481 до Р.Х.), в своем "Перипле" (путеводитель) говорит, что в Таврике живут эллины, у которых есть торговый город "Херронис". Но надо заметить, что раньше IV в. до Р.Х. имя города мы ни в каких других источниках не встречаем. Первоначально, вероятно, Х. назывался "Гераклеей" в честь своей митрополии, а Плиний (р. 23 г. – ум. 79 г. по Р.Х.) говорит, что он назвался даже "Мегарикой". Основан Х., по свидетельству Страбона (II в. по Р.Х.) и Скимна Хиосского (II – I в. до Р.Х.), выходцами из Гераклеи Понтийской (Черноморской), колонии дорического города Мегары. Херсонесцы во II в. по Р.Х. в надписи, изданной В.В.Латышевым, называют Херсонес "славный город дорян". Гераклейцы-доряне с делосцами-ионянами, по указанию дельфийского оракула, заняли место позднейшего Херсонеса, находящегося против Гераклеи на северном берегу Понта. И теперь каждый путешественник может наблюдать колоссальные развалины города к западу от нынешнего Севастополя, у Карантинной бухты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Рис 1. Руины Херсонес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еографическое положение Х. способствовало его развитию и процветанию. Херсонес был ближайшей северной колонией для южно-черноморских прибрежных городов, малоазийских областей и собственной Эллады. Превосходные его гавани и отдаленность от хищнических кочевий варваров Придонья и Приднепровья – все это давало возможность более или менее безопасно развивать и общественную жизнь, и частно-бытовую в пределах и целях, желанных для самих "херсонаситов". Но отдаленность от производителей сырья, которые находились в Придонье, Приднепровье и др., сказывалась в том, что Херсонес менее интенсивно мог развиваться, чем его соперники: с северо-запада Ольвия (на Буге, при впадении его в Днепровский лиман) и Пантикапея (ныне Керчь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ифический период Херсонеса доходит до знаменитого похода греков на Трою (нач. XII в. до Р.Х.). Рассказы отважных мореплавателей, расцвеченные народным творчеством, создали заманчивые легенды о жителях Таврики, их сказочных богатствах и диких странных обычаях. Мифические сказания о троянской войне тесно связывают греков с Тавридой. Успех отправления греков в поход зависел от того, что царь Агамемнон должен был принести богине Артемиде в жертву самое дорогое для него – свою единственную дочь Ифигению. Готовность Агамемнона удовлетворила Артемиду, и она, в момент жертвоприношения, похищает Ифигению и заменяет ее козулей. Ифигения же очутилась в Тавриде, на месте, потом основанного, Херсонеса. Трагик V в. Еврипид (р. 480 г., ум. 406 г. до Р.Х.), пользуясь этим мифом, посвятил памяти Ифигении бессмертное драматическое произведе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ревнейшая история Херсонеса нам очень мало известна по скудости материала. Ему, на протяжении многих столетий, приходится вести борьбу сначала с автохтонами Тавриды (киммерийцами, если они были), таврами, скифами и друг., а затем с ранними пришельцами-греками, которые варваризировались и образовали со скифами скифов-эллинов. Их можно назвать тавро-эллино-скифы, которые просуществовали до III в. по Р.Х., когда, под напором готов, потеряли свою политическую физионом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Херсонесское государственное устройство было создано по типу греческого "города-государства" со строгим демократическим характером. Образцом для него был принят готовый уже строй Гераклеи, Мегары и д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ерховная власть принадлежала народу и совету. Последний был выборный, он предлагал те или иные постановления, а иногда решал принять или отвергнуть их. Членом совета, магистрата и жрецом мог быть всякий, достойный народного избр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сли херсонесское управление, как говорят некоторые ученые, было копией с мегарского, то можно его представить так, как оно было в Мегаре. Подтверждение этого мнения находится в историко-археологических данны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созывания народа и совета и для предложения проектов совету или нарду избирались народом на один месяц эсимнеты (афинским пританам); председателем совета был проедрос; избирался секретарь совета и народа; царь исполнял, вероятно, функции жреца, стратиг нес военные обязанности и, по всей вероятности, стратигов было несколько; исполнительные функции, вероятно, принадлежали коллегии магистратов-дамиургам; продики несли юридические функции; была еще коллегия номофилаков (стражи законов), она, наверно, состояло из трех членов, по В.В.Латышеву (Изв. Имп. Арх. Комм., в 18 с. 114) и по Р.Х.Леперу ("Херсонесские надписи", Изв. Имп. Арх. Комм. в. 44; 19 стр.); агараномы (рыночные надзиратели); симнамоны (может быть, наблюдатели за культурной стороной религии); казначеи священных сумм; епимелеи (чиновники разных поручений, иногда при посольствах); диэкеты, вероятно, чины финансового характера. Нужно заметить про проедроса, что он, вероятно, возник в римское врем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характеристики эпохи IV и III в. Херсонеса приведем здесь неоднократно упоминаемую "гражданскую присягу херсонесцев" (по переводу проф. В.В.Латышева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"Клянусь Зевсом, Землею, Солнцем, Девою, богами и богинями олимпийскими и героями, кои владеют городом и землею, и укреплениями херсонаситов: я буду единомыслен относительно благосостояния и свободы города и граждан и не предам (ни) Херсонеса, ни Керкинитиды, ни Прекрасной гавани, ни прочих укреплений, ни из прочей земли, коею херсонаситы владеют или владели, ничего никому, ни еллину, ни варвару, но сохраню народу херсонаситов; и не нарушу демократии и желающему предать или нарушить не дозволю и не утаю вместе (с ним), но заявлю городским демиургам; и врагом буду злоумышляющему, и предающему, и склоняющему к отпадению Херсонес или Керкинитиду, или Прекрасную гавань, или укрепления и область херсонаситов; и буду служить дамиургам и членам совета как можно лучше и справедливее для города граждан; и ... народу охраню и не предам на словах ничего тайного не еллину, ни варвару, что может повредить городу; и дара не дам и не приму ко вреду города и граждан; и не замыслю никакого неправедного деяния против кого-либо из граждан не отпавших и замышляющему (не дозволю и не утаю ничего ни с кем), но заявлю и при суде подам голос по законам; и в заговор не вступлю ни против общины херсонаситов, ни против кого-либо из граждан, кто не объявлен врагом народу; если же я с кем-либо вступил в заговор и если связан какою-либо клятвою или обетом, то нарушившему да будет лучше и мне, и моим, а пребывающему – обратное; и если я узнаю какой-либо заговор, существующий или составляющийся, то заявляю демиургам; и хлеб вывозной с равнины не буду продавать и вывозить в другое место с равнины, но (только) в Херсонесе. Зевс и Земля, и Солнце, и Дева, и боги олимпийские, пребывающему мне в этом (т.е. соблюдающему эту клятву во всех ее пунктах), да будет благо и самому, и роду, и моим, а не пребывающему – зло и самому, и роду, и моим, и да не приносит мне плода ни земля, ни море, ни женщины, да не (благорождают прекрасных детей)...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амятник этот, говорит проф. Латышев, "имеет громадное значение не только для пополнения наших сведений о древнем Херсонесе, но и для греческих государственных древностей вообще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д защитой крепких стен херсонесцы сохраняли свою свободу, пока враги их были недостаточно сильны и пока сохранялись питательные связи с прежними могучими центрами. В эпоху позднего эллинизма прежняя жизнь меняет свое русло, прежние пути забрасываются, являются новые центры, новые потребности. Прежняя Эллада, у которой Херсонес был одним из важных поставщиков, слабеет и падает. "Эллинская колонизация по всей Малой (и Передней) Азии (вплоть до Индии), развитие интенсивного земледелия и скотоводства в Вифинии, Понте, Пергаме, Галате и др. малоазийских центрах "все более и более растет, а Херсонес остается в стороне от торговых путей, которые направились на Египет, Сирию и юр. пункты. Одновременно с мировыми переворотами, печально отзывавшимися на Херсонесе, подрывавшими его политическую и торгово-экономическую состоятельность, грозно объединяются "поверхностно эллинизованные" племена, создается среди таврических варваров сильное скифское царство Скилура с намеченными сильными центрами: Хабон (ок. Инкермана), Палакион (н. Балаклава), Неаполис (ок. Симферополя) и друг., нам пока неизвестны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то эллинизованное царство "ирано-персидского типа" с элементами "иранской религии" имело определенный строй и стремления и своей молодой силой было весьма опас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Херсонес видит эту опасность и стремится найти себе союзников: он обращает свой взор на противоположный черноморский берег. В это время чувствовало себя сильным молодое государство понтийское, эллинистического характера, с традициями персидско-иранскими. Надпись первой половины II в. до Р.Х., представляющая "текст договора между херсонесцами и царем Фарнаком I" (190-169), свидетельствует о начавшихся связях Херсонеса с Понтом. "Договор изложен в форме двух клятв, которыми обменялись договаривавшиеся стороны". Царь Фарнак клянетс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"...Клянусь Зевсом, Землею, Солнцем, всеми богами олимпийскими и богинями: другом я буду херсонесцам всегда и если соседние варвары выступят походом на Херсонес или на подвластную херсонесцам страну, или будут обижать херсонесцев, и (сии) призовут меня, буду помогать им и не совершу против херсонесцев (ничего), чтобы могло повредить народу херсонесскому, но буду содействовать охране (его) демократии... пока они остаются верными дружбе со мной и (если) поклянутся тою же самою клятвою... соблюдающему клятву да будет благо, нарушающему же обратное".(14) Херсонес взаимно клянется помогать Фарнаку I-м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о этот договор, кажется, мало помог Херсонесу. Он быстро лишается всех своих ближайших территорий, а на море тавры-пираты, покровительствуемые Скилуром, делают невозможным плавание коммерческих судов. Слабый херсонесский флот не в состоянии противостоять пирата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килур умер, его сын Палак наследовал его титул, идеи и стремления: основать скифское государство, завладеть Херсонесом, его флотом и, если возможно, то переброситься и на богатый малоазийский берег. В отчаянном положении Херсонес снова настойчиво ищет защиты в Понте; к своим соотечественникам – в Пантикапей – он не обращается, так как последний сам трепещет пред варварами и едва откупается изнурительной данью от Пала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Херсонес около 115 г. обращается к понтийскому царю Мифрадату VI Евпатору за помощью. Мифрадат быстро отзывается на просьбу и посылает своего талантливого полководца "Диофанта, сына Асклепиодора синопийца", который во главе понтийских и херсонесских войск совершил три больших похода (111-106 г. до Р.Х.), чтобы сломить новое царство скиф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 этой борьбе говорит кратко Страбон и довольно подробно псефизм (почетная надпись) в честь Диофанта, написанный на базе его статуи, поставленной ему на акрополе между алтарем Девы и Херсонеса (покровитель народа). Кроме этого Диофант был увенчан золотым венком, и торжественно провозглашено его имя во время религиозного праздне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1-й поход Диофант разбил Палака, "прошел в сердце Скифии и овладел скифскими крепостями Хабами и Неаполисом и подчинил почти всех скифов власти царя Мифрадата, и за это народ, освобожденный от гнета варваров, благоговейно почтил царя достойным образом". После восстания Палака, Диофант снова разбил его, взял прежние города и "отправился в Боспор и соседние с ним места, где убедил и остальных подчиниться". Многие сыновья Скилура подчинились Мифрадату, а Палак и другие ушли в Рим просить защиты. Вскоре скифы завладели Пантикапеем и Феодосией, и Диофант пошел на помощь царю Перисаду Боспорскому, очистил от скифов боспорские города и не успел уйти из Боспора, как Перисад, при возмущении боспорцев во главе о скифом Савмаком против понтийцев, был убит. Диофант подавил восстание, мятежника Савмака отправил в цепях в Синопу, а Боспор объявил подданным царя Мифрадата. С этого времени Мифрадат – царь Боспора и покровитель данника Херсонеса. Итак, Херсонес был спасен от варварского разрушения ценой потери собственной независимости. В Херсонесе помещен понтийский гарнизон, граждане его содержат последний и платят большую дань Мифрадату. В 98-90 г.г. Мифрадат лично усмиряет варваров Тавриды. В 84-3 г.г. Херсонес с другими городами восстал против Мифрадата, но был им усмирен. В 72 г. Херсонес, помогая "матери" своей Гераклее, впервые столкнулся с Рим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66 г. Мифрадат Великий был разбит римским полководцем Помпеем, бежал чрез Кавказ на Боспор и задумал "безумное дело" – сухим путем чрез Дунай пробраться в Италию и Рим, подняв народы южной России и германцев, но измена его любимого сына Фарнака погубила его мечт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рагическое самоубийство Мифрадата передало Херсонес в руки римля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ужно заметить, что Мифрадат, подавая помощь Херсонесу, имел в виду и свои выгоды, и опасения. В Херсонесе он имел намерение основать базу для экспорта хлеба в понтийские владения и для комплектования своих войск из варварских областей. Опасения же его касались возрастания могущества скифов; о планах Скилура и Палака относительно южно-черноморского побережья мы уже говорили, а исполнение их угрожало целости и Мифрадатовских влад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пасая Херсонес, Мифрадат имел в виду и свою безопасность, победы же над скифами и уничтожение их царства, и слабость греческих колоний дали возможность ему основать свое царство в Тавриде. По смерти Мифрадата VI Херсонесом правит его сын Фарнак I (63-47) (в Понте Фарнак II), который заявил себя вассалом Рима, следовательно, и Херсонес находится в зависимости от Рима. В неудачном восстании Фарнака против Рима принимал участие и Херсонес; после его смерти переходит во владение боспорского царя Асандра (47-17 до Р.Х.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оспорские цари притесняют херсонесцев, пытаясь изменить государственный строй. Притесняемые жалуются в Рим. Последний освобождает Херсонес от боспорского царства и, поставив его в ведение наместника Мезии, дарует ему свободу самоуправления, насколько она согласуется с римской программой. Это "освобождение" произошло около 25 г. по Р.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тепенно римское влияние и сила растут в Херсонесе; здесь, как и в других пунктах (Ай-Тодор основан, вероятно, при Веспасиане (69-79), древнее название Харакс и др.), появляются римские гарнизоны, римские суда заполняют черноморские гава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им отделяет Херсонес от Боспора и поддерживает его благосостояние с целью ослабить последний. Боспорские же цари становятся в вассальной зависимости от Рима под наблюдением правителя Вифинии. С 46 г. – 134 по Р.Х. Херсонес чеканит свою монету с буквами XEP, а на некоторых слово "свободный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коло 60 г. по Р.Х. скифы, аланы и др. варвары опустошают Тавриду и грозят Херсонесу, и если бы не Тиберий-Плавт-Эний-Сильван, правитель Мезии, быстро подавивший новое движение с севера, то едва ли устояли бы прежние греческие колонии. Этот шаг римского полководца сделал "свободу" Херсонеса "призрачной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Домициане (81-96 по Р.Х.) Херсонес и весь северный Понт остаются без римских войск, отозванных для усмирения вспыхнувшей "дунайской смуты". Боспор снова подчиняет себе Херсонес, а император Адриан (117-138), признавая, что только Боспор в состоянии охранять греческие поселения, передает Херсонес под его власть; он даже усиливает Боспор в ущерб Херсонесу.</w:t>
      </w:r>
    </w:p>
    <w:p>
      <w:pPr>
        <w:pStyle w:val="TextBodyIndent"/>
        <w:rPr/>
      </w:pPr>
      <w:r>
        <w:rPr/>
        <w:t>В царствование Антонина Пия (138-161) Херсонес свободен от римского гарнизона в союз с Боспором отстаивает независимость от Рима. Союз этот, вероятно, вызван появлением нового народа с севера – готов, которые пред тем покорили алан и, основав "славное царство готов" в Приднепровье, начали наводнять Тавриду. Рим быстро подчиняет Херсонес и намеревается взять все вольности его, которые он называл "свободой"; за сохранение их ходатайствует пред Римом "мать" Херсонеса – Гераклея, с которой, как видимо, Херсонес не порывает связи еще во II в . по Р.Х. К этому времени относится также декрет, данный херсонесцами в честь гераклийца Фрасимеда, сына Фрасимеда, в котором Гераклея называется херсонаситами "мать наша". (Декрет найден, издан и объяснен Р.Х.Лепером в Изв. Имп. Арх. Комиссии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кифы и др. племена снова беспокоят Херсонес, и Антонин вынужден ставить в нем большой гарнизон. Херсонес в это время становится главной квартирой для римских черноморских сил сухопутных, и морски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тношения между херсонесцами и римским гарнизоном часто оставляют желать лучшего, и нередко херсонесцы жалуются на обиды и бесчинства гарнизонных солдат и офицеров центральному правительству. О последнем говорит одна из надписей I-II в.в. по Р.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Херсонес становится совершенно римской провинцией, а от его самоуправления осталась одна тень. Обеспеченный от внешних врагов, Херсонес интенсивно ведет торговлю, и поднимается экономическое благосостояние его. Сфера же его сношений ограничивается связями с малоазийскими городами. От Марка Аврелия (161-180) до Диоклитиана (284-303) в жизни Херсонеса играют большую роль готы, окончательно погубившие скифов, подчинившие Херсонес и Боспор и уничтожившие всякое значение Феодосии (на время) и Ай-Тодор (навсегда). Херсонес и Боспор – в роли "перевозчиков" готов по берегам Черного моря. Римский гарнизон очистил не только Ай-Тодор, но и остальные пункты, подчиненные Риму. В царствование Диоклитиана, по описанию Константина Багрянородного, происходит ряд событий большой важности для Херсонеса: херсонесцы оказывают императору помощь в борьбе с пантикапейским царем Савроматом и расширяют, будто бы, свои владения до Чатыр-дага, неоднократно занимая Пантикап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царствование Константина I Великого (307-337), по словам того же царственного писателя, Херсонес снова оказывает помощь Риму в борьбе с готами и языгами на дунайской границе под начальством протевона и "носителя венца" Диогена, сына Диоге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иоген и сами херсонесцы в благодарность от императора получили разные милости и привилег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"Последние годы Константина Великого, говорит историк Херсонеса, были прекрасной порой в политической жизни херсонесцев". Завистливые боспорцы настраивали сарматов против Херсонеса, сами же с трудом удерживались от натиска варвар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коло 375 г. в Тавриде, оттеснив готов, господами положения становятся гунн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 времена Феодосия Великого (379-395), согласно найденной надписи, была построена городская стена при участии трибуна Флавия Вита; в Херсонесе, вероятно, в это время стоял имперский гарнизон. По смерти Феодосия I Херсонес – под властью Византийской импер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конце IV в. Херсонес – самое сильное в Тавриде государство. С III в. он называется "Херсон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ще в I в. по Р.Х. Плиний Старший (р. 23 – ум. 79) говорит о Херсонесе, как о благоустроенном городе, так: "на самом перешейке полуострова (расположен) Гераклея-Херсонес, которому дарована свобода римлянами; он раньше назывался Мегарикой и был самым блестящим пунктом на всем этом пространстве, благодаря сохранению греческих обычаев; стены его имеют 5,000 шагов в окружности". Писатель того же века и автор "Землеописания" (De Chorographia), Помпоний Мела (около 40 до Р.Х.), говорит о находившейся среди города цитадели. Площади и улицы города отличаются планомерностью, красивыми зданиями с массой украшений статуарной пластики. Хорошо представлены раскопками водопровод и канализация с проложенными гончарными трубами и каналами. Недостаток воды на территории города был во все времена его существования, для устранения его были сделаны водоприемные колодцы, высверленные почти в сплошной известняковой скале (подпочва всего города), куда и стекала дождевая вода; колодцев обнаруживается громадное количества, почти в каждом большом доме был свой. Пользовались также и водопроводом, который давал воду извне стен города. Окрестности города в спокойное время представляли цветущие сады и виноградни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изантийский период. Византийский период (с V- XIII в.) характеризуется новой религией, получившей в начале IV в. права гражданства, христианством, а с ним и новыми формами жизни народа в духовном и внешнем выражении ид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Византийской империи Херсонес в эту пору является важным стратегическим пунктом в борьбе с северными варварами, с которыми Византия постоянно ведет отчаянную оборону. Византийская эпоха, как позднейшая в Херсонесе, дает нам самое большое количество и разнообразие памятников, как монументальных, так и мелких бытовых. Верхние слои херсонесского городища почти все относятся к этой эпохе, культура ее является своеобразной во всех ее проявлениях, с сильным влиянием не только старой эллинской цивилизации, но и восточной, вначале персидской, затем арабской и, наконец, италийской. "В Херсонесе открывается весь быт, вся культура византийского города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императоре Феодосии II (408-450) гунны, угрожающие Византии, как говорит Прокопий (VI в.), наводнили Тавриду от Боспора до Херсонеса и угрожали последнему. Херсонес, если были на него нападения гуннов, наверное, отражал их благополучно, так как, после упадка Боспорского царства, "Херсонес достиг значения первоклассного города". Но, несмотря на его "первоклассность", он в надписи Феодосию (379-395) и Аркадию (395-408) признает владычество последних,(15) и ремонт укреплений производится имперским трибуном, Флавием Витом. Кроме зависимости политико-гражданской, Халкедонским вселенским собором (451 г.) Херсонес ставится в зависимость в делах церкви от Константинопольского патриарха. Какова была зависимость Херсонеса от Византии, трудно сказать, так как, кроме поздне-римских или ранне-византийских монет, правда, в большом количестве, нет памятников, на основании которых можно было бы говорить о ее степе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императоре Льве I (457-474), по словам Прокопия, гунны осаждали Херсонес и, причинив ему много неприятностей, отняли часть его территории. Нападение это так пошатнуло оборону Херсонеса, что он обращается к императору Зенону (474-491) с просьбой помочь ему восстановить стены. Просьба эта была удовлетворена, а благодарность херсонесцев изложена в "надписи Зенона", найденной еще ученым Палласом в 1794 году, которая читается так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"Самодержец Кесарь Зенон, благочестивый, украшенный трофеями величия и славы, доказал щедроту и благочестие свое как всем подвластным ему городам, так и нашему городу, пожаловав из городских пошлин верных ему баллистрариев с тем, чтобы деньги были употреблены на постройку стен, служащих для защиты города. И мы, благодарные граждане, поставили сию надпись в вечное воспоминание его царствования. Построена башня в правление светлейшего комита Диогена, лета 521 индикта 14". Башня, о которой говорится в конце, вероятно, находящаяся в ю.-в., теперь уже вся раскопанная и расследованная Р.Х.Лепером, и прозвана "Зеноновой башней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 концу V в. [царствование Анастасия I (491-518)] относится, открытый в 1902 г., крестовидный храм среди христианского некрополя в 100 саж. от стен города. Пол храма мозаичный, хорошо сохранившийся, с рисунками (птицы, цветы, вазы, плоды). В стене найдены монеты IV в. и Юстиниана VI в. Стены были украшены фресками с греческими и древне-грузинскими (последнее очень интересно) надписями. Под храмом ряд склепов, может быть, с останками мучеников или епископов. При Юстине I (518-527) гунны снова причиняют бедствия Херсонесу и при Юстиниане (527-565) почти разрушают стены. Готский писатель того времена Иордан говорит, что гунское племя Аулзиагры "летом кочуют в обширных степях, а зимой возвращаются на берега Понта". Защищая греческие поселения на юго-восточном берегу Тавриды и пределы Византии, Юстиниан строит крепости Алустон (н. Алушта) и Гурзубиты (н. Гурзуф), оставляя готам и гуннам прочие части полуострова. Под покровительством Юстиниана Херсонес обстраивается, представляет хороший рынок и временно благоденствует; чрез него Византия ведет с южно-русскими кочевниками "хитросплетенные козни Византийской дипломатики". В это время начинается сильная варваризация греческих поселений и настойчивое проникновение новых влияний, особенно малоазийских. При Юстине II (565-578) на Тавриду сначала напали авары, а потом при хане Турксакфе турки, а хан Бокхан даже осаждал Херсонес, но все эти попытки не имели успеха. Около 590 г. в Херсонесе находится сильный византийский гарнизон, охраняющий его пределы, под начальством "дукса Херсонеса Евпатерия". Константин II (641-668) ссылает за осуждение его указа о монофелитах в Херсонес папу Мартина I, который здесь и умирает около 655 г. "В кругозор византийской политики" вступили при императоре Ираклие (610-641) хазары, сорганизовавшиеся в водоразделе между Волгой и Доном; в конце VII в. они уже между Феодосией и Херсонесской областью с центром в Фуллах и Сугдее (н. Судак). Около 702 г. хазарский каган, окончательно покорив готов, сделал своей резиденцией их столицу Дори (Феодори, н. Мангуп-Кале), а в 705 г. упоминается о проживающем в Херсонесе хазарском сановнике, носившем титул тудуна, т.е. наместника. В это время хазары играют роль в судьбе императора Юстиниана II (1, 685-695, 2, 705-711). За свои жестокости и деспотизм Юстиниан был свержен с престола патрицием Леонтием, сделавшимся императором, и отправлен с отрезанным носом и языком в Херсонес. Здесь его встретили горожане насмешками, и Юстиниан бежал к хазарскому кагану в Дори, где и женился на его дочери Феодоре, и, после многих приключений, с помощью царя болгар Тарбелия вернул себе трон (705 г.), не забыв неприветливости Херсонеса. В 710 году отправляется мстительная экспедиция во главе с Варданом, который исполнил поручение самым жестоким образом, разорив город и перебив жителей. Вторая карательная экспедиция была неуспешна и кончилась тем, что полководец Вардан, при поддержке хазар свергнув, казнил Юстиниана и занял его престол под именем Филиппика (711-713), а Херсонес получил прежние права вольности, но с каганским протекторатом хазар, которые тоже дали некоторые привилегии. Узость территории заставляла Херсонес держаться торговлей и, несмотря на все политические неурядицы и стеснения, Херсонес до X в. сохраняет облик древних общественных учреждений и независимость гражданского управления и даже вскоре, под протекторатом хазар, "освобождается от главенства Византии и делается вольным городом". Во время иконоборческих волнений VIII в. Херсонес ревностно стоит на стороне иконодулов и служит местом их убежища. К этой эпохе относят происхождение пещерных монастырей с храмами (Инкерман, Успенский скит, Мангуп-Кале, Тепе-Кермень, Качи-Калень и др.)... В начале второй четверти IX в., по рассказу жития св. Стефана, архиепископа Сурожского, было нашествие "русской (?) рати" на Херсонес и Сурожь под начальством князя Бравалина (Бравлина) ("князь бранлив и силен зело"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то весьма любопытное событие записано в "Новгородских летописях" и в "Степенной книге". Это, вероятно, был один из варяжских набегов. В царствование Феофила (829-842) по просьбе хазар отправляется к ним строитель Петрона для постройки крепости Саркела (где она, вопрос спорный). Петрона советует императору уничтожить вольности Херсонеса и по поручению императора проводит в жизнь свой проект настолько, что Херсонес теперь лишен свободы и "управляется Византийскими стратегами" с военно-гражданскими полномочиями, жившими доходами с провинций; управление это было плохое. Херсонес, как провинция (фема), считался 12-ой, обнимал всю юго-восточную часть берег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Херсонес, по словам Будиловича, в IX в. начинает играть для нарождающейся Руси "роль культурного моста" между Византией и Русью. Мне лично думается, что Херсонес неособенно важным мостом был Руси с Византией; варяго-русские торговые ладьи могли непосредственно из Днепра проходить в Царьград, да и удобнее было идти мимо берегов Балканских, чем заходить в Херсонес. Херсонес же служил мостом в ближайшие пункты южного Черноморского побережья к Трапезунту и Синопу, которые в это время были передачей мало-передне-азиатской культуры, расцветавшей под сенью исламизма. Свидетельством об этом могут служить арабские монеты этого времени в Приднепровьи, а в Херсонесе находится их большое количество. В конце IX в. в Придоньи, Приднепровьи и Придунавьи укрепляются печенеги, которые сильно теснят хаза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ух свободы, как видимо, еще не угас в вековом подчинении у херсонаситов: они при Льве VI (886-912) пытаются отложиться от империи. В 944 году Херсонес извещает императора (Роман I 919-945) о походе Игоря на Царьграде, кончившемся неудачно для Игоря: "се идут Русь без числа корабль; покрыли суть море корабли". В договоре Игоря с Византией говорится, что он обязался охранять ее от набегов "черных (приднепровских) болгар". По этому же договору Русь не должна тревожить корсунских рыбаков в устье Днепра. К этому времени относятся остатки знаменитой и самой обширной базилики, так называемой "Уваровской" (открытой графом А.С.Уваровым в 1853 г.). В половине X в. к Херсонесу императоры проявляют особую заботливость, что особенно видно из наставления Константина VIII Багрянородного (945-959) к сыну его Роману II (959-968). Багрянородный автор советует, сохраняя над Херсонесом власть, стремиться поддерживать его благосостояние и вести с ним дружественные отношения; Херсонес должен быть главной базой в дипломатической деятельности Византии с северо-восточными племенами, это центральный дозорный пункт; в случае его возмущения, парализовать всеми мерами его морскую торговлю и, не принимая особых мер, всячески наносить ему экономический ущерб. Херсонесская епископия переименована в архиепископство и повышена до степени 24-й во всей Византии. Византия, стремясь поддержать свое влияние на народы Приднепровья, снаряжает опытное дипломатическое посольство во главе с Колакиром (966 г.), "сыном верховного магистрата Херсонеса", который убеждает русского князя Святослава завоевать Болгарское царство. Плоды этого посольство известны: Святослав завоевал Болгарию, но не для Византии, а для себя, на этой почве произошла война Руси с Византией, неудачная для первой. Русь все более и более связывает свою жизнь с многовековым Херсонесом, охраняя его от разных степняков и ведя большие торговые предприятия с ним. Сильной струей за купцами хлынула на Русь богатая и заманчивая культура, но с ней проникли скромные и нам мало известные апостолы Евангелия. Целое столетие они, начиная с низов народа, постепенно проникая в хоромы князя, строят твердое основание Христовой веры и рушат шаткое бесхитростное язычество русских славян. После борьбы язычник князь Владимир принимает новую веру, но, как политический великий ум, хочет из нового момента своей жизни получить и выгоды для своей страны. Он хочет связать свое имя, свой род, свою страну с домом великих императоров, с великой культурой Византии и, с желанием принять новую веру, просит руку сестры императоров (Василий II и Константин IX 975-1025), а решительность своей просьбы подкрепляет тем, что подступает и берет Херсонес – опорный северный пункт Византийской империи в 989 г. Испуганные императоры согласны выполнить его просьбу с условием, чтобы он крестился. Владимир выразил свое согласие и крестился. Так или иначе шли хронологические события (летописцы, сказания и хроники византийские разногласят о времени и месте крещения), но факт тот, что Херсонес становится культурным центром для новопросвещенной Руси. Князь Владимир, возвращаясь на Русь из Херсонеса, везет с собой епископов со священниками, учителей, строителей, художников, мастеров, предметы церковные и бытовые... – одним словом, все, в чем нуждается Русь в новой своей жизни. С этого времени все вещи, поражающие воображение русина, им называются "корсунскими", хотя часто они по происхождению далеко не корсунские. Корсунь (Херсонес) для него – символ культуры и чуда художественной и промышленной техники. "Путь из варяг в греки" становится одним из интенсивных. Херсонесские купцы проникают на далекий север Балтики, а чрез Киев, Галич и в Западную Европу. В начале второй четверти XI в. появились в южно-русских степях новые тюрки – половцы, они проникли и в Тавриду до XIII в. держат ее в страхе, препятствуя сношениям с севером. Херсонесская фема около 1059 г. имеет в составе своем Сугдею (н. Судак); в надписи, относящейся к этому году, говорится о заботе империи о Херсонесе: "сделаны ворота преторские железные; возобновлены и прочие ворота города при Исаакии Комнене, великом царе и самодержце римском, и Екатерине, благочестивейшей августе, чрез Льва Алиата, патриция и стратега херсонесского и сугдейского". За половцами пришли к владениям Херсонеса печенеги с аналогичными желаниями всех северо-восточных полудиких кочевников, у которых глаза горели жадным огнем от одной мысли о богатствах греческих колоний. Связи Херсонеса с Русью в XI в. начинают развиваться не только на севере в Приднестровье, но и Прикубанье. Русская колонизация из Северской и Черниговской земли проникла в Придонье, а затем по восточным берегам Азовского моря и на берега Кубани и на Тамань, где в XI в. колонистов было так много, что явилась возможность основать Тмутораканское княжество. С ним то Херсонес ведет дружественные отношения, как с силой, могущей союзно бороться с кочевниками, но византийский "Катопан" в Херсонесе, вопреки настроению херсонесцев, боясь усиления (а может быть, и по другим причинам) сильного князя Тмутораканского Ростислава, вероломно последнего отравил, за что был убит херсонесцами. "Вскоре после этого наместника Византии исчезает и Херсонес – самостоятельная республика. В XI-же веке проникают в Черное море корабли итальянских коммерческих республик и начинается конкуренция их с Херсонесом, возвышение же порта Судака грозит большим экономическим уроном для Херсонеса, и жители его выражают крайнее неудовольствие против Византии за эти попустительства. Появляется на историческую сцену Тавриды колонизация италийцев, позднее (XIII) с центром (для генуэзцев) в Каффе (бывшая и нынешняя Феодосия), которая является наиболее опасным соперником не только коммерческим, но и политическим. К 1095 г. относят поход на Корсунь (Херсонес) русских князей Владимира Мономаха, Давида Игоревича и Ярослава Ярополковича (если этот поход не легендарен). В 1096 г. половцы заняли Херсонес. Как видимо, в нем самом неспокойно: он волнуется против Византии и даже, принимая у себя византийского самозванца, известного под именем Лже-Диогена, пытается угрожать императору Алексею I Комнену (1081-1118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царствование Иоанна II Комнена (1118-1143) печенеги были прогнаны от Херсонеса. Дальнейшее существование Херсонеса можно назвать жалким: торговля – главная артерия его жизни – была подорвана италийцами, развившими свою богатую деятельность по черноморским берегам; на севере кочевники парализовали в это время какое-либо движение чрез степи, и Херсонес очутился в узле, из которого он уже вышел. В 1185 г. Таврический полуостров с Херсонесом включительно присоединены к Трапезундскому царству, закрепилось же это присоединение после 1204 г., когда крестоносцы, по взятии Константинополя, всецело предоставили политическую и экономическую судьбу Черноморья в руки итальянских купцов-республиканце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так, Херсонес – данник Трапезундской империи и в ее ведении, но новая империя только выжимала последние соки из умирающего города. С двух сторон добивают его: с севера татары, наводнившие (с 1222 г.) полуостров, с юга же синопские турки (первый раз под предводительством Гетуна) систематически разоряют город и область его. Около 1255 г. Херсонес в мусульманских источниках известен, как "Сари-Кермен" (желтая крепость). По записям Рубруквиста (французского посла Людовика IX Святого к татарам), бывшего в Херсонесе в 1253 г., город находится независимым от Трапезунда, а от монголов отплачивается данью. В начале XIV в. генуэзцы в Херсонесе учредили генуэзский консулат; с генуэзским влиянием в Херсонес проникает и католическая пропаганда, быстро усилившаяся настолько, что в 1300 г. уже существует "archiepiscopus chirsinensis" (англичанин доминиканец Ричард). В 1318 г. на географической карте Петра Висконти Херсонес назван "Керсона". В 1320 г. литовский князь Гедимин разорил Херсонес. С 1333 г. Херсонесская епископия в ведении крымского римско-католического архиепископа; латинство утвердилось здесь до половины XVII в., несмотря на то, что город был в руинах. Генуэзцы возводят Херсонес на степень митрополии, "но упадок города был окончательный; он терпел великую бедность, заводя с соседями шумные споры из-за деревушек и выпрашивая подачки у Константинопольского патриарха". С XIII-XVI в. вместо названия Херсонес встречаем такие: "Керсона, Корсонне, Крессона, Херроне, Зурзона, Герезонда, Жиририконда, Жеререзонда, Зембано, Целоне и др.; у венецианцев: Полесине и Полесене; у турок: Шурини и Сари-Кермен". Усиление генуэзцев на Черном море было настолько сильно, что они прямо таки запрещали византийцам вести какие-либо торговые сношение на побережьи Черного и Азовского морей. В 1362 г. литовский князь Ольгерд, гонясь за разбитыми на Днепре монголами, разграбил и Херсонес. В 1368 г. Херсонесская митрополия поручена готскому митрополиту. В конце XIV в. жалкое существование Херсонеса огорчалось еще враждой духовных владык из-за владения ничтожными местечками по южному берегу. После взятия Константинополя турками, Херсонес прекращает свое существование, как город, а "в 1470-71 г.г. занимаются срытием стен и башен Херсонеса по предложению кафского консула Чиавройя".</w:t>
      </w:r>
      <w:r>
        <w:br w:type="page"/>
      </w:r>
    </w:p>
    <w:p>
      <w:pPr>
        <w:pStyle w:val="Heading2"/>
        <w:ind w:firstLine="720"/>
        <w:jc w:val="center"/>
        <w:rPr>
          <w:b/>
          <w:b/>
        </w:rPr>
      </w:pPr>
      <w:r>
        <w:rPr>
          <w:b/>
        </w:rPr>
        <w:t>Список используемой литературы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убарь В.М. Херсонес Таврический в античную эпоху (экономика и социальные отношения). – Киев: Наукова думка, 1993 (13 п.л.). – 140 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убарь В.М. Херсонес Таврический и Римская империя. Очерки военно-политической истории. – Киев: институт археологии НАНУ, 1994. – 180 с. (13,4 п.л.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апрыкин С.Ю. Гераклея Понтийская и Херсонес Таврический. М., 198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Авдеев А. Г. О времени пребывания подразделении V Македонского легиона в Херсонесе // ВДИ. 1993. № 2; Белов Г. Д. Херсонес Таврический. Л., 1948; Золотарев М. И., Буйских А. В. Теменос античного Херсонеса, Опыт архитектурной реконструкции // ВД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1994. № 4; Кадеев В. И. Херсонес Таврический в первых веках н. э. Харьков, 1981; Соломоник Э. И. Новые эпиграфические памятники Херсонеса. Киев, 1964, 1973; Щеглов А. Н. Северо-западный Крым в античную эпоху. Л., 1978. </w:t>
      </w:r>
    </w:p>
    <w:sectPr>
      <w:headerReference w:type="default" r:id="rId3"/>
      <w:type w:val="nextPage"/>
      <w:pgSz w:w="11906" w:h="16838"/>
      <w:pgMar w:left="1701" w:right="851" w:gutter="0" w:header="851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9:18:00Z</dcterms:created>
  <dc:creator>***</dc:creator>
  <dc:description/>
  <dc:language>en-US</dc:language>
  <cp:lastModifiedBy>***</cp:lastModifiedBy>
  <cp:lastPrinted>2002-05-09T14:03:00Z</cp:lastPrinted>
  <dcterms:modified xsi:type="dcterms:W3CDTF">2002-05-09T10:04:00Z</dcterms:modified>
  <cp:revision>1</cp:revision>
  <dc:subject/>
  <dc:title>Херсонес Таврический</dc:title>
</cp:coreProperties>
</file>