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i/>
          <w:i/>
          <w:sz w:val="28"/>
          <w:szCs w:val="20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Московский государственный институт радиотехники,                          электроники и автоматики.</w:t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i/>
          <w:i/>
          <w:sz w:val="28"/>
          <w:szCs w:val="20"/>
        </w:rPr>
      </w:pPr>
      <w:r>
        <w:rPr>
          <w:b/>
          <w:i/>
          <w:sz w:val="48"/>
        </w:rPr>
        <w:t>Кафедра истории России и права</w:t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40"/>
          <w:szCs w:val="20"/>
        </w:rPr>
      </w:pPr>
      <w:r>
        <w:rPr>
          <w:b/>
          <w:i/>
          <w:sz w:val="40"/>
        </w:rPr>
        <w:t>Реферат по теме:                              «Характеристика принятия Христианства на Руси и Великий Киевский князь Владимир в «Истории государства Российского» Н.М.Карамзина».</w:t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40"/>
          <w:szCs w:val="20"/>
        </w:rPr>
      </w:pPr>
      <w:r>
        <w:rPr>
          <w:b/>
          <w:i/>
          <w:sz w:val="40"/>
          <w:szCs w:val="20"/>
        </w:rPr>
      </w:r>
    </w:p>
    <w:p>
      <w:pPr>
        <w:pStyle w:val="Normal"/>
        <w:overflowPunct w:val="false"/>
        <w:autoSpaceDE w:val="false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Heading1"/>
        <w:rPr>
          <w:szCs w:val="20"/>
        </w:rPr>
      </w:pPr>
      <w:r>
        <w:rPr/>
        <w:t xml:space="preserve">                                                                         </w:t>
      </w:r>
      <w:r>
        <w:rPr/>
        <w:t>Выполнил: Пылаев Денис</w:t>
      </w:r>
    </w:p>
    <w:p>
      <w:pPr>
        <w:pStyle w:val="Normal"/>
        <w:overflowPunct w:val="false"/>
        <w:autoSpaceDE w:val="false"/>
        <w:jc w:val="center"/>
        <w:rPr>
          <w:i/>
          <w:i/>
          <w:sz w:val="28"/>
          <w:szCs w:val="20"/>
        </w:rPr>
      </w:pPr>
      <w:r>
        <w:rPr>
          <w:i/>
          <w:sz w:val="28"/>
        </w:rPr>
        <w:t xml:space="preserve">                                                           </w:t>
      </w:r>
      <w:r>
        <w:rPr>
          <w:i/>
          <w:sz w:val="28"/>
        </w:rPr>
        <w:t>Группа: ИП-1-02</w:t>
      </w:r>
    </w:p>
    <w:p>
      <w:pPr>
        <w:pStyle w:val="Normal"/>
        <w:overflowPunct w:val="false"/>
        <w:autoSpaceDE w:val="false"/>
        <w:jc w:val="center"/>
        <w:rPr>
          <w:i/>
          <w:i/>
          <w:sz w:val="28"/>
          <w:szCs w:val="20"/>
        </w:rPr>
      </w:pPr>
      <w:r>
        <w:rPr>
          <w:i/>
          <w:sz w:val="28"/>
        </w:rPr>
        <w:t xml:space="preserve">                                                                      </w:t>
      </w:r>
      <w:r>
        <w:rPr>
          <w:i/>
          <w:sz w:val="28"/>
        </w:rPr>
        <w:t xml:space="preserve">Научный руководитель: </w:t>
      </w:r>
    </w:p>
    <w:p>
      <w:pPr>
        <w:pStyle w:val="Normal"/>
        <w:overflowPunct w:val="false"/>
        <w:autoSpaceDE w:val="false"/>
        <w:jc w:val="center"/>
        <w:rPr>
          <w:i/>
          <w:i/>
          <w:sz w:val="28"/>
          <w:szCs w:val="20"/>
        </w:rPr>
      </w:pPr>
      <w:r>
        <w:rPr>
          <w:i/>
          <w:sz w:val="28"/>
        </w:rPr>
        <w:t xml:space="preserve">                                                                       </w:t>
      </w:r>
      <w:r>
        <w:rPr>
          <w:i/>
          <w:sz w:val="28"/>
        </w:rPr>
        <w:t>профессор Петров Г. Н.</w:t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TextBody"/>
        <w:rPr>
          <w:sz w:val="28"/>
        </w:rPr>
      </w:pPr>
      <w:r>
        <w:rPr>
          <w:i/>
          <w:sz w:val="28"/>
        </w:rPr>
        <w:t xml:space="preserve">                                                  </w:t>
      </w:r>
      <w:r>
        <w:rPr>
          <w:i/>
          <w:sz w:val="28"/>
        </w:rPr>
        <w:t>Москва 2002</w:t>
      </w:r>
    </w:p>
    <w:p>
      <w:pPr>
        <w:pStyle w:val="TextBody"/>
        <w:spacing w:lineRule="auto" w:line="22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ушкин называл Карамзина первым историком и последним летописцем. Наибольшую славу принесло Карамзину главное сочинение его жизни – «История государства Российского»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иколай Михайлович Карамзин родился в 1766 году в семье небогатого симбирского помещика. По обычаю того времени мальчика при рождении записали на военную службу, поэтому, достигнув «возраста», Карамзин поступил в полк уже в чине поручика. Но молодой человек мечтал о совсем другой жизни. Армейская служба тяготила его. Поэтому после смерти отца , получив небольшое наследство, он вышел в отставку. В это время будущему историку исполнилось 23 года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начала Карамзин был больше известен как писатель. Он издавал в Москве журнал «Вестник Европы». Это был совершенно новый для России, европейский тип журнала, в котором печатались статьи по литературе, науке и текущей политике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возрасте 37 лет, будучи уже известным писателем и журналистом, Карамзин круто меняет свою жизнь. Оставив любимый журнал, он переезжает в свое имение и начинает изучать русскую историю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1803 году Карамзин получил от императора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разрешение работать во всех архивах и библиотеках России. В течение нескольких лет он изучал архивные документы, древние рукописи, сочинения своих предшественников. Затем он приступил к написанию своей «Истории»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арамзин считал, что история является наукой, основное назначение которой – воспитывать людей. Поэтому он стремился написать не скучный научный труд, а общедоступное  увлекательное сочинение, которое было бы понятно любому читателю. В центре внимания Карамзина как историка было становление верховной власти в России, правление различных князей и монархов. Именно они, по мнению Карамзина, играли главную роль в историческом процессе. Этим объясняется и построение  его книги: от одного царствования до другого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о Карамзин не только рассказывал о прошлом – он старался объяснить действия великих людей, которые повлияли на ход русской истории. Естественно, в его произведении проявлялась и позиция автора. Он, например, с негодованием относился к любой форме насилия, поэтому с осуждением описывал и тиранию Ивана Грозного, и жестокость Петра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 середине двадцатых годов вышло 11 томов «Истории государства Российского» Карамзина. У него еще было много материала, и он продолжал работать над ним, но тут произошло восстание декабристов. Оно вызвало у Карамзина такое сильное нервное потрясение, что он тяжело заболел и 22 мая 1826 года умер, так и не закончив последнего тома.(«Все обо всех», том 3,научно-популярн.изд,Москва 1997 г, стр.194-197)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зникновение славянской письменности связано с принятием в 9-10 вв. христианства, но дохристианская культура уже имела зачатки систем письма. Об этом свидетельствует сказание черноризца Храбра «О письменах»,относящееся к концу 9-началу 10 в. В нем на основании показаний очевидцев повествуется о создании Константином Философом азбуки. Во времена язычества славяне применяли некоторые примитивные знаки, после же принятия христианства в практику вошло использование латинских и греческих букв, которые не были приспособлены к особенностям славянской речи. Создание славянской азбуки связывается с именами византийских миссионеров Константина (Кирилла) (ок. 827-869) и его брата Мефодия (815-885). («Энциклопедический словарь юного историка»,Москва, «Педагогика-пресс»,1994 г, стр.324). От Византии в 988 г. Русь приняла и христианство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и Владимире </w:t>
      </w:r>
      <w:r>
        <w:rPr>
          <w:sz w:val="28"/>
          <w:lang w:val="en-US"/>
        </w:rPr>
        <w:t>I</w:t>
      </w:r>
      <w:r>
        <w:rPr>
          <w:sz w:val="28"/>
        </w:rPr>
        <w:t xml:space="preserve"> все земли восточных славян объединились в составе Киевской Руси. Была решена одна из важнейших задач того времени: обеспечение защиты русских земель от набегов многочисленных печенежских племен. Для этого по рекам Десне, Осетру, Суле, Стугне был сооружен ряд крепостей. </w:t>
      </w:r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Развитие экономики, рост и укрепление государственности требовали изменений в идеологии, господствующей формой выражения которой в средние века была религия. Владимир решил реформировать языческие представления Древней Руси и с этой целью попытался создать единый пантеон богов. Однако попытка Владимира превратить язычество в государственную религию потерпела крах. Многие предпочитали оставаться верными старым богам, отвергая насилие со стороны центральной власти. Развитые державы по-прежнему воспринимали языческую Русь как варварскую страну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988 году Владимир </w:t>
      </w:r>
      <w:r>
        <w:rPr>
          <w:sz w:val="28"/>
          <w:lang w:val="en-US"/>
        </w:rPr>
        <w:t>I</w:t>
      </w:r>
      <w:r>
        <w:rPr>
          <w:sz w:val="28"/>
        </w:rPr>
        <w:t xml:space="preserve">  провел вторую религиозную реформу. В качестве новой государственной религии было принято христианство.</w:t>
        <w:br/>
        <w:t xml:space="preserve">          Древний Летописец, материалами которого пользовался Карамзин, повествует, что не только Христианские проповедники, но и Магометане вместе с Иудеями присылали в Киев мудрых законников склонять Владимира к принятию Веры своей , и что Великий Князь охотно выслушивал их учение. «Случай вероятный, считает Карамзин : народы соседственные могли желать, чтобы Государь, уже славный победами в Европе  в Азии, исповедовал одного Бога с ними, и Владимир мог также – увидев наконец, подобно великой бабке своей, заблуждение язычества – искать истины в разных Верах». (Н.М.Карамзин «ИСТОРИЯ ГОСУДАРСТВА РОССИЙСКОГО»,изд.«Наука»,1989, том </w:t>
      </w:r>
      <w:r>
        <w:rPr>
          <w:sz w:val="28"/>
          <w:lang w:val="en-US"/>
        </w:rPr>
        <w:t>I</w:t>
      </w:r>
      <w:r>
        <w:rPr>
          <w:sz w:val="28"/>
        </w:rPr>
        <w:t xml:space="preserve">,стр. 148) 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ервые Послы были Веры Магометанской. «Описание Магометова  рая и цветущих Гурий пленило воображение сластолюбивого Князя; но обрезание казалось ему ненавистным обрядом и запрещение пить вино уставом безрассудным. Вино, сказал он, есть веселие для Русских; не можем быть без него. Послы Немецких Католиков говорили ему о наличии невидимого Вседержителя и ничтожности идолов. Князь ответствовал им: идите обратно; отцы наши не принимали Веры от Папы.» (Н.М.Карамзин «ИСТОРИЯ ГОСУДАРСТВА РОССИЙСКОГО»,изд.«Наука»,1989, том 1,стр.148)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«Выслушав Иудеев, он спросил, где их отечество ? «В Иерусалиме, ответствовали проповедники : но Бог во гневе Своем расточил нас по землям чуждым». И вы, наказываемые Богом, дерзаете учить других ? сказал Владимир : мы не хотим, подобно вам, лишиться своего отечества.» (Н.М.Карамзин «ИСТОРИЯ ГОСУДАРСТВА РОССИЙСКОГО», изд. «Наука» ,1989, том 1,стр.148-149)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 только безыменный Философ, присланный Греками,  сумел опровергнуть другие Веры и красочно рассказать Владимиру о рае для праведных  и о грешных, осужденных на вечную муку. «Пораженный Владимир сказал: «Благо добродетельным и горе злым !» Крестися, ответствовал Философ –  и будешь в раю с первыми.» (Н.М.Карамзин «ИСТОРИЯ ГОСУДАРСТВА РОССИЙСКОГО», изд.«Наука»,1989, том 1,стр.149)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987 год. Владимир собрал Бояр и градских старцев, объявил им предложения Магометан, Иудеев, Католиков, Греков, и требовал их совета. «Государь! Сказали Бояре и старцы : всякий человек хвалит Веру свою: ежели хочешь избрать лучшую, то пошли умных людей в разные земли, испытать, который народ достойнее поклоняется Божеству.» (Н.М.Карамзин «ИСТОРИЯ ГОСУДАРСТВА РОССИЙСКОГО», изд.«Наука»,1989, том 1, стр. 150).  И Великий Князь отправил десять благоразумных мужей для сего испытания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слы видели магометанские храмы скудные, моление унылое, лица печальные; в земле Немецких Католиков богослужение с обрядами, но, по словам летописи, без всякого величия и красоты. В Константинополе, зная, что грубый ум пленяется более наружным блеском, нежели истинами отвлеченными,  Император приказал вести послов в Софийскую церковь, где сам Патриарх, облаченный в Святительские ризы , совершал Литургию. Великолепие храма, богатые служебные одежды, благоухание фимиама, сладостное пение Клироса, безмолвие народа, священная важность и таинственность обрядов изумили Россиян; им казалось, что сам Всевышний обитает в сем храме и непосредственно с людьми соединяется… Возвратясь в Киев, Послы говорили Князю с презрением о богослужении Магометан, с неуважением о Католическом и с восторгом о Византийском, заключив словами: « всякий человек, вкусив сладкое, имеет уже отвращение от горького ; так и мы, узнав Веру Греков, не хотим иной.» Великий Князь решился быть Христианином.»(Н.М.Карамзин «ИСТОРИЯ ГОСУДАРСТВА РОССИЙСКОГО», изд.«Наука»,1989, том 1, стр. 150)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Так повествует Летописец о выборе Владимиром Веры. Летописец мог еще знать современников Владимира и потому достоверен в описании важных случаев его княжения. </w:t>
      </w:r>
    </w:p>
    <w:p>
      <w:pPr>
        <w:pStyle w:val="2"/>
        <w:spacing w:lineRule="auto" w:line="228"/>
        <w:rPr/>
      </w:pPr>
      <w:r>
        <w:rPr/>
        <w:t xml:space="preserve">                </w:t>
      </w:r>
      <w:r>
        <w:rPr/>
        <w:t>Владимир мог бы креститься и в собственной столице – Киеве, где уже давно находились церкви и Священники Христианские; но Князь пышный хотел блеска и величия при сем важном действии: одни Цари Греческие и Патриарх казались ему достойными сообщить целому его народу уставы нового богослужения. «Гордость могущества и славы не позволяла Владимиру смиренно просить у Греков крещения: он вздумал, так сказать, завоевать Веру Христианскую и принять ее святыню рукою победителя.» (Н.М.Карамзин «ИСТОРИЯ ГОСУДАРСТВА РОССИЙСКОГО», изд.«Наука»,1989, том 1, стр. 151)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«988 год. Собрав многочисленное войско, Великий князь пошел на судах к Греческому Херсону. Завоевав славный и богатый город, который в течение многих веков умел отражать приступы народов варварских, Киевский Князь еще более возгордился своим величием, и через Послов объявил Императорам, Василию и Константину, что он желает быть супругом сестры их, юной Царевны Анны, или, в случае отказа, возьмет Константинополь. Родственный союз с Греческими знаменитыми Царями казался лестным для его честолюбия.». (Н.М.Карамзин «ИСТОРИЯ ГОСУДАРСТВА РОССИЙСКОГО», изд.«Наука»,1989, том 1, стр.151-152).</w:t>
      </w:r>
    </w:p>
    <w:p>
      <w:pPr>
        <w:pStyle w:val="Normal"/>
        <w:spacing w:lineRule="auto" w:line="228"/>
        <w:jc w:val="both"/>
        <w:rPr>
          <w:sz w:val="28"/>
          <w:u w:val="single"/>
        </w:rPr>
      </w:pPr>
      <w:r>
        <w:rPr>
          <w:sz w:val="28"/>
        </w:rPr>
        <w:t xml:space="preserve">                </w:t>
      </w:r>
      <w:r>
        <w:rPr>
          <w:sz w:val="28"/>
        </w:rPr>
        <w:t>Великий князь Владимир, бояре и дружина его крестились в Херсонесе, а потом весело праздновали свадьбу Владимира с царевной. Когда Великий князь возвратился с молодой супругой и со всем двором в Киев, прежде всего он велел жечь и рубить всех идолов. Потом приказал всем киевлянам явиться на другой день на берег Днепра. Священники освятили Днепр и начали крещение народа. «В сей великий день, говорит Летописец, земля и небо ликовали.» (Н.М.Карамзин «ИСТОРИЯ ГОСУДАРСТВА РОССИЙСКОГО», изд.«Наука»,1989,том 1, стр.154).</w:t>
      </w:r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рамзин так высказывает свое отношение к Владимиру : «Сей Князь, названный Церковью Равноапостольным, заслужил и в Истории имя Великого. Истинное ли уверение в святыне Христианства, или, как  повествует знаменитый Арабский Историк ХШ века, одно честолюбие и желание быть в родственном союзе с Государями Византийскими решило его креститься  известно Богу, а не людям. Довольно, что Владимир, приняв Веру Спасителя, освятился ею в сердце своем и стал иным человеком. Быв в язычестве мстителем свирепым, гнусным сластолюбцем, воином кровожадным и – что всего ужаснее - братоубийцею, Владимир, наставленный в человеколюбивых правилах Христианства, боялся уже проливать кровь самых злодеев и врагов отечества. Главное право его на вечную славу и благодарность потомства состоит конечно в том, что он поставил Россиян на путь истинной Веры; но имя Великого принадлежит ему и за дела государственные.» (Н.М.Карамзин «ИСТОРИЯ ГОСУДРСТВА РОССИЙСКОГО», изд.«Наука»,1989,том 1, стр. 160-161)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Карамзин являлся официальным историографом Российской империи, где православие было официальной религией, а церковь – одним из столпов феодально-крепостнического самодержавного строя. Этот фактор оказал определяющее воздействие на изучение Карамзиным проблемы распространения христианства на Руси и ее крещения. Признаваемые Карамзиным  факты крещения русов в середине IX века, существования христианской общины в Киеве в первой половине Х века, крещение княгини Ольги  в середине Х столетия и ее попыток распространить христианство создавали емкую историческую картину христианизации Руси в </w:t>
      </w:r>
      <w:r>
        <w:rPr>
          <w:sz w:val="28"/>
          <w:lang w:val="en-US"/>
        </w:rPr>
        <w:t>IX</w:t>
      </w:r>
      <w:r>
        <w:rPr>
          <w:sz w:val="28"/>
        </w:rPr>
        <w:t>-Х вв. На ее фоне крещение князя Владимира и введение христианства на Руси в качестве государственной религии оказываются не случайными феноменами, а закономерным результатом предшествующей истории, культурных, идеологических и политических контактов с Византией, хотя объяснялись эти факты в духе времени – «преимуществами» христианства православного толка. Сумел Карамзин заметить и общность судеб ряда восточноевропейских стран при переходе в христианство, хронологическую близость этого события в ряде стран : Венгрии, Швеции,  Норвегии, Дании, Руси. (Н.М.Карамзин «ИСТОРИЯ  ГОСУДАРСТВА РОССИЙСКОГО», изд.«Наука»,1989,том 1, стр. 126). Подчеркнул он и международный аспект крещения Руси, возвышение престижа древнерусского государства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нализируя принятие Русью христианства, историк приводит весь известный ему круг русских и византийских источников. Однако в поле его внимания не попали восточные источники, что привело в общем к неполной и порой искаженной версии событий. Он проходит мимо сложной политической и дипломатической борьбы вокруг вопроса о крещении, ему неизвестны условия русско-византийских соглашений на этот счет. Неясно для Карамзина и место русско-болгарско-византийских противоречий в общем контексте событий. Идя вслед за летописью и рассказывая о так называемых владимировых «посольствах о вере», автор не стремится показать различные религиозные влияния на Русь, адекватные влияниям политическим и культурным. Не затронул он также весьма очевидный, но деликатный вопрос об организации русской церкви. Этот вопрос является до сих пор дискуссионным.</w:t>
      </w:r>
    </w:p>
    <w:p>
      <w:pPr>
        <w:pStyle w:val="2"/>
        <w:spacing w:lineRule="auto" w:line="228"/>
        <w:rPr/>
      </w:pPr>
      <w:r>
        <w:rPr/>
        <w:t xml:space="preserve">           </w:t>
      </w:r>
      <w:r>
        <w:rPr/>
        <w:t>Как русский по национальности я, конечно, интересуюсь своими корнями, далекими предками, выдающимися деятелями, которые оставили свой след в истории. Безусловно, к ним  относится и Великий Князь Владимир . Он был собирателем русских земель в единое государство, пекся о величии своего государства, был отцом нации. Я рад, что  моя страна, пусть с некоторым опозданием, но все-таки воздает должное людям, сделавшим многое для   духовного развития наших предков-славян. Например, в 1992 году празднование Дня славянской письменности и культуры впервые в России началось торжественной литургией в Успенском соборе Московского Кремля. По окончании ее Крестный ход направился на Славянскую площадь, где состоялось открытие памятника Кириллу и Мефодию( скульптор – В.Клыков). У подножия памятника была установлена Неугасимая Лампада. Огонь ее зажжен в Великую субботу перед Пасхой у Гроба Господня в Иерусалиме и доставлен паломниками.</w:t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34:00Z</dcterms:created>
  <dc:creator>пк</dc:creator>
  <dc:description/>
  <dc:language>en-US</dc:language>
  <cp:lastModifiedBy>пк</cp:lastModifiedBy>
  <dcterms:modified xsi:type="dcterms:W3CDTF">2013-10-19T09:34:00Z</dcterms:modified>
  <cp:revision>2</cp:revision>
  <dc:subject/>
  <dc:title>        Пушкин называл Карамзина первым историком и последним летописцем</dc:title>
</cp:coreProperties>
</file>