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60"/>
        <w:rPr>
          <w:sz w:val="22"/>
        </w:rPr>
      </w:pPr>
      <w:r>
        <w:rPr>
          <w:sz w:val="22"/>
        </w:rPr>
      </w:r>
      <w:bookmarkStart w:id="0" w:name="__RefHeading___Toc483692342"/>
      <w:bookmarkStart w:id="1" w:name="__RefHeading___Toc483692342"/>
    </w:p>
    <w:p>
      <w:pPr>
        <w:pStyle w:val="Heading3"/>
        <w:rPr>
          <w:sz w:val="22"/>
        </w:rPr>
      </w:pPr>
      <w:bookmarkStart w:id="2" w:name="__RefHeading___Toc483692342"/>
      <w:r>
        <w:rPr>
          <w:sz w:val="22"/>
        </w:rPr>
        <w:t>План:</w:t>
      </w:r>
      <w:bookmarkEnd w:id="2"/>
    </w:p>
    <w:p>
      <w:pPr>
        <w:pStyle w:val="Normal"/>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3"/>
            <w:spacing w:lineRule="auto" w:line="288"/>
            <w:rPr>
              <w:rFonts w:ascii="Arial" w:hAnsi="Arial" w:cs="Arial"/>
              <w:sz w:val="24"/>
            </w:rPr>
          </w:pPr>
          <w:r>
            <w:fldChar w:fldCharType="begin"/>
          </w:r>
          <w:r>
            <w:rPr>
              <w:sz w:val="24"/>
              <w:rFonts w:cs="Arial" w:ascii="Arial" w:hAnsi="Arial"/>
            </w:rPr>
            <w:instrText xml:space="preserve"> TOC \o "1-4" </w:instrText>
          </w:r>
          <w:r>
            <w:rPr>
              <w:sz w:val="24"/>
              <w:rFonts w:cs="Arial" w:ascii="Arial" w:hAnsi="Arial"/>
            </w:rPr>
            <w:fldChar w:fldCharType="separate"/>
          </w:r>
          <w:r>
            <w:rPr>
              <w:rFonts w:cs="Arial" w:ascii="Arial" w:hAnsi="Arial"/>
              <w:sz w:val="24"/>
            </w:rPr>
            <w:t>План:</w:t>
            <w:tab/>
          </w:r>
          <w:hyperlink w:anchor="__RefHeading___Toc483692342">
            <w:r>
              <w:rPr>
                <w:rStyle w:val="IndexLink"/>
                <w:rFonts w:cs="Arial" w:ascii="Arial" w:hAnsi="Arial"/>
                <w:sz w:val="24"/>
              </w:rPr>
              <w:t>1</w:t>
            </w:r>
          </w:hyperlink>
        </w:p>
        <w:p>
          <w:pPr>
            <w:pStyle w:val="Contents1"/>
            <w:tabs>
              <w:tab w:val="clear" w:pos="567"/>
              <w:tab w:val="left" w:pos="709" w:leader="none"/>
              <w:tab w:val="right" w:pos="8777" w:leader="dot"/>
            </w:tabs>
            <w:spacing w:lineRule="auto" w:line="288"/>
            <w:rPr>
              <w:rFonts w:ascii="Arial" w:hAnsi="Arial" w:cs="Arial"/>
              <w:sz w:val="22"/>
              <w:lang w:val="en-US" w:eastAsia="en-US"/>
            </w:rPr>
          </w:pPr>
          <w:r>
            <w:rPr>
              <w:rFonts w:cs="Arial" w:ascii="Arial" w:hAnsi="Arial"/>
              <w:sz w:val="22"/>
              <w:lang w:val="en-US" w:eastAsia="en-US"/>
            </w:rPr>
            <w:t>1.</w:t>
            <w:tab/>
            <w:t>Общие сведения</w:t>
            <w:tab/>
          </w:r>
          <w:hyperlink w:anchor="__RefHeading___Toc483692343">
            <w:r>
              <w:rPr>
                <w:rStyle w:val="IndexLink"/>
                <w:rFonts w:cs="Arial" w:ascii="Arial" w:hAnsi="Arial"/>
                <w:sz w:val="22"/>
                <w:lang w:val="en-US" w:eastAsia="en-US"/>
              </w:rPr>
              <w:t>3</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1.1. Географическое положение, население.</w:t>
            <w:tab/>
          </w:r>
          <w:hyperlink w:anchor="__RefHeading___Toc483692344">
            <w:r>
              <w:rPr>
                <w:rStyle w:val="IndexLink"/>
                <w:rFonts w:cs="Arial" w:ascii="Arial" w:hAnsi="Arial"/>
                <w:sz w:val="22"/>
                <w:lang w:val="en-US" w:eastAsia="en-US"/>
              </w:rPr>
              <w:t>3</w:t>
            </w:r>
          </w:hyperlink>
        </w:p>
        <w:p>
          <w:pPr>
            <w:pStyle w:val="Contents3"/>
            <w:spacing w:lineRule="auto" w:line="288"/>
            <w:rPr>
              <w:rFonts w:ascii="Arial" w:hAnsi="Arial" w:cs="Arial"/>
              <w:sz w:val="24"/>
            </w:rPr>
          </w:pPr>
          <w:r>
            <w:rPr>
              <w:rFonts w:cs="Arial" w:ascii="Arial" w:hAnsi="Arial"/>
              <w:sz w:val="24"/>
            </w:rPr>
            <w:t>1.1.1. Местоположение и территория страны.</w:t>
            <w:tab/>
          </w:r>
          <w:hyperlink w:anchor="__RefHeading___Toc483692345">
            <w:r>
              <w:rPr>
                <w:rStyle w:val="IndexLink"/>
                <w:rFonts w:cs="Arial" w:ascii="Arial" w:hAnsi="Arial"/>
                <w:sz w:val="24"/>
              </w:rPr>
              <w:t>3</w:t>
            </w:r>
          </w:hyperlink>
        </w:p>
        <w:p>
          <w:pPr>
            <w:pStyle w:val="Contents3"/>
            <w:spacing w:lineRule="auto" w:line="288"/>
            <w:rPr>
              <w:rFonts w:ascii="Arial" w:hAnsi="Arial" w:cs="Arial"/>
              <w:sz w:val="24"/>
            </w:rPr>
          </w:pPr>
          <w:r>
            <w:rPr>
              <w:rFonts w:cs="Arial" w:ascii="Arial" w:hAnsi="Arial"/>
              <w:sz w:val="24"/>
            </w:rPr>
            <w:t>1.1.2. Население.</w:t>
            <w:tab/>
          </w:r>
          <w:hyperlink w:anchor="__RefHeading___Toc483692346">
            <w:r>
              <w:rPr>
                <w:rStyle w:val="IndexLink"/>
                <w:rFonts w:cs="Arial" w:ascii="Arial" w:hAnsi="Arial"/>
                <w:sz w:val="24"/>
              </w:rPr>
              <w:t>3</w:t>
            </w:r>
          </w:hyperlink>
        </w:p>
        <w:p>
          <w:pPr>
            <w:pStyle w:val="Contents3"/>
            <w:spacing w:lineRule="auto" w:line="288"/>
            <w:rPr>
              <w:rFonts w:ascii="Arial" w:hAnsi="Arial" w:cs="Arial"/>
              <w:sz w:val="24"/>
            </w:rPr>
          </w:pPr>
          <w:r>
            <w:rPr>
              <w:rFonts w:cs="Arial" w:ascii="Arial" w:hAnsi="Arial"/>
              <w:sz w:val="24"/>
            </w:rPr>
            <w:t>1.1.3. Столица и крупнейшие города.</w:t>
            <w:tab/>
          </w:r>
          <w:hyperlink w:anchor="__RefHeading___Toc483692347">
            <w:r>
              <w:rPr>
                <w:rStyle w:val="IndexLink"/>
                <w:rFonts w:cs="Arial" w:ascii="Arial" w:hAnsi="Arial"/>
                <w:sz w:val="24"/>
              </w:rPr>
              <w:t>3</w:t>
            </w:r>
          </w:hyperlink>
        </w:p>
        <w:p>
          <w:pPr>
            <w:pStyle w:val="Contents3"/>
            <w:spacing w:lineRule="auto" w:line="288"/>
            <w:rPr>
              <w:rFonts w:ascii="Arial" w:hAnsi="Arial" w:cs="Arial"/>
              <w:sz w:val="24"/>
            </w:rPr>
          </w:pPr>
          <w:r>
            <w:rPr>
              <w:rFonts w:cs="Arial" w:ascii="Arial" w:hAnsi="Arial"/>
              <w:sz w:val="24"/>
            </w:rPr>
            <w:t>1.1.4. Краткая история становления государства.</w:t>
            <w:tab/>
          </w:r>
          <w:hyperlink w:anchor="__RefHeading___Toc483692348">
            <w:r>
              <w:rPr>
                <w:rStyle w:val="IndexLink"/>
                <w:rFonts w:cs="Arial" w:ascii="Arial" w:hAnsi="Arial"/>
                <w:sz w:val="24"/>
              </w:rPr>
              <w:t>4</w:t>
            </w:r>
          </w:hyperlink>
        </w:p>
        <w:p>
          <w:pPr>
            <w:pStyle w:val="Contents3"/>
            <w:spacing w:lineRule="auto" w:line="288"/>
            <w:rPr>
              <w:rFonts w:ascii="Arial" w:hAnsi="Arial" w:cs="Arial"/>
              <w:sz w:val="24"/>
            </w:rPr>
          </w:pPr>
          <w:r>
            <w:rPr>
              <w:rFonts w:cs="Arial" w:ascii="Arial" w:hAnsi="Arial"/>
              <w:sz w:val="24"/>
            </w:rPr>
            <w:t>1.1.5. Система институтов.</w:t>
            <w:tab/>
          </w:r>
          <w:hyperlink w:anchor="__RefHeading___Toc483692349">
            <w:r>
              <w:rPr>
                <w:rStyle w:val="IndexLink"/>
                <w:rFonts w:cs="Arial" w:ascii="Arial" w:hAnsi="Arial"/>
                <w:sz w:val="24"/>
              </w:rPr>
              <w:t>5</w:t>
            </w:r>
          </w:hyperlink>
        </w:p>
        <w:p>
          <w:pPr>
            <w:pStyle w:val="Contents3"/>
            <w:spacing w:lineRule="auto" w:line="288"/>
            <w:rPr>
              <w:rFonts w:ascii="Arial" w:hAnsi="Arial" w:cs="Arial"/>
              <w:sz w:val="24"/>
            </w:rPr>
          </w:pPr>
          <w:r>
            <w:rPr>
              <w:rFonts w:cs="Arial" w:ascii="Arial" w:hAnsi="Arial"/>
              <w:sz w:val="24"/>
            </w:rPr>
            <w:t>1.1.6. Система административно - территориального деления страны.</w:t>
            <w:tab/>
          </w:r>
          <w:hyperlink w:anchor="__RefHeading___Toc483692350">
            <w:r>
              <w:rPr>
                <w:rStyle w:val="IndexLink"/>
                <w:rFonts w:cs="Arial" w:ascii="Arial" w:hAnsi="Arial"/>
                <w:sz w:val="24"/>
              </w:rPr>
              <w:t>5</w:t>
            </w:r>
          </w:hyperlink>
        </w:p>
        <w:p>
          <w:pPr>
            <w:pStyle w:val="Contents1"/>
            <w:tabs>
              <w:tab w:val="clear" w:pos="567"/>
              <w:tab w:val="left" w:pos="709" w:leader="none"/>
              <w:tab w:val="right" w:pos="8777" w:leader="dot"/>
            </w:tabs>
            <w:spacing w:lineRule="auto" w:line="288"/>
            <w:rPr>
              <w:rFonts w:ascii="Arial" w:hAnsi="Arial" w:cs="Arial"/>
              <w:sz w:val="22"/>
              <w:lang w:val="en-US" w:eastAsia="en-US"/>
            </w:rPr>
          </w:pPr>
          <w:r>
            <w:rPr>
              <w:rFonts w:cs="Arial" w:ascii="Arial" w:hAnsi="Arial"/>
              <w:sz w:val="22"/>
              <w:lang w:val="en-US" w:eastAsia="en-US"/>
            </w:rPr>
            <w:t>2.</w:t>
            <w:tab/>
            <w:t>Политика</w:t>
            <w:tab/>
          </w:r>
          <w:hyperlink w:anchor="__RefHeading___Toc483692351">
            <w:r>
              <w:rPr>
                <w:rStyle w:val="IndexLink"/>
                <w:rFonts w:cs="Arial" w:ascii="Arial" w:hAnsi="Arial"/>
                <w:sz w:val="22"/>
                <w:lang w:val="en-US" w:eastAsia="en-US"/>
              </w:rPr>
              <w:t>7</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1. Конец Третьей республики.</w:t>
            <w:tab/>
          </w:r>
          <w:hyperlink w:anchor="__RefHeading___Toc483692352">
            <w:r>
              <w:rPr>
                <w:rStyle w:val="IndexLink"/>
                <w:rFonts w:cs="Arial" w:ascii="Arial" w:hAnsi="Arial"/>
                <w:sz w:val="22"/>
                <w:lang w:val="en-US" w:eastAsia="en-US"/>
              </w:rPr>
              <w:t>7</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2. Временный режим.</w:t>
            <w:tab/>
          </w:r>
          <w:hyperlink w:anchor="__RefHeading___Toc483692353">
            <w:r>
              <w:rPr>
                <w:rStyle w:val="IndexLink"/>
                <w:rFonts w:cs="Arial" w:ascii="Arial" w:hAnsi="Arial"/>
                <w:sz w:val="22"/>
                <w:lang w:val="en-US" w:eastAsia="en-US"/>
              </w:rPr>
              <w:t>7</w:t>
            </w:r>
          </w:hyperlink>
        </w:p>
        <w:p>
          <w:pPr>
            <w:pStyle w:val="Contents3"/>
            <w:spacing w:lineRule="auto" w:line="288"/>
            <w:rPr>
              <w:rFonts w:ascii="Arial" w:hAnsi="Arial" w:cs="Arial"/>
              <w:sz w:val="24"/>
            </w:rPr>
          </w:pPr>
          <w:r>
            <w:rPr>
              <w:rFonts w:cs="Arial" w:ascii="Arial" w:hAnsi="Arial"/>
              <w:sz w:val="24"/>
            </w:rPr>
            <w:t>2.2.1. Выборы в Учредительное собрание. Конституция 1946 г.</w:t>
            <w:tab/>
          </w:r>
          <w:hyperlink w:anchor="__RefHeading___Toc483692354">
            <w:r>
              <w:rPr>
                <w:rStyle w:val="IndexLink"/>
                <w:rFonts w:cs="Arial" w:ascii="Arial" w:hAnsi="Arial"/>
                <w:sz w:val="24"/>
              </w:rPr>
              <w:t>9</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3. Четвертая республика.</w:t>
            <w:tab/>
          </w:r>
          <w:hyperlink w:anchor="__RefHeading___Toc483692355">
            <w:r>
              <w:rPr>
                <w:rStyle w:val="IndexLink"/>
                <w:rFonts w:cs="Arial" w:ascii="Arial" w:hAnsi="Arial"/>
                <w:sz w:val="22"/>
                <w:lang w:val="en-US" w:eastAsia="en-US"/>
              </w:rPr>
              <w:t>11</w:t>
            </w:r>
          </w:hyperlink>
        </w:p>
        <w:p>
          <w:pPr>
            <w:pStyle w:val="Contents3"/>
            <w:spacing w:lineRule="auto" w:line="288"/>
            <w:rPr>
              <w:rFonts w:ascii="Arial" w:hAnsi="Arial" w:cs="Arial"/>
              <w:sz w:val="24"/>
            </w:rPr>
          </w:pPr>
          <w:r>
            <w:rPr>
              <w:rFonts w:cs="Arial" w:ascii="Arial" w:hAnsi="Arial"/>
              <w:sz w:val="24"/>
            </w:rPr>
            <w:t>2.3.1. Перегруппировка классовых сил. Раскол демократического и рабочего движения.</w:t>
            <w:tab/>
          </w:r>
          <w:hyperlink w:anchor="__RefHeading___Toc483692356">
            <w:r>
              <w:rPr>
                <w:rStyle w:val="IndexLink"/>
                <w:rFonts w:cs="Arial" w:ascii="Arial" w:hAnsi="Arial"/>
                <w:sz w:val="24"/>
              </w:rPr>
              <w:t>11</w:t>
            </w:r>
          </w:hyperlink>
        </w:p>
        <w:p>
          <w:pPr>
            <w:pStyle w:val="Contents3"/>
            <w:spacing w:lineRule="auto" w:line="288"/>
            <w:rPr>
              <w:rFonts w:ascii="Arial" w:hAnsi="Arial" w:cs="Arial"/>
              <w:sz w:val="24"/>
            </w:rPr>
          </w:pPr>
          <w:r>
            <w:rPr>
              <w:rFonts w:cs="Arial" w:ascii="Arial" w:hAnsi="Arial"/>
              <w:sz w:val="24"/>
            </w:rPr>
            <w:t>2.3.2. Внешняя политика Четвертой республики.</w:t>
            <w:tab/>
          </w:r>
          <w:hyperlink w:anchor="__RefHeading___Toc483692357">
            <w:r>
              <w:rPr>
                <w:rStyle w:val="IndexLink"/>
                <w:rFonts w:cs="Arial" w:ascii="Arial" w:hAnsi="Arial"/>
                <w:sz w:val="24"/>
              </w:rPr>
              <w:t>13</w:t>
            </w:r>
          </w:hyperlink>
        </w:p>
        <w:p>
          <w:pPr>
            <w:pStyle w:val="Contents3"/>
            <w:spacing w:lineRule="auto" w:line="288"/>
            <w:rPr>
              <w:rFonts w:ascii="Arial" w:hAnsi="Arial" w:cs="Arial"/>
              <w:sz w:val="24"/>
            </w:rPr>
          </w:pPr>
          <w:r>
            <w:rPr>
              <w:rFonts w:cs="Arial" w:ascii="Arial" w:hAnsi="Arial"/>
              <w:sz w:val="24"/>
            </w:rPr>
            <w:t>2.3.3. Борьба классов и партий в годы «холодной войны».</w:t>
            <w:tab/>
          </w:r>
          <w:hyperlink w:anchor="__RefHeading___Toc483692358">
            <w:r>
              <w:rPr>
                <w:rStyle w:val="IndexLink"/>
                <w:rFonts w:cs="Arial" w:ascii="Arial" w:hAnsi="Arial"/>
                <w:sz w:val="24"/>
              </w:rPr>
              <w:t>13</w:t>
            </w:r>
          </w:hyperlink>
        </w:p>
        <w:p>
          <w:pPr>
            <w:pStyle w:val="Contents3"/>
            <w:spacing w:lineRule="auto" w:line="288"/>
            <w:rPr>
              <w:rFonts w:ascii="Arial" w:hAnsi="Arial" w:cs="Arial"/>
              <w:sz w:val="24"/>
            </w:rPr>
          </w:pPr>
          <w:r>
            <w:rPr>
              <w:rFonts w:cs="Arial" w:ascii="Arial" w:hAnsi="Arial"/>
              <w:sz w:val="24"/>
            </w:rPr>
            <w:t>2.3.4. Конец Четвертой республики.</w:t>
            <w:tab/>
          </w:r>
          <w:hyperlink w:anchor="__RefHeading___Toc483692359">
            <w:r>
              <w:rPr>
                <w:rStyle w:val="IndexLink"/>
                <w:rFonts w:cs="Arial" w:ascii="Arial" w:hAnsi="Arial"/>
                <w:sz w:val="24"/>
              </w:rPr>
              <w:t>15</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4. Основание Пятой республики.</w:t>
            <w:tab/>
          </w:r>
          <w:hyperlink w:anchor="__RefHeading___Toc483692360">
            <w:r>
              <w:rPr>
                <w:rStyle w:val="IndexLink"/>
                <w:rFonts w:cs="Arial" w:ascii="Arial" w:hAnsi="Arial"/>
                <w:sz w:val="22"/>
                <w:lang w:val="en-US" w:eastAsia="en-US"/>
              </w:rPr>
              <w:t>16</w:t>
            </w:r>
          </w:hyperlink>
        </w:p>
        <w:p>
          <w:pPr>
            <w:pStyle w:val="Contents3"/>
            <w:spacing w:lineRule="auto" w:line="288"/>
            <w:rPr>
              <w:rFonts w:ascii="Arial" w:hAnsi="Arial" w:cs="Arial"/>
              <w:sz w:val="24"/>
            </w:rPr>
          </w:pPr>
          <w:r>
            <w:rPr>
              <w:rFonts w:cs="Arial" w:ascii="Arial" w:hAnsi="Arial"/>
              <w:sz w:val="24"/>
            </w:rPr>
            <w:t>2.4.1. Режим «личной власти».</w:t>
            <w:tab/>
          </w:r>
          <w:hyperlink w:anchor="__RefHeading___Toc483692361">
            <w:r>
              <w:rPr>
                <w:rStyle w:val="IndexLink"/>
                <w:rFonts w:cs="Arial" w:ascii="Arial" w:hAnsi="Arial"/>
                <w:sz w:val="24"/>
              </w:rPr>
              <w:t>17</w:t>
            </w:r>
          </w:hyperlink>
        </w:p>
        <w:p>
          <w:pPr>
            <w:pStyle w:val="Contents3"/>
            <w:spacing w:lineRule="auto" w:line="288"/>
            <w:rPr>
              <w:rFonts w:ascii="Arial" w:hAnsi="Arial" w:cs="Arial"/>
              <w:sz w:val="24"/>
            </w:rPr>
          </w:pPr>
          <w:r>
            <w:rPr>
              <w:rFonts w:cs="Arial" w:ascii="Arial" w:hAnsi="Arial"/>
              <w:sz w:val="24"/>
            </w:rPr>
            <w:t>2.4.2. Внешняя политика правительства де Голля.</w:t>
            <w:tab/>
          </w:r>
          <w:hyperlink w:anchor="__RefHeading___Toc483692362">
            <w:r>
              <w:rPr>
                <w:rStyle w:val="IndexLink"/>
                <w:rFonts w:cs="Arial" w:ascii="Arial" w:hAnsi="Arial"/>
                <w:sz w:val="24"/>
              </w:rPr>
              <w:t>17</w:t>
            </w:r>
          </w:hyperlink>
        </w:p>
        <w:p>
          <w:pPr>
            <w:pStyle w:val="Contents3"/>
            <w:spacing w:lineRule="auto" w:line="288"/>
            <w:rPr>
              <w:rFonts w:ascii="Arial" w:hAnsi="Arial" w:cs="Arial"/>
              <w:sz w:val="24"/>
            </w:rPr>
          </w:pPr>
          <w:r>
            <w:rPr>
              <w:rFonts w:cs="Arial" w:ascii="Arial" w:hAnsi="Arial"/>
              <w:sz w:val="24"/>
            </w:rPr>
            <w:t>2.4.3. Оппозиция правительству. Борьба демократический сил.</w:t>
            <w:tab/>
          </w:r>
          <w:hyperlink w:anchor="__RefHeading___Toc483692363">
            <w:r>
              <w:rPr>
                <w:rStyle w:val="IndexLink"/>
                <w:rFonts w:cs="Arial" w:ascii="Arial" w:hAnsi="Arial"/>
                <w:sz w:val="24"/>
              </w:rPr>
              <w:t>19</w:t>
            </w:r>
          </w:hyperlink>
        </w:p>
        <w:p>
          <w:pPr>
            <w:pStyle w:val="Contents3"/>
            <w:spacing w:lineRule="auto" w:line="288"/>
            <w:rPr>
              <w:rFonts w:ascii="Arial" w:hAnsi="Arial" w:cs="Arial"/>
              <w:sz w:val="24"/>
            </w:rPr>
          </w:pPr>
          <w:r>
            <w:rPr>
              <w:rFonts w:cs="Arial" w:ascii="Arial" w:hAnsi="Arial"/>
              <w:sz w:val="24"/>
            </w:rPr>
            <w:t>2.4.4. События мая – июня 1968 г. Отставка президента де Голля.</w:t>
            <w:tab/>
          </w:r>
          <w:hyperlink w:anchor="__RefHeading___Toc483692364">
            <w:r>
              <w:rPr>
                <w:rStyle w:val="IndexLink"/>
                <w:rFonts w:cs="Arial" w:ascii="Arial" w:hAnsi="Arial"/>
                <w:sz w:val="24"/>
              </w:rPr>
              <w:t>20</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5. Выборы 1969 г. Правительство Помпиду.</w:t>
            <w:tab/>
          </w:r>
          <w:hyperlink w:anchor="__RefHeading___Toc483692365">
            <w:r>
              <w:rPr>
                <w:rStyle w:val="IndexLink"/>
                <w:rFonts w:cs="Arial" w:ascii="Arial" w:hAnsi="Arial"/>
                <w:sz w:val="22"/>
                <w:lang w:val="en-US" w:eastAsia="en-US"/>
              </w:rPr>
              <w:t>20</w:t>
            </w:r>
          </w:hyperlink>
        </w:p>
        <w:p>
          <w:pPr>
            <w:pStyle w:val="Contents3"/>
            <w:spacing w:lineRule="auto" w:line="288"/>
            <w:rPr>
              <w:rFonts w:ascii="Arial" w:hAnsi="Arial" w:cs="Arial"/>
              <w:sz w:val="24"/>
            </w:rPr>
          </w:pPr>
          <w:r>
            <w:rPr>
              <w:rFonts w:cs="Arial" w:ascii="Arial" w:hAnsi="Arial"/>
              <w:sz w:val="24"/>
            </w:rPr>
            <w:t>2.5.1. Сближение левых сил.</w:t>
            <w:tab/>
          </w:r>
          <w:hyperlink w:anchor="__RefHeading___Toc483692366">
            <w:r>
              <w:rPr>
                <w:rStyle w:val="IndexLink"/>
                <w:rFonts w:cs="Arial" w:ascii="Arial" w:hAnsi="Arial"/>
                <w:sz w:val="24"/>
              </w:rPr>
              <w:t>22</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6. Выборы 1974 г. Правительство Жискар д'Эстена.</w:t>
            <w:tab/>
          </w:r>
          <w:hyperlink w:anchor="__RefHeading___Toc483692367">
            <w:r>
              <w:rPr>
                <w:rStyle w:val="IndexLink"/>
                <w:rFonts w:cs="Arial" w:ascii="Arial" w:hAnsi="Arial"/>
                <w:sz w:val="22"/>
                <w:lang w:val="en-US" w:eastAsia="en-US"/>
              </w:rPr>
              <w:t>22</w:t>
            </w:r>
          </w:hyperlink>
        </w:p>
        <w:p>
          <w:pPr>
            <w:pStyle w:val="Contents3"/>
            <w:spacing w:lineRule="auto" w:line="288"/>
            <w:rPr>
              <w:rFonts w:ascii="Arial" w:hAnsi="Arial" w:cs="Arial"/>
              <w:sz w:val="24"/>
            </w:rPr>
          </w:pPr>
          <w:r>
            <w:rPr>
              <w:rFonts w:cs="Arial" w:ascii="Arial" w:hAnsi="Arial"/>
              <w:sz w:val="24"/>
            </w:rPr>
            <w:t>2.6.1. Кризис французского общества. «Биполяризация» партий.</w:t>
            <w:tab/>
          </w:r>
          <w:hyperlink w:anchor="__RefHeading___Toc483692368">
            <w:r>
              <w:rPr>
                <w:rStyle w:val="IndexLink"/>
                <w:rFonts w:cs="Arial" w:ascii="Arial" w:hAnsi="Arial"/>
                <w:sz w:val="24"/>
              </w:rPr>
              <w:t>23</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7. Правительство левых сил.</w:t>
            <w:tab/>
          </w:r>
          <w:hyperlink w:anchor="__RefHeading___Toc483692369">
            <w:r>
              <w:rPr>
                <w:rStyle w:val="IndexLink"/>
                <w:rFonts w:cs="Arial" w:ascii="Arial" w:hAnsi="Arial"/>
                <w:sz w:val="22"/>
                <w:lang w:val="en-US" w:eastAsia="en-US"/>
              </w:rPr>
              <w:t>25</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8. Выборы 1986 г. Победа правых партий.</w:t>
            <w:tab/>
          </w:r>
          <w:hyperlink w:anchor="__RefHeading___Toc483692370">
            <w:r>
              <w:rPr>
                <w:rStyle w:val="IndexLink"/>
                <w:rFonts w:cs="Arial" w:ascii="Arial" w:hAnsi="Arial"/>
                <w:sz w:val="22"/>
                <w:lang w:val="en-US" w:eastAsia="en-US"/>
              </w:rPr>
              <w:t>26</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9. Выборы 1988 г. и политика правительства социалистов.</w:t>
            <w:tab/>
          </w:r>
          <w:hyperlink w:anchor="__RefHeading___Toc483692371">
            <w:r>
              <w:rPr>
                <w:rStyle w:val="IndexLink"/>
                <w:rFonts w:cs="Arial" w:ascii="Arial" w:hAnsi="Arial"/>
                <w:sz w:val="22"/>
                <w:lang w:val="en-US" w:eastAsia="en-US"/>
              </w:rPr>
              <w:t>27</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2.10. После 1991 г.</w:t>
            <w:tab/>
          </w:r>
          <w:hyperlink w:anchor="__RefHeading___Toc483692372">
            <w:r>
              <w:rPr>
                <w:rStyle w:val="IndexLink"/>
                <w:rFonts w:cs="Arial" w:ascii="Arial" w:hAnsi="Arial"/>
                <w:sz w:val="22"/>
                <w:lang w:val="en-US" w:eastAsia="en-US"/>
              </w:rPr>
              <w:t>28</w:t>
            </w:r>
          </w:hyperlink>
        </w:p>
        <w:p>
          <w:pPr>
            <w:pStyle w:val="Contents1"/>
            <w:tabs>
              <w:tab w:val="clear" w:pos="567"/>
              <w:tab w:val="left" w:pos="709" w:leader="none"/>
              <w:tab w:val="right" w:pos="8777" w:leader="dot"/>
            </w:tabs>
            <w:spacing w:lineRule="auto" w:line="288"/>
            <w:rPr>
              <w:rFonts w:ascii="Arial" w:hAnsi="Arial" w:cs="Arial"/>
              <w:sz w:val="22"/>
              <w:lang w:val="en-US" w:eastAsia="en-US"/>
            </w:rPr>
          </w:pPr>
          <w:r>
            <w:rPr>
              <w:rFonts w:cs="Arial" w:ascii="Arial" w:hAnsi="Arial"/>
              <w:sz w:val="22"/>
              <w:lang w:val="en-US" w:eastAsia="en-US"/>
            </w:rPr>
            <w:t>3.</w:t>
            <w:tab/>
            <w:t>Экономика</w:t>
            <w:tab/>
          </w:r>
          <w:hyperlink w:anchor="__RefHeading___Toc483692373">
            <w:r>
              <w:rPr>
                <w:rStyle w:val="IndexLink"/>
                <w:rFonts w:cs="Arial" w:ascii="Arial" w:hAnsi="Arial"/>
                <w:sz w:val="22"/>
                <w:lang w:val="en-US" w:eastAsia="en-US"/>
              </w:rPr>
              <w:t>29</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3.1. Социально-экономическое развитие Франции в годы Четвертой республики.</w:t>
            <w:tab/>
          </w:r>
          <w:hyperlink w:anchor="__RefHeading___Toc483692374">
            <w:r>
              <w:rPr>
                <w:rStyle w:val="IndexLink"/>
                <w:rFonts w:cs="Arial" w:ascii="Arial" w:hAnsi="Arial"/>
                <w:sz w:val="22"/>
                <w:lang w:val="en-US" w:eastAsia="en-US"/>
              </w:rPr>
              <w:t>29</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3.2. Экономическое и социальное развитие в годы правления де Голля.</w:t>
            <w:tab/>
          </w:r>
          <w:hyperlink w:anchor="__RefHeading___Toc483692375">
            <w:r>
              <w:rPr>
                <w:rStyle w:val="IndexLink"/>
                <w:rFonts w:cs="Arial" w:ascii="Arial" w:hAnsi="Arial"/>
                <w:sz w:val="22"/>
                <w:lang w:val="en-US" w:eastAsia="en-US"/>
              </w:rPr>
              <w:t>30</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3.3. Общие тенденции экономического развития.</w:t>
            <w:tab/>
          </w:r>
          <w:hyperlink w:anchor="__RefHeading___Toc483692376">
            <w:r>
              <w:rPr>
                <w:rStyle w:val="IndexLink"/>
                <w:rFonts w:cs="Arial" w:ascii="Arial" w:hAnsi="Arial"/>
                <w:sz w:val="22"/>
                <w:lang w:val="en-US" w:eastAsia="en-US"/>
              </w:rPr>
              <w:t>31</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3.4. Сложившаяся экономическая ситуация, проблемы и достижения экономики.</w:t>
            <w:tab/>
          </w:r>
          <w:hyperlink w:anchor="__RefHeading___Toc483692377">
            <w:r>
              <w:rPr>
                <w:rStyle w:val="IndexLink"/>
                <w:rFonts w:cs="Arial" w:ascii="Arial" w:hAnsi="Arial"/>
                <w:sz w:val="22"/>
                <w:lang w:val="en-US" w:eastAsia="en-US"/>
              </w:rPr>
              <w:t>33</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3.5. Основные экономические показатели.</w:t>
            <w:tab/>
          </w:r>
          <w:hyperlink w:anchor="__RefHeading___Toc483692378">
            <w:r>
              <w:rPr>
                <w:rStyle w:val="IndexLink"/>
                <w:rFonts w:cs="Arial" w:ascii="Arial" w:hAnsi="Arial"/>
                <w:sz w:val="22"/>
                <w:lang w:val="en-US" w:eastAsia="en-US"/>
              </w:rPr>
              <w:t>34</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3.6. Отраслевая структура хозяйства.</w:t>
            <w:tab/>
          </w:r>
          <w:hyperlink w:anchor="__RefHeading___Toc483692379">
            <w:r>
              <w:rPr>
                <w:rStyle w:val="IndexLink"/>
                <w:rFonts w:cs="Arial" w:ascii="Arial" w:hAnsi="Arial"/>
                <w:sz w:val="22"/>
                <w:lang w:val="en-US" w:eastAsia="en-US"/>
              </w:rPr>
              <w:t>36</w:t>
            </w:r>
          </w:hyperlink>
        </w:p>
        <w:p>
          <w:pPr>
            <w:pStyle w:val="Contents3"/>
            <w:spacing w:lineRule="auto" w:line="288"/>
            <w:rPr>
              <w:rFonts w:ascii="Arial" w:hAnsi="Arial" w:cs="Arial"/>
              <w:sz w:val="24"/>
            </w:rPr>
          </w:pPr>
          <w:r>
            <w:rPr>
              <w:rFonts w:cs="Arial" w:ascii="Arial" w:hAnsi="Arial"/>
              <w:sz w:val="24"/>
            </w:rPr>
            <w:t>3.6.1. Оценка влияния различных факторов на отраслевую экономику.</w:t>
            <w:tab/>
          </w:r>
          <w:hyperlink w:anchor="__RefHeading___Toc483692380">
            <w:r>
              <w:rPr>
                <w:rStyle w:val="IndexLink"/>
                <w:rFonts w:cs="Arial" w:ascii="Arial" w:hAnsi="Arial"/>
                <w:sz w:val="24"/>
              </w:rPr>
              <w:t>36</w:t>
            </w:r>
          </w:hyperlink>
        </w:p>
        <w:p>
          <w:pPr>
            <w:pStyle w:val="Contents4"/>
            <w:spacing w:lineRule="auto" w:line="288"/>
            <w:rPr>
              <w:rFonts w:ascii="Arial" w:hAnsi="Arial" w:cs="Arial"/>
              <w:sz w:val="24"/>
            </w:rPr>
          </w:pPr>
          <w:r>
            <w:rPr>
              <w:rFonts w:cs="Arial" w:ascii="Arial" w:hAnsi="Arial"/>
              <w:sz w:val="24"/>
            </w:rPr>
            <w:t>Нефтяная промышленность.</w:t>
            <w:tab/>
          </w:r>
          <w:hyperlink w:anchor="__RefHeading___Toc483692381">
            <w:r>
              <w:rPr>
                <w:rStyle w:val="IndexLink"/>
                <w:rFonts w:cs="Arial" w:ascii="Arial" w:hAnsi="Arial"/>
                <w:sz w:val="24"/>
              </w:rPr>
              <w:t>36</w:t>
            </w:r>
          </w:hyperlink>
        </w:p>
        <w:p>
          <w:pPr>
            <w:pStyle w:val="Contents4"/>
            <w:spacing w:lineRule="auto" w:line="288"/>
            <w:rPr>
              <w:rFonts w:ascii="Arial" w:hAnsi="Arial" w:cs="Arial"/>
              <w:sz w:val="24"/>
            </w:rPr>
          </w:pPr>
          <w:r>
            <w:rPr>
              <w:rFonts w:cs="Arial" w:ascii="Arial" w:hAnsi="Arial"/>
              <w:sz w:val="24"/>
            </w:rPr>
            <w:t>Сфера услуг.</w:t>
            <w:tab/>
          </w:r>
          <w:hyperlink w:anchor="__RefHeading___Toc483692382">
            <w:r>
              <w:rPr>
                <w:rStyle w:val="IndexLink"/>
                <w:rFonts w:cs="Arial" w:ascii="Arial" w:hAnsi="Arial"/>
                <w:sz w:val="24"/>
              </w:rPr>
              <w:t>36</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3.7. Основные формы бизнеса.</w:t>
            <w:tab/>
          </w:r>
          <w:hyperlink w:anchor="__RefHeading___Toc483692383">
            <w:r>
              <w:rPr>
                <w:rStyle w:val="IndexLink"/>
                <w:rFonts w:cs="Arial" w:ascii="Arial" w:hAnsi="Arial"/>
                <w:sz w:val="22"/>
                <w:lang w:val="en-US" w:eastAsia="en-US"/>
              </w:rPr>
              <w:t>37</w:t>
            </w:r>
          </w:hyperlink>
        </w:p>
        <w:p>
          <w:pPr>
            <w:pStyle w:val="Contents3"/>
            <w:spacing w:lineRule="auto" w:line="288"/>
            <w:rPr>
              <w:rFonts w:ascii="Arial" w:hAnsi="Arial" w:cs="Arial"/>
              <w:sz w:val="24"/>
            </w:rPr>
          </w:pPr>
          <w:r>
            <w:rPr>
              <w:rFonts w:cs="Arial" w:ascii="Arial" w:hAnsi="Arial"/>
              <w:sz w:val="24"/>
            </w:rPr>
            <w:t>3.7.1. Мелкий и средний бизнес.</w:t>
            <w:tab/>
          </w:r>
          <w:hyperlink w:anchor="__RefHeading___Toc483692384">
            <w:r>
              <w:rPr>
                <w:rStyle w:val="IndexLink"/>
                <w:rFonts w:cs="Arial" w:ascii="Arial" w:hAnsi="Arial"/>
                <w:sz w:val="24"/>
              </w:rPr>
              <w:t>37</w:t>
            </w:r>
          </w:hyperlink>
        </w:p>
        <w:p>
          <w:pPr>
            <w:pStyle w:val="Contents3"/>
            <w:spacing w:lineRule="auto" w:line="288"/>
            <w:rPr>
              <w:rFonts w:ascii="Arial" w:hAnsi="Arial" w:cs="Arial"/>
              <w:sz w:val="24"/>
            </w:rPr>
          </w:pPr>
          <w:r>
            <w:rPr>
              <w:rFonts w:cs="Arial" w:ascii="Arial" w:hAnsi="Arial"/>
              <w:sz w:val="24"/>
            </w:rPr>
            <w:t>3.7.2. Крупный бизнес.</w:t>
            <w:tab/>
          </w:r>
          <w:hyperlink w:anchor="__RefHeading___Toc483692385">
            <w:r>
              <w:rPr>
                <w:rStyle w:val="IndexLink"/>
                <w:rFonts w:cs="Arial" w:ascii="Arial" w:hAnsi="Arial"/>
                <w:sz w:val="24"/>
              </w:rPr>
              <w:t>38</w:t>
            </w:r>
          </w:hyperlink>
        </w:p>
        <w:p>
          <w:pPr>
            <w:pStyle w:val="Contents4"/>
            <w:spacing w:lineRule="auto" w:line="288"/>
            <w:rPr>
              <w:rFonts w:ascii="Arial" w:hAnsi="Arial" w:cs="Arial"/>
              <w:sz w:val="24"/>
            </w:rPr>
          </w:pPr>
          <w:r>
            <w:rPr>
              <w:rFonts w:cs="Arial" w:ascii="Arial" w:hAnsi="Arial"/>
              <w:sz w:val="24"/>
            </w:rPr>
            <w:t>Черная и цветная металлургия.</w:t>
            <w:tab/>
          </w:r>
          <w:hyperlink w:anchor="__RefHeading___Toc483692386">
            <w:r>
              <w:rPr>
                <w:rStyle w:val="IndexLink"/>
                <w:rFonts w:cs="Arial" w:ascii="Arial" w:hAnsi="Arial"/>
                <w:sz w:val="24"/>
              </w:rPr>
              <w:t>39</w:t>
            </w:r>
          </w:hyperlink>
        </w:p>
        <w:p>
          <w:pPr>
            <w:pStyle w:val="Contents4"/>
            <w:spacing w:lineRule="auto" w:line="288"/>
            <w:rPr>
              <w:rFonts w:ascii="Arial" w:hAnsi="Arial" w:cs="Arial"/>
              <w:sz w:val="24"/>
            </w:rPr>
          </w:pPr>
          <w:r>
            <w:rPr>
              <w:rFonts w:cs="Arial" w:ascii="Arial" w:hAnsi="Arial"/>
              <w:sz w:val="24"/>
            </w:rPr>
            <w:t>Автомобильная промышленность.</w:t>
            <w:tab/>
          </w:r>
          <w:hyperlink w:anchor="__RefHeading___Toc483692387">
            <w:r>
              <w:rPr>
                <w:rStyle w:val="IndexLink"/>
                <w:rFonts w:cs="Arial" w:ascii="Arial" w:hAnsi="Arial"/>
                <w:sz w:val="24"/>
              </w:rPr>
              <w:t>39</w:t>
            </w:r>
          </w:hyperlink>
        </w:p>
        <w:p>
          <w:pPr>
            <w:pStyle w:val="Contents4"/>
            <w:spacing w:lineRule="auto" w:line="288"/>
            <w:rPr>
              <w:rFonts w:ascii="Arial" w:hAnsi="Arial" w:cs="Arial"/>
              <w:sz w:val="24"/>
            </w:rPr>
          </w:pPr>
          <w:r>
            <w:rPr>
              <w:rFonts w:cs="Arial" w:ascii="Arial" w:hAnsi="Arial"/>
              <w:sz w:val="24"/>
            </w:rPr>
            <w:t>Электротехническая промышленность.</w:t>
            <w:tab/>
          </w:r>
          <w:hyperlink w:anchor="__RefHeading___Toc483692388">
            <w:r>
              <w:rPr>
                <w:rStyle w:val="IndexLink"/>
                <w:rFonts w:cs="Arial" w:ascii="Arial" w:hAnsi="Arial"/>
                <w:sz w:val="24"/>
              </w:rPr>
              <w:t>39</w:t>
            </w:r>
          </w:hyperlink>
        </w:p>
        <w:p>
          <w:pPr>
            <w:pStyle w:val="Contents4"/>
            <w:spacing w:lineRule="auto" w:line="288"/>
            <w:rPr>
              <w:rFonts w:ascii="Arial" w:hAnsi="Arial" w:cs="Arial"/>
              <w:sz w:val="24"/>
            </w:rPr>
          </w:pPr>
          <w:r>
            <w:rPr>
              <w:rFonts w:cs="Arial" w:ascii="Arial" w:hAnsi="Arial"/>
              <w:sz w:val="24"/>
            </w:rPr>
            <w:t>Химическая промышленность.</w:t>
            <w:tab/>
          </w:r>
          <w:hyperlink w:anchor="__RefHeading___Toc483692389">
            <w:r>
              <w:rPr>
                <w:rStyle w:val="IndexLink"/>
                <w:rFonts w:cs="Arial" w:ascii="Arial" w:hAnsi="Arial"/>
                <w:sz w:val="24"/>
              </w:rPr>
              <w:t>39</w:t>
            </w:r>
          </w:hyperlink>
        </w:p>
        <w:p>
          <w:pPr>
            <w:pStyle w:val="Contents4"/>
            <w:spacing w:lineRule="auto" w:line="288"/>
            <w:rPr>
              <w:rFonts w:ascii="Arial" w:hAnsi="Arial" w:cs="Arial"/>
              <w:sz w:val="24"/>
            </w:rPr>
          </w:pPr>
          <w:r>
            <w:rPr>
              <w:rFonts w:cs="Arial" w:ascii="Arial" w:hAnsi="Arial"/>
              <w:sz w:val="24"/>
            </w:rPr>
            <w:t>Пищевкусовая промышленность.</w:t>
            <w:tab/>
          </w:r>
          <w:hyperlink w:anchor="__RefHeading___Toc483692390">
            <w:r>
              <w:rPr>
                <w:rStyle w:val="IndexLink"/>
                <w:rFonts w:cs="Arial" w:ascii="Arial" w:hAnsi="Arial"/>
                <w:sz w:val="24"/>
              </w:rPr>
              <w:t>39</w:t>
            </w:r>
          </w:hyperlink>
        </w:p>
        <w:p>
          <w:pPr>
            <w:pStyle w:val="Contents4"/>
            <w:spacing w:lineRule="auto" w:line="288"/>
            <w:rPr>
              <w:rFonts w:ascii="Arial" w:hAnsi="Arial" w:cs="Arial"/>
              <w:sz w:val="24"/>
            </w:rPr>
          </w:pPr>
          <w:r>
            <w:rPr>
              <w:rFonts w:cs="Arial" w:ascii="Arial" w:hAnsi="Arial"/>
              <w:sz w:val="24"/>
            </w:rPr>
            <w:t>Крупные торговые фирмы.</w:t>
            <w:tab/>
          </w:r>
          <w:hyperlink w:anchor="__RefHeading___Toc483692391">
            <w:r>
              <w:rPr>
                <w:rStyle w:val="IndexLink"/>
                <w:rFonts w:cs="Arial" w:ascii="Arial" w:hAnsi="Arial"/>
                <w:sz w:val="24"/>
              </w:rPr>
              <w:t>39</w:t>
            </w:r>
          </w:hyperlink>
        </w:p>
        <w:p>
          <w:pPr>
            <w:pStyle w:val="Contents3"/>
            <w:spacing w:lineRule="auto" w:line="288"/>
            <w:rPr>
              <w:rFonts w:ascii="Arial" w:hAnsi="Arial" w:cs="Arial"/>
              <w:sz w:val="24"/>
            </w:rPr>
          </w:pPr>
          <w:r>
            <w:rPr>
              <w:rFonts w:cs="Arial" w:ascii="Arial" w:hAnsi="Arial"/>
              <w:sz w:val="24"/>
            </w:rPr>
            <w:t>3.7.3. Правовые формы бизнеса в стране.</w:t>
            <w:tab/>
          </w:r>
          <w:hyperlink w:anchor="__RefHeading___Toc483692392">
            <w:r>
              <w:rPr>
                <w:rStyle w:val="IndexLink"/>
                <w:rFonts w:cs="Arial" w:ascii="Arial" w:hAnsi="Arial"/>
                <w:sz w:val="24"/>
              </w:rPr>
              <w:t>40</w:t>
            </w:r>
          </w:hyperlink>
        </w:p>
        <w:p>
          <w:pPr>
            <w:pStyle w:val="Contents4"/>
            <w:spacing w:lineRule="auto" w:line="288"/>
            <w:rPr>
              <w:rFonts w:ascii="Arial" w:hAnsi="Arial" w:cs="Arial"/>
              <w:sz w:val="24"/>
            </w:rPr>
          </w:pPr>
          <w:r>
            <w:rPr>
              <w:rFonts w:cs="Arial" w:ascii="Arial" w:hAnsi="Arial"/>
              <w:sz w:val="24"/>
            </w:rPr>
            <w:t>Единоличное предприятие.</w:t>
            <w:tab/>
          </w:r>
          <w:hyperlink w:anchor="__RefHeading___Toc483692393">
            <w:r>
              <w:rPr>
                <w:rStyle w:val="IndexLink"/>
                <w:rFonts w:cs="Arial" w:ascii="Arial" w:hAnsi="Arial"/>
                <w:sz w:val="24"/>
              </w:rPr>
              <w:t>40</w:t>
            </w:r>
          </w:hyperlink>
        </w:p>
        <w:p>
          <w:pPr>
            <w:pStyle w:val="Contents4"/>
            <w:spacing w:lineRule="auto" w:line="288"/>
            <w:rPr>
              <w:rFonts w:ascii="Arial" w:hAnsi="Arial" w:cs="Arial"/>
              <w:sz w:val="24"/>
            </w:rPr>
          </w:pPr>
          <w:r>
            <w:rPr>
              <w:rFonts w:cs="Arial" w:ascii="Arial" w:hAnsi="Arial"/>
              <w:sz w:val="24"/>
            </w:rPr>
            <w:t>Полное товарищество.</w:t>
            <w:tab/>
          </w:r>
          <w:hyperlink w:anchor="__RefHeading___Toc483692394">
            <w:r>
              <w:rPr>
                <w:rStyle w:val="IndexLink"/>
                <w:rFonts w:cs="Arial" w:ascii="Arial" w:hAnsi="Arial"/>
                <w:sz w:val="24"/>
              </w:rPr>
              <w:t>40</w:t>
            </w:r>
          </w:hyperlink>
        </w:p>
        <w:p>
          <w:pPr>
            <w:pStyle w:val="Contents4"/>
            <w:spacing w:lineRule="auto" w:line="288"/>
            <w:rPr>
              <w:rFonts w:ascii="Arial" w:hAnsi="Arial" w:cs="Arial"/>
              <w:sz w:val="24"/>
            </w:rPr>
          </w:pPr>
          <w:r>
            <w:rPr>
              <w:rFonts w:cs="Arial" w:ascii="Arial" w:hAnsi="Arial"/>
              <w:sz w:val="24"/>
            </w:rPr>
            <w:t>Коммандитное товарищество.</w:t>
            <w:tab/>
          </w:r>
          <w:hyperlink w:anchor="__RefHeading___Toc483692395">
            <w:r>
              <w:rPr>
                <w:rStyle w:val="IndexLink"/>
                <w:rFonts w:cs="Arial" w:ascii="Arial" w:hAnsi="Arial"/>
                <w:sz w:val="24"/>
              </w:rPr>
              <w:t>40</w:t>
            </w:r>
          </w:hyperlink>
        </w:p>
        <w:p>
          <w:pPr>
            <w:pStyle w:val="Contents4"/>
            <w:spacing w:lineRule="auto" w:line="288"/>
            <w:rPr>
              <w:rFonts w:ascii="Arial" w:hAnsi="Arial" w:cs="Arial"/>
              <w:sz w:val="24"/>
            </w:rPr>
          </w:pPr>
          <w:r>
            <w:rPr>
              <w:rFonts w:cs="Arial" w:ascii="Arial" w:hAnsi="Arial"/>
              <w:sz w:val="24"/>
            </w:rPr>
            <w:t>Акционерно-коммандитное товарищество.</w:t>
            <w:tab/>
          </w:r>
          <w:hyperlink w:anchor="__RefHeading___Toc483692396">
            <w:r>
              <w:rPr>
                <w:rStyle w:val="IndexLink"/>
                <w:rFonts w:cs="Arial" w:ascii="Arial" w:hAnsi="Arial"/>
                <w:sz w:val="24"/>
              </w:rPr>
              <w:t>41</w:t>
            </w:r>
          </w:hyperlink>
        </w:p>
        <w:p>
          <w:pPr>
            <w:pStyle w:val="Contents4"/>
            <w:spacing w:lineRule="auto" w:line="288"/>
            <w:rPr>
              <w:rFonts w:ascii="Arial" w:hAnsi="Arial" w:cs="Arial"/>
              <w:sz w:val="24"/>
            </w:rPr>
          </w:pPr>
          <w:r>
            <w:rPr>
              <w:rFonts w:cs="Arial" w:ascii="Arial" w:hAnsi="Arial"/>
              <w:sz w:val="24"/>
            </w:rPr>
            <w:t>Общество с ограниченной ответственностью.</w:t>
            <w:tab/>
          </w:r>
          <w:hyperlink w:anchor="__RefHeading___Toc483692397">
            <w:r>
              <w:rPr>
                <w:rStyle w:val="IndexLink"/>
                <w:rFonts w:cs="Arial" w:ascii="Arial" w:hAnsi="Arial"/>
                <w:sz w:val="24"/>
              </w:rPr>
              <w:t>41</w:t>
            </w:r>
          </w:hyperlink>
        </w:p>
        <w:p>
          <w:pPr>
            <w:pStyle w:val="Contents4"/>
            <w:spacing w:lineRule="auto" w:line="288"/>
            <w:rPr>
              <w:rFonts w:ascii="Arial" w:hAnsi="Arial" w:cs="Arial"/>
              <w:sz w:val="24"/>
            </w:rPr>
          </w:pPr>
          <w:r>
            <w:rPr>
              <w:rFonts w:cs="Arial" w:ascii="Arial" w:hAnsi="Arial"/>
              <w:sz w:val="24"/>
            </w:rPr>
            <w:t>Акционерное общество.</w:t>
            <w:tab/>
          </w:r>
          <w:hyperlink w:anchor="__RefHeading___Toc483692398">
            <w:r>
              <w:rPr>
                <w:rStyle w:val="IndexLink"/>
                <w:rFonts w:cs="Arial" w:ascii="Arial" w:hAnsi="Arial"/>
                <w:sz w:val="24"/>
              </w:rPr>
              <w:t>41</w:t>
            </w:r>
          </w:hyperlink>
        </w:p>
        <w:p>
          <w:pPr>
            <w:pStyle w:val="Contents1"/>
            <w:tabs>
              <w:tab w:val="clear" w:pos="567"/>
              <w:tab w:val="left" w:pos="709" w:leader="none"/>
              <w:tab w:val="right" w:pos="8777" w:leader="dot"/>
            </w:tabs>
            <w:spacing w:lineRule="auto" w:line="288"/>
            <w:rPr>
              <w:rFonts w:ascii="Arial" w:hAnsi="Arial" w:cs="Arial"/>
              <w:sz w:val="22"/>
              <w:lang w:val="en-US" w:eastAsia="en-US"/>
            </w:rPr>
          </w:pPr>
          <w:r>
            <w:rPr>
              <w:rFonts w:cs="Arial" w:ascii="Arial" w:hAnsi="Arial"/>
              <w:sz w:val="22"/>
              <w:lang w:val="en-US" w:eastAsia="en-US"/>
            </w:rPr>
            <w:t>4.</w:t>
            <w:tab/>
            <w:t>Культура</w:t>
            <w:tab/>
          </w:r>
          <w:hyperlink w:anchor="__RefHeading___Toc483692399">
            <w:r>
              <w:rPr>
                <w:rStyle w:val="IndexLink"/>
                <w:rFonts w:cs="Arial" w:ascii="Arial" w:hAnsi="Arial"/>
                <w:sz w:val="22"/>
                <w:lang w:val="en-US" w:eastAsia="en-US"/>
              </w:rPr>
              <w:t>43</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4.1. Достопримечательности Франции.</w:t>
            <w:tab/>
          </w:r>
          <w:hyperlink w:anchor="__RefHeading___Toc483692400">
            <w:r>
              <w:rPr>
                <w:rStyle w:val="IndexLink"/>
                <w:rFonts w:cs="Arial" w:ascii="Arial" w:hAnsi="Arial"/>
                <w:sz w:val="22"/>
                <w:lang w:val="en-US" w:eastAsia="en-US"/>
              </w:rPr>
              <w:t>43</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4.2. Грандиозные постройки во Франции второй половины XX века.</w:t>
            <w:tab/>
          </w:r>
          <w:hyperlink w:anchor="__RefHeading___Toc483692401">
            <w:r>
              <w:rPr>
                <w:rStyle w:val="IndexLink"/>
                <w:rFonts w:cs="Arial" w:ascii="Arial" w:hAnsi="Arial"/>
                <w:sz w:val="22"/>
                <w:lang w:val="en-US" w:eastAsia="en-US"/>
              </w:rPr>
              <w:t>44</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4.3. Литература XX века.</w:t>
            <w:tab/>
          </w:r>
          <w:hyperlink w:anchor="__RefHeading___Toc483692402">
            <w:r>
              <w:rPr>
                <w:rStyle w:val="IndexLink"/>
                <w:rFonts w:cs="Arial" w:ascii="Arial" w:hAnsi="Arial"/>
                <w:sz w:val="22"/>
                <w:lang w:val="en-US" w:eastAsia="en-US"/>
              </w:rPr>
              <w:t>44</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4.4. Символ Парижа.</w:t>
            <w:tab/>
          </w:r>
          <w:hyperlink w:anchor="__RefHeading___Toc483692403">
            <w:r>
              <w:rPr>
                <w:rStyle w:val="IndexLink"/>
                <w:rFonts w:cs="Arial" w:ascii="Arial" w:hAnsi="Arial"/>
                <w:sz w:val="22"/>
                <w:lang w:val="en-US" w:eastAsia="en-US"/>
              </w:rPr>
              <w:t>44</w:t>
            </w:r>
          </w:hyperlink>
        </w:p>
        <w:p>
          <w:pPr>
            <w:pStyle w:val="Contents1"/>
            <w:tabs>
              <w:tab w:val="clear" w:pos="567"/>
              <w:tab w:val="left" w:pos="709" w:leader="none"/>
              <w:tab w:val="right" w:pos="8777" w:leader="dot"/>
            </w:tabs>
            <w:spacing w:lineRule="auto" w:line="288"/>
            <w:rPr>
              <w:rFonts w:ascii="Arial" w:hAnsi="Arial" w:cs="Arial"/>
              <w:sz w:val="22"/>
              <w:lang w:val="en-US" w:eastAsia="en-US"/>
            </w:rPr>
          </w:pPr>
          <w:r>
            <w:rPr>
              <w:rFonts w:cs="Arial" w:ascii="Arial" w:hAnsi="Arial"/>
              <w:sz w:val="22"/>
              <w:lang w:val="en-US" w:eastAsia="en-US"/>
            </w:rPr>
            <w:t>5.</w:t>
            <w:tab/>
            <w:t>Современная Франция</w:t>
            <w:tab/>
          </w:r>
          <w:hyperlink w:anchor="__RefHeading___Toc483692404">
            <w:r>
              <w:rPr>
                <w:rStyle w:val="IndexLink"/>
                <w:rFonts w:cs="Arial" w:ascii="Arial" w:hAnsi="Arial"/>
                <w:sz w:val="22"/>
                <w:lang w:val="en-US" w:eastAsia="en-US"/>
              </w:rPr>
              <w:t>46</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5.1. Национальные проблемы и отношение к иммиграции.</w:t>
            <w:tab/>
          </w:r>
          <w:hyperlink w:anchor="__RefHeading___Toc483692405">
            <w:r>
              <w:rPr>
                <w:rStyle w:val="IndexLink"/>
                <w:rFonts w:cs="Arial" w:ascii="Arial" w:hAnsi="Arial"/>
                <w:sz w:val="22"/>
                <w:lang w:val="en-US" w:eastAsia="en-US"/>
              </w:rPr>
              <w:t>46</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5.2. Терроризм.</w:t>
            <w:tab/>
          </w:r>
          <w:hyperlink w:anchor="__RefHeading___Toc483692406">
            <w:r>
              <w:rPr>
                <w:rStyle w:val="IndexLink"/>
                <w:rFonts w:cs="Arial" w:ascii="Arial" w:hAnsi="Arial"/>
                <w:sz w:val="22"/>
                <w:lang w:val="en-US" w:eastAsia="en-US"/>
              </w:rPr>
              <w:t>46</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5.3. Проблемы ядерных испытаний.</w:t>
            <w:tab/>
          </w:r>
          <w:hyperlink w:anchor="__RefHeading___Toc483692407">
            <w:r>
              <w:rPr>
                <w:rStyle w:val="IndexLink"/>
                <w:rFonts w:cs="Arial" w:ascii="Arial" w:hAnsi="Arial"/>
                <w:sz w:val="22"/>
                <w:lang w:val="en-US" w:eastAsia="en-US"/>
              </w:rPr>
              <w:t>47</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5.4. Социальные проблемы и забастовки.</w:t>
            <w:tab/>
          </w:r>
          <w:hyperlink w:anchor="__RefHeading___Toc483692408">
            <w:r>
              <w:rPr>
                <w:rStyle w:val="IndexLink"/>
                <w:rFonts w:cs="Arial" w:ascii="Arial" w:hAnsi="Arial"/>
                <w:sz w:val="22"/>
                <w:lang w:val="en-US" w:eastAsia="en-US"/>
              </w:rPr>
              <w:t>47</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5.5. Внешняя агрессивная политика Франции.</w:t>
            <w:tab/>
          </w:r>
          <w:hyperlink w:anchor="__RefHeading___Toc483692409">
            <w:r>
              <w:rPr>
                <w:rStyle w:val="IndexLink"/>
                <w:rFonts w:cs="Arial" w:ascii="Arial" w:hAnsi="Arial"/>
                <w:sz w:val="22"/>
                <w:lang w:val="en-US" w:eastAsia="en-US"/>
              </w:rPr>
              <w:t>47</w:t>
            </w:r>
          </w:hyperlink>
        </w:p>
        <w:p>
          <w:pPr>
            <w:pStyle w:val="Contents2"/>
            <w:tabs>
              <w:tab w:val="clear" w:pos="567"/>
              <w:tab w:val="right" w:pos="8777" w:leader="dot"/>
            </w:tabs>
            <w:spacing w:lineRule="auto" w:line="288"/>
            <w:rPr>
              <w:rFonts w:ascii="Arial" w:hAnsi="Arial" w:cs="Arial"/>
              <w:sz w:val="22"/>
              <w:lang w:val="en-US" w:eastAsia="en-US"/>
            </w:rPr>
          </w:pPr>
          <w:r>
            <w:rPr>
              <w:rFonts w:cs="Arial" w:ascii="Arial" w:hAnsi="Arial"/>
              <w:sz w:val="22"/>
              <w:lang w:val="en-US" w:eastAsia="en-US"/>
            </w:rPr>
            <w:t>5.6. Здравоохранение.</w:t>
            <w:tab/>
          </w:r>
          <w:hyperlink w:anchor="__RefHeading___Toc483692410">
            <w:r>
              <w:rPr>
                <w:rStyle w:val="IndexLink"/>
                <w:rFonts w:cs="Arial" w:ascii="Arial" w:hAnsi="Arial"/>
                <w:sz w:val="22"/>
                <w:lang w:val="en-US" w:eastAsia="en-US"/>
              </w:rPr>
              <w:t>48</w:t>
            </w:r>
          </w:hyperlink>
        </w:p>
        <w:p>
          <w:pPr>
            <w:pStyle w:val="Contents1"/>
            <w:tabs>
              <w:tab w:val="clear" w:pos="567"/>
              <w:tab w:val="left" w:pos="709" w:leader="none"/>
              <w:tab w:val="right" w:pos="8777" w:leader="dot"/>
            </w:tabs>
            <w:spacing w:lineRule="auto" w:line="288"/>
            <w:rPr>
              <w:rFonts w:ascii="Arial" w:hAnsi="Arial" w:cs="Arial"/>
              <w:sz w:val="22"/>
              <w:lang w:val="en-US" w:eastAsia="en-US"/>
            </w:rPr>
          </w:pPr>
          <w:r>
            <w:rPr>
              <w:rFonts w:cs="Arial" w:ascii="Arial" w:hAnsi="Arial"/>
              <w:sz w:val="22"/>
              <w:lang w:val="en-US" w:eastAsia="en-US"/>
            </w:rPr>
            <w:t>6.</w:t>
            <w:tab/>
            <w:t>Использованные источники информации:</w:t>
            <w:tab/>
          </w:r>
          <w:hyperlink w:anchor="__RefHeading___Toc483692411">
            <w:r>
              <w:rPr>
                <w:rStyle w:val="IndexLink"/>
                <w:rFonts w:cs="Arial" w:ascii="Arial" w:hAnsi="Arial"/>
                <w:sz w:val="22"/>
                <w:lang w:val="en-US" w:eastAsia="en-US"/>
              </w:rPr>
              <w:t>49</w:t>
            </w:r>
          </w:hyperlink>
          <w:r>
            <w:rPr>
              <w:rStyle w:val="IndexLink"/>
              <w:sz w:val="22"/>
              <w:rFonts w:cs="Arial" w:ascii="Arial" w:hAnsi="Arial"/>
              <w:lang w:val="en-US" w:eastAsia="en-US"/>
            </w:rPr>
            <w:fldChar w:fldCharType="end"/>
          </w:r>
        </w:p>
      </w:sdtContent>
    </w:sdt>
    <w:p>
      <w:pPr>
        <w:pStyle w:val="Normal"/>
        <w:spacing w:lineRule="auto" w:line="288"/>
        <w:rPr>
          <w:rFonts w:ascii="Arial" w:hAnsi="Arial" w:cs="Arial"/>
          <w:sz w:val="20"/>
          <w:lang w:val="en-US" w:eastAsia="en-US"/>
        </w:rPr>
      </w:pPr>
      <w:r>
        <w:rPr>
          <w:rFonts w:cs="Arial" w:ascii="Arial" w:hAnsi="Arial"/>
          <w:sz w:val="20"/>
          <w:lang w:val="en-US" w:eastAsia="en-US"/>
        </w:rPr>
      </w:r>
      <w:r>
        <w:br w:type="page"/>
      </w:r>
    </w:p>
    <w:p>
      <w:pPr>
        <w:pStyle w:val="Footnote"/>
        <w:rPr>
          <w:rFonts w:ascii="Arial" w:hAnsi="Arial" w:cs="Arial"/>
          <w:sz w:val="20"/>
        </w:rPr>
      </w:pPr>
      <w:r>
        <w:rPr>
          <w:rFonts w:cs="Arial" w:ascii="Arial" w:hAnsi="Arial"/>
          <w:sz w:val="20"/>
        </w:rPr>
      </w:r>
    </w:p>
    <w:p>
      <w:pPr>
        <w:pStyle w:val="Heading1"/>
        <w:rPr>
          <w:sz w:val="26"/>
        </w:rPr>
      </w:pPr>
      <w:bookmarkStart w:id="3" w:name="__RefHeading___Toc483692343"/>
      <w:bookmarkEnd w:id="3"/>
      <w:r>
        <w:rPr>
          <w:sz w:val="26"/>
        </w:rPr>
        <w:t>Общие сведения</w:t>
      </w:r>
    </w:p>
    <w:p>
      <w:pPr>
        <w:pStyle w:val="TextBody"/>
        <w:ind w:firstLine="340"/>
        <w:rPr/>
      </w:pPr>
      <w:r>
        <w:rPr>
          <w:sz w:val="20"/>
        </w:rPr>
        <w:t>Французская республика – одна из самых высокоразвитых стран современного мира, постоянный член Совета Безопасности ООН, центр мировой и европейской культуры. В реферате ограниченного объема невозможно отразить все аспекты исторического развития политики, экономики и культуры Франции. Поэтому остановимся лишь на некоторых из них. Но прежде необходимо привести некоторые общие сведения.</w:t>
      </w:r>
    </w:p>
    <w:p>
      <w:pPr>
        <w:pStyle w:val="Heading2"/>
        <w:rPr>
          <w:sz w:val="22"/>
        </w:rPr>
      </w:pPr>
      <w:bookmarkStart w:id="4" w:name="__RefHeading___Toc483692344"/>
      <w:bookmarkEnd w:id="4"/>
      <w:r>
        <w:rPr>
          <w:sz w:val="22"/>
        </w:rPr>
        <w:t>Географическое положение, население.</w:t>
      </w:r>
    </w:p>
    <w:p>
      <w:pPr>
        <w:pStyle w:val="Heading3"/>
        <w:rPr>
          <w:sz w:val="22"/>
        </w:rPr>
      </w:pPr>
      <w:bookmarkStart w:id="5" w:name="__RefHeading___Toc483692345"/>
      <w:bookmarkEnd w:id="5"/>
      <w:r>
        <w:rPr>
          <w:sz w:val="22"/>
        </w:rPr>
        <w:t>1.1.1. Местоположение и территория страны.</w:t>
      </w:r>
    </w:p>
    <w:p>
      <w:pPr>
        <w:pStyle w:val="TextBody"/>
        <w:widowControl w:val="false"/>
        <w:ind w:firstLine="340"/>
        <w:rPr/>
      </w:pPr>
      <w:r>
        <w:rPr>
          <w:sz w:val="20"/>
        </w:rPr>
        <w:t>Франция – государство в Западной Европе. На севере территория Франции омывается Северным морем, проливами Па-де-Кале и Ла-Манш, на западе – Бискайским заливом, Атлантическим океаном, на юге – Средизем</w:t>
        <w:softHyphen/>
        <w:t>ным морем, на востоке граничит с Бельгией, Люксем</w:t>
        <w:softHyphen/>
        <w:t>бургом, ФРГ, Швейцарией, Италией, Мо</w:t>
        <w:softHyphen/>
        <w:t>нако; на юге – с Испанией и Андоррой.</w:t>
      </w:r>
    </w:p>
    <w:p>
      <w:pPr>
        <w:pStyle w:val="TextBody"/>
        <w:widowControl w:val="false"/>
        <w:ind w:firstLine="340"/>
        <w:rPr/>
      </w:pPr>
      <w:r>
        <w:rPr>
          <w:sz w:val="20"/>
        </w:rPr>
        <w:t>Площадь территории Франции вместе с расположенным в Средиземном море островом Корсикой и другими мелкими прибрежными островами (1-е место в Западной Европе) – 543 965 км</w:t>
      </w:r>
      <w:r>
        <w:rPr>
          <w:sz w:val="20"/>
          <w:vertAlign w:val="superscript"/>
        </w:rPr>
        <w:t>2</w:t>
      </w:r>
      <w:r>
        <w:rPr>
          <w:sz w:val="20"/>
        </w:rPr>
        <w:t>.</w:t>
      </w:r>
    </w:p>
    <w:p>
      <w:pPr>
        <w:pStyle w:val="Heading3"/>
        <w:rPr>
          <w:sz w:val="22"/>
        </w:rPr>
      </w:pPr>
      <w:bookmarkStart w:id="6" w:name="__RefHeading___Toc483692346"/>
      <w:bookmarkEnd w:id="6"/>
      <w:r>
        <w:rPr>
          <w:sz w:val="22"/>
        </w:rPr>
        <w:t>1.1.2. Население.</w:t>
      </w:r>
    </w:p>
    <w:p>
      <w:pPr>
        <w:pStyle w:val="TextBody"/>
        <w:widowControl w:val="false"/>
        <w:ind w:firstLine="340"/>
        <w:rPr/>
      </w:pPr>
      <w:r>
        <w:rPr>
          <w:sz w:val="20"/>
        </w:rPr>
        <w:t>Население около 58,5 млн. (01.01.1997). 83% населения - французы; живут также эльзасцы, бретонцы, корсиканцы, каталонцы, баски; кроме того проживает 4,7 млн. иностранцев-иммигрантов (алжирцы, португальцы, итальянцы, испанцы, армяне и другие). Официальный язык - французский. Подавляющее большинство верующих - католики, около 2 млн. человек - протестанты, около 2 млн. - мусульмане (в основном выходцы из стран Северной и Центральной Африки, Среднего Востока), православные (более 400 тысяч) и другие. Средне - годовой естественный прирост населения 0,39% (1984-86). Средняя плотность населения 101 человек на 1 км</w:t>
      </w:r>
      <w:r>
        <w:rPr>
          <w:sz w:val="20"/>
          <w:vertAlign w:val="superscript"/>
        </w:rPr>
        <w:t>2</w:t>
      </w:r>
      <w:r>
        <w:rPr>
          <w:sz w:val="20"/>
        </w:rPr>
        <w:t xml:space="preserve"> (1987). Наиболее густо заселены промышленные районы на севере Франции (до 300-500 человек на 1 км</w:t>
      </w:r>
      <w:r>
        <w:rPr>
          <w:sz w:val="20"/>
          <w:vertAlign w:val="superscript"/>
        </w:rPr>
        <w:t>2</w:t>
      </w:r>
      <w:r>
        <w:rPr>
          <w:sz w:val="20"/>
        </w:rPr>
        <w:t>), наименее - горные районы Альп и Пиренеев (менее 10 человек на 1 км</w:t>
      </w:r>
      <w:r>
        <w:rPr>
          <w:sz w:val="20"/>
          <w:vertAlign w:val="superscript"/>
        </w:rPr>
        <w:t>2</w:t>
      </w:r>
      <w:r>
        <w:rPr>
          <w:sz w:val="20"/>
        </w:rPr>
        <w:t>). Горное население - 77,2% (1985). Крупные города: Париж, Марсель, Лион, Тулуза, Ницца, Страсбург, Нант, Бордо, Сент-Этьен. Экономически активное население - 23 млн. человек (1983), в том числе занято: в промышленности 22,3%; в сельском, лесном хозяйстве и рыболовстве 7,3%; в строительстве 7,3%; транспорте и связи 6%. Безработных - 10% экономически активного населения (1986).</w:t>
      </w:r>
    </w:p>
    <w:p>
      <w:pPr>
        <w:pStyle w:val="TextBodyIndent"/>
        <w:widowControl/>
        <w:rPr/>
      </w:pPr>
      <w:r>
        <w:rPr>
          <w:rFonts w:cs="Arial" w:ascii="Arial" w:hAnsi="Arial"/>
          <w:sz w:val="20"/>
        </w:rPr>
        <w:t>Воспроизводство населения во Франции характеризуется очень плохой демографической ситуацией. Происходит даже естественная убыль населения. Одновременно меняется и его возрастной состав, растет доля пожилых людей. Такая демографическая ситуация привела к резкому изменению роли Франции в системе внешних миграций населения. Бывшая со времен великих географических открытий одним из главных очагов эмиграции, Франция в наши дни превратилась почти в главный мировой очаг трудовой миграции. Теперь здесь насчитывается 1600 тысяч человек иностранных рабочих, значительная часть которых находится на положении не граждан, а временных гостей - рабочих ("гастар-байтеров"). Основные направления трудовой миграции исходят из таких стран, как Португалия, Испания, Марокко, Алжир, Тунис, Италия, Греция, Босния и Герцеговина. Их доля в общем числе занятых составляет до 10%.</w:t>
      </w:r>
    </w:p>
    <w:p>
      <w:pPr>
        <w:pStyle w:val="Normal"/>
        <w:ind w:firstLine="567"/>
        <w:jc w:val="both"/>
        <w:rPr/>
      </w:pPr>
      <w:r>
        <w:rPr>
          <w:rFonts w:cs="Arial" w:ascii="Arial" w:hAnsi="Arial"/>
          <w:sz w:val="20"/>
        </w:rPr>
        <w:t>На размещение населения во Франции наибольшее влияние оказывает урбанизация, уровень которой здесь очень высокий. Характерная черта урбанизации Франции - очень высокая концентрация населения в больших городах и городских агломерациях: Париж - 8,5 млн. человек; Лион, Марсель - более 1 млн. человек. Однако в последние 2-3 десятилетия рост крупнейших городов замедлился или даже прекратился. Из центральных частей городов население стало мигрировать в пригороды, города-спутники. Это явление получило название субурбанизации.</w:t>
      </w:r>
    </w:p>
    <w:p>
      <w:pPr>
        <w:pStyle w:val="Heading3"/>
        <w:rPr>
          <w:sz w:val="22"/>
        </w:rPr>
      </w:pPr>
      <w:bookmarkStart w:id="7" w:name="__RefHeading___Toc483692347"/>
      <w:bookmarkEnd w:id="7"/>
      <w:r>
        <w:rPr>
          <w:sz w:val="22"/>
        </w:rPr>
        <w:t>1.1.3. Столица и крупнейшие города.</w:t>
      </w:r>
    </w:p>
    <w:p>
      <w:pPr>
        <w:pStyle w:val="TextBody"/>
        <w:widowControl w:val="false"/>
        <w:ind w:firstLine="340"/>
        <w:rPr/>
      </w:pPr>
      <w:r>
        <w:rPr>
          <w:sz w:val="20"/>
        </w:rPr>
        <w:t>Столицей Франции является ее самый большой город – Париж (1990 г. – его население около 2,2 млн. чел., так называемый большой Париж – 9,1 млн. чел.). Другие крупные города: Марсель (801 тыс.), Лион (415 тыс.), Тулуза (360 тыс.), Нант (245 тыс.), Бордо (210 тыс.).</w:t>
      </w:r>
    </w:p>
    <w:p>
      <w:pPr>
        <w:pStyle w:val="TextBody"/>
        <w:widowControl w:val="false"/>
        <w:ind w:firstLine="340"/>
        <w:rPr/>
      </w:pPr>
      <w:r>
        <w:rPr>
          <w:sz w:val="20"/>
        </w:rPr>
        <w:t xml:space="preserve">Основными достопримечательностями Франции являются Альпы с многочисленными лыжными курортами и альпинистскими лагерями, а также пляжи Средиземного моря (в основном в Ницце). В Канне, неподалеку от Ниццы, проводится всемирно знаменитый международный кинофестиваль, привлекающий огромное количество зрителей. Одной из главных исторических достопримечательностей являются замки Луары - несколько великолепных средневековых замков, расположенных на берегах Луары. Культурным центром Франции является Париж, в котором находятся главные музеи страны: Лувр (бывший королевский дворец, в котором расположено 225 галерей и 400000 экспонатов); центр искусств Пампиду; музей Пикассо с коллекцией работ знаменитого художника; музей современного искусства; музей импрессионистов; музей декоративного искусства; музей Родена (коллекция скульптур). Кроме того, в Париже находятся такие знаменитые архитектурные шедевры как Эйфелева башня, собор Нотр-Дам-де-Пори (1163 г), церковь </w:t>
      </w:r>
      <w:r>
        <w:rPr>
          <w:sz w:val="20"/>
          <w:lang w:val="en-US"/>
        </w:rPr>
        <w:t>XIII</w:t>
      </w:r>
      <w:r>
        <w:rPr>
          <w:sz w:val="20"/>
        </w:rPr>
        <w:t xml:space="preserve"> века Сен-Шапель, Триумфальная арка, Пале-Роянь, Елисейский дворец (резиденция президента республики), Версальский дворец (бывшая загородная резиденция французских королей). Популярны среди многочисленных туристов Монмартр, Елисейские поля, Булонский лес, ботанический сад и зоопарк. Под Парижем находится Евродиснейленд - первый парк развлечений такого масштаба в Европе.</w:t>
      </w:r>
    </w:p>
    <w:p>
      <w:pPr>
        <w:pStyle w:val="Heading3"/>
        <w:rPr>
          <w:sz w:val="22"/>
        </w:rPr>
      </w:pPr>
      <w:bookmarkStart w:id="8" w:name="__RefHeading___Toc483692348"/>
      <w:bookmarkEnd w:id="8"/>
      <w:r>
        <w:rPr>
          <w:sz w:val="22"/>
        </w:rPr>
        <w:t>1.1.4. Краткая история становления государства.</w:t>
      </w:r>
    </w:p>
    <w:p>
      <w:pPr>
        <w:pStyle w:val="Normal"/>
        <w:ind w:firstLine="340"/>
        <w:jc w:val="both"/>
        <w:rPr/>
      </w:pPr>
      <w:r>
        <w:rPr>
          <w:rFonts w:cs="Arial" w:ascii="Arial" w:hAnsi="Arial"/>
          <w:sz w:val="20"/>
        </w:rPr>
        <w:t xml:space="preserve">Территория Франции была заселена с древнейших времен (вероятно, 1 млн. лет назад). В древности Францию населяли галлы (кельты), отсюда ее древнее название - Галлия. К середине 1 в. до н.э. завоевана Римом; с конца 5 в. до н.э. - основная часть Франкского государства. Образованное по Верденскому договору 843 г. Западно-Франкское королевство занимало приблизительно территорию современной Франции; в 10 в. страна стала называться "Франция". До середины 12 в. господствовала феодальная раздробленность. В 1302 г. созваны первые Генеральные штаты, сложилась сословная монархия. Экономическое развитие Франции было надолго задержано Столетней войной 1337-1453 гг. Ухудшение положения народа вызвало Парижское восстание 1357-1358 гг., Жакерию. Централизация государства в основном завершилась во второй половине 15 в. при Людовике </w:t>
      </w:r>
      <w:r>
        <w:rPr>
          <w:rFonts w:cs="Arial" w:ascii="Arial" w:hAnsi="Arial"/>
          <w:sz w:val="20"/>
          <w:lang w:val="en-US"/>
        </w:rPr>
        <w:t>XI</w:t>
      </w:r>
      <w:r>
        <w:rPr>
          <w:rFonts w:cs="Arial" w:ascii="Arial" w:hAnsi="Arial"/>
          <w:sz w:val="20"/>
        </w:rPr>
        <w:t xml:space="preserve">. Абсолютизм укрепился после Религиозных войн 16 в., достиг апогея при Людовике </w:t>
      </w:r>
      <w:r>
        <w:rPr>
          <w:rFonts w:cs="Arial" w:ascii="Arial" w:hAnsi="Arial"/>
          <w:sz w:val="20"/>
          <w:lang w:val="en-US"/>
        </w:rPr>
        <w:t>XIV</w:t>
      </w:r>
      <w:r>
        <w:rPr>
          <w:rFonts w:cs="Arial" w:ascii="Arial" w:hAnsi="Arial"/>
          <w:sz w:val="20"/>
        </w:rPr>
        <w:t xml:space="preserve">. В 15-17 вв. французские короли вели длительную борьбу с Габсбургами (Итальянские войны 1494-1559 гг., Тридцатилетняя война 1618-48 гг.). Феодально-абсолютистскую систему ликвидировала Великая французская революция. В 1792 учреждена республика (первая республика). Высший этап революции - якобинская диктатура. Термидорианский переворот 1794 знаменовал победу буржуазной контрреволюции. Режим Директории (1795-99 гг.) сменила военная диктатура Наполеона [в форме Консульства, а с 1804 г. - империи (первая империя)], укрепившая буржуазный строй. Отечественная война русского народа 1812 г. предопределила крушение наполеоновской империи. В период Реставрации (1814-1815 гг., 1815-30 гг.) политическое господство принадлежало дворянству и духовенству. В результате Июльской революции 1830 г. к власти пришла финансовая аристократия. Февральская революция 1848 г. установила буржуазную республику (вторая республика). В дальнейшем Революция 1848 г. развивалась по нисходящей линии. В 1852 г. была установлена вторая империя; пала в 1870 г. в обстановке франко-прусской войны 1870-71 гг. Была образована третья республика (1870-1940 гг.). 18 марта 1871 г. в Париже произошла первая в мире пролетарская революция, жестоко подавленная буржуазией. В 1875 г. принята конституция третьей республики. В 1879-80 гг. была создана первая марксистская партия - Рабочая партия. В начале 20 в. социалистическое движение раскололось. Были образованы Социалистическая партия Франции (под руководством Ж. Геда, П. Лафарга и др.) и Французская социалистическая партия (под руководством Ж. Жореса) - объединились в 1905 г. в СФИО. На рубеже 19-20 вв. французский капитализм вступил в стадию империализма. К концу 19 в. в основном завершилось образование французской колониальной империи. Франция в составе Антанты участвовала в </w:t>
      </w:r>
      <w:r>
        <w:rPr>
          <w:rFonts w:cs="Arial" w:ascii="Arial" w:hAnsi="Arial"/>
          <w:sz w:val="20"/>
          <w:lang w:val="en-US"/>
        </w:rPr>
        <w:t>I</w:t>
      </w:r>
      <w:r>
        <w:rPr>
          <w:rFonts w:cs="Arial" w:ascii="Arial" w:hAnsi="Arial"/>
          <w:sz w:val="20"/>
        </w:rPr>
        <w:t xml:space="preserve"> мировой войне, которая завершилась выгодным для французских империалистов Версальским мирным договором 1919 г. Франция была участником антисоветской интервенции. В 1918-20 гг. - революционный подъем. В 1820 г. основалась Французская коммунистическая партия. Дипломатические отношения с СССР с 28.10.1924. В 1935 г. заключен франко-советский договор о взаимопомощи. В январе 1936 г. на основе единого рабочего фронта [ФКП и Социалистической партии (СФИО), с 1934 г.] создан Народный фронт. Правительства Народного фронта запретили фашистские организации, приняли меры к улучшению положения трудящихся (введение 40-часовой рабочей недели, оплачиваемых отпусков и т.д.). В 1938 г. Народный фронт распался. Французские правящие круги проводили курс "умиротворения" фашистских агрессоров, что способствовало развязыванию </w:t>
      </w:r>
      <w:r>
        <w:rPr>
          <w:rFonts w:cs="Arial" w:ascii="Arial" w:hAnsi="Arial"/>
          <w:sz w:val="20"/>
          <w:lang w:val="en-US"/>
        </w:rPr>
        <w:t>II</w:t>
      </w:r>
      <w:r>
        <w:rPr>
          <w:rFonts w:cs="Arial" w:ascii="Arial" w:hAnsi="Arial"/>
          <w:sz w:val="20"/>
        </w:rPr>
        <w:t xml:space="preserve"> мировой войны. В 1940 г. Франция была оккупирована фашистскими германскими и итальянскими войсками. Возник профашистский режим "Виши". Главным организатором Движения Сопротивления на территории Франции была ФКП, важную роль играло возглавляемое Ш. де Голлем движение "Свободная Франция" (с 1942 г. - "Сражающаяся Франция"). К концу 1944 г. Франция (в результате действий войск антигитлеровской коалиции и Движения сопротивления) была освобождена. В 1944-47 гг. в правительство входили коммунисты; были проведены прогрессивные социальные реформы, принята демократическая конституция четвертой республики (1946 г.). В 1949 г. Франция стала членом НАТО, в 1957 г. ЕЭС. Франция подписала Женевские соглашения 1954 г. по Индокитаю. В 1958 г. принята конституция пятой республики, расширившая права исполнительной власти в ущерб законодательной. Президентом стал де Голль. К 1960 г. в обстановке распада колониальной системы империализма завоевала независимость большая часть французских колоний в Африке, в 1962 г. - Алжир. Стремясь укрепить международные позиции и обеспечить внешнеполитическую самостоятельность, Франция вышла из военной организации НАТО (1966 г.), активизировала сотрудничество с СССР и другими социалистическими странами. Крупное событие внутриполитической жизни - Всеобщая забастовка 1968 г. В 1981 г. при поддержке ФКП и других левых сил президентом Франции был избран кандидат социалистов Ф. Миттеран.</w:t>
      </w:r>
    </w:p>
    <w:p>
      <w:pPr>
        <w:pStyle w:val="Heading3"/>
        <w:rPr>
          <w:sz w:val="22"/>
        </w:rPr>
      </w:pPr>
      <w:bookmarkStart w:id="9" w:name="__RefHeading___Toc483692349"/>
      <w:bookmarkEnd w:id="9"/>
      <w:r>
        <w:rPr>
          <w:sz w:val="22"/>
        </w:rPr>
        <w:t>1.1.5. Система институтов.</w:t>
      </w:r>
    </w:p>
    <w:p>
      <w:pPr>
        <w:pStyle w:val="TextBody"/>
        <w:ind w:firstLine="567"/>
        <w:rPr/>
      </w:pPr>
      <w:r>
        <w:rPr>
          <w:sz w:val="20"/>
        </w:rPr>
        <w:t>Франция - республика. Действует конституция, одобренная референдумом 28 сентября 1958 г. (с изменениями). Установленный конституцией 1958 г. строй именуется Пятой республикой. По этой конституции главой государства является президент (с 1981-Ф. Миттеран, был переизбран в 1988), избираемый сроком на 7 лет всеобщим и прямым голосованием по мажоритарной системе (в 2 тура). Он назначает премьер-министра и членов правительства, председательствует в Совете Министров, руководит вооруженными силами. Президент наделен также правом роспуска Национального собрания.</w:t>
      </w:r>
    </w:p>
    <w:p>
      <w:pPr>
        <w:pStyle w:val="TextBody"/>
        <w:ind w:firstLine="567"/>
        <w:rPr/>
      </w:pPr>
      <w:r>
        <w:rPr>
          <w:sz w:val="20"/>
        </w:rPr>
        <w:t xml:space="preserve">Высший законодательный орган - парламент, состоящий из 2 палат - Национального собрания (577 депутатов, из них 555 от метрополии, 22 - от заморских департаментов и территорий), избираемого сроком на 5 лет всеобщим и тайным голосованием (последние выборы были в 1993 г.) и сената (321 сенатор за сроком полномочий каждого - 9 лет), избираемого на основе косвенного голосования (коллегия выборщиков состоит из депутатов Национального собрания, генеральных и муниципальных советников). </w:t>
      </w:r>
    </w:p>
    <w:p>
      <w:pPr>
        <w:pStyle w:val="TextBody"/>
        <w:ind w:firstLine="567"/>
        <w:rPr/>
      </w:pPr>
      <w:r>
        <w:rPr>
          <w:sz w:val="20"/>
        </w:rPr>
        <w:t>Правительство ответственно перед парламентом, ему может быть вынесен вотум недоверия со стороны Национального собрания (необходимо абсолютное большинство голосов всех депутатов). Правительство, сформированное в марте 1993 г., возглавляет премьер-министр Э. Балладюр.</w:t>
      </w:r>
    </w:p>
    <w:p>
      <w:pPr>
        <w:pStyle w:val="TextBody"/>
        <w:rPr/>
      </w:pPr>
      <w:r>
        <w:rPr>
          <w:sz w:val="20"/>
        </w:rPr>
        <w:t>Французская социалистическая партия (ФСП), образовалась в 1971 г. на базе объединения партии СФИО (Французская секция рабочего интернационала), существовавшей в 1905 г., и ряда политических группировок (около 200 тысяч членов), входит в Социнтерн. В нее входило 160 тысяч членов (январь 1979), первый секретарь - Л. Жостен (с 1981). В марте 1993 г. ФСП потерпела поражение на парламентских выборах и переживает кризис.</w:t>
      </w:r>
    </w:p>
    <w:p>
      <w:pPr>
        <w:pStyle w:val="TextBody"/>
        <w:ind w:firstLine="720"/>
        <w:rPr/>
      </w:pPr>
      <w:r>
        <w:rPr>
          <w:sz w:val="20"/>
        </w:rPr>
        <w:t>Левые и левоцентристские силы представлены следующими партиями. Французская коммунистическая партия (ФКП) - основана в 1920 г. (около 200 тысяч), в последние годы ее влияние и численность уменьшились. Генеральный секретарь - Ж. Марше. Движение левых радикалов (ДЛР), образовалась в 1972 г. в результате раскола партии радикалов и радикал - социалистов (около 30 тысяч). Председатель - Э. Зюккарелли, генеральный секретарь - Ф. Валкер. Объединенная социалистическая партия (ОСП) - образовалась в 1960 г. Пользуется влиянием среди левацки настроенной интеллигенции и студенчества. Генеральный секретарь ОСП - Ж.К. Лескорнэ.</w:t>
      </w:r>
    </w:p>
    <w:p>
      <w:pPr>
        <w:pStyle w:val="TextBody"/>
        <w:ind w:firstLine="720"/>
        <w:rPr/>
      </w:pPr>
      <w:r>
        <w:rPr>
          <w:sz w:val="20"/>
        </w:rPr>
        <w:t>Наиболее влиятельными партиями в парламенте и правительстве после парламентских выборов в 1993 г. является голлистское объединение в поддержку республики (ОПР) и центристский СФД. ОПР образовалось в 1958 г., правительственная партия (около 900 тысяч). Председатель - Ж. Ширак, генеральный секретарь - А. Жюлле.</w:t>
      </w:r>
    </w:p>
    <w:p>
      <w:pPr>
        <w:pStyle w:val="TextBody"/>
        <w:ind w:firstLine="720"/>
        <w:rPr/>
      </w:pPr>
      <w:r>
        <w:rPr>
          <w:sz w:val="20"/>
        </w:rPr>
        <w:t>Самой массовой профсоюзной организацией является Всеобщая конфедерация труда (ВКТ) (1,33 млн. членов), которые входят в ВФП. Национальный совет французских предпринимателей - существует с 1946 г., объединяет 130 профессиональных федераций промышленников и торговцев. Национальный союз студентов (ЮНСФ) - более 35 тысяч человек.</w:t>
      </w:r>
    </w:p>
    <w:p>
      <w:pPr>
        <w:pStyle w:val="Heading3"/>
        <w:rPr/>
      </w:pPr>
      <w:bookmarkStart w:id="10" w:name="__RefHeading___Toc483692350"/>
      <w:bookmarkEnd w:id="10"/>
      <w:r>
        <w:rPr>
          <w:sz w:val="22"/>
        </w:rPr>
        <w:t>1.1.6. Система административно - территориального деления страны.</w:t>
      </w:r>
    </w:p>
    <w:p>
      <w:pPr>
        <w:pStyle w:val="TextBody"/>
        <w:ind w:firstLine="567"/>
        <w:rPr/>
      </w:pPr>
      <w:r>
        <w:rPr>
          <w:sz w:val="20"/>
        </w:rPr>
        <w:t>В административном отношении территория Франции разделена на 96 департаментов, включая Париж (отдельный департамент), департаменты на коммуны; департаменты созданы на территории исторических провинций. Площадь владений Франции составляла (1977) 127 тыс. км</w:t>
      </w:r>
      <w:r>
        <w:rPr>
          <w:sz w:val="20"/>
          <w:vertAlign w:val="superscript"/>
        </w:rPr>
        <w:t>2</w:t>
      </w:r>
      <w:r>
        <w:rPr>
          <w:sz w:val="20"/>
        </w:rPr>
        <w:t xml:space="preserve"> с населением около 2,6 млн. человек, в их составе (на 1 июля 1976): 5 заморских департаментов (Гваделупа и Мартиника - в Вест-Индии, Гвиана - в Южной Америке, Реюньон - в Индийском океане, острова Сен-Пьер и Микелон) и 5 заморских территорий (Новая Каледония, Французская Полинезия, Французские южно-антарктические территории, острова Майотт, Уоллис, Футуна). Новые Гебриды - совместное франко-английское владение.</w:t>
      </w:r>
      <w:r>
        <w:br w:type="page"/>
      </w:r>
    </w:p>
    <w:p>
      <w:pPr>
        <w:pStyle w:val="Normal"/>
        <w:rPr>
          <w:rFonts w:ascii="Arial" w:hAnsi="Arial" w:cs="Arial"/>
          <w:sz w:val="20"/>
        </w:rPr>
      </w:pPr>
      <w:r>
        <w:rPr>
          <w:rFonts w:cs="Arial" w:ascii="Arial" w:hAnsi="Arial"/>
          <w:sz w:val="20"/>
        </w:rPr>
      </w:r>
    </w:p>
    <w:p>
      <w:pPr>
        <w:pStyle w:val="Heading1"/>
        <w:rPr>
          <w:sz w:val="26"/>
        </w:rPr>
      </w:pPr>
      <w:bookmarkStart w:id="11" w:name="__RefHeading___Toc483692351"/>
      <w:bookmarkEnd w:id="11"/>
      <w:r>
        <w:rPr>
          <w:sz w:val="26"/>
        </w:rPr>
        <w:t>Политика</w:t>
      </w:r>
    </w:p>
    <w:p>
      <w:pPr>
        <w:pStyle w:val="Heading2"/>
        <w:rPr>
          <w:sz w:val="22"/>
        </w:rPr>
      </w:pPr>
      <w:bookmarkStart w:id="12" w:name="__RefHeading___Toc483692352"/>
      <w:bookmarkEnd w:id="12"/>
      <w:r>
        <w:rPr>
          <w:sz w:val="22"/>
        </w:rPr>
        <w:t>Конец Третьей республики.</w:t>
      </w:r>
    </w:p>
    <w:p>
      <w:pPr>
        <w:pStyle w:val="Normal"/>
        <w:widowControl w:val="false"/>
        <w:ind w:firstLine="340"/>
        <w:jc w:val="both"/>
        <w:rPr/>
      </w:pPr>
      <w:r>
        <w:rPr>
          <w:rFonts w:cs="Arial" w:ascii="Arial" w:hAnsi="Arial"/>
          <w:sz w:val="20"/>
        </w:rPr>
        <w:t>Третья республика была установлена в 1875 году после поражения Парижской Коммуны 1871 года. Она просуществовала вплоть до оккупации Франции фашистской Германией.</w:t>
      </w:r>
    </w:p>
    <w:p>
      <w:pPr>
        <w:pStyle w:val="Normal"/>
        <w:widowControl w:val="false"/>
        <w:ind w:firstLine="340"/>
        <w:jc w:val="both"/>
        <w:rPr/>
      </w:pPr>
      <w:r>
        <w:rPr>
          <w:rFonts w:cs="Arial" w:ascii="Arial" w:hAnsi="Arial"/>
          <w:sz w:val="20"/>
        </w:rPr>
        <w:t>Когда II Мировая война в Европе уже пылала, за два месяца до вторжения германских войск во Францию, к власти в ней пришло последнее законное правительство Третьей республики – министерство Поля Рейно.</w:t>
      </w:r>
    </w:p>
    <w:p>
      <w:pPr>
        <w:pStyle w:val="Normal"/>
        <w:widowControl w:val="false"/>
        <w:ind w:firstLine="340"/>
        <w:jc w:val="both"/>
        <w:rPr/>
      </w:pPr>
      <w:r>
        <w:rPr>
          <w:rFonts w:cs="Arial" w:ascii="Arial" w:hAnsi="Arial"/>
          <w:sz w:val="20"/>
        </w:rPr>
        <w:t>Три фигуры в политике Франции с начала мая до начала июля 1940 г. играли наиболее видную роль: Поль Рейно – последний глава правительства Третьей республики, назначенный парламентом, Филипп Петэн, принявший у него власть и ставший главой вишистского государства, и Пьер Лаваль – фактически организатор фашистского переворота.</w:t>
      </w:r>
    </w:p>
    <w:p>
      <w:pPr>
        <w:pStyle w:val="Normal"/>
        <w:widowControl w:val="false"/>
        <w:ind w:firstLine="340"/>
        <w:jc w:val="both"/>
        <w:rPr/>
      </w:pPr>
      <w:r>
        <w:rPr>
          <w:rFonts w:cs="Arial" w:ascii="Arial" w:hAnsi="Arial"/>
          <w:sz w:val="20"/>
        </w:rPr>
        <w:t>Правительство Рейно было сформировано 21 марта 1940 года, заменив правительство Даладье, которое ушло в отставку в результате провала политики сговора с Германией. В новом правительстве были представлены почти все политические партии – от крайне правых до радикалов и социалистов. Однако политика правительства практически не изменилась: продолжалось задабривание Гитлера и подготовка в союзе с Англией к нападению на СССР с территории Афганистана и Турции. На первом же заседании кабинетов министров после прихода к власти Рейно 23 марта "изучаются" (как пишет французский главнокомандующий Гамелен) возможные операции против русской нефти на Черном море при помощи авиации, действующей из Леванта. 25 марта Гамелен собирает совещание командующих родами войск для детального изучения плана нападения на Кавказ.</w:t>
      </w:r>
    </w:p>
    <w:p>
      <w:pPr>
        <w:pStyle w:val="Normal"/>
        <w:widowControl w:val="false"/>
        <w:ind w:firstLine="340"/>
        <w:jc w:val="both"/>
        <w:rPr/>
      </w:pPr>
      <w:r>
        <w:rPr>
          <w:rFonts w:cs="Arial" w:ascii="Arial" w:hAnsi="Arial"/>
          <w:sz w:val="20"/>
        </w:rPr>
        <w:t>В области внутренней политики была поставлена цель значительного урезания всех демократических свобод и объективная подготовка почвы для установления диктатуры. Прямые репрессии против компартии начались еще до прихода Рейно. Компартия была запрещена 26 сентября 1939 г., а в феврале 1940 г. было принято решение о лишении депутатов коммунистических парламентских мандатов.</w:t>
      </w:r>
    </w:p>
    <w:p>
      <w:pPr>
        <w:pStyle w:val="Normal"/>
        <w:widowControl w:val="false"/>
        <w:ind w:firstLine="340"/>
        <w:jc w:val="both"/>
        <w:rPr/>
      </w:pPr>
      <w:r>
        <w:rPr>
          <w:rFonts w:cs="Arial" w:ascii="Arial" w:hAnsi="Arial"/>
          <w:sz w:val="20"/>
        </w:rPr>
        <w:t>На фоне этих событий французское руководство, ослепленное антикоммунизмом, проспало планы германского командования. 9 мая 1940 г. весь парижский бомонд, включая членов правительства, собрался в павильоне на Елисейских полях, где открылась выставка "Империя", представляющая все французские колонии. А рано утром 10 мая на фронте протяженностью 250 км, от Северного моря до линии Мажино, фашистские дивизии начали свое наступление, перейдя границы Голландии, Бельгии и Люксембурга.</w:t>
      </w:r>
    </w:p>
    <w:p>
      <w:pPr>
        <w:pStyle w:val="Normal"/>
        <w:widowControl w:val="false"/>
        <w:ind w:firstLine="340"/>
        <w:jc w:val="both"/>
        <w:rPr/>
      </w:pPr>
      <w:r>
        <w:rPr>
          <w:rFonts w:cs="Arial" w:ascii="Arial" w:hAnsi="Arial"/>
          <w:sz w:val="20"/>
        </w:rPr>
        <w:t>Историки до сих пор удивляются поведению правительства в эти трагические для Франции дни. Они ссылаются на невразумительный приказ по армии главнокомандующего Гамелена, невыразительное выступление по радио Рейно. Как выяснилось, у Генерального штаба не было удовлетворительного плана военных действий против Германии, правительство никак не подготовило простого француза к войне. Командование практически потеряло управление войсками, отдавались противоречивые приказы. Уже на пятый-шестой день германского наступления правительство фактически создает в стране и армии обстановку отчаяния и безнадежности. 15 мая Рейно посылает Черчилю краткое и совершенно отчаянное сообщение: "Вчера вечером мы проиграли битву. Дорога на Париж открыта. Посылайте все самолеты и войска, которые вы можете послать".</w:t>
      </w:r>
    </w:p>
    <w:p>
      <w:pPr>
        <w:pStyle w:val="Heading2"/>
        <w:rPr>
          <w:sz w:val="22"/>
        </w:rPr>
      </w:pPr>
      <w:bookmarkStart w:id="13" w:name="__RefHeading___Toc483692353"/>
      <w:bookmarkEnd w:id="13"/>
      <w:r>
        <w:rPr>
          <w:sz w:val="22"/>
        </w:rPr>
        <w:t>Временный режим.</w:t>
      </w:r>
    </w:p>
    <w:p>
      <w:pPr>
        <w:pStyle w:val="Normal"/>
        <w:widowControl w:val="false"/>
        <w:ind w:firstLine="340"/>
        <w:jc w:val="both"/>
        <w:rPr>
          <w:rFonts w:ascii="Arial" w:hAnsi="Arial" w:cs="Arial"/>
          <w:sz w:val="20"/>
        </w:rPr>
      </w:pPr>
      <w:r>
        <w:rPr>
          <w:rFonts w:cs="Arial" w:ascii="Arial" w:hAnsi="Arial"/>
          <w:sz w:val="20"/>
        </w:rPr>
        <w:t>В ходе освобожде</w:t>
        <w:softHyphen/>
        <w:t>ния Франции от фашистских оккупантов летом 1944 г. власть перешла к возглавляе</w:t>
        <w:softHyphen/>
        <w:t>мому генералом де Голлем Временному правительству, в котором участвовали все основные группировки Сопротивления, включая коммунистов. Во Франции устано</w:t>
        <w:softHyphen/>
        <w:t>вился Временный режим, существовавший вплоть до принятия в 1946 г. конституции Четвертой республики.</w:t>
      </w:r>
    </w:p>
    <w:p>
      <w:pPr>
        <w:pStyle w:val="Normal"/>
        <w:widowControl w:val="false"/>
        <w:ind w:firstLine="340"/>
        <w:jc w:val="both"/>
        <w:rPr/>
      </w:pPr>
      <w:r>
        <w:rPr>
          <w:rFonts w:cs="Arial" w:ascii="Arial" w:hAnsi="Arial"/>
          <w:sz w:val="20"/>
        </w:rPr>
        <w:t>Война и фашистская оккупация нанесли тяжелый ущерб французской экономике. В 1944 г. объем ее промышленного произ</w:t>
        <w:softHyphen/>
        <w:t>водства упал до 38%, а сельскохозяйственного – до 60% от довоенного уровня. Из-за военных потерь, голода и болезней население Франции сократилось на 3 млн. человек. В стране ощущался острый недо</w:t>
        <w:softHyphen/>
        <w:t>статок топлива, сырья, продовольствия. Цены почти в 6 раз превысили довоенный уровень. Во французской колониальной империи быстро росло национально-осво</w:t>
        <w:softHyphen/>
        <w:t>бодительное движение Народ Вьетнама, входившего ранее в состав Французского Индокитая, провозгласил свою независимость и создал самостоятельное государ</w:t>
        <w:softHyphen/>
        <w:t>ство – Демократическую Республику Вьетнам.</w:t>
      </w:r>
    </w:p>
    <w:p>
      <w:pPr>
        <w:pStyle w:val="Normal"/>
        <w:widowControl w:val="false"/>
        <w:ind w:firstLine="340"/>
        <w:jc w:val="both"/>
        <w:rPr/>
      </w:pPr>
      <w:r>
        <w:rPr>
          <w:rFonts w:cs="Arial" w:ascii="Arial" w:hAnsi="Arial"/>
          <w:sz w:val="20"/>
        </w:rPr>
        <w:t>Политическая обстановка в освобож</w:t>
        <w:softHyphen/>
        <w:t>денной Франции определялась огромным влиянием движения Сопротивления, подъемом антифашистского, демократического и рабочего движения, ростом дружеских чувств к Советскому Союзу, который сыг</w:t>
        <w:softHyphen/>
        <w:t>рал решающую роль в победе над фашиз</w:t>
        <w:softHyphen/>
        <w:t>мом. Правые партии, дискредитировавшие себя поддержкой правительства Виши, сотрудничавшего с оккупантами, а также Радикальная партия, которая в годы войны распалась и не участвовала в движении Сопротивления, потеряли прежнее влия</w:t>
        <w:softHyphen/>
        <w:t>ние. На первый план выдвинулись анти</w:t>
        <w:softHyphen/>
        <w:t>фашистские, демократические группиров</w:t>
        <w:softHyphen/>
        <w:t>ки. Самой крупной политической партией Франции стала Коммунистическая пар</w:t>
        <w:softHyphen/>
        <w:t>тия – активный борец против фашистских оккупантов и режима Виши. В 1945 г. в нее входило более 900 тыс. человек – в два с половиной раза больше, чем до войны. Коммунисты имели преобладающее влияние в самом крупном профсоюзе Фран</w:t>
        <w:softHyphen/>
        <w:t>ции – Всеобщей конфедерации труда (ВКТ), стоявшей на позициях классовой борьбы. В 1946 г. численность ВКТ достиг</w:t>
        <w:softHyphen/>
        <w:t>ла наивысшего в ее истории уровня – 5,5 млн. членов. Она была в 7 раз больше, чем численность второго общенациональ</w:t>
        <w:softHyphen/>
        <w:t>ного профсоюзного центра – Французской конфедерации христианских трудящихся, отстаивавшей принципы классового сотрудничества и насчитывавшей тогда 750 тыс. членов.</w:t>
      </w:r>
    </w:p>
    <w:p>
      <w:pPr>
        <w:pStyle w:val="Normal"/>
        <w:widowControl w:val="false"/>
        <w:ind w:firstLine="340"/>
        <w:jc w:val="both"/>
        <w:rPr/>
      </w:pPr>
      <w:r>
        <w:rPr>
          <w:rFonts w:cs="Arial" w:ascii="Arial" w:hAnsi="Arial"/>
          <w:sz w:val="20"/>
        </w:rPr>
        <w:t>Коммунистическая партия, руководство которой возглавлял М. Торез, считала, что неотложные задачи, стоявшие перед Фран</w:t>
        <w:softHyphen/>
        <w:t>цией, заключаются в восстановлении экономики, обеспечении демократических прав и свобод, проведении независимой внешней политики. Их осуществление тре</w:t>
        <w:softHyphen/>
        <w:t>бовало сплочения всех патриотических сил. Компартия предлагала провести в жизнь программу Национального совета Сопро</w:t>
        <w:softHyphen/>
        <w:t>тивления (НСС), предусматривавшую на</w:t>
        <w:softHyphen/>
        <w:t>казание фашистских изменников, повыше</w:t>
        <w:softHyphen/>
        <w:t>ние жизненного уровня трудящихся, час</w:t>
        <w:softHyphen/>
        <w:t>тичную национализацию промышленности и банков, установление «подлинной эконо</w:t>
        <w:softHyphen/>
        <w:t>мической и социальной демократии, пред</w:t>
        <w:softHyphen/>
        <w:t>полагающей устранение финансовых и эко</w:t>
        <w:softHyphen/>
        <w:t>номических олигархий от руководства эко</w:t>
        <w:softHyphen/>
        <w:t>номикой».</w:t>
      </w:r>
    </w:p>
    <w:p>
      <w:pPr>
        <w:pStyle w:val="Normal"/>
        <w:widowControl w:val="false"/>
        <w:ind w:firstLine="340"/>
        <w:jc w:val="both"/>
        <w:rPr/>
      </w:pPr>
      <w:r>
        <w:rPr>
          <w:rFonts w:cs="Arial" w:ascii="Arial" w:hAnsi="Arial"/>
          <w:sz w:val="20"/>
        </w:rPr>
        <w:t>Благодаря деятельности социалистов в движении Сопротивления сумела укре</w:t>
        <w:softHyphen/>
        <w:t>пить свои позиции Социалистическая пар</w:t>
        <w:softHyphen/>
        <w:t>тия, лидером которой вновь стал Л. Блюм. В первые послевоенные годы ее численность составляла около 350 тыс. членов – боль</w:t>
        <w:softHyphen/>
        <w:t>ше, чем до войны. Социалисты поддержи</w:t>
        <w:softHyphen/>
        <w:t>вали программу НСС, входили в состав руководства ВКТ и первоначально выска</w:t>
        <w:softHyphen/>
        <w:t>зывались за единство действий с коммунистами. Оставаясь на позициях социал-реформизма, они тем не менее называли себя марксистами, утверждали, что стре</w:t>
        <w:softHyphen/>
        <w:t>мятся к уничтожению капитализма и лик</w:t>
        <w:softHyphen/>
        <w:t>видации классов.</w:t>
      </w:r>
    </w:p>
    <w:p>
      <w:pPr>
        <w:pStyle w:val="Normal"/>
        <w:widowControl w:val="false"/>
        <w:ind w:firstLine="340"/>
        <w:jc w:val="both"/>
        <w:rPr/>
      </w:pPr>
      <w:r>
        <w:rPr>
          <w:rFonts w:cs="Arial" w:ascii="Arial" w:hAnsi="Arial"/>
          <w:sz w:val="20"/>
        </w:rPr>
        <w:t>Помимо коммунистов и социалистов влиянием в массах пользовалась та часть буржуазии, которая принимала участие в движении Сопротивления.</w:t>
      </w:r>
    </w:p>
    <w:p>
      <w:pPr>
        <w:pStyle w:val="Normal"/>
        <w:widowControl w:val="false"/>
        <w:ind w:firstLine="340"/>
        <w:jc w:val="both"/>
        <w:rPr/>
      </w:pPr>
      <w:r>
        <w:rPr>
          <w:rFonts w:cs="Arial" w:ascii="Arial" w:hAnsi="Arial"/>
          <w:sz w:val="20"/>
        </w:rPr>
        <w:t>В ноябре 1944 г. группа католических деятелей Сопротивления организовала новую партию – Народно-республиканское движение (МРП) Характерной особенностью доктрины МРП являлось сочетание идей движения Сопротивле</w:t>
        <w:softHyphen/>
        <w:t>ния с социальным католицизмом. Призна</w:t>
        <w:softHyphen/>
        <w:t>вая программу НСС, лидеры МРП подчер</w:t>
        <w:softHyphen/>
        <w:t>кивали необходимость «структурных реформ» частичной национализации банков и промышленности, а также «реформы предприятия» в духе классового сотрудни</w:t>
        <w:softHyphen/>
        <w:t>чества, при «участии» рабочих в управлении. Партия МРП выражала интересы части буржуазии, считавшей необходимыми социальные реформы, для того чтобы избежать революции. Вместе с тем ее поддерживали и другие слои населения – с од</w:t>
        <w:softHyphen/>
        <w:t>ной стороны, многие участники Сопротив</w:t>
        <w:softHyphen/>
        <w:t>ления, трудящиеся, привлеченные обеща</w:t>
        <w:softHyphen/>
        <w:t>ниями социальных реформ, с другой – католики (особенно крестьяне), видевшие в МРП наследницу католических тради</w:t>
        <w:softHyphen/>
        <w:t>ций.</w:t>
      </w:r>
    </w:p>
    <w:p>
      <w:pPr>
        <w:pStyle w:val="Normal"/>
        <w:widowControl w:val="false"/>
        <w:ind w:firstLine="340"/>
        <w:jc w:val="both"/>
        <w:rPr/>
      </w:pPr>
      <w:r>
        <w:rPr>
          <w:rFonts w:cs="Arial" w:ascii="Arial" w:hAnsi="Arial"/>
          <w:sz w:val="20"/>
        </w:rPr>
        <w:t>Исключительным авторитетом пользо</w:t>
        <w:softHyphen/>
        <w:t>вался глава Временного правительства, основатель «Свободной Франции» гене</w:t>
        <w:softHyphen/>
        <w:t>рал Шарль де Голль. Многие фран</w:t>
        <w:softHyphen/>
        <w:t>цузы считали его главным организатором Сопротивления, «спасителем» и «освободи</w:t>
        <w:softHyphen/>
        <w:t>телем Франции». Де Голль надеялся вер</w:t>
        <w:softHyphen/>
        <w:t>нуть Франции ее величие при помощи силь</w:t>
        <w:softHyphen/>
        <w:t>ного государства, способного к проведению социальных реформ и независимой внеш</w:t>
        <w:softHyphen/>
        <w:t>ней политики. К числу необходимых реформ де Голль относил частичную национализа</w:t>
        <w:softHyphen/>
        <w:t>цию промышленности и банков, государст</w:t>
        <w:softHyphen/>
        <w:t>венный контроль над экономикой, развитие системы социального страхования. Много</w:t>
        <w:softHyphen/>
        <w:t>численные сторонники де Голля, именовав</w:t>
        <w:softHyphen/>
        <w:t>шие себя голлистами, сперва не были оформлены в особую политическую пар</w:t>
        <w:softHyphen/>
        <w:t>тию.</w:t>
      </w:r>
    </w:p>
    <w:p>
      <w:pPr>
        <w:pStyle w:val="Normal"/>
        <w:widowControl w:val="false"/>
        <w:ind w:firstLine="340"/>
        <w:jc w:val="both"/>
        <w:rPr/>
      </w:pPr>
      <w:r>
        <w:rPr>
          <w:rFonts w:cs="Arial" w:ascii="Arial" w:hAnsi="Arial"/>
          <w:sz w:val="20"/>
        </w:rPr>
        <w:t>Распространение влияния голлистов и МРП показывало, что в среде французской буржуазии происходит поворот от тради</w:t>
        <w:softHyphen/>
        <w:t>ционного экономического либерализма, отстаивавшего принцип невмешательства государства в экономику, к буржуазному реформизму и «дирижизму», которые пре</w:t>
        <w:softHyphen/>
        <w:t>дусматривали государственное регулиро</w:t>
        <w:softHyphen/>
        <w:t>вание экономики и проведение социальных реформ. Вместе с тем во Франции продол</w:t>
        <w:softHyphen/>
        <w:t>жали действовать противники дирижизма, выражающие интересы более консерватив</w:t>
        <w:softHyphen/>
        <w:t>ных групп буржуазии. Их точку зрения защищали созданная в 1946 г. правая «Республиканская партия свободы» (ПРЛ) и отчасти Радикальная партия.</w:t>
      </w:r>
    </w:p>
    <w:p>
      <w:pPr>
        <w:pStyle w:val="Normal"/>
        <w:widowControl w:val="false"/>
        <w:ind w:firstLine="340"/>
        <w:jc w:val="both"/>
        <w:rPr/>
      </w:pPr>
      <w:r>
        <w:rPr>
          <w:rFonts w:cs="Arial" w:ascii="Arial" w:hAnsi="Arial"/>
          <w:sz w:val="20"/>
        </w:rPr>
        <w:t>Опираясь на поддержку демократиче</w:t>
        <w:softHyphen/>
        <w:t>ских и антифашистских сил. Временное правительство осуществило ряд мер, пре</w:t>
        <w:softHyphen/>
        <w:t>дусмотренных программой НСС. Началась чистка государственного аппарата от сто</w:t>
        <w:softHyphen/>
        <w:t>ронников вишистского режима. Более 2 тыс. активных вишистов во главе с руко</w:t>
        <w:softHyphen/>
        <w:t>водителями правительства Виши Петэном и Лавалем были приговорены к смертной казни, еще около 40 тыс.– к тюремному заключению. Лаваля расстреляли, а Петэну заменили смертную казнь пожизненным заключением.</w:t>
      </w:r>
    </w:p>
    <w:p>
      <w:pPr>
        <w:pStyle w:val="Normal"/>
        <w:widowControl w:val="false"/>
        <w:ind w:firstLine="340"/>
        <w:jc w:val="both"/>
        <w:rPr/>
      </w:pPr>
      <w:r>
        <w:rPr>
          <w:rFonts w:cs="Arial" w:ascii="Arial" w:hAnsi="Arial"/>
          <w:sz w:val="20"/>
        </w:rPr>
        <w:t>Правительство восстановило 40-часо</w:t>
        <w:softHyphen/>
        <w:t>вую рабочую неделю и двухнедельные оплачиваемые отпуска. В 1945 г. был при</w:t>
        <w:softHyphen/>
        <w:t>нят закон о социальном страховании, зна</w:t>
        <w:softHyphen/>
        <w:t>чительно расширивший и дополнивший прежнее социальное законодательство. Французская система социального страхо</w:t>
        <w:softHyphen/>
        <w:t>вания стала одной из лучших в мире. Она предусматривала выплату пособий в случае инвалидности или болезни, пенсии по старости, пособия по безработице, раз</w:t>
        <w:softHyphen/>
        <w:t>личные семейные пособия. Материальное положение трудящихся улучшилось. Зара</w:t>
        <w:softHyphen/>
        <w:t>ботная плата, далеко отставшая от роста цен, увеличилась на 45–50%, а семейные пособия – на 50–80%.</w:t>
      </w:r>
    </w:p>
    <w:p>
      <w:pPr>
        <w:pStyle w:val="Normal"/>
        <w:widowControl w:val="false"/>
        <w:ind w:firstLine="340"/>
        <w:jc w:val="both"/>
        <w:rPr/>
      </w:pPr>
      <w:r>
        <w:rPr>
          <w:rFonts w:cs="Arial" w:ascii="Arial" w:hAnsi="Arial"/>
          <w:sz w:val="20"/>
        </w:rPr>
        <w:t>В 1944–1946 гг. были приняты законы о национализации угольных шахт, части авиационных заводов, автомобильного за</w:t>
        <w:softHyphen/>
        <w:t>вода Рено. Затем были национализиро</w:t>
        <w:softHyphen/>
        <w:t>ваны 5 главных банков, основные страхо</w:t>
        <w:softHyphen/>
        <w:t>вые компании, электроэнергетическая и газовая промышленность. Собственникам национализируемых предприятий (за иск</w:t>
        <w:softHyphen/>
        <w:t>лючением лиц, сотрудничавших с оккупан</w:t>
        <w:softHyphen/>
        <w:t>тами) уплачивался выкуп. В начале 1946 г. был создан Государственный комиссариат по планированию, который занялся разра</w:t>
        <w:softHyphen/>
        <w:t>боткой плана оснащения и модернизации французской промышленности.</w:t>
      </w:r>
    </w:p>
    <w:p>
      <w:pPr>
        <w:pStyle w:val="Normal"/>
        <w:widowControl w:val="false"/>
        <w:ind w:firstLine="340"/>
        <w:jc w:val="both"/>
        <w:rPr/>
      </w:pPr>
      <w:r>
        <w:rPr>
          <w:rFonts w:cs="Arial" w:ascii="Arial" w:hAnsi="Arial"/>
          <w:sz w:val="20"/>
        </w:rPr>
        <w:t>Коммунисты считали, что проведенные правительством реформы должны стать началом более глубоких общественных преобразований. Напротив, буржуазные деятели видели в них средство для предотвращения революционных взрывов, а также для повышения эффективно</w:t>
        <w:softHyphen/>
        <w:t>сти экономики. Сохранив власть, буржуа</w:t>
        <w:softHyphen/>
        <w:t>зия использовала национализацию в своих интересах. Как и в других капиталистиче</w:t>
        <w:softHyphen/>
        <w:t>ских странах, национализация во Франции охватила лишь часть отраслей промышлен</w:t>
        <w:softHyphen/>
        <w:t>ности. Управление национализированными предприятиями находилось в руках бур</w:t>
        <w:softHyphen/>
        <w:t>жуазного государства.</w:t>
      </w:r>
    </w:p>
    <w:p>
      <w:pPr>
        <w:pStyle w:val="Normal"/>
        <w:widowControl w:val="false"/>
        <w:ind w:firstLine="340"/>
        <w:jc w:val="both"/>
        <w:rPr/>
      </w:pPr>
      <w:r>
        <w:rPr>
          <w:rFonts w:cs="Arial" w:ascii="Arial" w:hAnsi="Arial"/>
          <w:sz w:val="20"/>
        </w:rPr>
        <w:t>По существу, национализация означа</w:t>
        <w:softHyphen/>
        <w:t>ла переход некоторых предприятий и бан</w:t>
        <w:softHyphen/>
        <w:t>ков из частной в государственно-капитали</w:t>
        <w:softHyphen/>
        <w:t>стическую собственность, т. е. шаг в разви</w:t>
        <w:softHyphen/>
        <w:t>тии государственно-монополитического ка</w:t>
        <w:softHyphen/>
        <w:t>питализма.</w:t>
      </w:r>
    </w:p>
    <w:p>
      <w:pPr>
        <w:pStyle w:val="Normal"/>
        <w:widowControl w:val="false"/>
        <w:ind w:firstLine="340"/>
        <w:jc w:val="both"/>
        <w:rPr/>
      </w:pPr>
      <w:r>
        <w:rPr>
          <w:rFonts w:cs="Arial" w:ascii="Arial" w:hAnsi="Arial"/>
          <w:sz w:val="20"/>
        </w:rPr>
        <w:t>В области внешней политики Временное правительство высказывалось за укрепле</w:t>
        <w:softHyphen/>
        <w:t>ние связей со всеми участниками антигит</w:t>
        <w:softHyphen/>
        <w:t>леровской коалиции. 10 декабря 1944 г. оно заключило с СССР Договор о союзе и взаимной помощи – первый договор ос</w:t>
        <w:softHyphen/>
        <w:t>вобожденной Франции с великой державой. В то же время Франция поддерживала тесные связи с Англией и США.</w:t>
      </w:r>
    </w:p>
    <w:p>
      <w:pPr>
        <w:pStyle w:val="Normal"/>
        <w:widowControl w:val="false"/>
        <w:ind w:firstLine="340"/>
        <w:jc w:val="both"/>
        <w:rPr/>
      </w:pPr>
      <w:r>
        <w:rPr>
          <w:rFonts w:cs="Arial" w:ascii="Arial" w:hAnsi="Arial"/>
          <w:sz w:val="20"/>
        </w:rPr>
        <w:t>Большое место во внешней политике Временного правительства занял вопрос о судьбе побежденной Германии. Времен</w:t>
        <w:softHyphen/>
        <w:t>ное правительство добивалось присоеди</w:t>
        <w:softHyphen/>
        <w:t>нения к Франции Саара и левого берега Рейна, настаивало на «интернационализа</w:t>
        <w:softHyphen/>
        <w:t>ции» Рура, требовало выплаты репараций в пользу Франции.</w:t>
      </w:r>
    </w:p>
    <w:p>
      <w:pPr>
        <w:pStyle w:val="Normal"/>
        <w:widowControl w:val="false"/>
        <w:ind w:firstLine="340"/>
        <w:jc w:val="both"/>
        <w:rPr/>
      </w:pPr>
      <w:r>
        <w:rPr>
          <w:rFonts w:cs="Arial" w:ascii="Arial" w:hAnsi="Arial"/>
          <w:sz w:val="20"/>
        </w:rPr>
        <w:t>Колониальная политика Временного правительства предусматривала ряд усту</w:t>
        <w:softHyphen/>
        <w:t>пок местному населению с целью сохране</w:t>
        <w:softHyphen/>
        <w:t>ния колониальной империи. Оно обещало допустить коренное население колоний к некоторым административным постам и дать ему представительство во француз</w:t>
        <w:softHyphen/>
        <w:t>ском парламенте.</w:t>
      </w:r>
    </w:p>
    <w:p>
      <w:pPr>
        <w:pStyle w:val="Heading3"/>
        <w:rPr>
          <w:sz w:val="22"/>
        </w:rPr>
      </w:pPr>
      <w:bookmarkStart w:id="14" w:name="__RefHeading___Toc483692354"/>
      <w:bookmarkEnd w:id="14"/>
      <w:r>
        <w:rPr>
          <w:sz w:val="22"/>
        </w:rPr>
        <w:t>2.2.1. Выборы в Учредительное собрание. Конституция 1946 г.</w:t>
      </w:r>
    </w:p>
    <w:p>
      <w:pPr>
        <w:pStyle w:val="Normal"/>
        <w:widowControl w:val="false"/>
        <w:ind w:firstLine="340"/>
        <w:jc w:val="both"/>
        <w:rPr/>
      </w:pPr>
      <w:r>
        <w:rPr>
          <w:rFonts w:cs="Arial" w:ascii="Arial" w:hAnsi="Arial"/>
          <w:sz w:val="20"/>
        </w:rPr>
        <w:t>Крупным событием внутриполитической жизни Франции стали выборы в Учредительное собрание и приня</w:t>
        <w:softHyphen/>
        <w:t>тие новой конституции. Выборы в Учреди</w:t>
        <w:softHyphen/>
        <w:t>тельное собрание и одновременно референ</w:t>
        <w:softHyphen/>
        <w:t>дум о его полномочиях состоялись 21 ок</w:t>
        <w:softHyphen/>
        <w:t>тября 1945 г. Выборы происходили по пропорциональной системе, в соответствии с которой число депутатских мандатов должно быть прямо пропорционально ко</w:t>
        <w:softHyphen/>
        <w:t>личеству голосов, полученных каждой партией. Впервые право голоса было пре</w:t>
        <w:softHyphen/>
        <w:t>доставлено женщинам. Подавляющее бо</w:t>
        <w:softHyphen/>
        <w:t>льшинство избирателей (более 96%) выс</w:t>
        <w:softHyphen/>
        <w:t>казалось за созыв Учредительного собра</w:t>
        <w:softHyphen/>
        <w:t>ния. Оно должно было разработать консти</w:t>
        <w:softHyphen/>
        <w:t>туцию, сформировать правительство и осу</w:t>
        <w:softHyphen/>
        <w:t>ществлять функции парламента вплоть до вступления конституции в силу.</w:t>
      </w:r>
    </w:p>
    <w:p>
      <w:pPr>
        <w:pStyle w:val="Normal"/>
        <w:widowControl w:val="false"/>
        <w:ind w:firstLine="340"/>
        <w:jc w:val="both"/>
        <w:rPr/>
      </w:pPr>
      <w:r>
        <w:rPr>
          <w:rFonts w:cs="Arial" w:ascii="Arial" w:hAnsi="Arial"/>
          <w:sz w:val="20"/>
        </w:rPr>
        <w:t>По числу собранных на выборах голо</w:t>
        <w:softHyphen/>
        <w:t>сов и мандатов в Учредительное собрание на первое место вышла Коммунистическая партия. Она собрала свыше 5 млн. голосов избирателей (26% от числа голосовавших) и завоевала 152 депутатских мандата (из 545). Второе место заняла Социалистиче</w:t>
        <w:softHyphen/>
        <w:t>ская партия –4,6 млн. голосов (24% от числа голосовавших) и 142 мандата в Уч</w:t>
        <w:softHyphen/>
        <w:t>редительное собрание. Совместно комму</w:t>
        <w:softHyphen/>
        <w:t>нисты и социалисты имели абсолютное большинство мандатов. На третьем месте оказалась партия МРП – 4,5 млн. голосов (23,6% голосовавших) и 141 мандат. Все остальные партии остались далеко позади. Партия радикалов, которая была одной из ведущих партий Третьей республики, получила немногим более 10% голосов. На долю всех правых группировок, вклю</w:t>
        <w:softHyphen/>
        <w:t>чая ПРЛ, пришлось около 15% голо</w:t>
        <w:softHyphen/>
        <w:t>сов.</w:t>
      </w:r>
    </w:p>
    <w:p>
      <w:pPr>
        <w:pStyle w:val="Normal"/>
        <w:widowControl w:val="false"/>
        <w:ind w:firstLine="340"/>
        <w:jc w:val="both"/>
        <w:rPr/>
      </w:pPr>
      <w:r>
        <w:rPr>
          <w:rFonts w:cs="Arial" w:ascii="Arial" w:hAnsi="Arial"/>
          <w:sz w:val="20"/>
        </w:rPr>
        <w:t>После выборов компартия предложила образовать демократическое правитель</w:t>
        <w:softHyphen/>
        <w:t>ство, в котором большинство принадлежа</w:t>
        <w:softHyphen/>
        <w:t>ло бы коммунистам и социалистам. Руко</w:t>
        <w:softHyphen/>
        <w:t>водство Социалистической партии откло</w:t>
        <w:softHyphen/>
        <w:t>нило это предложение. В результате было вновь сформировано коалиционное прави</w:t>
        <w:softHyphen/>
        <w:t>тельство под председательством генерала де Голля. В него вошли представители трех самых крупных партий: Коммунисти</w:t>
        <w:softHyphen/>
        <w:t>ческой, Социалистической и МРП, а также голлисты, считавшиеся беспартийными, и близкие к ним группы. Большинство мест, в том числе решающие посты председателя совета министров, военного министра, ми</w:t>
        <w:softHyphen/>
        <w:t>нистра иностранных дел, министра финан</w:t>
        <w:softHyphen/>
        <w:t>сов, находилось в руках буржуазных деяте</w:t>
        <w:softHyphen/>
        <w:t>лей. Пост министра внутренних дел занял социалист. Коммунисты получили посты министров вооружения, экономики, про</w:t>
        <w:softHyphen/>
        <w:t>мышленного производства и труда. Гене</w:t>
        <w:softHyphen/>
        <w:t>ральный секретарь ФКП М. Торез стал государственным министром, т. е. минист</w:t>
        <w:softHyphen/>
        <w:t>ром высшего ранга.</w:t>
      </w:r>
    </w:p>
    <w:p>
      <w:pPr>
        <w:pStyle w:val="Normal"/>
        <w:widowControl w:val="false"/>
        <w:ind w:firstLine="340"/>
        <w:jc w:val="both"/>
        <w:rPr/>
      </w:pPr>
      <w:r>
        <w:rPr>
          <w:rFonts w:cs="Arial" w:ascii="Arial" w:hAnsi="Arial"/>
          <w:sz w:val="20"/>
        </w:rPr>
        <w:t>Между партиями и группировками, вхо</w:t>
        <w:softHyphen/>
        <w:t>дившими в состав правительства, суще</w:t>
        <w:softHyphen/>
        <w:t>ствовали разногласия и время от времени возникали серьезные конфликты. Один из них был связан с взаимоотношениями правительства с Учредительным собрани</w:t>
        <w:softHyphen/>
        <w:t>ем. Будучи сторонником авторитарных методов управления, генерал де Голль на</w:t>
        <w:softHyphen/>
        <w:t>ходил обременительным постоянный конт</w:t>
        <w:softHyphen/>
        <w:t>роль Учредительного собрания над прави</w:t>
        <w:softHyphen/>
        <w:t>тельством. Напротив, социалисты и комму</w:t>
        <w:softHyphen/>
        <w:t>нисты, располагавшие большинством мест в Учредительном собрании, считали, что в демократическом государстве парламент должен строго контролировать исполни</w:t>
        <w:softHyphen/>
        <w:t>тельную власть. Не сумев избавиться от контроля Учредительного собрания и не желая принимать против него насильствен</w:t>
        <w:softHyphen/>
        <w:t>ные меры, которые к тому же не имели бы никаких шансов на успех, де Голль решил уйти в отставку. 20 января 1946 г. он офи</w:t>
        <w:softHyphen/>
        <w:t>циально объявил о своем решении.</w:t>
      </w:r>
    </w:p>
    <w:p>
      <w:pPr>
        <w:pStyle w:val="Normal"/>
        <w:widowControl w:val="false"/>
        <w:ind w:firstLine="340"/>
        <w:jc w:val="both"/>
        <w:rPr/>
      </w:pPr>
      <w:r>
        <w:rPr>
          <w:rFonts w:cs="Arial" w:ascii="Arial" w:hAnsi="Arial"/>
          <w:sz w:val="20"/>
        </w:rPr>
        <w:t>После отставки де Голля председателем совета министров был избран социалист Ф. Гуэн, сформировавший правительство трехпартийной коалиции – из коммуни</w:t>
        <w:softHyphen/>
        <w:t>стов, социалистов и членов партии МРП.</w:t>
      </w:r>
    </w:p>
    <w:p>
      <w:pPr>
        <w:pStyle w:val="Normal"/>
        <w:widowControl w:val="false"/>
        <w:ind w:firstLine="340"/>
        <w:jc w:val="both"/>
        <w:rPr/>
      </w:pPr>
      <w:r>
        <w:rPr>
          <w:rFonts w:cs="Arial" w:ascii="Arial" w:hAnsi="Arial"/>
          <w:sz w:val="20"/>
        </w:rPr>
        <w:t>В мае 1946 г. Учредительное собрание вынесло на референдум подготовленный им проект конституции. Преобладание комму</w:t>
        <w:softHyphen/>
        <w:t>нистов и социалистов в Учредительном собрании предопределило демократиче</w:t>
        <w:softHyphen/>
        <w:t>ский характер этого проекта. В Декларации прав наряду с традиционными политиче</w:t>
        <w:softHyphen/>
        <w:t>скими свободами были зафиксированы социальные и экономические права: право на труд и на отдых, право на получение работы, право на участие трудящихся в определении условий труда. Право соб</w:t>
        <w:softHyphen/>
        <w:t>ственности гарантировалось, но преду</w:t>
        <w:softHyphen/>
        <w:t>сматривалась возможность национализа</w:t>
        <w:softHyphen/>
        <w:t>ции «фактических монополий». Проект подтверждал светский характер государ</w:t>
        <w:softHyphen/>
        <w:t>ства и школы.</w:t>
      </w:r>
    </w:p>
    <w:p>
      <w:pPr>
        <w:pStyle w:val="Normal"/>
        <w:widowControl w:val="false"/>
        <w:ind w:firstLine="340"/>
        <w:jc w:val="both"/>
        <w:rPr/>
      </w:pPr>
      <w:r>
        <w:rPr>
          <w:rFonts w:cs="Arial" w:ascii="Arial" w:hAnsi="Arial"/>
          <w:sz w:val="20"/>
        </w:rPr>
        <w:t>Руководящее место в системе высших государственных органов отводилось одно</w:t>
        <w:softHyphen/>
        <w:t>палатному Национальному собранию, об</w:t>
        <w:softHyphen/>
        <w:t>ладавшему широкими правами и контро</w:t>
        <w:softHyphen/>
        <w:t>лировавшему деятельность правительства. Полномочия избираемого Национальным собранием президента республики резко ограничивались.</w:t>
      </w:r>
    </w:p>
    <w:p>
      <w:pPr>
        <w:pStyle w:val="Normal"/>
        <w:widowControl w:val="false"/>
        <w:ind w:firstLine="340"/>
        <w:jc w:val="both"/>
        <w:rPr/>
      </w:pPr>
      <w:r>
        <w:rPr>
          <w:rFonts w:cs="Arial" w:ascii="Arial" w:hAnsi="Arial"/>
          <w:sz w:val="20"/>
        </w:rPr>
        <w:t>Проект конституции вызвал решитель</w:t>
        <w:softHyphen/>
        <w:t>ное противодействие правых сил, которые опасались, что в однопалатном Националь</w:t>
        <w:softHyphen/>
        <w:t>ном собрании смогут (как это случилось в Учредительном собрании) получить пре</w:t>
        <w:softHyphen/>
        <w:t>обладание левые партии, которые, исполь</w:t>
        <w:softHyphen/>
        <w:t>зуя положения конституции о национали</w:t>
        <w:softHyphen/>
        <w:t>зации «фактических монополий», пойдут по пути глубоких социальных преобразова</w:t>
        <w:softHyphen/>
        <w:t>ний. К ним присоединилась партия МРП, требовавшая двухпалатного парламента и свободы деятельности религиозных школ.</w:t>
      </w:r>
    </w:p>
    <w:p>
      <w:pPr>
        <w:pStyle w:val="Normal"/>
        <w:widowControl w:val="false"/>
        <w:ind w:firstLine="340"/>
        <w:jc w:val="both"/>
        <w:rPr/>
      </w:pPr>
      <w:r>
        <w:rPr>
          <w:rFonts w:cs="Arial" w:ascii="Arial" w:hAnsi="Arial"/>
          <w:sz w:val="20"/>
        </w:rPr>
        <w:t>Незначительным большинством голосов (51,6%) проект конституции был отклонен. Пришлось проводить выборы во второе Учредительное собрание, чтобы разрабо</w:t>
        <w:softHyphen/>
        <w:t>тать новый проект конституции.</w:t>
      </w:r>
    </w:p>
    <w:p>
      <w:pPr>
        <w:pStyle w:val="Normal"/>
        <w:widowControl w:val="false"/>
        <w:ind w:firstLine="340"/>
        <w:jc w:val="both"/>
        <w:rPr/>
      </w:pPr>
      <w:r>
        <w:rPr>
          <w:rFonts w:cs="Arial" w:ascii="Arial" w:hAnsi="Arial"/>
          <w:sz w:val="20"/>
        </w:rPr>
        <w:t>Состав второго Учредительного собра</w:t>
        <w:softHyphen/>
        <w:t>ния мало отличался от первого, но социа</w:t>
        <w:softHyphen/>
        <w:t>листы потеряли часть голосов, а партия МРП приобрела. В итоге коммунисты и социалисты утратили абсолютное боль</w:t>
        <w:softHyphen/>
        <w:t>шинство в Учредительном собрании, а ли</w:t>
        <w:softHyphen/>
        <w:t>дер МРП Бидо сменил социалиста Гуэна на посту главы трехпартийного правитель</w:t>
        <w:softHyphen/>
        <w:t>ства.</w:t>
      </w:r>
    </w:p>
    <w:p>
      <w:pPr>
        <w:pStyle w:val="Normal"/>
        <w:widowControl w:val="false"/>
        <w:ind w:firstLine="340"/>
        <w:jc w:val="both"/>
        <w:rPr/>
      </w:pPr>
      <w:r>
        <w:rPr>
          <w:rFonts w:cs="Arial" w:ascii="Arial" w:hAnsi="Arial"/>
          <w:sz w:val="20"/>
        </w:rPr>
        <w:t>Желая быстрее покончить с Временным режимом, коммунисты и социалисты пошли навстречу партии МРП и согласились внести в конституцию положения о двух</w:t>
        <w:softHyphen/>
        <w:t>палатном парламенте и свободе образова</w:t>
        <w:softHyphen/>
        <w:t>ния, сохранив в неприкосновенности основ</w:t>
        <w:softHyphen/>
        <w:t>ное содержание проекта. После этого за новый проект конституции призвали голо</w:t>
        <w:softHyphen/>
        <w:t>совать все партии трехпартийной коали</w:t>
        <w:softHyphen/>
        <w:t>ции: коммунисты, социалисты и МРП.</w:t>
      </w:r>
    </w:p>
    <w:p>
      <w:pPr>
        <w:pStyle w:val="Normal"/>
        <w:widowControl w:val="false"/>
        <w:ind w:firstLine="340"/>
        <w:jc w:val="both"/>
        <w:rPr/>
      </w:pPr>
      <w:r>
        <w:rPr>
          <w:rFonts w:cs="Arial" w:ascii="Arial" w:hAnsi="Arial"/>
          <w:sz w:val="20"/>
        </w:rPr>
        <w:t>На референдуме 13 октября 1946 г. новый проект был утвержден голосами 52,3% избирателей, участвовавших в голо</w:t>
        <w:softHyphen/>
        <w:t>совании.</w:t>
      </w:r>
    </w:p>
    <w:p>
      <w:pPr>
        <w:pStyle w:val="Normal"/>
        <w:widowControl w:val="false"/>
        <w:ind w:firstLine="340"/>
        <w:jc w:val="both"/>
        <w:rPr/>
      </w:pPr>
      <w:r>
        <w:rPr>
          <w:rFonts w:cs="Arial" w:ascii="Arial" w:hAnsi="Arial"/>
          <w:sz w:val="20"/>
        </w:rPr>
        <w:t>Согласно новой конституции, Франция провозглашалась «светской, демократиче</w:t>
        <w:softHyphen/>
        <w:t>ской и социальной Республикой». К обыч</w:t>
        <w:softHyphen/>
        <w:t>ным демократическим правам и свободам, содержавшимся еще в Декларации прав человека и гражданина 1789 г., она добав</w:t>
        <w:softHyphen/>
        <w:t>ляла «как особо необходимые в наше вре</w:t>
        <w:softHyphen/>
        <w:t>мя» социальные права: на труд, на отдых, на социальное обеспечение, на образова</w:t>
        <w:softHyphen/>
        <w:t>ние.</w:t>
      </w:r>
    </w:p>
    <w:p>
      <w:pPr>
        <w:pStyle w:val="Normal"/>
        <w:widowControl w:val="false"/>
        <w:ind w:firstLine="340"/>
        <w:jc w:val="both"/>
        <w:rPr/>
      </w:pPr>
      <w:r>
        <w:rPr>
          <w:rFonts w:cs="Arial" w:ascii="Arial" w:hAnsi="Arial"/>
          <w:sz w:val="20"/>
        </w:rPr>
        <w:t>Торжественно декларировались равен</w:t>
        <w:softHyphen/>
        <w:t>ство прав мужчины и женщины, право трудящихся на участие в руководстве предприятиями, на профсоюзную и поли</w:t>
        <w:softHyphen/>
        <w:t>тическую деятельность, на забастовку «в рамках законов». Допускалась возмож</w:t>
        <w:softHyphen/>
        <w:t>ность национализации крупных предприя</w:t>
        <w:softHyphen/>
        <w:t>тий, эксплуатация которых «приобретает черты национальной общественной служ</w:t>
        <w:softHyphen/>
        <w:t>бы или фактической монополии».</w:t>
      </w:r>
    </w:p>
    <w:p>
      <w:pPr>
        <w:pStyle w:val="Normal"/>
        <w:widowControl w:val="false"/>
        <w:ind w:firstLine="340"/>
        <w:jc w:val="both"/>
        <w:rPr/>
      </w:pPr>
      <w:r>
        <w:rPr>
          <w:rFonts w:cs="Arial" w:ascii="Arial" w:hAnsi="Arial"/>
          <w:sz w:val="20"/>
        </w:rPr>
        <w:t>В конституции говорилось, что Франция обязывается избегать «всякой системы ко</w:t>
        <w:softHyphen/>
        <w:t>лонизации, основанной на произволе». Воспроизводя текст первой французской конституции 1791 г., она обещала «не пред</w:t>
        <w:softHyphen/>
        <w:t>принимать никаких войн с целью завоева</w:t>
        <w:softHyphen/>
        <w:t>ния и никогда не употреблять своих сил против свободы какого-либо народа». Наи</w:t>
        <w:softHyphen/>
        <w:t>менование «Французская империя» заме</w:t>
        <w:softHyphen/>
        <w:t>нялось термином «Французский союз». Провозглашалось равенство прав и обя</w:t>
        <w:softHyphen/>
        <w:t>занностей населения Франции и населения колониальных стран, входивших во Фран</w:t>
        <w:softHyphen/>
        <w:t>цузский союз.</w:t>
      </w:r>
    </w:p>
    <w:p>
      <w:pPr>
        <w:pStyle w:val="Normal"/>
        <w:widowControl w:val="false"/>
        <w:ind w:firstLine="340"/>
        <w:jc w:val="both"/>
        <w:rPr/>
      </w:pPr>
      <w:r>
        <w:rPr>
          <w:rFonts w:cs="Arial" w:ascii="Arial" w:hAnsi="Arial"/>
          <w:sz w:val="20"/>
        </w:rPr>
        <w:t>Центральную роль в системе органов государственной власти по конституции 1946 г. играл парламент, состоявший из Национального собрания и Совета респуб</w:t>
        <w:softHyphen/>
        <w:t>лики. Национальное собрание, избираемое на 5 лет прямым всеобщим голосованием, издавало законы. Совет республики, избираемый косвенным голосованием, мог от</w:t>
        <w:softHyphen/>
        <w:t>срочить их принятие. Правительство несло ответственность перед Национальным соб</w:t>
        <w:softHyphen/>
        <w:t>ранием и по его требованию обязано было уходить в отставку. Президент рес</w:t>
        <w:softHyphen/>
        <w:t>публики избирался обеими палатами пар</w:t>
        <w:softHyphen/>
        <w:t>ламента. Он имел ограниченные полномо</w:t>
        <w:softHyphen/>
        <w:t>чия, все его акты нуждались в утверждении правительством.</w:t>
      </w:r>
    </w:p>
    <w:p>
      <w:pPr>
        <w:pStyle w:val="Normal"/>
        <w:widowControl w:val="false"/>
        <w:ind w:firstLine="340"/>
        <w:jc w:val="both"/>
        <w:rPr/>
      </w:pPr>
      <w:r>
        <w:rPr>
          <w:rFonts w:cs="Arial" w:ascii="Arial" w:hAnsi="Arial"/>
          <w:sz w:val="20"/>
        </w:rPr>
        <w:t>Зафиксированные в конституции права и свободы являлись немаловажным завое</w:t>
        <w:softHyphen/>
        <w:t>ванием демократических сил. Французская конституция 1946 г. была одной из самых демократических конституций.</w:t>
      </w:r>
    </w:p>
    <w:p>
      <w:pPr>
        <w:pStyle w:val="Normal"/>
        <w:widowControl w:val="false"/>
        <w:ind w:firstLine="340"/>
        <w:jc w:val="both"/>
        <w:rPr/>
      </w:pPr>
      <w:r>
        <w:rPr>
          <w:rFonts w:cs="Arial" w:ascii="Arial" w:hAnsi="Arial"/>
          <w:sz w:val="20"/>
        </w:rPr>
        <w:t>В ноябре 1946 г. состоялись первые выборы в Национальное собрание. Ком</w:t>
        <w:softHyphen/>
        <w:t>партия вновь заняла первое место, собрав 28,6% голосов избирателей. Это был наи</w:t>
        <w:softHyphen/>
        <w:t>высший результат за всю историю ФКП. На второе место вышла партия МРП (26,3%), на третье – Социалистическая партия (17,9%). В соответствии с демокра</w:t>
        <w:softHyphen/>
        <w:t>тическими традициями коммунисты пред</w:t>
        <w:softHyphen/>
        <w:t>ложили на пост председателя совета мини</w:t>
        <w:softHyphen/>
        <w:t>стров лидера самой крупной фракции На</w:t>
        <w:softHyphen/>
        <w:t>ционального собрания – генерального секретаря ФКП М. Тореза, но его кандида</w:t>
        <w:softHyphen/>
        <w:t>тура не собрала необходимого числа голо</w:t>
        <w:softHyphen/>
        <w:t>сов. Главой правительства стал лидер социалистов Блюм. Его правительство сос</w:t>
        <w:softHyphen/>
        <w:t>тояло только из социалистов и просуще</w:t>
        <w:softHyphen/>
        <w:t>ствовало всего месяц. В январе 1947 г. было восстановлено правительство трех</w:t>
        <w:softHyphen/>
        <w:t>партийной коалиции, которое возглавил социалист П. Рамадье.</w:t>
      </w:r>
    </w:p>
    <w:p>
      <w:pPr>
        <w:pStyle w:val="Normal"/>
        <w:widowControl w:val="false"/>
        <w:ind w:firstLine="340"/>
        <w:jc w:val="both"/>
        <w:rPr>
          <w:rFonts w:ascii="Arial" w:hAnsi="Arial" w:cs="Arial"/>
          <w:sz w:val="20"/>
        </w:rPr>
      </w:pPr>
      <w:r>
        <w:rPr>
          <w:rFonts w:cs="Arial" w:ascii="Arial" w:hAnsi="Arial"/>
          <w:sz w:val="20"/>
        </w:rPr>
        <w:t>С вступлением в силу конституции и проведением выборов в Национальное соб</w:t>
        <w:softHyphen/>
        <w:t>рание закончился Временный режим. На</w:t>
        <w:softHyphen/>
        <w:t>чался период Четвертой республики, про</w:t>
        <w:softHyphen/>
        <w:t>должавшийся 12 лет – с 1946 по 1958 г.</w:t>
      </w:r>
    </w:p>
    <w:p>
      <w:pPr>
        <w:pStyle w:val="Heading2"/>
        <w:rPr>
          <w:sz w:val="22"/>
        </w:rPr>
      </w:pPr>
      <w:bookmarkStart w:id="15" w:name="__RefHeading___Toc483692355"/>
      <w:r>
        <w:rPr>
          <w:sz w:val="22"/>
        </w:rPr>
        <w:t>Четвертая республика.</w:t>
      </w:r>
      <w:bookmarkEnd w:id="15"/>
      <w:r>
        <w:rPr>
          <w:sz w:val="22"/>
        </w:rPr>
        <w:t xml:space="preserve"> </w:t>
      </w:r>
    </w:p>
    <w:p>
      <w:pPr>
        <w:pStyle w:val="Heading3"/>
        <w:rPr/>
      </w:pPr>
      <w:bookmarkStart w:id="16" w:name="__RefHeading___Toc483692356"/>
      <w:bookmarkEnd w:id="16"/>
      <w:r>
        <w:rPr>
          <w:sz w:val="22"/>
        </w:rPr>
        <w:t>2.3.1. Перегруппировка классовых сил. Рас</w:t>
        <w:softHyphen/>
        <w:t>кол демократического и рабочего движе</w:t>
        <w:softHyphen/>
        <w:t>ния.</w:t>
      </w:r>
    </w:p>
    <w:p>
      <w:pPr>
        <w:pStyle w:val="Normal"/>
        <w:widowControl w:val="false"/>
        <w:ind w:firstLine="340"/>
        <w:jc w:val="both"/>
        <w:rPr>
          <w:rFonts w:ascii="Arial" w:hAnsi="Arial" w:cs="Arial"/>
          <w:sz w:val="20"/>
        </w:rPr>
      </w:pPr>
      <w:r>
        <w:rPr>
          <w:rFonts w:cs="Arial" w:ascii="Arial" w:hAnsi="Arial"/>
          <w:sz w:val="20"/>
        </w:rPr>
        <w:t>В первые годы Четвертой республики во Франции произошла глубокая перегруп</w:t>
        <w:softHyphen/>
        <w:t>пировка классовых сил, сопровождавшая</w:t>
        <w:softHyphen/>
        <w:t>ся расколом трехпартийной коалиции.</w:t>
      </w:r>
    </w:p>
    <w:p>
      <w:pPr>
        <w:pStyle w:val="Normal"/>
        <w:widowControl w:val="false"/>
        <w:ind w:firstLine="340"/>
        <w:jc w:val="both"/>
        <w:rPr/>
      </w:pPr>
      <w:r>
        <w:rPr>
          <w:rFonts w:cs="Arial" w:ascii="Arial" w:hAnsi="Arial"/>
          <w:sz w:val="20"/>
        </w:rPr>
        <w:t>Проведенные правительством социаль</w:t>
        <w:softHyphen/>
        <w:t>ные реформы не удовлетворяли трудящих</w:t>
        <w:softHyphen/>
        <w:t>ся, недовольных своим материальным по</w:t>
        <w:softHyphen/>
        <w:t>ложением и добивавшихся более глубоких общественных преобразований. В то же время усиление влияния компартии и рабо</w:t>
        <w:softHyphen/>
        <w:t>чего класса встревожило широкие слои мелкой и средней буржуазии, опасавшейся за свою собственность, вызвало рост кон</w:t>
        <w:softHyphen/>
        <w:t>сервативных настроений. Французская буржуазия, сохранив власть и сдержав первый натиск демократических сил, пе</w:t>
        <w:softHyphen/>
        <w:t>решла в контрнаступление. В обстановке обострения международной напряжен</w:t>
        <w:softHyphen/>
        <w:t>ности и «холодной войны» она, пользуясь поддержкой правящих кругов США, раз</w:t>
        <w:softHyphen/>
        <w:t>вернула широкую антисоветскую и анти</w:t>
        <w:softHyphen/>
        <w:t>коммунистическую кампанию.</w:t>
      </w:r>
    </w:p>
    <w:p>
      <w:pPr>
        <w:pStyle w:val="Normal"/>
        <w:widowControl w:val="false"/>
        <w:ind w:firstLine="340"/>
        <w:jc w:val="both"/>
        <w:rPr/>
      </w:pPr>
      <w:r>
        <w:rPr>
          <w:rFonts w:cs="Arial" w:ascii="Arial" w:hAnsi="Arial"/>
          <w:sz w:val="20"/>
        </w:rPr>
        <w:t>Лидеры Социалистической партии от</w:t>
        <w:softHyphen/>
        <w:t>казались от единства действий с коммунис</w:t>
        <w:softHyphen/>
        <w:t>тами и развернули борьбу против них. Движение Сопротивления раскололось. Одни его участники продолжали сотрудни</w:t>
        <w:softHyphen/>
        <w:t>чать с коммунистами и добиваться осу</w:t>
        <w:softHyphen/>
        <w:t>ществления программы НСС, другие пе</w:t>
        <w:softHyphen/>
        <w:t>решли на антикоммунистические позиции и стали сближаться с бывшими вишистами. Судебные процессы против сторонников Виши прекратились. Осужденных ранее вишистов амнистировали или досрочно освобождали. Демократическое движение ослабевало, росло влияние правых сил.</w:t>
      </w:r>
    </w:p>
    <w:p>
      <w:pPr>
        <w:pStyle w:val="Normal"/>
        <w:widowControl w:val="false"/>
        <w:ind w:firstLine="340"/>
        <w:jc w:val="both"/>
        <w:rPr/>
      </w:pPr>
      <w:r>
        <w:rPr>
          <w:rFonts w:cs="Arial" w:ascii="Arial" w:hAnsi="Arial"/>
          <w:sz w:val="20"/>
        </w:rPr>
        <w:t>В апреле 1947 г. генерал де Голль и близкие к нему буржуазные деятели Со</w:t>
        <w:softHyphen/>
        <w:t>противления основали новую политиче</w:t>
        <w:softHyphen/>
        <w:t>скую партию правого толка – «Объедине</w:t>
        <w:softHyphen/>
        <w:t>ние французского народа» (РПФ). Руко</w:t>
        <w:softHyphen/>
        <w:t>водители РПФ резко нападали на ком</w:t>
        <w:softHyphen/>
        <w:t>партию и на все остальные политические партии, борьба которых якобы «парализует государство». Они требовали отмены кон</w:t>
        <w:softHyphen/>
        <w:t>ституции 1946 г. и создания «сильной влас</w:t>
        <w:softHyphen/>
        <w:t>ти» в лице независимого от партий прези</w:t>
        <w:softHyphen/>
        <w:t>дента, обладающего широкими полномо</w:t>
        <w:softHyphen/>
        <w:t>чиями. Внешнеполитическая линия РПФ предусматривала объединение западноев</w:t>
        <w:softHyphen/>
        <w:t>ропейских стран в экономический и полити</w:t>
        <w:softHyphen/>
        <w:t>ческий блок, который мог бы противостоять СССР, но в то же время обеспечивал бы Западной Европе независимость от США.</w:t>
      </w:r>
    </w:p>
    <w:p>
      <w:pPr>
        <w:pStyle w:val="Normal"/>
        <w:widowControl w:val="false"/>
        <w:ind w:firstLine="340"/>
        <w:jc w:val="both"/>
        <w:rPr/>
      </w:pPr>
      <w:r>
        <w:rPr>
          <w:rFonts w:cs="Arial" w:ascii="Arial" w:hAnsi="Arial"/>
          <w:sz w:val="20"/>
        </w:rPr>
        <w:t>На выборах в местные органы самоуп</w:t>
        <w:softHyphen/>
        <w:t>равления в октябре 1947 г. партия РПФ вышла на первое место, собрав более 38% голосов. Ссылаясь на эти результаты, она потребовала роспуска Национального соб</w:t>
        <w:softHyphen/>
        <w:t>рания (уже не отражающего, по ее мне</w:t>
        <w:softHyphen/>
        <w:t>нию, настроений избирателей) и проведе</w:t>
        <w:softHyphen/>
        <w:t>ния досрочных выборов, которые привели бы РПФ к власти.</w:t>
      </w:r>
    </w:p>
    <w:p>
      <w:pPr>
        <w:pStyle w:val="Normal"/>
        <w:widowControl w:val="false"/>
        <w:ind w:firstLine="340"/>
        <w:jc w:val="both"/>
        <w:rPr/>
      </w:pPr>
      <w:r>
        <w:rPr>
          <w:rFonts w:cs="Arial" w:ascii="Arial" w:hAnsi="Arial"/>
          <w:sz w:val="20"/>
        </w:rPr>
        <w:t>Оживилась деятельность и других пра</w:t>
        <w:softHyphen/>
        <w:t>вых группировок. ПРЛ и остатки довоен</w:t>
        <w:softHyphen/>
        <w:t>ных правых партий объединились в группировку «независимых». Руководители «независимых» (П. Рейно, А Пине, Ж. Ланьель и др.) стояли на консервативных позициях. Они возражали против расшире</w:t>
        <w:softHyphen/>
        <w:t>ния социального законодательства и госу</w:t>
        <w:softHyphen/>
        <w:t>дарственного вмешательства в экономику</w:t>
      </w:r>
    </w:p>
    <w:p>
      <w:pPr>
        <w:pStyle w:val="Normal"/>
        <w:widowControl w:val="false"/>
        <w:ind w:firstLine="340"/>
        <w:jc w:val="both"/>
        <w:rPr/>
      </w:pPr>
      <w:r>
        <w:rPr>
          <w:rFonts w:cs="Arial" w:ascii="Arial" w:hAnsi="Arial"/>
          <w:sz w:val="20"/>
        </w:rPr>
        <w:t>Обострились разногласия в правитель</w:t>
        <w:softHyphen/>
        <w:t>стве трехпартийной коалиции. Вопреки обещанию сохранять дружественные отно</w:t>
        <w:softHyphen/>
        <w:t>шения как с Советским Союзом, так и с Великобританией и США, руководство МРП и Социалистической партии стало поддерживать Соединенные Штаты Амери</w:t>
        <w:softHyphen/>
        <w:t>ки и Англию против СССР. Несмотря на содержавшиеся в конституции 1946 г. обя</w:t>
        <w:softHyphen/>
        <w:t>зательства «никогда не употреблять своих сил против свободы какого-либо народа», французское правительство в декабре 1946 г. начало колониальную войну во Вьетнаме. Ссылаясь на необходимость борьбы с ростом цен, Социалистическая пар</w:t>
        <w:softHyphen/>
        <w:t>тия и МРП возражали против повышения заработной платы Компартия решительно требовала соблюдения предвыборной программы трехпартийной коалиции, высту</w:t>
        <w:softHyphen/>
        <w:t>пала за повышение заработной платы трудящихся, за немедленное прекращение колониальных войн, за дружбу с Советс</w:t>
        <w:softHyphen/>
        <w:t>ким Союзом, но, не имея большинства ни в правительстве, ни в Национальном собрании, не могла добиться осуществле</w:t>
        <w:softHyphen/>
        <w:t>ния своих требований.</w:t>
      </w:r>
    </w:p>
    <w:p>
      <w:pPr>
        <w:pStyle w:val="Normal"/>
        <w:widowControl w:val="false"/>
        <w:ind w:firstLine="340"/>
        <w:jc w:val="both"/>
        <w:rPr/>
      </w:pPr>
      <w:r>
        <w:rPr>
          <w:rFonts w:cs="Arial" w:ascii="Arial" w:hAnsi="Arial"/>
          <w:sz w:val="20"/>
        </w:rPr>
        <w:t>Когда министры-коммунисты поддер</w:t>
        <w:softHyphen/>
        <w:t>жали бастующих рабочих завода Рено, требовавших повышения заработной пла</w:t>
        <w:softHyphen/>
        <w:t>ты, остальные партии правительственной коалиции отказались удовлетворить тре</w:t>
        <w:softHyphen/>
        <w:t>бования трудящихся. Используя этот по</w:t>
        <w:softHyphen/>
        <w:t>вод, глава правительства социалист Рамадье обвинил коммунистов в нарушении правительственной солидарности и 5 мая 1947 г. издал декрет об их исключении из правительства. Национальное собрание большинством голосов утвердило это реше</w:t>
        <w:softHyphen/>
        <w:t>ние Трехпартийная коалиция распалась. Самая крупная партия Франции была отст</w:t>
        <w:softHyphen/>
        <w:t>ранена от участия в правительстве. Вскоре коммунистов начали изгонять из государ</w:t>
        <w:softHyphen/>
        <w:t>ственного аппарата и армии. Во Франции, как и в некоторых других западноевро</w:t>
        <w:softHyphen/>
        <w:t>пейских странах, произошел поворот вправо.</w:t>
      </w:r>
    </w:p>
    <w:p>
      <w:pPr>
        <w:pStyle w:val="Normal"/>
        <w:widowControl w:val="false"/>
        <w:ind w:firstLine="340"/>
        <w:jc w:val="both"/>
        <w:rPr/>
      </w:pPr>
      <w:r>
        <w:rPr>
          <w:rFonts w:cs="Arial" w:ascii="Arial" w:hAnsi="Arial"/>
          <w:sz w:val="20"/>
        </w:rPr>
        <w:t>Контрнаступление буржуазии привело к обострению классовой борьбы. Во Франции вспыхнули массовые забастовки. В ноябре 1947 г. по призыву ВКТ началась всеобщая стачка, в которой приняли учас</w:t>
        <w:softHyphen/>
        <w:t>тие около 3 млн. человек. Частично была прервана подача электроэнергии, прекратилось поступление топлива, остановились поезда. Нередко бастующие рабочие зани</w:t>
        <w:softHyphen/>
        <w:t>мали шахты и заводы, вступали в столкно</w:t>
        <w:softHyphen/>
        <w:t>вения с полицией и войсками. Хотя основ</w:t>
        <w:softHyphen/>
        <w:t>ным требованием бастующих было повы</w:t>
        <w:softHyphen/>
        <w:t>шение заработной платы, буржуазная пе</w:t>
        <w:softHyphen/>
        <w:t>чать запугивала население угрозой «пов</w:t>
        <w:softHyphen/>
        <w:t>станческой забастовки», гражданской вой</w:t>
        <w:softHyphen/>
        <w:t>ны и «коммунистической диктатуры». Пра</w:t>
        <w:softHyphen/>
        <w:t>вительство мобилизовало резервистов и направило против бастующих войска.</w:t>
      </w:r>
    </w:p>
    <w:p>
      <w:pPr>
        <w:pStyle w:val="Normal"/>
        <w:widowControl w:val="false"/>
        <w:ind w:firstLine="340"/>
        <w:jc w:val="both"/>
        <w:rPr/>
      </w:pPr>
      <w:r>
        <w:rPr>
          <w:rFonts w:cs="Arial" w:ascii="Arial" w:hAnsi="Arial"/>
          <w:sz w:val="20"/>
        </w:rPr>
        <w:t>В самый разгар забастовки социал-реформисты, входившие в руководство ВКТ, осуществили раскол профсоюзов. Обвинив большинство руководства ВКТ во главе с коммунистами в том, что оно придает профсоюзному движению полити</w:t>
        <w:softHyphen/>
        <w:t>ческий характер, социал-реформисты выш</w:t>
        <w:softHyphen/>
        <w:t>ли из ВКТ и основали новое профсоюзное объединение «Форс увриер» («Рабочая сила»). Лидеры «Форс увриер» призвали прекратить стачку. В результате она закон</w:t>
        <w:softHyphen/>
        <w:t>чилась лишь частичным удовлетворением требований трудящихся.</w:t>
      </w:r>
    </w:p>
    <w:p>
      <w:pPr>
        <w:pStyle w:val="Normal"/>
        <w:widowControl w:val="false"/>
        <w:ind w:firstLine="340"/>
        <w:jc w:val="both"/>
        <w:rPr>
          <w:rFonts w:ascii="Arial" w:hAnsi="Arial" w:cs="Arial"/>
          <w:sz w:val="20"/>
        </w:rPr>
      </w:pPr>
      <w:r>
        <w:rPr>
          <w:rFonts w:cs="Arial" w:ascii="Arial" w:hAnsi="Arial"/>
          <w:sz w:val="20"/>
        </w:rPr>
        <w:t>С возникновением «Форс увриер» за</w:t>
        <w:softHyphen/>
        <w:t>вершился новый раскол французского рабочего движения. Его левое крыло представляли компартия и ВКТ, а правое, социал-реформистское, крыло – Социали</w:t>
        <w:softHyphen/>
        <w:t>стическая партия, лидеры «Форс увриер» и христианских профсоюзов.</w:t>
      </w:r>
    </w:p>
    <w:p>
      <w:pPr>
        <w:pStyle w:val="Heading3"/>
        <w:rPr>
          <w:sz w:val="22"/>
        </w:rPr>
      </w:pPr>
      <w:bookmarkStart w:id="17" w:name="__RefHeading___Toc483692357"/>
      <w:bookmarkEnd w:id="17"/>
      <w:r>
        <w:rPr>
          <w:sz w:val="22"/>
        </w:rPr>
        <w:t>2.3.2. Внешняя политика Четвертой респуб</w:t>
        <w:softHyphen/>
        <w:t>лики.</w:t>
      </w:r>
    </w:p>
    <w:p>
      <w:pPr>
        <w:pStyle w:val="Normal"/>
        <w:widowControl w:val="false"/>
        <w:ind w:firstLine="340"/>
        <w:jc w:val="both"/>
        <w:rPr/>
      </w:pPr>
      <w:r>
        <w:rPr>
          <w:rFonts w:cs="Arial" w:ascii="Arial" w:hAnsi="Arial"/>
          <w:sz w:val="20"/>
        </w:rPr>
        <w:t>После устранения коммунистов из правительства Франция полностью присое</w:t>
        <w:softHyphen/>
        <w:t>динилась к англо-американскому блоку. В 1947 г. Франция подписала Дюнкеркский договор о взаимопомощи с Англией, а в 1948 г. стала членом Западного союза. Она приняла американскую помощь по плану Маршалла, в 1949 г. вступила в Ор</w:t>
        <w:softHyphen/>
        <w:t>ганизацию Североатлантического догово</w:t>
        <w:softHyphen/>
        <w:t>ра, а в 1954 г. – в СЕАТО.</w:t>
      </w:r>
    </w:p>
    <w:p>
      <w:pPr>
        <w:pStyle w:val="Normal"/>
        <w:widowControl w:val="false"/>
        <w:ind w:firstLine="340"/>
        <w:jc w:val="both"/>
        <w:rPr/>
      </w:pPr>
      <w:r>
        <w:rPr>
          <w:rFonts w:cs="Arial" w:ascii="Arial" w:hAnsi="Arial"/>
          <w:sz w:val="20"/>
        </w:rPr>
        <w:t>Французское правительство поддержа</w:t>
        <w:softHyphen/>
        <w:t>ло американское вмешательство в граж</w:t>
        <w:softHyphen/>
        <w:t>данскую войну в Корее и приняло активное участие в гонке вооружений. Военные расходы Четвертой республики от времени ее вступления в НАТО до 1957 г. возросли более чем в три раза. На французской территории разместились штаб-квартира и военные базы НАТО, появились амери</w:t>
        <w:softHyphen/>
        <w:t>канские военно-воздушные, а затем и ра</w:t>
        <w:softHyphen/>
        <w:t>кетные войска. «Атлантизм» (т. е. следова</w:t>
        <w:softHyphen/>
        <w:t>ние линии Североатлантического пакта), участие в «холодной войне» стали глав</w:t>
        <w:softHyphen/>
        <w:t>ным направлением внешней политики Четвертой республики. Европейская поли</w:t>
        <w:softHyphen/>
        <w:t>тика Франции после ее присоединения к англо-американскому блоку также изме</w:t>
        <w:softHyphen/>
        <w:t>нилась. Видя в Западной Германии союз</w:t>
        <w:softHyphen/>
        <w:t>ника против СССР, Франция вопреки своим прежним требованиям отказалась от получения немецких репараций и согла</w:t>
        <w:softHyphen/>
        <w:t>силась на участие Западной Германии в плане Маршалла. Французское правите</w:t>
        <w:softHyphen/>
        <w:t>льство поддержало англо-американские планы раскола Германии и создания ФРГ. Оно приняло активное участие в разработ</w:t>
        <w:softHyphen/>
        <w:t>ке проектов интеграции Западной Европы с участием ФРГ. В 1950 г. в соответ</w:t>
        <w:softHyphen/>
        <w:t>ствии с планом Шумана Франция вошла в Европейское объединение угля и стали. В 1957 г. она подписала Римский договор, учредивший Европейское экономическое сообщество («Общий рынок»).</w:t>
      </w:r>
    </w:p>
    <w:p>
      <w:pPr>
        <w:pStyle w:val="Normal"/>
        <w:widowControl w:val="false"/>
        <w:ind w:firstLine="340"/>
        <w:jc w:val="both"/>
        <w:rPr/>
      </w:pPr>
      <w:r>
        <w:rPr>
          <w:rFonts w:cs="Arial" w:ascii="Arial" w:hAnsi="Arial"/>
          <w:sz w:val="20"/>
        </w:rPr>
        <w:t>Согласно плану Плевена, французское правительство в 1952 г. подписало договор о Европейском оборонительном сообще</w:t>
        <w:softHyphen/>
        <w:t>стве, частью которого должна была стать возрожденная армия ФРГ. Этот план встретил отпор со стороны Коммунисти</w:t>
        <w:softHyphen/>
        <w:t>ческой партии и других патриотических сил. Против него выступили генерал де Голль и его сторонники, часть радикалов и социалистов. В августе 1954 г. Национа</w:t>
        <w:softHyphen/>
        <w:t>льное собрание большинством голосов от</w:t>
        <w:softHyphen/>
        <w:t>клонило договор о «европейской армии». Но французское правительство вскоре под</w:t>
        <w:softHyphen/>
        <w:t>писало Парижские соглашения 1954 г., предусматривавшие создание Западноев</w:t>
        <w:softHyphen/>
        <w:t>ропейского союза, вооружение ФРГ и ее вступление в Североатлантический блок. Советский Союз, неоднократно предупреж</w:t>
        <w:softHyphen/>
        <w:t>давший французское правительство, что подписание Парижских соглашений несов</w:t>
        <w:softHyphen/>
        <w:t>местимо с франко-советским Договором о союзе и взаимопомощи, 7 мая 1955 г. аннулировал этот договор.</w:t>
      </w:r>
    </w:p>
    <w:p>
      <w:pPr>
        <w:pStyle w:val="Normal"/>
        <w:widowControl w:val="false"/>
        <w:ind w:firstLine="340"/>
        <w:jc w:val="both"/>
        <w:rPr/>
      </w:pPr>
      <w:r>
        <w:rPr>
          <w:rFonts w:cs="Arial" w:ascii="Arial" w:hAnsi="Arial"/>
          <w:sz w:val="20"/>
        </w:rPr>
        <w:t>Колониальная политика Четвертой рес</w:t>
        <w:softHyphen/>
        <w:t>публики была направлена на сохранение колониальной империи силой оружия. В те</w:t>
        <w:softHyphen/>
        <w:t>чение 8 лет – с 1946 по 1954 г.– Франция вела колониальную войну в Индокитае. В ноябре 1954 г. в ответ на восстание алжирских патриотов Франция начала колониальную войну в Алжире. В ходе этих войн во французских Правящих кру</w:t>
        <w:softHyphen/>
        <w:t>гах сложилась группировка «ультраколо-ниалистов», которые стремились любой ценой подавить освободительное движение в колониях. Вместе с тем постепенно фор</w:t>
        <w:softHyphen/>
        <w:t>мировалась и противостоящая им группи</w:t>
        <w:softHyphen/>
        <w:t>ровка «неоколониалистов», считавших неизбежным пересмотр прежних методов колониальной политики. Они предлагали покончить с обреченными на провал попыт</w:t>
        <w:softHyphen/>
        <w:t>ками военного подавления национально-освободительного движения, заключить мир во Вьетнаме и предоставить полити</w:t>
        <w:softHyphen/>
        <w:t>ческую независимость бывшим колониям, чтобы сохранить там свои экономические позиции.</w:t>
      </w:r>
    </w:p>
    <w:p>
      <w:pPr>
        <w:pStyle w:val="Normal"/>
        <w:widowControl w:val="false"/>
        <w:ind w:firstLine="340"/>
        <w:jc w:val="both"/>
        <w:rPr/>
      </w:pPr>
      <w:r>
        <w:rPr>
          <w:rFonts w:cs="Arial" w:ascii="Arial" w:hAnsi="Arial"/>
          <w:sz w:val="20"/>
        </w:rPr>
        <w:t>К середине 50-х годов наиболее известным лидером неоколониалистов стал видный деятель партии радикалов П. Мендес-Франс. В июне 1954 г., после пораже</w:t>
        <w:softHyphen/>
        <w:t>ния французских колонизаторов в битве при Дьенбьенфу, Мендес-Франс, обещав-ший добиться мира в Индокитае, был изб</w:t>
        <w:softHyphen/>
        <w:t>ран премьер-министром Франции. Его пра</w:t>
        <w:softHyphen/>
        <w:t>вительство подписало Женевские соглашения о прекращении военных действий в Ин</w:t>
        <w:softHyphen/>
        <w:t>докитае и начало переговоры об автономии Туниса и Марокко. В июле 1954 г. прави</w:t>
        <w:softHyphen/>
        <w:t>тельство Мендес-Франса провозгласило «внутреннюю автономию» Туниса, но отка</w:t>
        <w:softHyphen/>
        <w:t>залось предоставить независимость Ма</w:t>
        <w:softHyphen/>
        <w:t>рокко и повело колониальную войну в Алжире.</w:t>
      </w:r>
    </w:p>
    <w:p>
      <w:pPr>
        <w:pStyle w:val="Heading3"/>
        <w:rPr>
          <w:sz w:val="22"/>
        </w:rPr>
      </w:pPr>
      <w:bookmarkStart w:id="18" w:name="__RefHeading___Toc483692358"/>
      <w:bookmarkEnd w:id="18"/>
      <w:r>
        <w:rPr>
          <w:sz w:val="22"/>
        </w:rPr>
        <w:t>2.3.3. Борьба классов и партий в годы «холод</w:t>
        <w:softHyphen/>
        <w:t>ной войны».</w:t>
      </w:r>
    </w:p>
    <w:p>
      <w:pPr>
        <w:pStyle w:val="Normal"/>
        <w:widowControl w:val="false"/>
        <w:ind w:firstLine="340"/>
        <w:jc w:val="both"/>
        <w:rPr/>
      </w:pPr>
      <w:r>
        <w:rPr>
          <w:rFonts w:cs="Arial" w:ascii="Arial" w:hAnsi="Arial"/>
          <w:sz w:val="20"/>
        </w:rPr>
        <w:t>«Холодная война», раскол ра</w:t>
        <w:softHyphen/>
        <w:t>бочего и демократического движения, чув</w:t>
        <w:softHyphen/>
        <w:t>ство разочарования, вызванное тем, что обещанные программой НСС глубокие социальные преобразования в полной мере не осуществились, сказались на настроени</w:t>
        <w:softHyphen/>
        <w:t>ях народных масс. Общественный подъем первых послевоенных лет сменился сниже</w:t>
        <w:softHyphen/>
        <w:t>нием политической активности. Числен</w:t>
        <w:softHyphen/>
        <w:t>ность политических и профсоюзных орга</w:t>
        <w:softHyphen/>
        <w:t>низаций рабочего класса значительно со</w:t>
        <w:softHyphen/>
        <w:t>кратилась. Социалистическая партия и реформистские профсоюзы потеряли боль</w:t>
        <w:softHyphen/>
        <w:t>ше половины своих членов. Численность Коммунистической партии упала до 500 тыс., а численность ВКТ – до 2 млн. членов.</w:t>
      </w:r>
    </w:p>
    <w:p>
      <w:pPr>
        <w:pStyle w:val="Normal"/>
        <w:widowControl w:val="false"/>
        <w:ind w:firstLine="340"/>
        <w:jc w:val="both"/>
        <w:rPr/>
      </w:pPr>
      <w:r>
        <w:rPr>
          <w:rFonts w:cs="Arial" w:ascii="Arial" w:hAnsi="Arial"/>
          <w:sz w:val="20"/>
        </w:rPr>
        <w:t>Расколов трехпартийную коалицию, ли</w:t>
        <w:softHyphen/>
        <w:t>деры Социалистической партии и партии МРП повели яростную борьбу против ком</w:t>
        <w:softHyphen/>
        <w:t>мунистов. Вместе с тем они не хотели уступать власть партии РПФ, которая без</w:t>
        <w:softHyphen/>
        <w:t>успешно требовала проведения досрочных парламентских выборов. В ноябре 1947 г., в разгар всеобщей стачки. Социалистиче</w:t>
        <w:softHyphen/>
        <w:t>ская партия и МРП образовали совместно с радикалами и частью «независимых» коалицию так называемой третьей силы, которая официально поставила своей целью бороться как против коммунизма, так и против голлизма. Фактически поли</w:t>
        <w:softHyphen/>
        <w:t>тика «третьей силы», означавшая союз между социал-реформистами и частью буржуазии, была рассчитана прежде всего на борьбу против компартии и на удержа</w:t>
        <w:softHyphen/>
        <w:t>ние власти партиями «третьей силы».</w:t>
      </w:r>
    </w:p>
    <w:p>
      <w:pPr>
        <w:pStyle w:val="Normal"/>
        <w:widowControl w:val="false"/>
        <w:ind w:firstLine="340"/>
        <w:jc w:val="both"/>
        <w:rPr/>
      </w:pPr>
      <w:r>
        <w:rPr>
          <w:rFonts w:cs="Arial" w:ascii="Arial" w:hAnsi="Arial"/>
          <w:sz w:val="20"/>
        </w:rPr>
        <w:t>В ожидании очередных парламентских выборов 1951 г. коалиция «третьей силы» провела выгодный для себя избирательный закон, который заменил пропорциональное представительство мажоритарной систе</w:t>
        <w:softHyphen/>
        <w:t>мой. Если пропорциональное представите</w:t>
        <w:softHyphen/>
        <w:t>льство обеспечивало каждой партии коли</w:t>
        <w:softHyphen/>
        <w:t>чество депутатских мест, пропорциональ</w:t>
        <w:softHyphen/>
        <w:t>ное числу собранных ею голосов, то при мажоритарной системе партия или блок партий, за которых проголосовало больше половины избирателей, получали все депу</w:t>
        <w:softHyphen/>
        <w:t>татские мандаты данного округа.</w:t>
      </w:r>
    </w:p>
    <w:p>
      <w:pPr>
        <w:pStyle w:val="Normal"/>
        <w:widowControl w:val="false"/>
        <w:ind w:firstLine="340"/>
        <w:jc w:val="both"/>
        <w:rPr/>
      </w:pPr>
      <w:r>
        <w:rPr>
          <w:rFonts w:cs="Arial" w:ascii="Arial" w:hAnsi="Arial"/>
          <w:sz w:val="20"/>
        </w:rPr>
        <w:t>В результате выборов 1951 г. Комму</w:t>
        <w:softHyphen/>
        <w:t>нистическая партия утратила часть изби</w:t>
        <w:softHyphen/>
        <w:t>рателей, но осталась на первом месте, собрав более 26% голосов. Зато партии «третьей силы» – социалисты и МРП – потеряли 40–50% своих прежних избира</w:t>
        <w:softHyphen/>
        <w:t>телей, которые перешли главным образом к РПФ. Влияние РПФ, «независимых» и других правых партий возросло, но все же ни одна из политических группировок не добилась абсолютного большинства. Если в Национальном собрании 1946 г. три глав</w:t>
        <w:softHyphen/>
        <w:t>ные партии получили 75% депутатских мандатов, то теперь 6 политических груп</w:t>
        <w:softHyphen/>
        <w:t>пировок – коммунисты, социалисты, ради</w:t>
        <w:softHyphen/>
        <w:t>калы, МРП, «независимые» и РПФ – имели крупные фракции в Национальном собрании, прозванном поэтому шестигран</w:t>
        <w:softHyphen/>
        <w:t>ным. Разногласия между партиями обрека</w:t>
        <w:softHyphen/>
        <w:t>ли на неустойчивость любое правительство. За пятилетний период существования изб</w:t>
        <w:softHyphen/>
        <w:t>ранного в 1951 г. Национального собрания во Франции сменилось 12 правительств. Социалистическая партия, увидев, что ее влияние падает, перешла в оппозицию. Страной стал править правоцентристский блок, состоявший из правых («неза</w:t>
        <w:softHyphen/>
        <w:t>висимых») и центристов (МРП и радика</w:t>
        <w:softHyphen/>
        <w:t>лов).</w:t>
      </w:r>
    </w:p>
    <w:p>
      <w:pPr>
        <w:pStyle w:val="Normal"/>
        <w:widowControl w:val="false"/>
        <w:ind w:firstLine="340"/>
        <w:jc w:val="both"/>
        <w:rPr/>
      </w:pPr>
      <w:r>
        <w:rPr>
          <w:rFonts w:cs="Arial" w:ascii="Arial" w:hAnsi="Arial"/>
          <w:sz w:val="20"/>
        </w:rPr>
        <w:t>Главной задачей рабочего движения в годы «холодной войны» была борьба за мир, демократию и национальную незави</w:t>
        <w:softHyphen/>
        <w:t>симость. Французские коммунисты резко критиковали план Маршалла и Североат</w:t>
        <w:softHyphen/>
        <w:t>лантический пакт, выступали против евро</w:t>
        <w:softHyphen/>
        <w:t>пейской интеграции и перевооружения Западной Германии, боролись за дружбу с Советским Союзом. Широкий обществен</w:t>
        <w:softHyphen/>
        <w:t>ный резонанс получило торжественное заявление генерального секретаря ФКП М. Тореза: «Народ Франции не будет, никогда не будет воевать против Советско</w:t>
        <w:softHyphen/>
        <w:t>го Союза».</w:t>
      </w:r>
    </w:p>
    <w:p>
      <w:pPr>
        <w:pStyle w:val="Normal"/>
        <w:widowControl w:val="false"/>
        <w:ind w:firstLine="340"/>
        <w:jc w:val="both"/>
        <w:rPr/>
      </w:pPr>
      <w:r>
        <w:rPr>
          <w:rFonts w:cs="Arial" w:ascii="Arial" w:hAnsi="Arial"/>
          <w:sz w:val="20"/>
        </w:rPr>
        <w:t>Коммунисты стали душой движения сторонников мира, одним из основателей которого был выдающийся французский ученый, член ЦК ФКП Ф. Жолио-Кюри. 14 млн. французов подписали обращение Всемирного Совета Мира с призывом за</w:t>
        <w:softHyphen/>
        <w:t>претить атомное оружие. 12 млн. подписей было собрано в поддержку предложения заключить Пакт мира между пятью вели</w:t>
        <w:softHyphen/>
        <w:t>кими державами.</w:t>
      </w:r>
    </w:p>
    <w:p>
      <w:pPr>
        <w:pStyle w:val="Normal"/>
        <w:widowControl w:val="false"/>
        <w:ind w:firstLine="340"/>
        <w:jc w:val="both"/>
        <w:rPr/>
      </w:pPr>
      <w:r>
        <w:rPr>
          <w:rFonts w:cs="Arial" w:ascii="Arial" w:hAnsi="Arial"/>
          <w:sz w:val="20"/>
        </w:rPr>
        <w:t>Однако позиции французских комму</w:t>
        <w:softHyphen/>
        <w:t>нистов существенно ослаблялись некри</w:t>
        <w:softHyphen/>
        <w:t>тическим отношением к политике сталин</w:t>
        <w:softHyphen/>
        <w:t>ского руководства Советского Союза, их безоговорочной поддержкой всех его внеш</w:t>
        <w:softHyphen/>
        <w:t>неполитических акций.</w:t>
      </w:r>
    </w:p>
    <w:p>
      <w:pPr>
        <w:pStyle w:val="Normal"/>
        <w:widowControl w:val="false"/>
        <w:ind w:firstLine="340"/>
        <w:jc w:val="both"/>
        <w:rPr/>
      </w:pPr>
      <w:r>
        <w:rPr>
          <w:rFonts w:cs="Arial" w:ascii="Arial" w:hAnsi="Arial"/>
          <w:sz w:val="20"/>
        </w:rPr>
        <w:t>Следуя традициям международной со</w:t>
        <w:softHyphen/>
        <w:t>лидарности, ФКП вела упорную борьбу против колониальных войн, в первую оче</w:t>
        <w:softHyphen/>
        <w:t>редь против «грязной войны» во Вьетнаме. По призыву коммунистов докеры Тулона, Марселя, Бреста и других французских портов отказывались грузить оружие для войны в Индокитае. Приобрел известность мужественный поступок молодой францу</w:t>
        <w:softHyphen/>
        <w:t>женки Раймонды Дьен, которая легла на рельсы, чтобы остановить состав с ору</w:t>
        <w:softHyphen/>
        <w:t>жием, предназначенным для войны во Вьетнаме. Компартия возглавила кампа</w:t>
        <w:softHyphen/>
        <w:t>нию в защиту моряка Анри Мартена, отка</w:t>
        <w:softHyphen/>
        <w:t>завшегося участвовать в колониальной войне.</w:t>
      </w:r>
    </w:p>
    <w:p>
      <w:pPr>
        <w:pStyle w:val="Normal"/>
        <w:widowControl w:val="false"/>
        <w:ind w:firstLine="340"/>
        <w:jc w:val="both"/>
        <w:rPr/>
      </w:pPr>
      <w:r>
        <w:rPr>
          <w:rFonts w:cs="Arial" w:ascii="Arial" w:hAnsi="Arial"/>
          <w:sz w:val="20"/>
        </w:rPr>
        <w:t>Большим упорством отличалась борь</w:t>
        <w:softHyphen/>
        <w:t>ба французских трудящихся за сохранение и повышение своего жизненного уровня и улучшение условий труда. После ряда ста</w:t>
        <w:softHyphen/>
        <w:t>чек добились повышения заработной платы шахтеры, рабочие черной металлургии, докеры, железнодорожники. В феврале 1950 г. был принят закон о коллективных договорах и урегулировании трудовых конфликтов, который официально запретил дискриминацию в оплате и условиях труда в зависимости от расы, пола и возраста. Законом устанавливался гарантированный минимум заработной платы (СМИГ), кото</w:t>
        <w:softHyphen/>
        <w:t>рый составлял около половины средней заработной платы.</w:t>
      </w:r>
    </w:p>
    <w:p>
      <w:pPr>
        <w:pStyle w:val="Normal"/>
        <w:widowControl w:val="false"/>
        <w:ind w:firstLine="340"/>
        <w:jc w:val="both"/>
        <w:rPr/>
      </w:pPr>
      <w:r>
        <w:rPr>
          <w:rFonts w:cs="Arial" w:ascii="Arial" w:hAnsi="Arial"/>
          <w:sz w:val="20"/>
        </w:rPr>
        <w:t>В середине 50-х годов во Франции раз</w:t>
        <w:softHyphen/>
        <w:t>вернулось массовое крестьянское движе</w:t>
        <w:softHyphen/>
        <w:t>ние. Крестьяне требовали снижения нало</w:t>
        <w:softHyphen/>
        <w:t>гов и установления справедливых закупоч</w:t>
        <w:softHyphen/>
        <w:t>ных цен на сельскохозяйственные продук</w:t>
        <w:softHyphen/>
        <w:t>ты. Чтобы привлечь внимание к своим требованиям, они устраивали массовые демонстрации, воздвигали заграждения на дорогах, останавливали движение транс</w:t>
        <w:softHyphen/>
        <w:t>порта. На юге и в центре Франции возник</w:t>
        <w:softHyphen/>
        <w:t>ло движение лавочников и ремесленников, которое возглавил владелец писчебумаж</w:t>
        <w:softHyphen/>
        <w:t>ной лавки П. Пужад. Пужадисты протесто</w:t>
        <w:softHyphen/>
        <w:t>вали против высоких налогов и жесткой правительственной регламентации торговли и ремесла, но критиковали правительство с правых позиций, нападали на все полити</w:t>
        <w:softHyphen/>
        <w:t>ческие партии, требовали распустить пар</w:t>
        <w:softHyphen/>
        <w:t>ламент, установить «сильную власть» и беспощадно подавлять освободительное движение в колониях.</w:t>
      </w:r>
    </w:p>
    <w:p>
      <w:pPr>
        <w:pStyle w:val="Heading3"/>
        <w:rPr>
          <w:sz w:val="22"/>
        </w:rPr>
      </w:pPr>
      <w:bookmarkStart w:id="19" w:name="__RefHeading___Toc483692359"/>
      <w:bookmarkEnd w:id="19"/>
      <w:r>
        <w:rPr>
          <w:sz w:val="22"/>
        </w:rPr>
        <w:t>2.3.4. Конец Четвертой республики.</w:t>
      </w:r>
    </w:p>
    <w:p>
      <w:pPr>
        <w:pStyle w:val="Normal"/>
        <w:widowControl w:val="false"/>
        <w:ind w:firstLine="340"/>
        <w:jc w:val="both"/>
        <w:rPr/>
      </w:pPr>
      <w:r>
        <w:rPr>
          <w:rFonts w:cs="Arial" w:ascii="Arial" w:hAnsi="Arial"/>
          <w:sz w:val="20"/>
        </w:rPr>
        <w:t>Во второй половине 50-х годов Четвертая республика оказалась в состоянии глубокого кризиса. Неспособность правящих партий серьезно улучшить положение народных масс, раз</w:t>
        <w:softHyphen/>
        <w:t>рыв между официальными декларациями и реальными делами, постоянная правите</w:t>
        <w:softHyphen/>
        <w:t>льственная чехарда подрывали авторитет парламентской системы. Зависимость Франции от США, падение ее международ</w:t>
        <w:softHyphen/>
        <w:t>ного престижа, бесконечные колониальные войны вызывали острую критику широких слоев населения и даже части буржуазии.</w:t>
      </w:r>
    </w:p>
    <w:p>
      <w:pPr>
        <w:pStyle w:val="Normal"/>
        <w:widowControl w:val="false"/>
        <w:ind w:firstLine="340"/>
        <w:jc w:val="both"/>
        <w:rPr/>
      </w:pPr>
      <w:r>
        <w:rPr>
          <w:rFonts w:cs="Arial" w:ascii="Arial" w:hAnsi="Arial"/>
          <w:sz w:val="20"/>
        </w:rPr>
        <w:t>Основные буржуазные партии Четвер</w:t>
        <w:softHyphen/>
        <w:t>той республики оказались расколотыми. Почти в каждой из них имелись сторонники ультраколониализма и неоколониализ</w:t>
        <w:softHyphen/>
        <w:t>ма, «атлантисты» и их противники, при</w:t>
        <w:softHyphen/>
        <w:t>верженцы «интеграции Европы» и защит</w:t>
        <w:softHyphen/>
        <w:t>ники национальной независимости. Сложившаяся ранее партийно-политическая система претерпела серьезнее изменения. Партия РПФ, так и не сумевшая прийти к власти, потерпела поражение на муници</w:t>
        <w:softHyphen/>
        <w:t>пальных выборах 1953 г. и прекратила политическую деятельность. Партия МРП, отказавшись от программы НСС и социа</w:t>
        <w:softHyphen/>
        <w:t>льных реформ, быстро теряла влияние, превращаясь в сравнительно небольшую группировку, сделавшую основой своей по</w:t>
        <w:softHyphen/>
        <w:t>литики «атлантизм» и «интеграцию Евро</w:t>
        <w:softHyphen/>
        <w:t>пы». В 1955 г. произошел раскол в Партии радикалов. Правые радикалы продолжали сотрудничать с МРП и «независимыми», а левое крыло во главе с Мендес-Франсом взяло курс на разрыв с ними. Социалисти</w:t>
        <w:softHyphen/>
        <w:t>ческая партия также отказалась от союза с МРП и «независимыми» и стала сбли</w:t>
        <w:softHyphen/>
        <w:t>жаться с левыми радикалами.</w:t>
      </w:r>
    </w:p>
    <w:p>
      <w:pPr>
        <w:pStyle w:val="Normal"/>
        <w:widowControl w:val="false"/>
        <w:ind w:firstLine="340"/>
        <w:jc w:val="both"/>
        <w:rPr/>
      </w:pPr>
      <w:r>
        <w:rPr>
          <w:rFonts w:cs="Arial" w:ascii="Arial" w:hAnsi="Arial"/>
          <w:sz w:val="20"/>
        </w:rPr>
        <w:t>Парламентские выборы, состоявшиеся в январе 1956 г., показали, что в стране происходит сдвиг влево. Несмотря на ата</w:t>
        <w:softHyphen/>
        <w:t>ки реакции, первое место опять заняла Коммунистическая партия. На второе место вышла Социалистическая партия, объединившаяся с левыми радикалами и близкими к ним группировками в «респуб</w:t>
        <w:softHyphen/>
        <w:t>ликанский фронт». Правые партии поте</w:t>
        <w:softHyphen/>
        <w:t>ряли значительную часть имевшихся у них ранее депутатских мандатов.</w:t>
      </w:r>
    </w:p>
    <w:p>
      <w:pPr>
        <w:pStyle w:val="Normal"/>
        <w:widowControl w:val="false"/>
        <w:ind w:firstLine="340"/>
        <w:jc w:val="both"/>
        <w:rPr/>
      </w:pPr>
      <w:r>
        <w:rPr>
          <w:rFonts w:cs="Arial" w:ascii="Arial" w:hAnsi="Arial"/>
          <w:sz w:val="20"/>
        </w:rPr>
        <w:t>Отклонив предложение коммунистов о совместных действиях, социалисты и левые радикалы образовали правительство «республиканского фронта». Главой пра</w:t>
        <w:softHyphen/>
        <w:t>вительства стал генеральный секретарь Социалистической партии Ги Молле, а его заместителем–лидер левых радикалов Мендес-Франс. При поддержке компартии и других левых сил правительство «респуб</w:t>
        <w:softHyphen/>
        <w:t>ликанского фронта» повысило заработную плату и пенсии, увеличило продолжитель</w:t>
        <w:softHyphen/>
        <w:t>ность оплачиваемого отпуска с 2 до 3 недель. Ги Молле совершил поездку в СССР и после переговоров с новым советским руководством подписал заявле</w:t>
        <w:softHyphen/>
        <w:t>ние, в котором намечалась перспектива сотрудничества между Францией и СССР, отмечалась общность взглядов обоих госу</w:t>
        <w:softHyphen/>
        <w:t>дарств по проблемам разоружения и помо</w:t>
        <w:softHyphen/>
        <w:t>щи развивающимся странам.</w:t>
      </w:r>
    </w:p>
    <w:p>
      <w:pPr>
        <w:pStyle w:val="Normal"/>
        <w:widowControl w:val="false"/>
        <w:ind w:firstLine="340"/>
        <w:jc w:val="both"/>
        <w:rPr/>
      </w:pPr>
      <w:r>
        <w:rPr>
          <w:rFonts w:cs="Arial" w:ascii="Arial" w:hAnsi="Arial"/>
          <w:sz w:val="20"/>
        </w:rPr>
        <w:t>В марте 1956 г. правительство «рес</w:t>
        <w:softHyphen/>
        <w:t>публиканского фронта» признало незави</w:t>
        <w:softHyphen/>
        <w:t>симость Туниса и Марокко, в июне – заявило о предоставлении местного само</w:t>
        <w:softHyphen/>
        <w:t>управления коренным жителям француз</w:t>
        <w:softHyphen/>
        <w:t>ских колоний в Тропической Африке. Оно обещало восстановить мир в Алжире, но под давлением колонизаторов отказалось от своих обещаний и продолжало войну, перебрасывая в Алжир все новые и новые подкрепления. Осенью 1956 г. правитель</w:t>
        <w:softHyphen/>
        <w:t>ство Ги Молле приняло решение об участии Франции в агрессии против Египта. Ли</w:t>
        <w:softHyphen/>
        <w:t>шившись после этого голосов депутатов-коммунистов, но не получив прочной поддержки правых, правительство Ги Молле в мае 1957 г. было вынуждено уйти в отставку.</w:t>
      </w:r>
    </w:p>
    <w:p>
      <w:pPr>
        <w:pStyle w:val="Normal"/>
        <w:widowControl w:val="false"/>
        <w:ind w:firstLine="340"/>
        <w:jc w:val="both"/>
        <w:rPr/>
      </w:pPr>
      <w:r>
        <w:rPr>
          <w:rFonts w:cs="Arial" w:ascii="Arial" w:hAnsi="Arial"/>
          <w:sz w:val="20"/>
        </w:rPr>
        <w:t>После отставки Ги Молле политическая обстановка во Франции еще более ослож</w:t>
        <w:softHyphen/>
        <w:t>нилась. Массы населения устали от ми</w:t>
        <w:softHyphen/>
        <w:t>нистерской чехарды. Они потеряли дове</w:t>
        <w:softHyphen/>
        <w:t>рие к левым силам, которые не выполнили своих обещаний. Война в Алжире превра</w:t>
        <w:softHyphen/>
        <w:t>тилась, по выражению Тореза, в «язву на теле страны». Расходы на нее в 4 раза превысили расходы на войну в Индокитае. В Алжир была направлена громадная французская армия общей численностью в 500 тыс. человек, но она не могла спра</w:t>
        <w:softHyphen/>
        <w:t>виться с освободительным движением. Командный состав этой армии глубоко проникся ультраколониалистскими на</w:t>
        <w:softHyphen/>
        <w:t>строениями, широко применял пытки и массовые репрессии против мирного насе</w:t>
        <w:softHyphen/>
        <w:t>ления. Генералы и офицеры – ультрако</w:t>
        <w:softHyphen/>
        <w:t>лониалисты не скрывали своего презрения к «слабым» и неустойчивым правитель</w:t>
        <w:softHyphen/>
        <w:t>ствам Четвертой республики, которые, по их мнению, не вели войну с достаточной энергией и будто бы были готовы «отка</w:t>
        <w:softHyphen/>
        <w:t>заться от Алжира» (т. е. признать его независимость). Они требовали продол</w:t>
        <w:softHyphen/>
        <w:t>жать войну до победного конца.</w:t>
      </w:r>
    </w:p>
    <w:p>
      <w:pPr>
        <w:pStyle w:val="Normal"/>
        <w:widowControl w:val="false"/>
        <w:ind w:firstLine="340"/>
        <w:jc w:val="both"/>
        <w:rPr/>
      </w:pPr>
      <w:r>
        <w:rPr>
          <w:rFonts w:cs="Arial" w:ascii="Arial" w:hAnsi="Arial"/>
          <w:sz w:val="20"/>
        </w:rPr>
        <w:t>К началу 1958 г. среди ультраколониа</w:t>
        <w:softHyphen/>
        <w:t>листов сложился заговор, имевший целью создание «сильной власти», способной победоносно завершить войну в Алжире. Заговорщики установили связи с окруже</w:t>
        <w:softHyphen/>
        <w:t>нием генерала де Голля, который был из</w:t>
        <w:softHyphen/>
        <w:t>вестен как сторонник сильной, власти, и стали добиваться его возвращения к уп</w:t>
        <w:softHyphen/>
        <w:t>равлению государством. Эта кампания на</w:t>
        <w:softHyphen/>
        <w:t>ходила отклик среди народных масс, для которых имя де Голля символизировало связь с движением Сопротивления и де</w:t>
        <w:softHyphen/>
        <w:t>мократическими реформами Временного правительства. 13 мая 1958 г. ультраколониалисты подняли мятеж и захватили власть в столице Алжира. При поддержке командования находившейся в Алжире армии они потребовали передать власть де Голлю. 15 мая де Голль заявил, что готов «взять на себя власть Республики» при условии предоставления ему чрезвы</w:t>
        <w:softHyphen/>
        <w:t>чайных полномочий и отмены конституции 1946 г. Над Францией нависла угроза военного переворота.</w:t>
      </w:r>
    </w:p>
    <w:p>
      <w:pPr>
        <w:pStyle w:val="Normal"/>
        <w:widowControl w:val="false"/>
        <w:ind w:firstLine="340"/>
        <w:jc w:val="both"/>
        <w:rPr/>
      </w:pPr>
      <w:r>
        <w:rPr>
          <w:rFonts w:cs="Arial" w:ascii="Arial" w:hAnsi="Arial"/>
          <w:sz w:val="20"/>
        </w:rPr>
        <w:t>Коммунистическая партия призвала трудящихся к забастовкам и демонстра</w:t>
        <w:softHyphen/>
        <w:t>циям протеста. Она предложила всем ле</w:t>
        <w:softHyphen/>
        <w:t>вым силам совместно выступить в защиту республики против мятежников. Однако лидеры социалистов и других левых групп не поддержали компартию, утверждая, будто союз с коммунистами против мя</w:t>
        <w:softHyphen/>
        <w:t>тежников неизбежно вызовет граждан</w:t>
        <w:softHyphen/>
        <w:t>скую войну. Социалистическая партия и реформистские профсоюзы отказались принять участие в забастовке протеста, организованной компартией и ВКТ. Охва</w:t>
        <w:softHyphen/>
        <w:t>ченные смятением, напуганные, с одной стороны, мятежниками, а с другой – воз</w:t>
        <w:softHyphen/>
        <w:t>можностью быстрого роста народных сил во главе с коммунистами, ведущие деятели буржуазных партий при поддержке руко</w:t>
        <w:softHyphen/>
        <w:t>водства Социалистической партии пред</w:t>
        <w:softHyphen/>
        <w:t>почли передать власть де Голлю.</w:t>
      </w:r>
    </w:p>
    <w:p>
      <w:pPr>
        <w:pStyle w:val="Normal"/>
        <w:widowControl w:val="false"/>
        <w:ind w:firstLine="340"/>
        <w:jc w:val="both"/>
        <w:rPr/>
      </w:pPr>
      <w:r>
        <w:rPr>
          <w:rFonts w:cs="Arial" w:ascii="Arial" w:hAnsi="Arial"/>
          <w:sz w:val="20"/>
        </w:rPr>
        <w:t>1 июня 1958 г. Национальное собрание большинством голосов выразило доверие правительству де Голля, в которое вошли представители всех главных буржуазных партий, а также два социалиста, включая Ги Молле. Против голосовали только коммунисты и отдельные левые депутаты, в том числе П. Мендес-Франс и Ф. Мит</w:t>
        <w:softHyphen/>
        <w:t>теран. На следующий день правительство де Голля получило чрезвычайные полномо</w:t>
        <w:softHyphen/>
        <w:t>чия и разрешение на разработку новой конституции. Затем Национальное собра</w:t>
        <w:softHyphen/>
        <w:t>ние разошлось «на каникулы» и более не собиралось.</w:t>
      </w:r>
    </w:p>
    <w:p>
      <w:pPr>
        <w:pStyle w:val="Normal"/>
        <w:widowControl w:val="false"/>
        <w:ind w:firstLine="340"/>
        <w:jc w:val="both"/>
        <w:rPr>
          <w:rFonts w:ascii="Arial" w:hAnsi="Arial" w:cs="Arial"/>
          <w:sz w:val="20"/>
        </w:rPr>
      </w:pPr>
      <w:r>
        <w:rPr>
          <w:rFonts w:cs="Arial" w:ascii="Arial" w:hAnsi="Arial"/>
          <w:sz w:val="20"/>
        </w:rPr>
        <w:t>Период Четвертой республики закон</w:t>
        <w:softHyphen/>
        <w:t>чился.</w:t>
      </w:r>
    </w:p>
    <w:p>
      <w:pPr>
        <w:pStyle w:val="Heading2"/>
        <w:rPr>
          <w:sz w:val="22"/>
        </w:rPr>
      </w:pPr>
      <w:bookmarkStart w:id="20" w:name="__RefHeading___Toc483692360"/>
      <w:bookmarkEnd w:id="20"/>
      <w:r>
        <w:rPr>
          <w:sz w:val="22"/>
        </w:rPr>
        <w:t>Основание Пятой республики.</w:t>
      </w:r>
    </w:p>
    <w:p>
      <w:pPr>
        <w:pStyle w:val="Normal"/>
        <w:widowControl w:val="false"/>
        <w:ind w:firstLine="340"/>
        <w:jc w:val="both"/>
        <w:rPr/>
      </w:pPr>
      <w:r>
        <w:rPr>
          <w:rFonts w:cs="Arial" w:ascii="Arial" w:hAnsi="Arial"/>
          <w:sz w:val="20"/>
        </w:rPr>
        <w:t>Вернув</w:t>
        <w:softHyphen/>
        <w:t>шись к власти в июне 1958 г., генерал де Голль немедленно приступил к подго</w:t>
        <w:softHyphen/>
        <w:t>товке новой конституции. 28 сентября 1958 г. ее проект был вынесен на рефе</w:t>
        <w:softHyphen/>
        <w:t>рендум. Сохраняя республику и признавая демократические свободы, зафиксирован</w:t>
        <w:softHyphen/>
        <w:t>ные в конституции 1946 г., проект новой конституции ограничивал права парламен</w:t>
        <w:softHyphen/>
        <w:t>та и резко расширял полномочия прези</w:t>
        <w:softHyphen/>
        <w:t>дента. Согласно проекту, президент рес</w:t>
        <w:softHyphen/>
        <w:t>публики, избираемый на 7 лет сложной системой косвенного голосования, осуще</w:t>
        <w:softHyphen/>
        <w:t>ствлял функции главы государства и вер</w:t>
        <w:softHyphen/>
        <w:t>ховного главнокомандующего. Он предсе</w:t>
        <w:softHyphen/>
        <w:t>дательствовал в совете министров, назна</w:t>
        <w:softHyphen/>
        <w:t>чал премьер-министра и министров, осу</w:t>
        <w:softHyphen/>
        <w:t>ществлял назначения на все высшие граж</w:t>
        <w:softHyphen/>
        <w:t>данские и военные должности. Ни один закон не мог вступить в силу без подписи президента. Президент имел право объя</w:t>
        <w:softHyphen/>
        <w:t>вить чрезвычайное положение и взять в свои руки всю полноту власти в случае угрозы республике или независимости на</w:t>
        <w:softHyphen/>
        <w:t>ции. Полномочия парламента, состояв</w:t>
        <w:softHyphen/>
        <w:t>шего из двух палат – Национального со</w:t>
        <w:softHyphen/>
        <w:t>брания и сената, – существенно ограни</w:t>
        <w:softHyphen/>
        <w:t>чивались. Сроки парламентских сессий и процедура обсуждения бюджета сокраща</w:t>
        <w:softHyphen/>
        <w:t>лись. Парламент не мог ни контролиро</w:t>
        <w:softHyphen/>
        <w:t>вать, ни сместить президента. Правда, пра</w:t>
        <w:softHyphen/>
        <w:t>вительство было обязано уходить в отстав</w:t>
        <w:softHyphen/>
        <w:t>ку, если Национальное собрание абсолют</w:t>
        <w:softHyphen/>
        <w:t>ным большинством голосов примет особую «резолюцию порицания», но в этом случае президент мог распустить парламент и на</w:t>
        <w:softHyphen/>
        <w:t>значить новые выборы.</w:t>
      </w:r>
    </w:p>
    <w:p>
      <w:pPr>
        <w:pStyle w:val="Normal"/>
        <w:widowControl w:val="false"/>
        <w:ind w:firstLine="340"/>
        <w:jc w:val="both"/>
        <w:rPr/>
      </w:pPr>
      <w:r>
        <w:rPr>
          <w:rFonts w:cs="Arial" w:ascii="Arial" w:hAnsi="Arial"/>
          <w:sz w:val="20"/>
        </w:rPr>
        <w:t>Считая, что новая конституция приве</w:t>
        <w:softHyphen/>
        <w:t>дет к опасному усилению исполнительной власти и поставит под угрозу демокра</w:t>
        <w:softHyphen/>
        <w:t>тические свободы, Коммунистическая пар</w:t>
        <w:softHyphen/>
        <w:t>тия призвала голосовать против нее. Про</w:t>
        <w:softHyphen/>
        <w:t>ект конституции критиковала также часть социалистов, левых радикалов и близких к ним групп, лидерами которых являлись Пьер Мендес-Франс и Франсуа Миттеран. Однако все остальные политические пар</w:t>
        <w:softHyphen/>
        <w:t>тии, включая официальное руководство Социалистической партии, одобрили пра</w:t>
        <w:softHyphen/>
        <w:t>вительственный законопроект.</w:t>
      </w:r>
    </w:p>
    <w:p>
      <w:pPr>
        <w:pStyle w:val="Normal"/>
        <w:widowControl w:val="false"/>
        <w:ind w:firstLine="340"/>
        <w:jc w:val="both"/>
        <w:rPr/>
      </w:pPr>
      <w:r>
        <w:rPr>
          <w:rFonts w:cs="Arial" w:ascii="Arial" w:hAnsi="Arial"/>
          <w:sz w:val="20"/>
        </w:rPr>
        <w:t>Во время референдума за проект кон</w:t>
        <w:softHyphen/>
        <w:t>ституции проголосовало 79% избирателей. Его поддержали не только правые, но и многие левые избиратели, разочаровавши</w:t>
        <w:softHyphen/>
        <w:t>еся в политической системе и практичес</w:t>
        <w:softHyphen/>
        <w:t>кой деятельности Четвертой республики. На них повлияло запугивание угрозой гра</w:t>
        <w:softHyphen/>
        <w:t>жданской войны, к которому широко при</w:t>
        <w:softHyphen/>
        <w:t>бегали все буржуазные партии и Социа</w:t>
        <w:softHyphen/>
        <w:t>листическая партия. От трети до половины избирателей, поддержавших проект кон</w:t>
        <w:softHyphen/>
        <w:t>ституции, считали, что в случае его от</w:t>
        <w:softHyphen/>
        <w:t>клонения и отставки де Голля во Фран</w:t>
        <w:softHyphen/>
        <w:t>ции вспыхнет гражданская война. Влияние левых сил было ослаблено длительным рас</w:t>
        <w:softHyphen/>
        <w:t>колом. Даже социалисты и сторонники Миттерана и Мендес-Франса, которые го</w:t>
        <w:softHyphen/>
        <w:t>лосовали против правительственного зако</w:t>
        <w:softHyphen/>
        <w:t>нопроекта, отказывались от совместных действий с коммунистами.</w:t>
      </w:r>
    </w:p>
    <w:p>
      <w:pPr>
        <w:pStyle w:val="Normal"/>
        <w:widowControl w:val="false"/>
        <w:ind w:firstLine="340"/>
        <w:jc w:val="both"/>
        <w:rPr/>
      </w:pPr>
      <w:r>
        <w:rPr>
          <w:rFonts w:cs="Arial" w:ascii="Arial" w:hAnsi="Arial"/>
          <w:sz w:val="20"/>
        </w:rPr>
        <w:t>Большое значение имел личный автори</w:t>
        <w:softHyphen/>
        <w:t>тет де Голля. Многие французы, помнив</w:t>
        <w:softHyphen/>
        <w:t>шие его роль в движении Сопротивления и его борьбу против «европейской армии», полагали, что лишь де Голль может до</w:t>
        <w:softHyphen/>
        <w:t>стойно защитить национальные интересы и добиться мира в Алжире. В то же вре</w:t>
        <w:softHyphen/>
        <w:t>мя действия де Голля одобряли ультра</w:t>
        <w:softHyphen/>
        <w:t>колониалисты, считавшие, что новая кон</w:t>
        <w:softHyphen/>
        <w:t>ституция обеспечит создание сильного правительства, которое сумеет подавить национально-освободительное движение в Алжире.</w:t>
      </w:r>
    </w:p>
    <w:p>
      <w:pPr>
        <w:pStyle w:val="Normal"/>
        <w:widowControl w:val="false"/>
        <w:ind w:firstLine="340"/>
        <w:jc w:val="both"/>
        <w:rPr/>
      </w:pPr>
      <w:r>
        <w:rPr>
          <w:rFonts w:cs="Arial" w:ascii="Arial" w:hAnsi="Arial"/>
          <w:sz w:val="20"/>
        </w:rPr>
        <w:t>Таким образом, де Голля поддержала широкая коалиция различных классовых сил, участники которой нередко руковод</w:t>
        <w:softHyphen/>
        <w:t>ствовались противоположными целями.</w:t>
      </w:r>
    </w:p>
    <w:p>
      <w:pPr>
        <w:pStyle w:val="Normal"/>
        <w:widowControl w:val="false"/>
        <w:ind w:firstLine="340"/>
        <w:jc w:val="both"/>
        <w:rPr/>
      </w:pPr>
      <w:r>
        <w:rPr>
          <w:rFonts w:cs="Arial" w:ascii="Arial" w:hAnsi="Arial"/>
          <w:sz w:val="20"/>
        </w:rPr>
        <w:t>Принятие конституции юридически оформило создание Пятой республики. За</w:t>
        <w:softHyphen/>
        <w:t>тем последовала серия новых выборов, необходимых для формирования высших органов власти. В ноябре 1958 г. состо</w:t>
        <w:softHyphen/>
        <w:t>ялись первые выборы в Национальное со</w:t>
        <w:softHyphen/>
        <w:t>брание Пятой республики. Они проводи</w:t>
        <w:softHyphen/>
        <w:t>лись по мажоритарной системе в два тура. Это давало преимущество буржуазным партиям, которые во втором туре обычно блокировались друг с другом, преграждая путь коммунистам.</w:t>
      </w:r>
    </w:p>
    <w:p>
      <w:pPr>
        <w:pStyle w:val="Normal"/>
        <w:widowControl w:val="false"/>
        <w:ind w:firstLine="340"/>
        <w:jc w:val="both"/>
        <w:rPr/>
      </w:pPr>
      <w:r>
        <w:rPr>
          <w:rFonts w:cs="Arial" w:ascii="Arial" w:hAnsi="Arial"/>
          <w:sz w:val="20"/>
        </w:rPr>
        <w:t>Накануне выборов сторонники генерала де Голля, возглавлявшие ранее партию РПФ, создали новую политическую пар</w:t>
        <w:softHyphen/>
        <w:t>тию – «Союз в защиту новой республики» (ЮНР). Это была правая буржуазная пар</w:t>
        <w:softHyphen/>
        <w:t>тия. Но она пользовалась поддержкой широких слоев населения, которые, как показал референдум, питали доверие к генералу де Голлю. В результате вы</w:t>
        <w:softHyphen/>
        <w:t>боров партия ЮНР, собрав в первом туре 20,4% голосов, вышла на первое ме</w:t>
        <w:softHyphen/>
        <w:t>сто. Благодаря мажоритарной системе го</w:t>
        <w:softHyphen/>
        <w:t>лосования она получила 188 депутатских мест – гораздо больше, чем имела бы при пропорциональной системе. Значитель</w:t>
        <w:softHyphen/>
        <w:t>но возросло количество мандатов и у дру</w:t>
        <w:softHyphen/>
        <w:t>гих правых партий, поддержавших де Гол</w:t>
        <w:softHyphen/>
        <w:t>ля, особенно у «независимых», увеличив</w:t>
        <w:softHyphen/>
        <w:t>ших число своих избирателей почти на 1 млн. человек по сравнению с преды</w:t>
        <w:softHyphen/>
        <w:t>дущими выборами 1956 г. Блок ЮНР и «независимых» получил абсолютное боль</w:t>
        <w:softHyphen/>
        <w:t>шинство мест в Национальном собрании. Как и во время референдума по вопросу о конституции, главными факторами, пред</w:t>
        <w:softHyphen/>
        <w:t>определившими победу правых партий, были авторитет генерала де Голля и на</w:t>
        <w:softHyphen/>
        <w:t>дежда, что он сумеет положить конец войне в Алжире.</w:t>
      </w:r>
    </w:p>
    <w:p>
      <w:pPr>
        <w:pStyle w:val="Normal"/>
        <w:widowControl w:val="false"/>
        <w:ind w:firstLine="340"/>
        <w:jc w:val="both"/>
        <w:rPr>
          <w:rFonts w:ascii="Arial" w:hAnsi="Arial" w:cs="Arial"/>
          <w:sz w:val="20"/>
        </w:rPr>
      </w:pPr>
      <w:r>
        <w:rPr>
          <w:rFonts w:cs="Arial" w:ascii="Arial" w:hAnsi="Arial"/>
          <w:sz w:val="20"/>
        </w:rPr>
        <w:t>Социалисты и МРП в основном сохра</w:t>
        <w:softHyphen/>
        <w:t>нили своих избирателей. Коммунистичес</w:t>
        <w:softHyphen/>
        <w:t>кая партия потеряла более 1,5 млн. го</w:t>
        <w:softHyphen/>
        <w:t>лосов. За нее голосовали 19,2% избира</w:t>
        <w:softHyphen/>
        <w:t>телей, немногим меньше, чем за ЮНР, но из-за невыгодной для коммунистов из</w:t>
        <w:softHyphen/>
        <w:t>бирательной системы они получили лишь 10 депутатских мандатов. Для избрания одного депутата-коммуниста потребова</w:t>
        <w:softHyphen/>
        <w:t>лось 388 тыс. голосов, а для избрания одного депутата ЮНР – 19 тыс.</w:t>
      </w:r>
    </w:p>
    <w:p>
      <w:pPr>
        <w:pStyle w:val="Heading3"/>
        <w:rPr>
          <w:sz w:val="22"/>
        </w:rPr>
      </w:pPr>
      <w:bookmarkStart w:id="21" w:name="__RefHeading___Toc483692361"/>
      <w:bookmarkEnd w:id="21"/>
      <w:r>
        <w:rPr>
          <w:sz w:val="22"/>
        </w:rPr>
        <w:t>2.4.1. Режим «личной власти».</w:t>
      </w:r>
    </w:p>
    <w:p>
      <w:pPr>
        <w:pStyle w:val="Normal"/>
        <w:widowControl w:val="false"/>
        <w:ind w:firstLine="340"/>
        <w:jc w:val="both"/>
        <w:rPr/>
      </w:pPr>
      <w:r>
        <w:rPr>
          <w:rFonts w:cs="Arial" w:ascii="Arial" w:hAnsi="Arial"/>
          <w:sz w:val="20"/>
        </w:rPr>
        <w:t>В декабре 1958 г. генерал де Голль был избран пре</w:t>
        <w:softHyphen/>
        <w:t>зидентом Франции. Премьер-министром он назначил своего давнего сотрудника, од</w:t>
        <w:softHyphen/>
        <w:t>ного из основателей ЮНР Мишеля Дебре. Социалисты не вошли в новое правитель</w:t>
        <w:softHyphen/>
        <w:t>ство де Голля – Дебре. В нем были пред</w:t>
        <w:softHyphen/>
        <w:t>ставлены все буржуазные партии, включая радикалов, но решающие посты получили члены ЮНР, безоговорочно поддерживав</w:t>
        <w:softHyphen/>
        <w:t>шие де Голля. Заняв пост президента, де Голль сосредоточил в своих руках ос</w:t>
        <w:softHyphen/>
        <w:t>новные рычаги управления и установил режим «личной власти». Он лично руко</w:t>
        <w:softHyphen/>
        <w:t>водил военной и внешней политикой, а также политикой в Алжире. Решения по всем важнейшим вопросам принимал пре</w:t>
        <w:softHyphen/>
        <w:t>зидент, порой даже не обсуждая их в совете министров.</w:t>
      </w:r>
    </w:p>
    <w:p>
      <w:pPr>
        <w:pStyle w:val="Normal"/>
        <w:widowControl w:val="false"/>
        <w:ind w:firstLine="340"/>
        <w:jc w:val="both"/>
        <w:rPr/>
      </w:pPr>
      <w:r>
        <w:rPr>
          <w:rFonts w:cs="Arial" w:ascii="Arial" w:hAnsi="Arial"/>
          <w:sz w:val="20"/>
        </w:rPr>
        <w:t>Члены нового правительства были тесно связаны с ведущими французскими монополиями. Сам де Голль через своих детей породнился с династиями кру</w:t>
        <w:softHyphen/>
        <w:t>пнейших магнатов тяжелой промышлен</w:t>
        <w:softHyphen/>
        <w:t>ности – Шнейдерами и де Ванделями. Премьер-министр Дебре также был связан с де Ванделями. Министр иностранных дел М. Кув де Мюрвиль поддерживал тесные связи с династией банкиров Мирабо. Министром финансов являлся про</w:t>
        <w:softHyphen/>
        <w:t>мышленник А. Пине, а затем управля</w:t>
        <w:softHyphen/>
        <w:t>ющий Французским банком В. Баумгартнер. Начальником личного секретариата де Голля стал Ж. Помпиду, бывший ге</w:t>
        <w:softHyphen/>
        <w:t>неральный директор банка Ротшильда.</w:t>
      </w:r>
    </w:p>
    <w:p>
      <w:pPr>
        <w:pStyle w:val="Heading3"/>
        <w:rPr>
          <w:sz w:val="22"/>
        </w:rPr>
      </w:pPr>
      <w:bookmarkStart w:id="22" w:name="__RefHeading___Toc483692362"/>
      <w:bookmarkEnd w:id="22"/>
      <w:r>
        <w:rPr>
          <w:sz w:val="22"/>
        </w:rPr>
        <w:t>2.4.2. Внешняя политика правительства де Голля.</w:t>
      </w:r>
    </w:p>
    <w:p>
      <w:pPr>
        <w:pStyle w:val="Normal"/>
        <w:widowControl w:val="false"/>
        <w:ind w:firstLine="340"/>
        <w:jc w:val="both"/>
        <w:rPr/>
      </w:pPr>
      <w:r>
        <w:rPr>
          <w:rFonts w:cs="Arial" w:ascii="Arial" w:hAnsi="Arial"/>
          <w:sz w:val="20"/>
        </w:rPr>
        <w:t>Самой острой проблемой, стояв</w:t>
        <w:softHyphen/>
        <w:t>шей перед правительством де Голля в первые годы его деятельности, была война в Алжире. Овладев властью при поддерж</w:t>
        <w:softHyphen/>
        <w:t>ке ультраколониалистов, де Голль тем не менее не разделял их взглядов и считал неизбежным предоставление независимос</w:t>
        <w:softHyphen/>
        <w:t>ти бывшим французским колониям.</w:t>
      </w:r>
    </w:p>
    <w:p>
      <w:pPr>
        <w:pStyle w:val="Normal"/>
        <w:widowControl w:val="false"/>
        <w:ind w:firstLine="340"/>
        <w:jc w:val="both"/>
        <w:rPr/>
      </w:pPr>
      <w:r>
        <w:rPr>
          <w:rFonts w:cs="Arial" w:ascii="Arial" w:hAnsi="Arial"/>
          <w:sz w:val="20"/>
        </w:rPr>
        <w:t>Одновременно с принятием конституции 1958 г. во всех французских колониаль</w:t>
        <w:softHyphen/>
        <w:t>ных владениях был проведен референдум по вопросу о том, хотят ли их жители остаться в составе «Французского сооб</w:t>
        <w:softHyphen/>
        <w:t>щества» или желают выйти из него. На</w:t>
        <w:softHyphen/>
        <w:t>селение Гвинеи (бывшей французской ко</w:t>
        <w:softHyphen/>
        <w:t>лонии в Западной Африке) заявило, что оно желает выйти из «сообщества». С 1 ок</w:t>
        <w:softHyphen/>
        <w:t>тября 1958 г. Гвинея стала независимым государством. Вскоре добились независи</w:t>
        <w:softHyphen/>
        <w:t>мости и другие французские владения в Африке. В 1960 г. провозгласили свою не</w:t>
        <w:softHyphen/>
        <w:t>зависимость 14 бывших французских ко</w:t>
        <w:softHyphen/>
        <w:t>лоний в Западной и Экваториальной Аф</w:t>
        <w:softHyphen/>
        <w:t>рике</w:t>
      </w:r>
      <w:r>
        <w:rPr>
          <w:rStyle w:val="FootnoteCharacters"/>
          <w:rStyle w:val="FootnoteAnchor"/>
          <w:rFonts w:cs="Arial" w:ascii="Arial" w:hAnsi="Arial"/>
          <w:sz w:val="20"/>
        </w:rPr>
        <w:footnoteReference w:id="2"/>
      </w:r>
      <w:r>
        <w:rPr>
          <w:rFonts w:cs="Arial" w:ascii="Arial" w:hAnsi="Arial"/>
          <w:sz w:val="20"/>
        </w:rPr>
        <w:t>.</w:t>
      </w:r>
    </w:p>
    <w:p>
      <w:pPr>
        <w:pStyle w:val="Normal"/>
        <w:widowControl w:val="false"/>
        <w:ind w:firstLine="340"/>
        <w:jc w:val="both"/>
        <w:rPr/>
      </w:pPr>
      <w:r>
        <w:rPr>
          <w:rFonts w:cs="Arial" w:ascii="Arial" w:hAnsi="Arial"/>
          <w:sz w:val="20"/>
        </w:rPr>
        <w:t>Только в Алжире все еще продолжа</w:t>
        <w:softHyphen/>
        <w:t>лась война. В отличие от других фран</w:t>
        <w:softHyphen/>
        <w:t>цузских владений там проживало много</w:t>
        <w:softHyphen/>
        <w:t>численное европейское население, обра</w:t>
        <w:softHyphen/>
        <w:t>зовавшееся в ходе более чем столетней колонизации. Из 9 млн. жителей Алжира свыше 1 млн. составляли европейцы, при</w:t>
        <w:softHyphen/>
        <w:t>чем именно в их руках находилось управ</w:t>
        <w:softHyphen/>
        <w:t>ление Алжиром. Французские плантаторы, промышленники, торговцы, владевшие лучшими землями и контролировавшие всю экономику Алжира, категорически от</w:t>
        <w:softHyphen/>
        <w:t>рицали само существование алжирской нации, уверяя, что «Алжир – это Фран</w:t>
        <w:softHyphen/>
        <w:t>ция».</w:t>
      </w:r>
    </w:p>
    <w:p>
      <w:pPr>
        <w:pStyle w:val="Normal"/>
        <w:widowControl w:val="false"/>
        <w:ind w:firstLine="340"/>
        <w:jc w:val="both"/>
        <w:rPr/>
      </w:pPr>
      <w:r>
        <w:rPr>
          <w:rFonts w:cs="Arial" w:ascii="Arial" w:hAnsi="Arial"/>
          <w:sz w:val="20"/>
        </w:rPr>
        <w:t>Верхушка европейского населения, ин</w:t>
        <w:softHyphen/>
        <w:t>тересы которой оказались бы под ударом в случае предоставления Алжиру незави</w:t>
        <w:softHyphen/>
        <w:t>симости, составила основу группировки ультраколониалистов, имевших прочные позиции не только в Алжире, но и во Франции. Напротив, ведущие французские монополии считали, что война в Алжире бесперспективна и лишь затрудняет ис</w:t>
        <w:softHyphen/>
        <w:t>пользование рабочей силы и естественных богатств Алжира, в том числе открытых там больших запасов нефти. Эту точку зрения разделял и президент де Голль. 16 сентября 1959 г. он впервые публично провозгласил, что Алжир имеет право на самоопределение. Такое заявление выз</w:t>
        <w:softHyphen/>
        <w:t>вало негодование ультраколониалистов, обвинивших де Голля в «измене». 24 ян</w:t>
        <w:softHyphen/>
        <w:t>варя 1960 г. в Алжире вспыхнул мятеж. При сочувствии армейской верхушки уль</w:t>
        <w:softHyphen/>
        <w:t>траколониалисты организовали массовые антиправительственные демонстрации, по</w:t>
        <w:softHyphen/>
        <w:t>строили баррикады и в течение недели удерживали в своих руках несколько кварталов алжирской столицы. Действия мятежников вызвали отпор демократиче</w:t>
        <w:softHyphen/>
        <w:t>ских сил. По призыву демократических организаций во Франции начались демон</w:t>
        <w:softHyphen/>
        <w:t>страции и забастовки протеста. Прави</w:t>
        <w:softHyphen/>
        <w:t>тельство осудило мятежников, потребо</w:t>
        <w:softHyphen/>
        <w:t>вало от них сложить оружие, и они капиту</w:t>
        <w:softHyphen/>
        <w:t>лировали.</w:t>
      </w:r>
    </w:p>
    <w:p>
      <w:pPr>
        <w:pStyle w:val="Normal"/>
        <w:widowControl w:val="false"/>
        <w:ind w:firstLine="340"/>
        <w:jc w:val="both"/>
        <w:rPr/>
      </w:pPr>
      <w:r>
        <w:rPr>
          <w:rFonts w:cs="Arial" w:ascii="Arial" w:hAnsi="Arial"/>
          <w:sz w:val="20"/>
        </w:rPr>
        <w:t>В январе 1961 г. правительство де Гол</w:t>
        <w:softHyphen/>
        <w:t>ля, желая заручиться массовой поддерж</w:t>
        <w:softHyphen/>
        <w:t>кой населения, провело референдум. Пред</w:t>
        <w:softHyphen/>
        <w:t>ставленный на референдум законопроект признавал необходимость самоопределе</w:t>
        <w:softHyphen/>
        <w:t>ния Алжира, но отодвигал его практи</w:t>
        <w:softHyphen/>
        <w:t>ческое осуществление на неопределенное время. 75% избирателей поддержали пра</w:t>
        <w:softHyphen/>
        <w:t>вительственный законопроект. Тогда уль</w:t>
        <w:softHyphen/>
        <w:t>траколониалисты устроили новый мятеж.</w:t>
      </w:r>
    </w:p>
    <w:p>
      <w:pPr>
        <w:pStyle w:val="Normal"/>
        <w:widowControl w:val="false"/>
        <w:ind w:firstLine="340"/>
        <w:jc w:val="both"/>
        <w:rPr/>
      </w:pPr>
      <w:r>
        <w:rPr>
          <w:rFonts w:cs="Arial" w:ascii="Arial" w:hAnsi="Arial"/>
          <w:sz w:val="20"/>
        </w:rPr>
        <w:t>22 апреля 1961 г. они при поддержке армейского командования захватили власть в Алжире и объявили о «низло</w:t>
        <w:softHyphen/>
        <w:t>жении» президента и правительства Фран</w:t>
        <w:softHyphen/>
        <w:t>ции. 24 апреля во Франции состоялась массовая забастовка протеста, в которой участвовали все левые партии и проф</w:t>
        <w:softHyphen/>
        <w:t>союзы. Со своей стороны правительство объявило чрезвычайное положение и при</w:t>
        <w:softHyphen/>
        <w:t>казало ликвидировать мятеж «всеми средствами». В Алжир были посланы верные правительству воинские части. Мятеж</w:t>
        <w:softHyphen/>
        <w:t>ники, не оказав сопротивления, сложили оружие. Часть из них бежала за границу, другая часть создала нелегальную тер</w:t>
        <w:softHyphen/>
        <w:t>рористическую «Организацию тайной армии» (ОАС), которая убивала сторон</w:t>
        <w:softHyphen/>
        <w:t>ников независимости Алжира и предпри</w:t>
        <w:softHyphen/>
        <w:t>няла несколько безуспешных покушений на президента де Голля.</w:t>
      </w:r>
    </w:p>
    <w:p>
      <w:pPr>
        <w:pStyle w:val="Normal"/>
        <w:widowControl w:val="false"/>
        <w:ind w:firstLine="340"/>
        <w:jc w:val="both"/>
        <w:rPr/>
      </w:pPr>
      <w:r>
        <w:rPr>
          <w:rFonts w:cs="Arial" w:ascii="Arial" w:hAnsi="Arial"/>
          <w:sz w:val="20"/>
        </w:rPr>
        <w:t>Преодолевая противодействие ультра</w:t>
        <w:softHyphen/>
        <w:t>колониалистов, правительство де Голля вступило в переговоры с временным пра</w:t>
        <w:softHyphen/>
        <w:t>вительством Алжирской республики, нахо</w:t>
        <w:softHyphen/>
        <w:t>дившимся в эмиграции, и 18 марта 1962 г. подписало в г. Эвиан соглашения о предо</w:t>
        <w:softHyphen/>
        <w:t>ставлении независимости Алжиру. Эвианские соглашения положили конец войне в Алжире. Французская колониальная импе</w:t>
        <w:softHyphen/>
        <w:t>рия почти полностью распалась.</w:t>
      </w:r>
    </w:p>
    <w:p>
      <w:pPr>
        <w:pStyle w:val="Normal"/>
        <w:widowControl w:val="false"/>
        <w:ind w:firstLine="340"/>
        <w:jc w:val="both"/>
        <w:rPr/>
      </w:pPr>
      <w:r>
        <w:rPr>
          <w:rFonts w:cs="Arial" w:ascii="Arial" w:hAnsi="Arial"/>
          <w:sz w:val="20"/>
        </w:rPr>
        <w:t>После подписания Эвианских соглаше</w:t>
        <w:softHyphen/>
        <w:t>ний премьер-министр Франции Мишель Дебре подал в отставку. Его сменил на</w:t>
        <w:softHyphen/>
        <w:t>чальник личного секретариата де Голля Жорж Помпиду.</w:t>
      </w:r>
    </w:p>
    <w:p>
      <w:pPr>
        <w:pStyle w:val="Normal"/>
        <w:widowControl w:val="false"/>
        <w:ind w:firstLine="340"/>
        <w:jc w:val="both"/>
        <w:rPr/>
      </w:pPr>
      <w:r>
        <w:rPr>
          <w:rFonts w:cs="Arial" w:ascii="Arial" w:hAnsi="Arial"/>
          <w:sz w:val="20"/>
        </w:rPr>
        <w:t>Освободившись от груза войны в Алжи</w:t>
        <w:softHyphen/>
        <w:t>ре, правительство де Голля – Помпиду стало проводить активную внешнюю поли</w:t>
        <w:softHyphen/>
        <w:t>тику, суть которой состояла в стремлении возродить «величие Франции» на путях независимой внешнеполитической ориен</w:t>
        <w:softHyphen/>
        <w:t>тации. Создав собственное ракетно-ядерное оружие, оно объявило, что будет го</w:t>
        <w:softHyphen/>
        <w:t>товиться к обороне «по всем азимутам» (т. е. против любого теоретически мысли</w:t>
        <w:softHyphen/>
        <w:t>мого противника). Стремясь покончить с зависимостью Франции от США, де Голль в 1966 г. объявил, что Франция, сохра</w:t>
        <w:softHyphen/>
        <w:t>няя свое членство в Североатлантическом пакте, выходит из его интегрированной военной организации. Американские воен</w:t>
        <w:softHyphen/>
        <w:t>ные базы, находившиеся на территории Франции, были ликвидированы. Штаб-квартире НАТО пришлось переместиться из Франции в Бельгию.</w:t>
      </w:r>
    </w:p>
    <w:p>
      <w:pPr>
        <w:pStyle w:val="Normal"/>
        <w:widowControl w:val="false"/>
        <w:ind w:firstLine="340"/>
        <w:jc w:val="both"/>
        <w:rPr>
          <w:rFonts w:ascii="Arial" w:hAnsi="Arial" w:cs="Arial"/>
          <w:sz w:val="20"/>
        </w:rPr>
      </w:pPr>
      <w:r>
        <w:rPr>
          <w:rFonts w:cs="Arial" w:ascii="Arial" w:hAnsi="Arial"/>
          <w:sz w:val="20"/>
        </w:rPr>
        <w:t>Президент де Голль осудил американ</w:t>
        <w:softHyphen/>
        <w:t>скую интервенцию во Вьетнаме и других странах Юго-Восточной Азии, высказался за разрядку международной напряженнос</w:t>
        <w:softHyphen/>
        <w:t>ти и развитие международного сотрудни</w:t>
        <w:softHyphen/>
        <w:t>чества.</w:t>
      </w:r>
    </w:p>
    <w:p>
      <w:pPr>
        <w:pStyle w:val="Normal"/>
        <w:widowControl w:val="false"/>
        <w:ind w:firstLine="340"/>
        <w:jc w:val="both"/>
        <w:rPr/>
      </w:pPr>
      <w:r>
        <w:rPr>
          <w:rFonts w:cs="Arial" w:ascii="Arial" w:hAnsi="Arial"/>
          <w:sz w:val="20"/>
        </w:rPr>
        <w:t>Значительно улучшились отношения Франции с Советским Союзом и другими социалистическими странами. В 1960 г. по приглашению президента де Голля Францию впервые посетил глава советс</w:t>
        <w:softHyphen/>
        <w:t>кого правительства Н. С. Хрущев. В ре</w:t>
        <w:softHyphen/>
        <w:t>зультате его поездки СССР и Франция договорились о расширении торговых и культурных связей друг с другом. Были заключены соглашения о научном сотруд</w:t>
        <w:softHyphen/>
        <w:t>ничестве, в том числе в области мирного использования атомной энергии. В 1966 г. состоялся ответный визит президента де Голля в СССР. Он завершился при</w:t>
        <w:softHyphen/>
        <w:t>нятием совместной декларации, в которой провозглашалось стремление СССР и Франции установить «атмосферу разряд</w:t>
        <w:softHyphen/>
        <w:t>ки» между Востоком и Западом. Франция и СССР договорились о проведении регу</w:t>
        <w:softHyphen/>
        <w:t>лярных политических консультаций с целью развития франко-советских отно</w:t>
        <w:softHyphen/>
        <w:t>шений «от согласия к сотрудничеству».</w:t>
      </w:r>
    </w:p>
    <w:p>
      <w:pPr>
        <w:pStyle w:val="Normal"/>
        <w:widowControl w:val="false"/>
        <w:ind w:firstLine="340"/>
        <w:jc w:val="both"/>
        <w:rPr/>
      </w:pPr>
      <w:r>
        <w:rPr>
          <w:rFonts w:cs="Arial" w:ascii="Arial" w:hAnsi="Arial"/>
          <w:sz w:val="20"/>
        </w:rPr>
        <w:t>Существенно изменилась европейская политика Франции. Осудив планы военно-политической «интеграции Европы», де Голль противопоставил им идею «Европы государств», т. е. межгосударственного союза, в котором все его члены полностью сохраняли бы свой национальный сувере</w:t>
        <w:softHyphen/>
        <w:t>нитет. Французское правительство высту</w:t>
        <w:softHyphen/>
        <w:t>пило против принятия Англии в «Общий рынок», считая, что английское правитель</w:t>
        <w:softHyphen/>
        <w:t>ство слишком тесно связано с США и мо</w:t>
        <w:softHyphen/>
        <w:t>жет стать проводником американского вли</w:t>
        <w:softHyphen/>
        <w:t>яния в Европе.</w:t>
      </w:r>
    </w:p>
    <w:p>
      <w:pPr>
        <w:pStyle w:val="Normal"/>
        <w:widowControl w:val="false"/>
        <w:ind w:firstLine="340"/>
        <w:jc w:val="both"/>
        <w:rPr/>
      </w:pPr>
      <w:r>
        <w:rPr>
          <w:rFonts w:cs="Arial" w:ascii="Arial" w:hAnsi="Arial"/>
          <w:sz w:val="20"/>
        </w:rPr>
        <w:t>Большое значение правительство де Голля придавало улучшению отношений с ФРГ. В 1963 г. Франция и ФРГ под</w:t>
        <w:softHyphen/>
        <w:t>писали договор о сотрудничестве в области внешней политики, обороны, просвещения и воспитания молодежи. Они решили ре</w:t>
        <w:softHyphen/>
        <w:t>гулярно консультироваться друг с другом.</w:t>
      </w:r>
    </w:p>
    <w:p>
      <w:pPr>
        <w:pStyle w:val="Normal"/>
        <w:widowControl w:val="false"/>
        <w:ind w:firstLine="340"/>
        <w:jc w:val="both"/>
        <w:rPr/>
      </w:pPr>
      <w:r>
        <w:rPr>
          <w:rFonts w:cs="Arial" w:ascii="Arial" w:hAnsi="Arial"/>
          <w:sz w:val="20"/>
        </w:rPr>
        <w:t>К отрицательным аспектам внешней по</w:t>
        <w:softHyphen/>
        <w:t>литики Пятой республики относилось ее участие в гонке вооружений. До 1974 г. Франция не присоединялась к Договору о запрещении испытаний ядерного оружия в атмосфере и не участвовала в перего</w:t>
        <w:softHyphen/>
        <w:t>ворах о разоружении, начатых в Орга</w:t>
        <w:softHyphen/>
        <w:t>низации Объединенных Наций.</w:t>
      </w:r>
    </w:p>
    <w:p>
      <w:pPr>
        <w:pStyle w:val="Heading3"/>
        <w:rPr>
          <w:sz w:val="22"/>
        </w:rPr>
      </w:pPr>
      <w:bookmarkStart w:id="23" w:name="__RefHeading___Toc483692363"/>
      <w:bookmarkEnd w:id="23"/>
      <w:r>
        <w:rPr>
          <w:sz w:val="22"/>
        </w:rPr>
        <w:t>2.4.3. Оппозиция правительству. Борьба де</w:t>
        <w:softHyphen/>
        <w:t>мократический сил.</w:t>
      </w:r>
    </w:p>
    <w:p>
      <w:pPr>
        <w:pStyle w:val="Normal"/>
        <w:widowControl w:val="false"/>
        <w:ind w:firstLine="340"/>
        <w:jc w:val="both"/>
        <w:rPr>
          <w:rFonts w:ascii="Arial" w:hAnsi="Arial" w:cs="Arial"/>
          <w:sz w:val="20"/>
        </w:rPr>
      </w:pPr>
      <w:r>
        <w:rPr>
          <w:rFonts w:cs="Arial" w:ascii="Arial" w:hAnsi="Arial"/>
          <w:sz w:val="20"/>
        </w:rPr>
        <w:t>Политика правитель</w:t>
        <w:softHyphen/>
        <w:t>ства де Голля встретила противодействие со стороны различных классовых и полити</w:t>
        <w:softHyphen/>
        <w:t>ческих сил.</w:t>
      </w:r>
    </w:p>
    <w:p>
      <w:pPr>
        <w:pStyle w:val="Normal"/>
        <w:widowControl w:val="false"/>
        <w:ind w:firstLine="340"/>
        <w:jc w:val="both"/>
        <w:rPr/>
      </w:pPr>
      <w:r>
        <w:rPr>
          <w:rFonts w:cs="Arial" w:ascii="Arial" w:hAnsi="Arial"/>
          <w:sz w:val="20"/>
        </w:rPr>
        <w:t>Упорную борьбу против режима «лич</w:t>
        <w:softHyphen/>
        <w:t>ной власти», в защиту демократических прав и жизненных интересов трудящихся вела Французская коммунистическая пар</w:t>
        <w:softHyphen/>
        <w:t>тия. XV съезд ФКП, состоявшийся в июне 1959 г., выдвинул в качестве централь</w:t>
        <w:softHyphen/>
        <w:t>ной задачи сплочение всех республикан</w:t>
        <w:softHyphen/>
        <w:t>цев против режима «личной власти», «за восстановление и обновление демократии». Режим «личной власти» критиковали и социалисты. Вскоре к ним присоединились радикалы, которые с 1959 г. перестали участвовать в правительстве. Однако пар</w:t>
        <w:softHyphen/>
        <w:t>тии левой оппозиции действовали разроз</w:t>
        <w:softHyphen/>
        <w:t>ненно и не имели общей программы.</w:t>
      </w:r>
    </w:p>
    <w:p>
      <w:pPr>
        <w:pStyle w:val="Normal"/>
        <w:widowControl w:val="false"/>
        <w:ind w:firstLine="340"/>
        <w:jc w:val="both"/>
        <w:rPr/>
      </w:pPr>
      <w:r>
        <w:rPr>
          <w:rFonts w:cs="Arial" w:ascii="Arial" w:hAnsi="Arial"/>
          <w:sz w:val="20"/>
        </w:rPr>
        <w:t>С другой стороны, в начале 60-х годов с критикой независимой внешней политики правительства де Голля выступили правые и центристские партии – МРП и «неза</w:t>
        <w:softHyphen/>
        <w:t>висимые». В мае 1962 г., после того как де Голль осудил планы «интеграции Ев</w:t>
        <w:softHyphen/>
        <w:t>ропы», члены партии МРП и часть «неза</w:t>
        <w:softHyphen/>
        <w:t>висимых» в знак протеста вышли из пра</w:t>
        <w:softHyphen/>
        <w:t>вительства. Другая часть «независимых», во главе которых встал молодой министр финансов В. Жискар д'Эстен, приняв название «независимых республикан</w:t>
        <w:softHyphen/>
        <w:t>цев», продолжала поддерживать де Голля.</w:t>
      </w:r>
    </w:p>
    <w:p>
      <w:pPr>
        <w:pStyle w:val="Normal"/>
        <w:widowControl w:val="false"/>
        <w:ind w:firstLine="340"/>
        <w:jc w:val="both"/>
        <w:rPr/>
      </w:pPr>
      <w:r>
        <w:rPr>
          <w:rFonts w:cs="Arial" w:ascii="Arial" w:hAnsi="Arial"/>
          <w:sz w:val="20"/>
        </w:rPr>
        <w:t>В результате общее количество депу</w:t>
        <w:softHyphen/>
        <w:t>татов правой и левой оппозиции в На</w:t>
        <w:softHyphen/>
        <w:t>циональном собрании превысило число де</w:t>
        <w:softHyphen/>
        <w:t>путатов правящей коалиции. В этих усло</w:t>
        <w:softHyphen/>
        <w:t>виях де Голль решил еще более усилить роль президента. Он предложил изменить конституцию, введя систему выборов пре</w:t>
        <w:softHyphen/>
        <w:t>зидента прямым всеобщим голосованием. Подготовленный правительством законо</w:t>
        <w:softHyphen/>
        <w:t>проект об изменении конституции был вы</w:t>
        <w:softHyphen/>
        <w:t>несен на референдум. Все партии левой и правой оппозиции выступили против не</w:t>
        <w:softHyphen/>
        <w:t>го. Совместное голосование всех депутатов оппозиции в Национальном собрании впер</w:t>
        <w:softHyphen/>
        <w:t>вые в истории Пятой республики обес</w:t>
        <w:softHyphen/>
        <w:t>печило принятие «резолюции порицания», требующей отставки правительства. В от</w:t>
        <w:softHyphen/>
        <w:t>вет де Голль распустил парламент и объ</w:t>
        <w:softHyphen/>
        <w:t>явил, что после референдума состоятся но</w:t>
        <w:softHyphen/>
        <w:t>вые выборы.</w:t>
      </w:r>
    </w:p>
    <w:p>
      <w:pPr>
        <w:pStyle w:val="Normal"/>
        <w:widowControl w:val="false"/>
        <w:ind w:firstLine="340"/>
        <w:jc w:val="both"/>
        <w:rPr/>
      </w:pPr>
      <w:r>
        <w:rPr>
          <w:rFonts w:cs="Arial" w:ascii="Arial" w:hAnsi="Arial"/>
          <w:sz w:val="20"/>
        </w:rPr>
        <w:t>28 октября 1962 г. более 60% изби</w:t>
        <w:softHyphen/>
        <w:t>рателей, участвовавших в референдуме, одобрили правительственный законо</w:t>
        <w:softHyphen/>
        <w:t>проект. В ноябре 1962 г. были проведены парламентские выборы. Они принесли ус</w:t>
        <w:softHyphen/>
        <w:t>пех правящей партии ЮНР, которая да</w:t>
        <w:softHyphen/>
        <w:t>леко опередила все остальные партии. Вместе с поддерживавшей ее группой «не</w:t>
        <w:softHyphen/>
        <w:t>зависимых республиканцев» во главе с Жискар д'Эстеном ЮНР вновь завоевала абсолютное большинство мест в Нацио</w:t>
        <w:softHyphen/>
        <w:t>нальном собрании. Буржуазные партии, выступавшие против де Голля,– МРП, «независимые» и радикалы – потеряли большинство своих избирателей. Социали</w:t>
        <w:softHyphen/>
        <w:t>стическая партия в основном сохранила свои позиции, а Коммунистическая партия увеличила число избирателей до 4 млн. человек (21,7%).</w:t>
      </w:r>
    </w:p>
    <w:p>
      <w:pPr>
        <w:pStyle w:val="Normal"/>
        <w:widowControl w:val="false"/>
        <w:ind w:firstLine="340"/>
        <w:jc w:val="both"/>
        <w:rPr/>
      </w:pPr>
      <w:r>
        <w:rPr>
          <w:rFonts w:cs="Arial" w:ascii="Arial" w:hAnsi="Arial"/>
          <w:sz w:val="20"/>
        </w:rPr>
        <w:t>В декабре 1965 г. состоялись первые в истории послевоенной Франции выборы президента республики всеобщим голосо</w:t>
        <w:softHyphen/>
        <w:t>ванием. Левые партии – коммунисты, со</w:t>
        <w:softHyphen/>
        <w:t>циалисты и радикалы – решили выставить единого кандидата левых сил. Им стал Франсуа Миттеран. Во втором туре выбо</w:t>
        <w:softHyphen/>
        <w:t>ров Миттеран собрал 45% голосов, однако президентом был вновь избран де Голль, которому отдали голоса 55% избирателей.</w:t>
      </w:r>
    </w:p>
    <w:p>
      <w:pPr>
        <w:pStyle w:val="Normal"/>
        <w:widowControl w:val="false"/>
        <w:ind w:firstLine="340"/>
        <w:jc w:val="both"/>
        <w:rPr>
          <w:rFonts w:ascii="Arial" w:hAnsi="Arial" w:cs="Arial"/>
          <w:sz w:val="20"/>
        </w:rPr>
      </w:pPr>
      <w:r>
        <w:rPr>
          <w:rFonts w:cs="Arial" w:ascii="Arial" w:hAnsi="Arial"/>
          <w:sz w:val="20"/>
        </w:rPr>
        <w:t>На парламентских выборах 1967 г. ле</w:t>
        <w:softHyphen/>
        <w:t>вые партии также выступали совместно и добились значительного успеха, собрав в общей сложности более 40% голосов. Большинство мест в Национальном собра</w:t>
        <w:softHyphen/>
        <w:t>нии получила партия ЮНР, выступавшая в союзе с «независимыми республикан</w:t>
        <w:softHyphen/>
        <w:t>цами».</w:t>
      </w:r>
    </w:p>
    <w:p>
      <w:pPr>
        <w:pStyle w:val="Heading3"/>
        <w:rPr>
          <w:sz w:val="22"/>
        </w:rPr>
      </w:pPr>
      <w:bookmarkStart w:id="24" w:name="__RefHeading___Toc483692364"/>
      <w:bookmarkEnd w:id="24"/>
      <w:r>
        <w:rPr>
          <w:sz w:val="22"/>
        </w:rPr>
        <w:t>2.4.4. События мая – июня 1968 г. Отставка президента де Голля.</w:t>
      </w:r>
    </w:p>
    <w:p>
      <w:pPr>
        <w:pStyle w:val="Normal"/>
        <w:widowControl w:val="false"/>
        <w:ind w:firstLine="340"/>
        <w:jc w:val="both"/>
        <w:rPr/>
      </w:pPr>
      <w:r>
        <w:rPr>
          <w:rFonts w:cs="Arial" w:ascii="Arial" w:hAnsi="Arial"/>
          <w:sz w:val="20"/>
        </w:rPr>
        <w:t>Выборы 1965 и 1967 гг. показали, что в стране назре</w:t>
        <w:softHyphen/>
        <w:t>вает недовольство политикой правящих кругов. Рабочие и служащие были встре</w:t>
        <w:softHyphen/>
        <w:t>вожены угрозой безработицы, требовали повышения заработной платы и улучшения условий труда. Крестьяне добивались госу</w:t>
        <w:softHyphen/>
        <w:t>дарственной гарантии своих доходов. Ин</w:t>
        <w:softHyphen/>
        <w:t>женерно-технические работники хотели принимать участие в управлении производ</w:t>
        <w:softHyphen/>
        <w:t>ством. Значительная часть интеллигенции атаковала всю систему буржуазных мо</w:t>
        <w:softHyphen/>
        <w:t>рально-политических ценностей. Особенно активно выступало студенчество.</w:t>
      </w:r>
    </w:p>
    <w:p>
      <w:pPr>
        <w:pStyle w:val="Normal"/>
        <w:widowControl w:val="false"/>
        <w:ind w:firstLine="340"/>
        <w:jc w:val="both"/>
        <w:rPr/>
      </w:pPr>
      <w:r>
        <w:rPr>
          <w:rFonts w:cs="Arial" w:ascii="Arial" w:hAnsi="Arial"/>
          <w:sz w:val="20"/>
        </w:rPr>
        <w:t>Правительство готовилось при</w:t>
        <w:softHyphen/>
        <w:t>бегнуть к военной силе. 30 мая 1968 г. де Голль выступил по радио и заявил, что Франции будто бы угрожает «тирания» и диктатура коммунистов. Ссылаясь на чрезвычайные обстоятельства, де Голль объявил о роспуске парламента и прове</w:t>
        <w:softHyphen/>
        <w:t>дении новых выборов. Он угрожал исполь</w:t>
        <w:softHyphen/>
        <w:t>зовать «другие пути для поддержания по</w:t>
        <w:softHyphen/>
        <w:t>рядка», если будет сделана попытка по</w:t>
        <w:softHyphen/>
        <w:t>мешать выборам. Вблизи столицы были размещены готовые к действиям воинские части. Через несколько дней правительство распустило «гошистские» организации и выслало их лидеров из Франции.</w:t>
      </w:r>
    </w:p>
    <w:p>
      <w:pPr>
        <w:pStyle w:val="Normal"/>
        <w:widowControl w:val="false"/>
        <w:ind w:firstLine="340"/>
        <w:jc w:val="both"/>
        <w:rPr/>
      </w:pPr>
      <w:r>
        <w:rPr>
          <w:rFonts w:cs="Arial" w:ascii="Arial" w:hAnsi="Arial"/>
          <w:sz w:val="20"/>
        </w:rPr>
        <w:t>В конце июня 1968 г. в обстановке контрнаступления правых сил и страха перед гражданской войной состоялись пар</w:t>
        <w:softHyphen/>
        <w:t>ламентские выборы. Партия ЮНР, пере</w:t>
        <w:softHyphen/>
        <w:t>именованная в ЮДР («Союз демократов в защиту республики»), выступала как «партия порядка». Впервые в истории Франции она одна завоевала абсолютное большинство мест в Национальном собра</w:t>
        <w:softHyphen/>
        <w:t>нии. Коммунистическая партия потеряла более 600 тыс. голосов, но сохранила около 20% избирателей и осталась самой круп</w:t>
        <w:softHyphen/>
        <w:t>ной партией оппозиции. Социалистическая партия, радикалы и другие левые группы, объединившиеся вокруг Миттерана, поне</w:t>
        <w:softHyphen/>
        <w:t>сли значительные потери. Все «гошист</w:t>
        <w:softHyphen/>
        <w:t>ские» организации, вместе взятые, собрали меньше 5% голосов и не получили ни одного места в Национальном собрании.</w:t>
      </w:r>
    </w:p>
    <w:p>
      <w:pPr>
        <w:pStyle w:val="Normal"/>
        <w:widowControl w:val="false"/>
        <w:ind w:firstLine="340"/>
        <w:jc w:val="both"/>
        <w:rPr/>
      </w:pPr>
      <w:r>
        <w:rPr>
          <w:rFonts w:cs="Arial" w:ascii="Arial" w:hAnsi="Arial"/>
          <w:sz w:val="20"/>
        </w:rPr>
        <w:t>Несмотря на победу на выборах, де Голль понимал, что события мая – июня 1968 г. свидетельствуют о глубоком не</w:t>
        <w:softHyphen/>
        <w:t>довольстве масс, которое может привести к новому взрыву. Он задумал ряд реформ с целью смягчить классовую борьбу и за</w:t>
        <w:softHyphen/>
        <w:t>менить ее классовым сотрудничеством, предусматривающим участие трудящих</w:t>
        <w:softHyphen/>
        <w:t>ся в управлении предприятиями и учреж</w:t>
        <w:softHyphen/>
        <w:t>дениями. Начало реформам должен был положить законопроект о перестройке ор</w:t>
        <w:softHyphen/>
        <w:t>ганов местного самоуправления, состав</w:t>
        <w:softHyphen/>
        <w:t>ленный в духе «участия». Вместо 90 депар</w:t>
        <w:softHyphen/>
        <w:t>таментов предполагалось создать 21 район во главе с региональными советами, час</w:t>
        <w:softHyphen/>
        <w:t>тично избираемыми, а частично назначае</w:t>
        <w:softHyphen/>
        <w:t>мыми сверху. Главной функцией регио</w:t>
        <w:softHyphen/>
        <w:t>нальных советов должно было стать осу</w:t>
        <w:softHyphen/>
        <w:t>ществление классового сотрудничества</w:t>
      </w:r>
    </w:p>
    <w:p>
      <w:pPr>
        <w:pStyle w:val="Normal"/>
        <w:widowControl w:val="false"/>
        <w:ind w:firstLine="340"/>
        <w:jc w:val="both"/>
        <w:rPr/>
      </w:pPr>
      <w:r>
        <w:rPr>
          <w:rFonts w:cs="Arial" w:ascii="Arial" w:hAnsi="Arial"/>
          <w:sz w:val="20"/>
        </w:rPr>
        <w:t>между представленными в них «социаль</w:t>
        <w:softHyphen/>
        <w:t>но-профессиональными группами» (рабо</w:t>
        <w:softHyphen/>
        <w:t>чими, крестьянами, ремесленниками, про</w:t>
        <w:softHyphen/>
        <w:t>мышленниками, лицами свободных про</w:t>
        <w:softHyphen/>
        <w:t>фессий). Исполнительная власть оста</w:t>
        <w:softHyphen/>
        <w:t>валась в руках назначенных правитель</w:t>
        <w:softHyphen/>
        <w:t>ством префектов, полномочия которых уве</w:t>
        <w:softHyphen/>
        <w:t>личивались. Чтобы подчеркнуть значение законопроекта, де Голль внес его на ре</w:t>
        <w:softHyphen/>
        <w:t>ферендум и объявил, что в случае его отклонения он подаст в отставку. Все партии, за исключением ЮДР, выступили против правительственного законопроекта. Левые партии считали предполагаемое участие трудящихся в управлении не</w:t>
        <w:softHyphen/>
        <w:t>достаточным, а правые – ненужным и даже опасным. В результате референдума, состоявшегося в апреле 1969 г., большин</w:t>
        <w:softHyphen/>
        <w:t>ство избирателей отвергло законопроект. Де Голль немедленно оставил пост пре</w:t>
        <w:softHyphen/>
        <w:t>зидента и удалился с политической сцены. В ноябре 1970 г. он умер.</w:t>
      </w:r>
    </w:p>
    <w:p>
      <w:pPr>
        <w:pStyle w:val="Heading2"/>
        <w:rPr>
          <w:sz w:val="22"/>
        </w:rPr>
      </w:pPr>
      <w:bookmarkStart w:id="25" w:name="__RefHeading___Toc483692365"/>
      <w:bookmarkEnd w:id="25"/>
      <w:r>
        <w:rPr>
          <w:sz w:val="22"/>
        </w:rPr>
        <w:t>Выборы 1969 г. Правительство Помпиду.</w:t>
      </w:r>
    </w:p>
    <w:p>
      <w:pPr>
        <w:pStyle w:val="Normal"/>
        <w:widowControl w:val="false"/>
        <w:ind w:firstLine="340"/>
        <w:jc w:val="both"/>
        <w:rPr/>
      </w:pPr>
      <w:r>
        <w:rPr>
          <w:rFonts w:cs="Arial" w:ascii="Arial" w:hAnsi="Arial"/>
          <w:sz w:val="20"/>
        </w:rPr>
        <w:t>В результате отставки президента де Голля во Франции были проведены внеочередные президентские выборы. Пра</w:t>
        <w:softHyphen/>
        <w:t>вящая партия ЮДР выдвинула своим кандидатом бывшего премьер-министра Ж. Помпиду. Правая оппозиция противо</w:t>
        <w:softHyphen/>
        <w:t>поставила ему кандидатуру одного из лидеров «независимых», председателя сената А. Поэра. Левые силы не смогли выдвинуть единого кандидата Кандидатом компартии стал секретарь ЦК ФКП Ж. Дюкло, кандидатом социалистов – Г. Деффер.</w:t>
      </w:r>
    </w:p>
    <w:p>
      <w:pPr>
        <w:pStyle w:val="Normal"/>
        <w:widowControl w:val="false"/>
        <w:ind w:firstLine="340"/>
        <w:jc w:val="both"/>
        <w:rPr/>
      </w:pPr>
      <w:r>
        <w:rPr>
          <w:rFonts w:cs="Arial" w:ascii="Arial" w:hAnsi="Arial"/>
          <w:sz w:val="20"/>
        </w:rPr>
        <w:t>В первом туре выборов, состоявшихся в апреле 1969 г., Деффер собрал всего лишь 5% голосов. За Дюкло проголосовал 21% избирателей, однако раскол левых сил позволил Поэру опередить Дюкло и пройти во второй тур выборов вместе с Помпиду. Считая, что Помпиду и Поэр одинаково проводят политику буржуазии и поэтому избиратели фактически лишены возможности выбора, компартия призвала своих сторонников воздержаться от голо</w:t>
        <w:softHyphen/>
        <w:t>сования во втором туре. Собрав более 57% голосов, Помпиду был избран президентом Франции.</w:t>
      </w:r>
    </w:p>
    <w:p>
      <w:pPr>
        <w:pStyle w:val="Normal"/>
        <w:widowControl w:val="false"/>
        <w:ind w:firstLine="340"/>
        <w:jc w:val="both"/>
        <w:rPr/>
      </w:pPr>
      <w:r>
        <w:rPr>
          <w:rFonts w:cs="Arial" w:ascii="Arial" w:hAnsi="Arial"/>
          <w:sz w:val="20"/>
        </w:rPr>
        <w:t>Основное направление своей политики в качестве президента Помпиду определил словами «преемственность и диалог». Этим он хотел сказать, что намерен продолжать политику президента де Голля, но готов идти на сближение с теми буржуазными группировками, которые при де Голле находились в оппозиции. Назначив премь</w:t>
        <w:softHyphen/>
        <w:t>ер-министром видного деятеля ЮДР Ж. Шабан-Дельмаса, Помпиду включил в состав правительства не только членов ЮДР и «независимых республиканцев» во главе с Жискар д'Эстеном, но и некоторых представителей правой оппозиции</w:t>
      </w:r>
    </w:p>
    <w:p>
      <w:pPr>
        <w:pStyle w:val="Normal"/>
        <w:widowControl w:val="false"/>
        <w:ind w:firstLine="340"/>
        <w:jc w:val="both"/>
        <w:rPr/>
      </w:pPr>
      <w:r>
        <w:rPr>
          <w:rFonts w:cs="Arial" w:ascii="Arial" w:hAnsi="Arial"/>
          <w:sz w:val="20"/>
        </w:rPr>
        <w:t>Учитывая уроки событий мая – июня 1968 г., правительство Помпиду – Шабан-Дельмаса провозгласило главной задачей внутренней политики создание «нового об</w:t>
        <w:softHyphen/>
        <w:t>щества», в котором классовое сотрудниче</w:t>
        <w:softHyphen/>
        <w:t>ство должно прийти на смену классовой борьбе. Правительство решило пойти на уступки трудящимся в области заработной платы, пенсий и семейных пособий. Мини</w:t>
        <w:softHyphen/>
        <w:t>мум заработной платы был увеличен и стал ежегодно пересматриваться с учетом изме</w:t>
        <w:softHyphen/>
        <w:t>нения стоимости жизни. Правительство увеличило семейные пособия Оно предло</w:t>
        <w:softHyphen/>
        <w:t>жило профсоюзам отказаться от забасто</w:t>
        <w:softHyphen/>
        <w:t>вок в обмен на ежегодное увеличение за</w:t>
        <w:softHyphen/>
        <w:t>работной платы.</w:t>
      </w:r>
    </w:p>
    <w:p>
      <w:pPr>
        <w:pStyle w:val="Normal"/>
        <w:widowControl w:val="false"/>
        <w:ind w:firstLine="340"/>
        <w:jc w:val="both"/>
        <w:rPr/>
      </w:pPr>
      <w:r>
        <w:rPr>
          <w:rFonts w:cs="Arial" w:ascii="Arial" w:hAnsi="Arial"/>
          <w:sz w:val="20"/>
        </w:rPr>
        <w:t>Учитывая, что часть буржуазии недо</w:t>
        <w:softHyphen/>
        <w:t>вольна политикой дирижизма, правитель</w:t>
        <w:softHyphen/>
        <w:t>ство обещало пересмотреть роль государ</w:t>
        <w:softHyphen/>
        <w:t>ства в руководстве экономикой в духе «ли</w:t>
        <w:softHyphen/>
        <w:t>берализации», т. е. предоставить больше возможностей частному капиталу. Шестой план экономического и социального разви</w:t>
        <w:softHyphen/>
        <w:t>тия (1970–1975) предусматривал ослаб</w:t>
        <w:softHyphen/>
        <w:t>ление регулирующей роли государства и усиление влияния рыночной экономики Он исходил из принципа: оказывать по</w:t>
        <w:softHyphen/>
        <w:t>мощь частному капиталу тогда и там, ког</w:t>
        <w:softHyphen/>
        <w:t>да и где тот пожелает.</w:t>
      </w:r>
    </w:p>
    <w:p>
      <w:pPr>
        <w:pStyle w:val="Normal"/>
        <w:widowControl w:val="false"/>
        <w:ind w:firstLine="340"/>
        <w:jc w:val="both"/>
        <w:rPr/>
      </w:pPr>
      <w:r>
        <w:rPr>
          <w:rFonts w:cs="Arial" w:ascii="Arial" w:hAnsi="Arial"/>
          <w:sz w:val="20"/>
        </w:rPr>
        <w:t>Однако попытки создания «нового об</w:t>
        <w:softHyphen/>
        <w:t>щества» не имели успеха. Профсоюзы от</w:t>
        <w:softHyphen/>
        <w:t>вергли предложение отказаться от заба</w:t>
        <w:softHyphen/>
        <w:t>стовок. Консервативная часть буржуазии была недовольна политикой «нового обще</w:t>
        <w:softHyphen/>
        <w:t>ства», которую она считала опасным со</w:t>
        <w:softHyphen/>
        <w:t>циальным экспериментом. В 1972 г. Шабан-Дельмас, подвергавшийся критике и справа и слева, вынужден был подать в отставку Пост премьер-министра занял один из деятелей консервативного крыла ЮДР, противник «нового общества» П. Месмер.</w:t>
      </w:r>
    </w:p>
    <w:p>
      <w:pPr>
        <w:pStyle w:val="Normal"/>
        <w:widowControl w:val="false"/>
        <w:ind w:firstLine="340"/>
        <w:jc w:val="both"/>
        <w:rPr/>
      </w:pPr>
      <w:r>
        <w:rPr>
          <w:rFonts w:cs="Arial" w:ascii="Arial" w:hAnsi="Arial"/>
          <w:sz w:val="20"/>
        </w:rPr>
        <w:t>Во внешней политике правительство Помпиду в основном следовало курсу, на</w:t>
        <w:softHyphen/>
        <w:t>меченному де Голлем. Президент Помпиду уделял большое внимание развитию фран</w:t>
        <w:softHyphen/>
        <w:t>ко-советских отношений. В октябре 1970 г. он совершил поездку в СССР, в результате которой был подписан протокол о расши</w:t>
        <w:softHyphen/>
        <w:t>рении и углублении политических консуль</w:t>
        <w:softHyphen/>
        <w:t>таций между Францией и Советским Сою</w:t>
        <w:softHyphen/>
        <w:t>зом. В случае возникновения ситуаций, создающих угрозу миру или вызывающих международную напряженность, прави</w:t>
        <w:softHyphen/>
        <w:t>тельства Франции и СССР обязывались незамедлительно вступать в контакт друг с другом с целью согласования своих по</w:t>
        <w:softHyphen/>
        <w:t>зиций.</w:t>
      </w:r>
    </w:p>
    <w:p>
      <w:pPr>
        <w:pStyle w:val="Normal"/>
        <w:widowControl w:val="false"/>
        <w:ind w:firstLine="340"/>
        <w:jc w:val="both"/>
        <w:rPr>
          <w:rFonts w:ascii="Arial" w:hAnsi="Arial" w:cs="Arial"/>
          <w:sz w:val="20"/>
        </w:rPr>
      </w:pPr>
      <w:r>
        <w:rPr>
          <w:rFonts w:cs="Arial" w:ascii="Arial" w:hAnsi="Arial"/>
          <w:sz w:val="20"/>
        </w:rPr>
        <w:t>В 1971 г. в ходе визита во Францию генерального секретаря ЦК КПСС Л. И. Брежнева руководители обеих стран высказались за разрядку международной напряженности и всеобщее разоружение под эффективным международным контролем. Правительство Франции поддержа</w:t>
        <w:softHyphen/>
        <w:t>ло выдвинутую социалистическими стра</w:t>
        <w:softHyphen/>
        <w:t>нами идею общеевропейского совещания по вопросам безопасности и сотрудниче</w:t>
        <w:softHyphen/>
        <w:t>ства.</w:t>
      </w:r>
    </w:p>
    <w:p>
      <w:pPr>
        <w:pStyle w:val="Normal"/>
        <w:widowControl w:val="false"/>
        <w:ind w:firstLine="340"/>
        <w:jc w:val="both"/>
        <w:rPr/>
      </w:pPr>
      <w:r>
        <w:rPr>
          <w:rFonts w:cs="Arial" w:ascii="Arial" w:hAnsi="Arial"/>
          <w:sz w:val="20"/>
        </w:rPr>
        <w:t>Одновременно правительство Помпиду стремилось улучшить отношения Фран</w:t>
        <w:softHyphen/>
        <w:t>ции с Соединенными Штатами Америки. Во многих областях возобновилось прер</w:t>
        <w:softHyphen/>
        <w:t>ванное при де Голле франко-американское внешнеполитическое и военное сотрудни</w:t>
        <w:softHyphen/>
        <w:t>чество, однако Франция, вопреки настоя</w:t>
        <w:softHyphen/>
        <w:t>ниям «атлантистов», отказалась вернуться в интегрированную военную организацию НАТО.</w:t>
      </w:r>
    </w:p>
    <w:p>
      <w:pPr>
        <w:pStyle w:val="Normal"/>
        <w:widowControl w:val="false"/>
        <w:ind w:firstLine="340"/>
        <w:jc w:val="both"/>
        <w:rPr/>
      </w:pPr>
      <w:r>
        <w:rPr>
          <w:rFonts w:cs="Arial" w:ascii="Arial" w:hAnsi="Arial"/>
          <w:sz w:val="20"/>
        </w:rPr>
        <w:t>Французское правительство вновь вы</w:t>
        <w:softHyphen/>
        <w:t>сказалось за вывод американских войск из Индокитая и осудило налеты американ</w:t>
        <w:softHyphen/>
        <w:t>ской авиации на территорию Демократи</w:t>
        <w:softHyphen/>
        <w:t>ческой Республики Вьетнам. Французская дипломатия способствовала успеху перего</w:t>
        <w:softHyphen/>
        <w:t>воров между США и Вьетнамом, которые происходили в Париже и в январе 1973 г. завершились соглашением о прекращении войны и восстановлении мира во Вьетнаме.</w:t>
      </w:r>
    </w:p>
    <w:p>
      <w:pPr>
        <w:pStyle w:val="Normal"/>
        <w:widowControl w:val="false"/>
        <w:ind w:firstLine="340"/>
        <w:jc w:val="both"/>
        <w:rPr/>
      </w:pPr>
      <w:r>
        <w:rPr>
          <w:rFonts w:cs="Arial" w:ascii="Arial" w:hAnsi="Arial"/>
          <w:sz w:val="20"/>
        </w:rPr>
        <w:t>В области европейской политики прави</w:t>
        <w:softHyphen/>
        <w:t>тельство Помпиду, идя навстречу «европеи</w:t>
        <w:softHyphen/>
        <w:t>стам», сняло выдвинутые де Голлем возра</w:t>
        <w:softHyphen/>
        <w:t>жения против вступления Англии в ЕЭС. В апреле 1972 г. во Франции состоялся спе</w:t>
        <w:softHyphen/>
        <w:t>циальный референдум по этому вопросу. Большинство избирателей одобрило пред</w:t>
        <w:softHyphen/>
        <w:t>ложение правительства согласиться с всту</w:t>
        <w:softHyphen/>
        <w:t>плением Англии и связанных с нею стран в «Общий рынок».</w:t>
      </w:r>
    </w:p>
    <w:p>
      <w:pPr>
        <w:pStyle w:val="Normal"/>
        <w:widowControl w:val="false"/>
        <w:ind w:firstLine="340"/>
        <w:jc w:val="both"/>
        <w:rPr/>
      </w:pPr>
      <w:r>
        <w:rPr>
          <w:rFonts w:cs="Arial" w:ascii="Arial" w:hAnsi="Arial"/>
          <w:sz w:val="20"/>
        </w:rPr>
        <w:t>Большое внимание правительство Пом</w:t>
        <w:softHyphen/>
        <w:t>пиду уделяло развитию французского ядерного оружия. В начале 70-х годов Франция уже располагала всеми основны</w:t>
        <w:softHyphen/>
        <w:t>ми видами ядерного оружия: баллистиче</w:t>
        <w:softHyphen/>
        <w:t>скими ракетами, ракетными кораблями и подводными лодками, самолетами-ракето</w:t>
        <w:softHyphen/>
        <w:t>носцами. Французские ядерные силы прев</w:t>
        <w:softHyphen/>
        <w:t>зошли по мощности ядерные силы Велико</w:t>
        <w:softHyphen/>
        <w:t>британии, хотя далеко уступали силам США и СССР.</w:t>
      </w:r>
    </w:p>
    <w:p>
      <w:pPr>
        <w:pStyle w:val="Heading3"/>
        <w:rPr>
          <w:sz w:val="22"/>
        </w:rPr>
      </w:pPr>
      <w:bookmarkStart w:id="26" w:name="__RefHeading___Toc483692366"/>
      <w:bookmarkEnd w:id="26"/>
      <w:r>
        <w:rPr>
          <w:sz w:val="22"/>
        </w:rPr>
        <w:t>2.5.1. Сближение левых сил.</w:t>
      </w:r>
    </w:p>
    <w:p>
      <w:pPr>
        <w:pStyle w:val="Normal"/>
        <w:widowControl w:val="false"/>
        <w:ind w:firstLine="340"/>
        <w:jc w:val="both"/>
        <w:rPr/>
      </w:pPr>
      <w:r>
        <w:rPr>
          <w:rFonts w:cs="Arial" w:ascii="Arial" w:hAnsi="Arial"/>
          <w:sz w:val="20"/>
        </w:rPr>
        <w:t>В 70-е годы зна</w:t>
        <w:softHyphen/>
        <w:t>чительно активизировалась деятельность левых сил. Состоявшийся в 1970 г. XIX съезд ФКП призвал к созданию антимоно</w:t>
        <w:softHyphen/>
        <w:t>полистического фронта левых сил для борьбы за передовую демократию, откры</w:t>
        <w:softHyphen/>
        <w:t>вающую путь к социализму. Коммунисты считали, что для установления передовой демократии необходимо создать демокра</w:t>
        <w:softHyphen/>
        <w:t>тическое правительство, которое осущест</w:t>
        <w:softHyphen/>
        <w:t>вит глубокие преобразования экономической, социальной и политической жизни, вклю</w:t>
        <w:softHyphen/>
        <w:t>чая национализацию банков и основных отраслей промышленности, будет прово</w:t>
        <w:softHyphen/>
        <w:t>дить политику мира, национальной незави</w:t>
        <w:softHyphen/>
        <w:t>симости и дружбы между народами. Ком</w:t>
        <w:softHyphen/>
        <w:t>мунистическая партия предложила всем левым силам, в первую очередь социали</w:t>
        <w:softHyphen/>
        <w:t>стам, объединить усилия для совместной борьбы против режима личной власти, за интересы трудящихся.</w:t>
      </w:r>
    </w:p>
    <w:p>
      <w:pPr>
        <w:pStyle w:val="Normal"/>
        <w:widowControl w:val="false"/>
        <w:ind w:firstLine="340"/>
        <w:jc w:val="both"/>
        <w:rPr/>
      </w:pPr>
      <w:r>
        <w:rPr>
          <w:rFonts w:cs="Arial" w:ascii="Arial" w:hAnsi="Arial"/>
          <w:sz w:val="20"/>
        </w:rPr>
        <w:t>Социалистическая партия переживала в это время серьезный внутренний кризис, вызванный событиями мая – июня 1968 г. и сокрушительным поражением кандидата социалистов на президентских выборах 1969 г. Генеральный секретарь партии Ги Молле вынужден был уйти в отставку. Чрезвычайный съезд Социалистической партии, состоявшийся в 1968 г., а затем ее учредительный съезд в 1969 г. принял решение обновить партию путем ее слия</w:t>
        <w:softHyphen/>
        <w:t>ния с другими близкими группировками, пересмотреть прежнюю политическую ли</w:t>
        <w:softHyphen/>
        <w:t>нию и сменить руководство. Учредитель</w:t>
        <w:softHyphen/>
        <w:t>ный съезд новой Социалистической партии (ФСП) заявил, что партия возьмет курс на единство левых сил и будет воздержи</w:t>
        <w:softHyphen/>
        <w:t>ваться «от союзов с политическими силами, представляющими капитализм».</w:t>
      </w:r>
    </w:p>
    <w:p>
      <w:pPr>
        <w:pStyle w:val="Normal"/>
        <w:widowControl w:val="false"/>
        <w:ind w:firstLine="340"/>
        <w:jc w:val="both"/>
        <w:rPr/>
      </w:pPr>
      <w:r>
        <w:rPr>
          <w:rFonts w:cs="Arial" w:ascii="Arial" w:hAnsi="Arial"/>
          <w:sz w:val="20"/>
        </w:rPr>
        <w:t>На съезде ФСП в 1971 г. ее первым сек</w:t>
        <w:softHyphen/>
        <w:t>ретарем был избран Франсуа Миттеран, ранее принадлежавший к одной из близких к радикалам групп. Возглавив Социалис</w:t>
        <w:softHyphen/>
        <w:t>тическую партию, Миттеран высказался за «разрыв с капитализмом» и за совместные действия с коммунистами. Он понимал, что без помощи коммунистов Социалистиче</w:t>
        <w:softHyphen/>
        <w:t>ская партия не сможет победить на выбо</w:t>
        <w:softHyphen/>
        <w:t>рах и прийти к власти. Кроме того, Митте</w:t>
        <w:softHyphen/>
        <w:t>ран надеялся в ходе совместной борьбы увеличить влияние социалистов и опере</w:t>
        <w:softHyphen/>
        <w:t>дить компартию. Он рассчитывал осущест</w:t>
        <w:softHyphen/>
        <w:t>вить «перебалансировку» левых сил в поль</w:t>
        <w:softHyphen/>
        <w:t>зу Социалистической партии так, чтобы 3 млн. из 5 млн. избирателей, обычно голо</w:t>
        <w:softHyphen/>
        <w:t>совавших за коммунистов, перешли на сто</w:t>
        <w:softHyphen/>
        <w:t>рону социалистов.</w:t>
      </w:r>
    </w:p>
    <w:p>
      <w:pPr>
        <w:pStyle w:val="Normal"/>
        <w:widowControl w:val="false"/>
        <w:ind w:firstLine="340"/>
        <w:jc w:val="both"/>
        <w:rPr/>
      </w:pPr>
      <w:r>
        <w:rPr>
          <w:rFonts w:cs="Arial" w:ascii="Arial" w:hAnsi="Arial"/>
          <w:sz w:val="20"/>
        </w:rPr>
        <w:t>Считая необходимым объединение всех левых сил, компартия пошла на соглаше</w:t>
        <w:softHyphen/>
        <w:t>ние с социалистами. 27 июня 1972 г. в пред</w:t>
        <w:softHyphen/>
        <w:t>дверии очередных парламентских выборов. Коммунистическая и Социалистическая партии подписали совместную правитель</w:t>
        <w:softHyphen/>
        <w:t>ственную программу. Вскоре к ней присое</w:t>
        <w:softHyphen/>
        <w:t>динилась небольшая группа левых радика</w:t>
        <w:softHyphen/>
        <w:t>лов. В совместной программе говорилось, что подписавшие ее партии стремятся одержать победу на выборах, чтобы «поло</w:t>
        <w:softHyphen/>
        <w:t>жить конец несправедливостям и несообразностям существующего режима» и «от</w:t>
        <w:softHyphen/>
        <w:t>крыть путь к социализму». Программа обе</w:t>
        <w:softHyphen/>
        <w:t>щала, что в случае победы левых партий на выборах будет проведено повышение за</w:t>
        <w:softHyphen/>
        <w:t>работной платы, пособий и пенсий, а также увеличение оплачиваемых отпусков. Она предусматривала демократизацию госу</w:t>
        <w:softHyphen/>
        <w:t>дарственных учреждений, проведение по</w:t>
        <w:softHyphen/>
        <w:t>литики мирного сосуществования, всеоб</w:t>
        <w:softHyphen/>
        <w:t>щее разоружение, отказ от ядерного ору</w:t>
        <w:softHyphen/>
        <w:t>жия. Программа предлагала национализи</w:t>
        <w:softHyphen/>
        <w:t>ровать частные банки и 9 крупнейших фи</w:t>
        <w:softHyphen/>
        <w:t>нансово-экономических групп, повысить налоги на прибыли и крупные состояния при одновременном уменьшении налогово</w:t>
        <w:softHyphen/>
        <w:t>го бремени для трудящихся.</w:t>
      </w:r>
    </w:p>
    <w:p>
      <w:pPr>
        <w:pStyle w:val="Normal"/>
        <w:widowControl w:val="false"/>
        <w:ind w:firstLine="340"/>
        <w:jc w:val="both"/>
        <w:rPr/>
      </w:pPr>
      <w:r>
        <w:rPr>
          <w:rFonts w:cs="Arial" w:ascii="Arial" w:hAnsi="Arial"/>
          <w:sz w:val="20"/>
        </w:rPr>
        <w:t>На парламентских выборах 1973 г. ком</w:t>
        <w:softHyphen/>
        <w:t>мунисты, социалисты и левые радикалы впервые выступали согласованно на основе совместной программы. Они собрали 45% голосов избирателей, добившись наилуч</w:t>
        <w:softHyphen/>
        <w:t>шего результата за всю предшествующую историю Пятой республики, но при этом социалисты увеличивали число своих изби</w:t>
        <w:softHyphen/>
        <w:t>рателей быстрее, чем коммунисты Впервые за послевоенный период они почти догнали коммунистов по количеству голосов изби</w:t>
        <w:softHyphen/>
        <w:t>рателей (ФКП–21,3%, ФСП–20,4% голосов)</w:t>
      </w:r>
    </w:p>
    <w:p>
      <w:pPr>
        <w:pStyle w:val="Heading2"/>
        <w:rPr>
          <w:sz w:val="22"/>
        </w:rPr>
      </w:pPr>
      <w:bookmarkStart w:id="27" w:name="__RefHeading___Toc483692367"/>
      <w:bookmarkEnd w:id="27"/>
      <w:r>
        <w:rPr>
          <w:sz w:val="22"/>
        </w:rPr>
        <w:t>Выборы 1974 г. Правительство Жискар д'Эстена.</w:t>
      </w:r>
    </w:p>
    <w:p>
      <w:pPr>
        <w:pStyle w:val="Normal"/>
        <w:widowControl w:val="false"/>
        <w:ind w:firstLine="340"/>
        <w:jc w:val="both"/>
        <w:rPr/>
      </w:pPr>
      <w:r>
        <w:rPr>
          <w:rFonts w:cs="Arial" w:ascii="Arial" w:hAnsi="Arial"/>
          <w:sz w:val="20"/>
        </w:rPr>
        <w:t>В апреле 1974 г. президент Помпиду скончался. В мае состоялись внеоче</w:t>
        <w:softHyphen/>
        <w:t>редные выборы президента республики В качестве единого кандидата всех левых сил выступал Ф Миттеран. Главными кан</w:t>
        <w:softHyphen/>
        <w:t>дидатами правых партий были бывший премьер-министр, видный деятель деголлевского движения Ж. Шабан-Дельмас и лидер «независимых республиканцев» В Жискар д'Эстен. В первом туре выборов Жискар д'Эстен оставил позади Шабан-Дельмаса, а во втором туре ненамного опе</w:t>
        <w:softHyphen/>
        <w:t>редил Миттерана. Собрав 50,8% голосов избирателей, он был избран президентом Франции. Деголлевцы утратили этот важ</w:t>
        <w:softHyphen/>
        <w:t>нейший государственный пост, занимаемый ими с основания Пятой республики. Они вошли в состав правительственной коали</w:t>
        <w:softHyphen/>
        <w:t>ции, и один из их молодых лидеров – Жак Ширак – занял пост премьер-министра, но важнейшие министерства оказались в руках «независимых республиканцев».</w:t>
      </w:r>
    </w:p>
    <w:p>
      <w:pPr>
        <w:pStyle w:val="Normal"/>
        <w:widowControl w:val="false"/>
        <w:ind w:firstLine="340"/>
        <w:jc w:val="both"/>
        <w:rPr/>
      </w:pPr>
      <w:r>
        <w:rPr>
          <w:rFonts w:cs="Arial" w:ascii="Arial" w:hAnsi="Arial"/>
          <w:sz w:val="20"/>
        </w:rPr>
        <w:t>Приступая к осуществлению своих пол</w:t>
        <w:softHyphen/>
        <w:t>номочий, Жискар д'Эстен заявил, что Франция должна оставаться «либераль</w:t>
        <w:softHyphen/>
        <w:t>ной страной» и осуществлять «перемены при сохранении порядка» с целью создания «передового либерального общества» В соответствии с пожеланиями крупнейших монополий правительство объявило о даль</w:t>
        <w:softHyphen/>
        <w:t>нейшей «либерализации» экономики, т. е. сокращении сферы государственного пла</w:t>
        <w:softHyphen/>
        <w:t>нирования Одновременно оно провело ряд реформ, которых давно требовали трудя</w:t>
        <w:softHyphen/>
        <w:t>щиеся. Были повышены заработная плата, пенсии и семейные пособия, снижен воз</w:t>
        <w:softHyphen/>
        <w:t>растной ценз на выборах с 20 до 18 лет Идя навстречу общественному мнению, правительство облегчило процедуру разво</w:t>
        <w:softHyphen/>
        <w:t>дов, уравняло в правах «законных» и «не</w:t>
        <w:softHyphen/>
        <w:t>законных» детей, приняло закон, разре</w:t>
        <w:softHyphen/>
        <w:t>шающий добровольное прерывание бере</w:t>
        <w:softHyphen/>
        <w:t>менности</w:t>
      </w:r>
    </w:p>
    <w:p>
      <w:pPr>
        <w:pStyle w:val="Normal"/>
        <w:widowControl w:val="false"/>
        <w:ind w:firstLine="340"/>
        <w:jc w:val="both"/>
        <w:rPr/>
      </w:pPr>
      <w:r>
        <w:rPr>
          <w:rFonts w:cs="Arial" w:ascii="Arial" w:hAnsi="Arial"/>
          <w:sz w:val="20"/>
        </w:rPr>
        <w:t>Одной из главных целей внешней поли</w:t>
        <w:softHyphen/>
        <w:t>тики правительства Жискар д'Эстена было дальнейшее улучшение отношений с США и западноевропейскими странами Остава</w:t>
        <w:softHyphen/>
        <w:t>ясь членом Североатлантического пакта и по-прежнему отказываясь вернуться в его военную организацию, Франция стала укреплять экономические, политические и военные связи с США. Было облегчено про</w:t>
        <w:softHyphen/>
        <w:t>никновение иностранных капиталов во французскую экономику. В 1975 г. доля иностранных инвестиций составила 14% от общего объема капиталовложений. Транс</w:t>
        <w:softHyphen/>
        <w:t>национальные корпорации с преобладани</w:t>
        <w:softHyphen/>
        <w:t>ем американского капитала внедрялись в важнейшие отрасли французской промыш</w:t>
        <w:softHyphen/>
        <w:t>ленности – информатику, энергетику, ав</w:t>
        <w:softHyphen/>
        <w:t>томобилестроение. Французские войска начали принимать участие в маневрах НАТО Присоединившись в 1974 г. к Дого</w:t>
        <w:softHyphen/>
        <w:t>вору о запрещении испытаний ядерного оружия в трех средах, Франция продолжа</w:t>
        <w:softHyphen/>
        <w:t>ла его подземные испытания на островах Тихого океана</w:t>
      </w:r>
    </w:p>
    <w:p>
      <w:pPr>
        <w:pStyle w:val="Normal"/>
        <w:widowControl w:val="false"/>
        <w:ind w:firstLine="340"/>
        <w:jc w:val="both"/>
        <w:rPr/>
      </w:pPr>
      <w:r>
        <w:rPr>
          <w:rFonts w:cs="Arial" w:ascii="Arial" w:hAnsi="Arial"/>
          <w:sz w:val="20"/>
        </w:rPr>
        <w:t>Вопреки прежней линии президента де Голля, правительство Жискар д'Эстена высказалось за расширение полномочий «наднациональных» органов «Общего рын</w:t>
        <w:softHyphen/>
        <w:t>ка», предложило ввести единый европей</w:t>
        <w:softHyphen/>
        <w:t>ский паспорт, согласилось избирать депутатов Европейского парламента прямым всеобщим голосованием. Франция вошла в европейскую валютную систему и приня</w:t>
        <w:softHyphen/>
        <w:t>ла единую европейскую платежную едини</w:t>
        <w:softHyphen/>
        <w:t>цу (экю). Доля стран «Общего рынка» в ее внешней торговле возросла с 27% в 1958 г. почти до 50% в 1975 г.</w:t>
      </w:r>
    </w:p>
    <w:p>
      <w:pPr>
        <w:pStyle w:val="Normal"/>
        <w:widowControl w:val="false"/>
        <w:ind w:firstLine="340"/>
        <w:jc w:val="both"/>
        <w:rPr/>
      </w:pPr>
      <w:r>
        <w:rPr>
          <w:rFonts w:cs="Arial" w:ascii="Arial" w:hAnsi="Arial"/>
          <w:sz w:val="20"/>
        </w:rPr>
        <w:t>Вместе с тем правительство Жискар д'Эстена стремилось сохранить хорошие отношения с СССР. Во время неодно</w:t>
        <w:softHyphen/>
        <w:t>кратных встреч Жискар д'Эстена с совет</w:t>
        <w:softHyphen/>
        <w:t>скими руководителями были подписаны «Декларация о дальнейшем развитии дружбы и сотрудничества между Совет</w:t>
        <w:softHyphen/>
        <w:t>ским Союзом и Францией», соглашение о сотрудничестве в области промышленнос</w:t>
        <w:softHyphen/>
        <w:t>ти, энергетики, туризма и ряд других сов</w:t>
        <w:softHyphen/>
        <w:t>местных документов.</w:t>
      </w:r>
    </w:p>
    <w:p>
      <w:pPr>
        <w:pStyle w:val="Normal"/>
        <w:widowControl w:val="false"/>
        <w:ind w:firstLine="340"/>
        <w:jc w:val="both"/>
        <w:rPr/>
      </w:pPr>
      <w:r>
        <w:rPr>
          <w:rFonts w:cs="Arial" w:ascii="Arial" w:hAnsi="Arial"/>
          <w:sz w:val="20"/>
        </w:rPr>
        <w:t>Летом 1975 г. Жискар д'Эстен от имени Франции подписал Заключительный акт. Совещания по безопасности и сотрудни</w:t>
        <w:softHyphen/>
        <w:t>честву в Европе, которое состоялось в Хельсинки и предусматривало дальнейшую разрядку международной напряженности.</w:t>
      </w:r>
    </w:p>
    <w:p>
      <w:pPr>
        <w:pStyle w:val="Heading3"/>
        <w:rPr>
          <w:sz w:val="22"/>
        </w:rPr>
      </w:pPr>
      <w:bookmarkStart w:id="28" w:name="__RefHeading___Toc483692368"/>
      <w:bookmarkEnd w:id="28"/>
      <w:r>
        <w:rPr>
          <w:sz w:val="22"/>
        </w:rPr>
        <w:t>2.6.1. Кризис французского общества. «Биполяризация» партий.</w:t>
      </w:r>
    </w:p>
    <w:p>
      <w:pPr>
        <w:pStyle w:val="Normal"/>
        <w:widowControl w:val="false"/>
        <w:ind w:firstLine="340"/>
        <w:jc w:val="both"/>
        <w:rPr/>
      </w:pPr>
      <w:r>
        <w:rPr>
          <w:rFonts w:cs="Arial" w:ascii="Arial" w:hAnsi="Arial"/>
          <w:sz w:val="20"/>
        </w:rPr>
        <w:t>В середине 70-х годов Франция, как и другие капиталистические страны, вступила в полосу экономического кризиса. Правда, абсолютный объ</w:t>
        <w:softHyphen/>
        <w:t>ем промышленного и сельскохозяйственно</w:t>
        <w:softHyphen/>
        <w:t>го производства Франции сокращался только в 1975 г., но ежегодные темпы эко</w:t>
        <w:softHyphen/>
        <w:t>номического развития резко снизились. Если в 1950–1973 гг. они составляли в среднем почти 6% в год, то в 1973–1980 гг. не превышали 1,4%. Напротив, цены в от</w:t>
        <w:softHyphen/>
        <w:t>личие от предыдущих кризисов продолжа</w:t>
        <w:softHyphen/>
        <w:t>ли быстро расти, увеличиваясь ежегодно на 10–12%. Во Франции, как и во всем капиталистическом мире, обнаружилось новое явление – «стагфляция», т. е. соче</w:t>
        <w:softHyphen/>
        <w:t>тание стагнации экономики с инфляцией.</w:t>
      </w:r>
    </w:p>
    <w:p>
      <w:pPr>
        <w:pStyle w:val="Normal"/>
        <w:widowControl w:val="false"/>
        <w:ind w:firstLine="340"/>
        <w:jc w:val="both"/>
        <w:rPr/>
      </w:pPr>
      <w:r>
        <w:rPr>
          <w:rFonts w:cs="Arial" w:ascii="Arial" w:hAnsi="Arial"/>
          <w:sz w:val="20"/>
        </w:rPr>
        <w:t>Со второй половины 70-х годов стало очевидным отставание некоторых отраслей французской экономики от зарубежных конкурентов. Особенно тревожным было по</w:t>
        <w:softHyphen/>
        <w:t>ложение в угольной, сталелитейной, судо</w:t>
        <w:softHyphen/>
        <w:t>строительной и автомобильной промыш</w:t>
        <w:softHyphen/>
        <w:t>ленности. Часть нерентабельных предприя</w:t>
        <w:softHyphen/>
        <w:t>тий была закрыта, объем производства сократился. Сокращение темпов промыш</w:t>
        <w:softHyphen/>
        <w:t>ленного развития и закрытие ряда пред</w:t>
        <w:softHyphen/>
        <w:t>приятий привели к усиленному росту без</w:t>
        <w:softHyphen/>
        <w:t>работицы. Если в 50–60-е годы число пол</w:t>
        <w:softHyphen/>
        <w:t>ностью безработных во Франции не превы</w:t>
        <w:softHyphen/>
        <w:t>шало 200 тыс. в год, то в 1977 г. оно достиг</w:t>
        <w:softHyphen/>
        <w:t>ло 1 млн., а в 1980 г. – 2 млн. человек.</w:t>
      </w:r>
    </w:p>
    <w:p>
      <w:pPr>
        <w:pStyle w:val="Normal"/>
        <w:widowControl w:val="false"/>
        <w:ind w:firstLine="340"/>
        <w:jc w:val="both"/>
        <w:rPr/>
      </w:pPr>
      <w:r>
        <w:rPr>
          <w:rFonts w:cs="Arial" w:ascii="Arial" w:hAnsi="Arial"/>
          <w:sz w:val="20"/>
        </w:rPr>
        <w:t>Массовая безработица и инфляция зна</w:t>
        <w:softHyphen/>
        <w:t>чительно снизили жизненный уровень тру</w:t>
        <w:softHyphen/>
        <w:t>дящихся. Безработные и их семьи были вынуждены жить на пособия и случайные заработки. В тяжелом положении оказа</w:t>
        <w:softHyphen/>
        <w:t>лись лица, получавшие минимальную зара</w:t>
        <w:softHyphen/>
        <w:t>ботную плату, пенсионеры. Социальное неравенство еще более возросло. 10% наи</w:t>
        <w:softHyphen/>
        <w:t>более богатых французских семей владели 50% национального богатства, а 10% наи</w:t>
        <w:softHyphen/>
        <w:t>более бедных – 0,5%.</w:t>
      </w:r>
    </w:p>
    <w:p>
      <w:pPr>
        <w:pStyle w:val="Normal"/>
        <w:widowControl w:val="false"/>
        <w:ind w:firstLine="340"/>
        <w:jc w:val="both"/>
        <w:rPr/>
      </w:pPr>
      <w:r>
        <w:rPr>
          <w:rFonts w:cs="Arial" w:ascii="Arial" w:hAnsi="Arial"/>
          <w:sz w:val="20"/>
        </w:rPr>
        <w:t>В обстановке кризиса оживились ра</w:t>
        <w:softHyphen/>
        <w:t>систские настроения. Расисты утверждали, что в массовой безработице повинны рабо</w:t>
        <w:softHyphen/>
        <w:t>чие-иммигранты, которые составляли 8% населения и 20% наемной рабочей силы. Появилась новая, крайне правая расист</w:t>
        <w:softHyphen/>
        <w:t>ская организация, главой которой стал бывший пужадист и ультраколониалист, миллионер Ж.-М. Ле Пен. Присвоив себе наименование Национального фронта, она требовала выслать из Франции всех им</w:t>
        <w:softHyphen/>
        <w:t>мигрантов, разжигала ненависть к ним, устраивала нападения на негров и арабов.</w:t>
      </w:r>
    </w:p>
    <w:p>
      <w:pPr>
        <w:pStyle w:val="Normal"/>
        <w:widowControl w:val="false"/>
        <w:ind w:firstLine="340"/>
        <w:jc w:val="both"/>
        <w:rPr/>
      </w:pPr>
      <w:r>
        <w:rPr>
          <w:rFonts w:cs="Arial" w:ascii="Arial" w:hAnsi="Arial"/>
          <w:sz w:val="20"/>
        </w:rPr>
        <w:t>В обстановке экономического кризиса усилился процесс «биполяризации» пар</w:t>
        <w:softHyphen/>
        <w:t>тий. Количество партий уменьшалось, центристские группировки ослабевали.</w:t>
      </w:r>
    </w:p>
    <w:p>
      <w:pPr>
        <w:pStyle w:val="Normal"/>
        <w:widowControl w:val="false"/>
        <w:ind w:firstLine="340"/>
        <w:jc w:val="both"/>
        <w:rPr/>
      </w:pPr>
      <w:r>
        <w:rPr>
          <w:rFonts w:cs="Arial" w:ascii="Arial" w:hAnsi="Arial"/>
          <w:sz w:val="20"/>
        </w:rPr>
        <w:t>На парламентских выборах 1973 г., пре</w:t>
        <w:softHyphen/>
        <w:t>зидентских выборах 1974 г., выборах в местные органы власти в 1976 и 1977 гг. коммунисты и социалисты выступали сов</w:t>
        <w:softHyphen/>
        <w:t>местно на основе общей программы. Коли</w:t>
        <w:softHyphen/>
        <w:t>чество избирателей левых партий посте</w:t>
        <w:softHyphen/>
        <w:t>пенно росло, но влияние социалистов уве</w:t>
        <w:softHyphen/>
        <w:t>личивалось быстрее, чем влияние комму</w:t>
        <w:softHyphen/>
        <w:t>нистов. На выборах в местные органы вла</w:t>
        <w:softHyphen/>
        <w:t>сти в 1976 г. Социалистическая партия впервые за весь послевоенный период опе</w:t>
        <w:softHyphen/>
        <w:t>редила компартию. Благодаря подписанию совместной программы, содержавшей по</w:t>
        <w:softHyphen/>
        <w:t>пулярные в массах требования, социалис</w:t>
        <w:softHyphen/>
        <w:t>ты восстановили и даже увеличили свое влияние среди рабочих. Одновременно они сумели завоевать доверие быстрорастущих средних слоев населения, которые в своем большинстве отрицательно относились к коммунистам и гораздо охотнее голосовали за социалистов. Таким образом, союз ле</w:t>
        <w:softHyphen/>
        <w:t>вых сил на основе совместной программы оказался более выгодным для социалис</w:t>
        <w:softHyphen/>
        <w:t>тов, чем для коммунистов.</w:t>
      </w:r>
    </w:p>
    <w:p>
      <w:pPr>
        <w:pStyle w:val="Normal"/>
        <w:widowControl w:val="false"/>
        <w:ind w:firstLine="340"/>
        <w:jc w:val="both"/>
        <w:rPr/>
      </w:pPr>
      <w:r>
        <w:rPr>
          <w:rFonts w:cs="Arial" w:ascii="Arial" w:hAnsi="Arial"/>
          <w:sz w:val="20"/>
        </w:rPr>
        <w:t>Стремясь уточнить и конкретизировать свою политику, XXII съезд ФКП, состояв</w:t>
        <w:softHyphen/>
        <w:t>шийся в 1976 г., провозгласил необходи</w:t>
        <w:softHyphen/>
        <w:t>мость мирного пути построения демократи</w:t>
        <w:softHyphen/>
        <w:t>ческого «социализма по-французски». Съезд постановил отказаться от термина «диктатура пролетариата» и заменить его формулировкой «власть рабочего класса и других категорий трудящихся». Съезд призвал не ограничиваться союзом левых сил и создать на основе совместной про</w:t>
        <w:softHyphen/>
        <w:t>граммы широкий «союз французского на</w:t>
        <w:softHyphen/>
        <w:t>рода», необходимый для победы на выбо</w:t>
        <w:softHyphen/>
        <w:t>рах, формирования левого правительства и осуществления демократических пе</w:t>
        <w:softHyphen/>
        <w:t>ремен.</w:t>
      </w:r>
    </w:p>
    <w:p>
      <w:pPr>
        <w:pStyle w:val="Normal"/>
        <w:widowControl w:val="false"/>
        <w:ind w:firstLine="340"/>
        <w:jc w:val="both"/>
        <w:rPr/>
      </w:pPr>
      <w:r>
        <w:rPr>
          <w:rFonts w:cs="Arial" w:ascii="Arial" w:hAnsi="Arial"/>
          <w:sz w:val="20"/>
        </w:rPr>
        <w:t>В 1977 г. компартия предложила «ак</w:t>
        <w:softHyphen/>
        <w:t>туализировать» совместную программу, дополнив ее более радикальными требова</w:t>
        <w:softHyphen/>
        <w:t>ниями, в частности значительно расширить количество предприятий, подлежащих на</w:t>
        <w:softHyphen/>
        <w:t>ционализации. Руководство Социалисти</w:t>
        <w:softHyphen/>
        <w:t>ческой партии и левых радикалов откло</w:t>
        <w:softHyphen/>
        <w:t>нило предложения коммунистов, и союз левых сил на время перестал существовать.</w:t>
      </w:r>
    </w:p>
    <w:p>
      <w:pPr>
        <w:pStyle w:val="Normal"/>
        <w:widowControl w:val="false"/>
        <w:ind w:firstLine="340"/>
        <w:jc w:val="both"/>
        <w:rPr>
          <w:rFonts w:ascii="Arial" w:hAnsi="Arial" w:cs="Arial"/>
          <w:sz w:val="20"/>
        </w:rPr>
      </w:pPr>
      <w:r>
        <w:rPr>
          <w:rFonts w:cs="Arial" w:ascii="Arial" w:hAnsi="Arial"/>
          <w:sz w:val="20"/>
        </w:rPr>
        <w:t>Значительные изменения происходили и в лагере правых. Партия ЮДР, утратив</w:t>
        <w:softHyphen/>
        <w:t>шая пост президента республики и преж</w:t>
        <w:softHyphen/>
        <w:t>нее влияние в правительстве, переживала серьезный кризис. За один год (с 1974 по 1975) ее численность упала с 200 до 60 тыс. человек. Влияние ЮДР среди избирате</w:t>
        <w:softHyphen/>
        <w:t>лей сократилось почти вдвое. Напротив, возглавляемая Жискар д'Эстеном пар</w:t>
        <w:softHyphen/>
        <w:t>тия «независимых республиканцев» укреп</w:t>
        <w:softHyphen/>
        <w:t>ляла позиции. Она установила тесные кон</w:t>
        <w:softHyphen/>
        <w:t>такты с группировками бывшей правой оппозиции и сотрудничала с ними в прави</w:t>
        <w:softHyphen/>
        <w:t>тельстве.</w:t>
      </w:r>
    </w:p>
    <w:p>
      <w:pPr>
        <w:pStyle w:val="Normal"/>
        <w:widowControl w:val="false"/>
        <w:ind w:firstLine="340"/>
        <w:jc w:val="both"/>
        <w:rPr/>
      </w:pPr>
      <w:r>
        <w:rPr>
          <w:rFonts w:cs="Arial" w:ascii="Arial" w:hAnsi="Arial"/>
          <w:sz w:val="20"/>
        </w:rPr>
        <w:t>Чтобы предотвратить дальнейший упа</w:t>
        <w:softHyphen/>
        <w:t>док ЮДР, ее генеральный секретарь Ж. Ширак решил уйти из правительства и заняться реорганизацией партии, В ав</w:t>
        <w:softHyphen/>
        <w:t>густе 1976 г. он покинул пост премьер-министра. Его сменил близкий к Жискару д'Эстену формально беспартийный про</w:t>
        <w:softHyphen/>
        <w:t>фессор политической экономии Р. Барр.</w:t>
      </w:r>
    </w:p>
    <w:p>
      <w:pPr>
        <w:pStyle w:val="Normal"/>
        <w:widowControl w:val="false"/>
        <w:ind w:firstLine="340"/>
        <w:jc w:val="both"/>
        <w:rPr/>
      </w:pPr>
      <w:r>
        <w:rPr>
          <w:rFonts w:cs="Arial" w:ascii="Arial" w:hAnsi="Arial"/>
          <w:sz w:val="20"/>
        </w:rPr>
        <w:t>В декабре 1976 г. на чрезвычайном съезде ЮДР было принято решение ввиду предстоявших в 1978 г. очередных парла</w:t>
        <w:softHyphen/>
        <w:t>ментских выборов создать на основе ЮДР новую партию, принявшую название «Объ</w:t>
        <w:softHyphen/>
        <w:t>единение в поддержку республики» (ОПР). Председателем ОПР стал Ж. Ширак. Ли</w:t>
        <w:softHyphen/>
        <w:t>деры ОПР объявили о намерении хранить «основные ценности голлизма», повысить темпы экономического развития, бороться с безработицей, а главное – не допустить победы левых сил на выборах 1978 г.</w:t>
      </w:r>
    </w:p>
    <w:p>
      <w:pPr>
        <w:pStyle w:val="Normal"/>
        <w:widowControl w:val="false"/>
        <w:ind w:firstLine="340"/>
        <w:jc w:val="both"/>
        <w:rPr/>
      </w:pPr>
      <w:r>
        <w:rPr>
          <w:rFonts w:cs="Arial" w:ascii="Arial" w:hAnsi="Arial"/>
          <w:sz w:val="20"/>
        </w:rPr>
        <w:t>Продолжили свою перегруппировку и «независимые республиканцы». В 1977 г. они переименовали себя в Республикан</w:t>
        <w:softHyphen/>
        <w:t>скую партию, а в марте 1978 г. объедини</w:t>
        <w:softHyphen/>
        <w:t>лись с остатками бывшей правой оппози</w:t>
        <w:softHyphen/>
        <w:t>ции в Союз за французскую демократию (СФД), лидером которого являлся Жискар д'Эстен. Таким образом, на парламент</w:t>
        <w:softHyphen/>
        <w:t>ских выборах 1978 г. в борьбу вступили четыре главные партии – две правые и две левые.</w:t>
      </w:r>
    </w:p>
    <w:p>
      <w:pPr>
        <w:pStyle w:val="Normal"/>
        <w:widowControl w:val="false"/>
        <w:ind w:firstLine="340"/>
        <w:jc w:val="both"/>
        <w:rPr/>
      </w:pPr>
      <w:r>
        <w:rPr>
          <w:rFonts w:cs="Arial" w:ascii="Arial" w:hAnsi="Arial"/>
          <w:sz w:val="20"/>
        </w:rPr>
        <w:t>В первом туре голосования левые пар</w:t>
        <w:softHyphen/>
        <w:t>тии, выступавшие на этот раз раздельно, впервые в истории Пятой республики со</w:t>
        <w:softHyphen/>
        <w:t>брали в общей сложности 48,4% голосов – больше, чем правые, причем социалисты вновь опередили коммунистов. Однако бла</w:t>
        <w:softHyphen/>
        <w:t>годаря расколу левых сил и выгодной для правых мажоритарной системе голосова</w:t>
        <w:softHyphen/>
        <w:t>ния правые партии, получившие в совокуп</w:t>
        <w:softHyphen/>
        <w:t>ности 46,5% голосов, завоевали абсолют</w:t>
        <w:softHyphen/>
        <w:t>ное большинство мест в парламенте. Боль</w:t>
        <w:softHyphen/>
        <w:t>ше всего избирателей голосовало за социа</w:t>
        <w:softHyphen/>
        <w:t>листов и партию ОПР (по 22,6%), немно</w:t>
        <w:softHyphen/>
        <w:t>гим меньше–за СФД (21,5%). Компар</w:t>
        <w:softHyphen/>
        <w:t>тия увеличила число своих избирателей на 800 тыс. человек, но собрала только 20,6% голосов и оказалась на четвертом месте.</w:t>
      </w:r>
    </w:p>
    <w:p>
      <w:pPr>
        <w:pStyle w:val="Heading2"/>
        <w:rPr>
          <w:sz w:val="22"/>
        </w:rPr>
      </w:pPr>
      <w:bookmarkStart w:id="29" w:name="__RefHeading___Toc483692369"/>
      <w:bookmarkEnd w:id="29"/>
      <w:r>
        <w:rPr>
          <w:sz w:val="22"/>
        </w:rPr>
        <w:t>Правительство левых сил.</w:t>
      </w:r>
    </w:p>
    <w:p>
      <w:pPr>
        <w:pStyle w:val="Normal"/>
        <w:widowControl w:val="false"/>
        <w:ind w:firstLine="340"/>
        <w:jc w:val="both"/>
        <w:rPr/>
      </w:pPr>
      <w:r>
        <w:rPr>
          <w:rFonts w:cs="Arial" w:ascii="Arial" w:hAnsi="Arial"/>
          <w:sz w:val="20"/>
        </w:rPr>
        <w:t>В связи с ис</w:t>
        <w:softHyphen/>
        <w:t>течением полномочий В. Жискар д'Эстена в мае 1981 г. во Франции состоялись оче</w:t>
        <w:softHyphen/>
        <w:t>редные выборы президента республики. Основными кандидатами правых партий являлись бывший президент В. Жискар д'Эстен и основатель ОПР Жак Ширак. Социалистическая партия выдвинула сво</w:t>
        <w:softHyphen/>
        <w:t>им кандидатом Ф. Миттерана, Коммунис</w:t>
        <w:softHyphen/>
        <w:t>тическая партия – генерального секрета</w:t>
        <w:softHyphen/>
        <w:t>ря ФКП Ж. Марше. В первом туре выбо</w:t>
        <w:softHyphen/>
        <w:t>ров ни один кандидат не получил абсолютного большинства голосов. Согласно зако</w:t>
        <w:softHyphen/>
        <w:t>ну, во втором туре выборов могли участ</w:t>
        <w:softHyphen/>
        <w:t>вовать только два кандидата, собравшие наибольшее число голосов в первом туре:</w:t>
      </w:r>
    </w:p>
    <w:p>
      <w:pPr>
        <w:pStyle w:val="Normal"/>
        <w:widowControl w:val="false"/>
        <w:ind w:firstLine="340"/>
        <w:jc w:val="both"/>
        <w:rPr>
          <w:rFonts w:ascii="Arial" w:hAnsi="Arial" w:cs="Arial"/>
          <w:sz w:val="20"/>
        </w:rPr>
      </w:pPr>
      <w:r>
        <w:rPr>
          <w:rFonts w:cs="Arial" w:ascii="Arial" w:hAnsi="Arial"/>
          <w:sz w:val="20"/>
        </w:rPr>
        <w:t>Жискар д'Эстен и Миттеран. Чтобы не допустить победы кандидата правых, комму</w:t>
        <w:softHyphen/>
        <w:t>нисты призвали своих избирателей голосо</w:t>
        <w:softHyphen/>
        <w:t>вать за Миттерана. 10 мая 1981 г., набрав при поддержке коммунистов почти 52% голосов, Миттеран был избран президентом Франции. Впервые за годы Пятой рес</w:t>
        <w:softHyphen/>
        <w:t>публики пост президента занял соци</w:t>
        <w:softHyphen/>
        <w:t>алист.</w:t>
      </w:r>
    </w:p>
    <w:p>
      <w:pPr>
        <w:pStyle w:val="Normal"/>
        <w:widowControl w:val="false"/>
        <w:ind w:firstLine="340"/>
        <w:jc w:val="both"/>
        <w:rPr/>
      </w:pPr>
      <w:r>
        <w:rPr>
          <w:rFonts w:cs="Arial" w:ascii="Arial" w:hAnsi="Arial"/>
          <w:sz w:val="20"/>
        </w:rPr>
        <w:t>Поскольку большинство мест в Нацио</w:t>
        <w:softHyphen/>
        <w:t>нальном собрании прежнего состава при</w:t>
        <w:softHyphen/>
        <w:t>надлежало правым партиям, Миттеран распустил парламент и назначил новые выборы. Накануне выборов Коммунистиче</w:t>
        <w:softHyphen/>
        <w:t>ская и Социалистическая партии заклю</w:t>
        <w:softHyphen/>
        <w:t>чили соглашение о взаимном снятии канди</w:t>
        <w:softHyphen/>
        <w:t>датур во втором туре в пользу того из левых кандидатов, кто соберет наибольшее число голосов в первом туре. ОПР и СФД подпи</w:t>
        <w:softHyphen/>
        <w:t>сали аналогичное соглашение.</w:t>
      </w:r>
    </w:p>
    <w:p>
      <w:pPr>
        <w:pStyle w:val="Normal"/>
        <w:widowControl w:val="false"/>
        <w:ind w:firstLine="340"/>
        <w:jc w:val="both"/>
        <w:rPr/>
      </w:pPr>
      <w:r>
        <w:rPr>
          <w:rFonts w:cs="Arial" w:ascii="Arial" w:hAnsi="Arial"/>
          <w:sz w:val="20"/>
        </w:rPr>
        <w:t>Выборы состоялись в июне 1981 г. и принесли огромный успех Социалистиче</w:t>
        <w:softHyphen/>
        <w:t>ской партии. Она получила наибольшее в своей истории количество голосов избира</w:t>
        <w:softHyphen/>
        <w:t>телей–37,5%. Благодаря мажоритарной системе голосования, которая теперь дей</w:t>
        <w:softHyphen/>
        <w:t>ствовала в пользу социалистов, этого ока</w:t>
        <w:softHyphen/>
        <w:t>залось достаточно, чтобы Социалистиче</w:t>
        <w:softHyphen/>
        <w:t>ская партия одна завоевала абсолютное большинство в Национальном собрании</w:t>
      </w:r>
    </w:p>
    <w:p>
      <w:pPr>
        <w:pStyle w:val="Normal"/>
        <w:widowControl w:val="false"/>
        <w:ind w:firstLine="340"/>
        <w:jc w:val="both"/>
        <w:rPr/>
      </w:pPr>
      <w:r>
        <w:rPr>
          <w:rFonts w:cs="Arial" w:ascii="Arial" w:hAnsi="Arial"/>
          <w:sz w:val="20"/>
        </w:rPr>
        <w:t>Успех социалистов объяснялся прежде всего стремлением к переменам, охватив</w:t>
        <w:softHyphen/>
        <w:t>шим широкие массы населения. С победой социалистов, обещавших провести в жизнь совместную программу, они связывали на</w:t>
        <w:softHyphen/>
        <w:t>дежды выйти из кризиса, покончить с без</w:t>
        <w:softHyphen/>
        <w:t>работицей, повысить жизненный уровень, улучшить условия труда. За Социалисти</w:t>
        <w:softHyphen/>
        <w:t>ческую партию голосовала даже часть из</w:t>
        <w:softHyphen/>
        <w:t>бирателей-коммунистов, считавших, что социалисты имеют больше шансов на ус</w:t>
        <w:softHyphen/>
        <w:t>пех, чем компартия. Вместе с тем за Социа</w:t>
        <w:softHyphen/>
        <w:t>листическую партию голосовала и часть избирателей правых партий, разочаровав</w:t>
        <w:softHyphen/>
        <w:t>шихся в политике своего руководства. Поскольку в большинстве избирательных округов социалисты в первом туре выборов опережали коммунистов, им было выгодно соглашение о взаимном снятии кандидатов левых партий во втором туре.</w:t>
      </w:r>
    </w:p>
    <w:p>
      <w:pPr>
        <w:pStyle w:val="Normal"/>
        <w:widowControl w:val="false"/>
        <w:ind w:firstLine="340"/>
        <w:jc w:val="both"/>
        <w:rPr/>
      </w:pPr>
      <w:r>
        <w:rPr>
          <w:rFonts w:cs="Arial" w:ascii="Arial" w:hAnsi="Arial"/>
          <w:sz w:val="20"/>
        </w:rPr>
        <w:t>Компартия понесла серьезные потери. Она потеряла более 1,8 млн. избирателей по сравнению с предыдущими парламент</w:t>
        <w:softHyphen/>
        <w:t>скими выборами 1978 г. и собрала лишь 16% голосов.</w:t>
      </w:r>
    </w:p>
    <w:p>
      <w:pPr>
        <w:pStyle w:val="Normal"/>
        <w:widowControl w:val="false"/>
        <w:ind w:firstLine="340"/>
        <w:jc w:val="both"/>
        <w:rPr/>
      </w:pPr>
      <w:r>
        <w:rPr>
          <w:rFonts w:cs="Arial" w:ascii="Arial" w:hAnsi="Arial"/>
          <w:sz w:val="20"/>
        </w:rPr>
        <w:t>Сокращение влияния ФКП объяснялось рядом причин. Длительное участие комму</w:t>
        <w:softHyphen/>
        <w:t>нистов в совместной деятельности с социа</w:t>
        <w:softHyphen/>
        <w:t>листами на основе общей программы при</w:t>
        <w:softHyphen/>
        <w:t>вело к тому, что в представлении части из</w:t>
        <w:softHyphen/>
        <w:t>бирателей стала стираться принципиаль</w:t>
        <w:softHyphen/>
        <w:t>ная разница между Коммунистической и Социалистической партиями. Чтобы до</w:t>
        <w:softHyphen/>
        <w:t>биться победы над правыми, они голосова</w:t>
        <w:softHyphen/>
        <w:t>ли за кандидатов Социалистической пар</w:t>
        <w:softHyphen/>
        <w:t>тии, которые, по их мнению, имели больше шансов быть избранными, чем коммунисты. Существенное влияние на исход выборов оказали изменения в структуре рабочего класса и всего населения Франции. К этому времени стало явственно ощутимым паде</w:t>
        <w:softHyphen/>
        <w:t>ние удельного веса тех слоев рабочего класса, где коммунисты традиционно име</w:t>
        <w:softHyphen/>
        <w:t>ли большое влияние (железнодорожники, шахтеры, металлисты, автомобилестроите</w:t>
        <w:softHyphen/>
        <w:t>ли и др.), и увеличение таких категорий трудящихся (рабочие новых отраслей про</w:t>
        <w:softHyphen/>
        <w:t>мышленности, средние слои населения), которые отдавали предпочтение социалис</w:t>
        <w:softHyphen/>
        <w:t>там. Часть избирателей-коммунистов была недовольна сотрудничеством ФКП с Со</w:t>
        <w:softHyphen/>
        <w:t>циалистической партией, которая остава</w:t>
        <w:softHyphen/>
        <w:t>лась на позициях социал-реформизма, дру</w:t>
        <w:softHyphen/>
        <w:t>гая же часть, напротив, не одобряла «акту</w:t>
        <w:softHyphen/>
        <w:t>ализацию» совместной программы, пола</w:t>
        <w:softHyphen/>
        <w:t>гая, что это мешает единству левых сил. Наконец, крайне неблагоприятное влияние на положение французской компартии оказывали все более нараставшие кризис</w:t>
        <w:softHyphen/>
        <w:t>ные явления в жизни социалистических стран и жесткий внешнеполитический курс тогдашнего руководства Советского Союза, в особенности ввод советских войск в Афганистан, вызвавший протесты в раз</w:t>
        <w:softHyphen/>
        <w:t>личных слоях французского общества.</w:t>
      </w:r>
    </w:p>
    <w:p>
      <w:pPr>
        <w:pStyle w:val="Normal"/>
        <w:widowControl w:val="false"/>
        <w:ind w:firstLine="340"/>
        <w:jc w:val="both"/>
        <w:rPr/>
      </w:pPr>
      <w:r>
        <w:rPr>
          <w:rFonts w:cs="Arial" w:ascii="Arial" w:hAnsi="Arial"/>
          <w:sz w:val="20"/>
        </w:rPr>
        <w:t>После выборов Миттеран сформировал правительство, в котором основные посты заняли социалисты и левые радикалы. Он предложил коммунистам войти в прави</w:t>
        <w:softHyphen/>
        <w:t>тельство, и компартия приняла это предло</w:t>
        <w:softHyphen/>
        <w:t>жение. Коммунисты возглавили 4 минис</w:t>
        <w:softHyphen/>
        <w:t>терства из 44: министерства транспорта, здравоохранения, профессионального об</w:t>
        <w:softHyphen/>
        <w:t>разования, общественных служб и адми</w:t>
        <w:softHyphen/>
        <w:t>нистративных реформ. Премьер-минист</w:t>
        <w:softHyphen/>
        <w:t>ром стал видный деятель Социалистиче</w:t>
        <w:softHyphen/>
        <w:t>ской партии П. Моруа.</w:t>
      </w:r>
    </w:p>
    <w:p>
      <w:pPr>
        <w:pStyle w:val="Normal"/>
        <w:widowControl w:val="false"/>
        <w:ind w:firstLine="340"/>
        <w:jc w:val="both"/>
        <w:rPr/>
      </w:pPr>
      <w:r>
        <w:rPr>
          <w:rFonts w:cs="Arial" w:ascii="Arial" w:hAnsi="Arial"/>
          <w:sz w:val="20"/>
        </w:rPr>
        <w:t>В течение 1981–1982 гг. правительство левых сил с участием коммунистов осуществило ряд мер, предусмотренных сов</w:t>
        <w:softHyphen/>
        <w:t>местной программой. Оно национализиро</w:t>
        <w:softHyphen/>
        <w:t>вало все крупные частные банки и 9 круп</w:t>
        <w:softHyphen/>
        <w:t>нейших монополистических групп. Вместе с ранее национализированными банками и предприятиями государственный сектор охватил 95% кредита, 32% промышленной продукции, 24% рабочих и служащих. Под контроль государства перешло 84% авиа</w:t>
        <w:softHyphen/>
        <w:t>ционной промышленности, 80% производ</w:t>
        <w:softHyphen/>
        <w:t>ства стали, 50% производства химической промышленности. Владельцы национали</w:t>
        <w:softHyphen/>
        <w:t>зированных предприятий получили выкуп, соответствующий максимальной рыночной стоимости акций Национализированные предприятия продолжали действовать в со</w:t>
        <w:softHyphen/>
        <w:t>ответствии с законами капиталистиче</w:t>
        <w:softHyphen/>
        <w:t>ского рынка.</w:t>
      </w:r>
    </w:p>
    <w:p>
      <w:pPr>
        <w:pStyle w:val="2"/>
        <w:rPr/>
      </w:pPr>
      <w:r>
        <w:rPr>
          <w:rFonts w:cs="Arial" w:ascii="Arial" w:hAnsi="Arial"/>
          <w:sz w:val="20"/>
        </w:rPr>
        <w:t>Правительство левых сил провело демо</w:t>
        <w:softHyphen/>
        <w:t>кратическую налоговую реформу Оно от</w:t>
        <w:softHyphen/>
        <w:t>менило налоги на лиц, получающих мини</w:t>
        <w:softHyphen/>
        <w:t>мум заработной платы, и ввело налог на крупные состояния (свыше 3 млн. фран</w:t>
        <w:softHyphen/>
        <w:t>ков). Неоднократно повышались минимум заработной платы и семейные пособия. Пенсионный возраст был снижен с 63 до 60 лет (одинаково для мужчин и женщин), размеры пенсий увеличены. Продолжи</w:t>
        <w:softHyphen/>
        <w:t>тельность оплачиваемого отпуска возросла с 4 до 5 недель, продолжительность рабочей недели сокращена с 40 до 39 часов. Расши</w:t>
        <w:softHyphen/>
        <w:t>рились права профсоюзов, запрещались увольнения за политическую и профсоюз</w:t>
        <w:softHyphen/>
        <w:t>ную деятельность. Правительство увеличи</w:t>
        <w:softHyphen/>
        <w:t>ло полномочия местных органов власти, отменило смертную казнь, провело амнис</w:t>
        <w:softHyphen/>
        <w:t>тию.</w:t>
      </w:r>
    </w:p>
    <w:p>
      <w:pPr>
        <w:pStyle w:val="Normal"/>
        <w:widowControl w:val="false"/>
        <w:ind w:firstLine="340"/>
        <w:jc w:val="both"/>
        <w:rPr/>
      </w:pPr>
      <w:r>
        <w:rPr>
          <w:rFonts w:cs="Arial" w:ascii="Arial" w:hAnsi="Arial"/>
          <w:sz w:val="20"/>
        </w:rPr>
        <w:t>Внешнеполитическая программа прави</w:t>
        <w:softHyphen/>
        <w:t>тельства Миттерана – Моруа провозгла</w:t>
        <w:softHyphen/>
        <w:t>шала необходимость преемственности внешней политики Франции, обещала про</w:t>
        <w:softHyphen/>
        <w:t>водить курс на разрядку международной напряженности и установление дружест</w:t>
        <w:softHyphen/>
        <w:t>венных отношений со всеми странами, включая Советский Союз. Вместе с тем правительство особо подчеркивало привер</w:t>
        <w:softHyphen/>
        <w:t>женность Франции Североатлантическому пакту и настаивало на усилении француз</w:t>
        <w:softHyphen/>
        <w:t>ских вооруженных сил</w:t>
      </w:r>
    </w:p>
    <w:p>
      <w:pPr>
        <w:pStyle w:val="Normal"/>
        <w:widowControl w:val="false"/>
        <w:ind w:firstLine="340"/>
        <w:jc w:val="both"/>
        <w:rPr/>
      </w:pPr>
      <w:r>
        <w:rPr>
          <w:rFonts w:cs="Arial" w:ascii="Arial" w:hAnsi="Arial"/>
          <w:sz w:val="20"/>
        </w:rPr>
        <w:t>Первые мероприятия правительства левых сил встретили одобрение трудящих</w:t>
        <w:softHyphen/>
        <w:t>ся, но вызвали упорное сопротивление бур</w:t>
        <w:softHyphen/>
        <w:t>жуазии, организовавшей «бегство капита</w:t>
        <w:softHyphen/>
        <w:t>лов» за границу Только в 1981 г. из Фран</w:t>
        <w:softHyphen/>
        <w:t>ции было вывезено 77 млрд. франков В 1982 г. около 500 млрд. франков (пример</w:t>
        <w:softHyphen/>
        <w:t>но 10% национального достояния) оказа</w:t>
        <w:softHyphen/>
        <w:t>лось в швейцарских банках</w:t>
      </w:r>
    </w:p>
    <w:p>
      <w:pPr>
        <w:pStyle w:val="Normal"/>
        <w:widowControl w:val="false"/>
        <w:ind w:firstLine="340"/>
        <w:jc w:val="both"/>
        <w:rPr/>
      </w:pPr>
      <w:r>
        <w:rPr>
          <w:rFonts w:cs="Arial" w:ascii="Arial" w:hAnsi="Arial"/>
          <w:sz w:val="20"/>
        </w:rPr>
        <w:t>Застой в экономике продолжался 45% предприятий объявили себя дефицитными Цены росли, сводя на нет увеличение зара</w:t>
        <w:softHyphen/>
        <w:t>ботной платы, пособий и пенсий. За три года деятельности правительства левых сил (с 1981 по 1984 г.) цены выросли почти на 35%, а промышленное и сельскохозяй</w:t>
        <w:softHyphen/>
        <w:t>ственное производство увеличивалось лишь на 1–1,5% в год. Рост безработицы замед</w:t>
        <w:softHyphen/>
        <w:t>лился, но не прекратился. Валюта остава</w:t>
        <w:softHyphen/>
        <w:t>лась неустойчивой. В течение 1981–1984 гг. франк девальвировали четыре раза. В 1982 г. правительство левых сил отказа</w:t>
        <w:softHyphen/>
        <w:t>лось от проведения новых социальных ре</w:t>
        <w:softHyphen/>
        <w:t>форм и перешло к политике жесткой эконо</w:t>
        <w:softHyphen/>
        <w:t>мии. Правительство блокировало доходы и цены, затем повысило налоги на товары массового потребления, в том числе на бен</w:t>
        <w:softHyphen/>
        <w:t>зин, табак, вино.</w:t>
      </w:r>
    </w:p>
    <w:p>
      <w:pPr>
        <w:pStyle w:val="Normal"/>
        <w:widowControl w:val="false"/>
        <w:ind w:firstLine="340"/>
        <w:jc w:val="both"/>
        <w:rPr/>
      </w:pPr>
      <w:r>
        <w:rPr>
          <w:rFonts w:cs="Arial" w:ascii="Arial" w:hAnsi="Arial"/>
          <w:sz w:val="20"/>
        </w:rPr>
        <w:t>Лидеры Социалистической партии боль</w:t>
        <w:softHyphen/>
        <w:t>ше не говорили ни о «разрыве с капитализ</w:t>
        <w:softHyphen/>
        <w:t>мом», ни даже о новых реформах. Они лишь призывали трудящихся к новым жертвам во имя «экономии» и борьбы с кризисом.</w:t>
      </w:r>
    </w:p>
    <w:p>
      <w:pPr>
        <w:pStyle w:val="Normal"/>
        <w:widowControl w:val="false"/>
        <w:ind w:firstLine="340"/>
        <w:jc w:val="both"/>
        <w:rPr/>
      </w:pPr>
      <w:r>
        <w:rPr>
          <w:rFonts w:cs="Arial" w:ascii="Arial" w:hAnsi="Arial"/>
          <w:sz w:val="20"/>
        </w:rPr>
        <w:t>В области внешней политики прави</w:t>
        <w:softHyphen/>
        <w:t>тельство Миттерана – Моруа продолжало линию на укрепление связей Франции с США и странами Западной Европы, осо</w:t>
        <w:softHyphen/>
        <w:t>бенно с ФРГ. Французские войска регуляр</w:t>
        <w:softHyphen/>
        <w:t>но участвовали в военных маневрах НАТО и совместных франко-западногерманских маневрах. По инициативе Франции с ФРГ были сняты ограничения на производство обычных вооружений. Вопреки обеща</w:t>
        <w:softHyphen/>
        <w:t>ниям совместной программы, Франция уве</w:t>
        <w:softHyphen/>
        <w:t>личивала свои военные расходы, продол</w:t>
        <w:softHyphen/>
        <w:t>жала совершенствовать ракетно-ядерное оружие.</w:t>
      </w:r>
    </w:p>
    <w:p>
      <w:pPr>
        <w:pStyle w:val="Normal"/>
        <w:widowControl w:val="false"/>
        <w:ind w:firstLine="340"/>
        <w:jc w:val="both"/>
        <w:rPr/>
      </w:pPr>
      <w:r>
        <w:rPr>
          <w:rFonts w:cs="Arial" w:ascii="Arial" w:hAnsi="Arial"/>
          <w:sz w:val="20"/>
        </w:rPr>
        <w:t>В условиях роста международной на</w:t>
        <w:softHyphen/>
        <w:t>пряженности и усиления конфронтации СССР и США в первой половине 80-х годов ухудшились и франко-советские отноше</w:t>
        <w:softHyphen/>
        <w:t>ния Экономические и культурные связи Франции и СССР сократились, хотя и не прерывались.</w:t>
      </w:r>
    </w:p>
    <w:p>
      <w:pPr>
        <w:pStyle w:val="Normal"/>
        <w:widowControl w:val="false"/>
        <w:ind w:firstLine="340"/>
        <w:jc w:val="both"/>
        <w:rPr/>
      </w:pPr>
      <w:r>
        <w:rPr>
          <w:rFonts w:cs="Arial" w:ascii="Arial" w:hAnsi="Arial"/>
          <w:sz w:val="20"/>
        </w:rPr>
        <w:t>Все это вызывало разочарование и не</w:t>
        <w:softHyphen/>
        <w:t>довольство широких народных масс, ранее поддерживавших правительство. Считая, что продолжение такой политики ведет к углублению кризиса и росту безработицы, Коммунистическая партия в июле 1984 г. вышла из правительства. В правитель</w:t>
        <w:softHyphen/>
        <w:t>стве остались только социалисты и левые радикалы.</w:t>
      </w:r>
    </w:p>
    <w:p>
      <w:pPr>
        <w:pStyle w:val="Heading2"/>
        <w:rPr>
          <w:sz w:val="22"/>
        </w:rPr>
      </w:pPr>
      <w:bookmarkStart w:id="30" w:name="__RefHeading___Toc483692370"/>
      <w:bookmarkEnd w:id="30"/>
      <w:r>
        <w:rPr>
          <w:sz w:val="22"/>
        </w:rPr>
        <w:t>Выборы 1986 г. Победа правых партий.</w:t>
      </w:r>
    </w:p>
    <w:p>
      <w:pPr>
        <w:pStyle w:val="Normal"/>
        <w:widowControl w:val="false"/>
        <w:ind w:firstLine="340"/>
        <w:jc w:val="both"/>
        <w:rPr/>
      </w:pPr>
      <w:r>
        <w:rPr>
          <w:rFonts w:cs="Arial" w:ascii="Arial" w:hAnsi="Arial"/>
          <w:sz w:val="20"/>
        </w:rPr>
        <w:t>В марте 1986 г. во Франции состоялись очередные парламентские выборы. Левые партии потерпели серьезное поражение. Социалистическая партия потеряла свыше 6% избирателей, Коммунистическая пар</w:t>
        <w:softHyphen/>
        <w:t>тия – 6%. Впервые за весь послевоенный период коммунисты получили меньше 10% от общего числа голосовавших.</w:t>
      </w:r>
    </w:p>
    <w:p>
      <w:pPr>
        <w:pStyle w:val="Normal"/>
        <w:widowControl w:val="false"/>
        <w:ind w:firstLine="340"/>
        <w:jc w:val="both"/>
        <w:rPr/>
      </w:pPr>
      <w:r>
        <w:rPr>
          <w:rFonts w:cs="Arial" w:ascii="Arial" w:hAnsi="Arial"/>
          <w:sz w:val="20"/>
        </w:rPr>
        <w:t>Неудачи правительства левых сил за</w:t>
        <w:softHyphen/>
        <w:t>частую воспринимались массами как сви</w:t>
        <w:softHyphen/>
        <w:t>детельство невозможности глубоких об</w:t>
        <w:softHyphen/>
        <w:t>щественных преобразований. Они вызвали настроения разочарования и пессимизма, «сдвиг вправо» в общественном сознании. Проводимый компартией в течение дли</w:t>
        <w:softHyphen/>
        <w:t>тельного времени курс на достижение об</w:t>
        <w:softHyphen/>
        <w:t>щественных преобразований путем победы на выборах союза левых сил, объединен</w:t>
        <w:softHyphen/>
        <w:t>ных совместной программой, оказался неудачным. Он породил иллюзии в отно</w:t>
        <w:softHyphen/>
        <w:t>шении Социалистической партии и спо</w:t>
        <w:softHyphen/>
        <w:t>собствовал ослаблению компартии.</w:t>
      </w:r>
    </w:p>
    <w:p>
      <w:pPr>
        <w:pStyle w:val="Normal"/>
        <w:widowControl w:val="false"/>
        <w:ind w:firstLine="340"/>
        <w:jc w:val="both"/>
        <w:rPr/>
      </w:pPr>
      <w:r>
        <w:rPr>
          <w:rFonts w:cs="Arial" w:ascii="Arial" w:hAnsi="Arial"/>
          <w:sz w:val="20"/>
        </w:rPr>
        <w:t>Правые партии собрали в общей слож</w:t>
        <w:softHyphen/>
        <w:t>ности 56% голосов, причем за крайне пра</w:t>
        <w:softHyphen/>
        <w:t>вую расистскую группировку. Националь</w:t>
        <w:softHyphen/>
        <w:t>ного фронта голосовало более 9% избира</w:t>
        <w:softHyphen/>
        <w:t>телей, почти столько же, сколько за Комму</w:t>
        <w:softHyphen/>
        <w:t>нистическую партию.</w:t>
      </w:r>
    </w:p>
    <w:p>
      <w:pPr>
        <w:pStyle w:val="Normal"/>
        <w:widowControl w:val="false"/>
        <w:ind w:firstLine="340"/>
        <w:jc w:val="both"/>
        <w:rPr/>
      </w:pPr>
      <w:r>
        <w:rPr>
          <w:rFonts w:cs="Arial" w:ascii="Arial" w:hAnsi="Arial"/>
          <w:sz w:val="20"/>
        </w:rPr>
        <w:t>В результате выборов 1986 г. прави</w:t>
        <w:softHyphen/>
        <w:t>тельство сформировали правые партии – ОПР и Союз за французскую демократию. Премьер-министром стал лидер ОПР Жак Ширак. Президентом остался Франсуа Миттеран. Создалась необычная ситуация: левый президент сосуществовал с правым правительством и правым большинством в парламенте.</w:t>
      </w:r>
    </w:p>
    <w:p>
      <w:pPr>
        <w:pStyle w:val="Normal"/>
        <w:widowControl w:val="false"/>
        <w:ind w:firstLine="340"/>
        <w:jc w:val="both"/>
        <w:rPr/>
      </w:pPr>
      <w:r>
        <w:rPr>
          <w:rFonts w:cs="Arial" w:ascii="Arial" w:hAnsi="Arial"/>
          <w:sz w:val="20"/>
        </w:rPr>
        <w:t>Одним из первый мероприятий прави</w:t>
        <w:softHyphen/>
        <w:t>тельства Ширака была частичная денацио</w:t>
        <w:softHyphen/>
        <w:t>нализация промышленности и банков. Правительство предложило в течение 5 лет продать в частную собственность 42 банка, 3 страховые компании и 9 крупных про</w:t>
        <w:softHyphen/>
        <w:t>мышленных предприятий, национализиро</w:t>
        <w:softHyphen/>
        <w:t>ванных правительством левых сил, а также правительствами Четвертой республики. В 1986–1987 гг. было распродано около десятка государственных предприятий, в том числе банки, некоторые промышлен</w:t>
        <w:softHyphen/>
        <w:t>ные предприятия и оружейные заводы. По настоянию президента Миттерана даль</w:t>
        <w:softHyphen/>
        <w:t>нейшая распродажа была приостановлена. Во Франции сохранился крупный государ</w:t>
        <w:softHyphen/>
        <w:t>ственный сектор экономики и продолжала действовать система государственного ин</w:t>
        <w:softHyphen/>
        <w:t>дикативного планирования.</w:t>
      </w:r>
    </w:p>
    <w:p>
      <w:pPr>
        <w:pStyle w:val="Normal"/>
        <w:widowControl w:val="false"/>
        <w:ind w:firstLine="340"/>
        <w:jc w:val="both"/>
        <w:rPr/>
      </w:pPr>
      <w:r>
        <w:rPr>
          <w:rFonts w:cs="Arial" w:ascii="Arial" w:hAnsi="Arial"/>
          <w:sz w:val="20"/>
        </w:rPr>
        <w:t>Правительство правых отменило налог на крупные состояния, ликвидировало го</w:t>
        <w:softHyphen/>
        <w:t>сударственный контроль над ценами, над ввозом и вывозом капитала, сократило рас</w:t>
        <w:softHyphen/>
        <w:t>ходы на социальное страхование. Покупа</w:t>
        <w:softHyphen/>
        <w:t>тельная способность населения уменьши</w:t>
        <w:softHyphen/>
        <w:t>лась, безработица вновь возросла.</w:t>
      </w:r>
    </w:p>
    <w:p>
      <w:pPr>
        <w:pStyle w:val="Normal"/>
        <w:widowControl w:val="false"/>
        <w:ind w:firstLine="340"/>
        <w:jc w:val="both"/>
        <w:rPr/>
      </w:pPr>
      <w:r>
        <w:rPr>
          <w:rFonts w:cs="Arial" w:ascii="Arial" w:hAnsi="Arial"/>
          <w:sz w:val="20"/>
        </w:rPr>
        <w:t>Внешнеполитический курс правитель</w:t>
        <w:softHyphen/>
        <w:t>ства Ширака был направлен на продолже</w:t>
        <w:softHyphen/>
        <w:t>ние сотрудничества с США и странами За</w:t>
        <w:softHyphen/>
        <w:t>падной Европы. Правительство считало одной из своих главных целей завершение интеграции стран «Общего рынка» к 1992 г. Оно увеличивало военные расходы, участвовало в гонке вооружений.</w:t>
      </w:r>
    </w:p>
    <w:p>
      <w:pPr>
        <w:pStyle w:val="Normal"/>
        <w:widowControl w:val="false"/>
        <w:ind w:firstLine="340"/>
        <w:jc w:val="both"/>
        <w:rPr/>
      </w:pPr>
      <w:r>
        <w:rPr>
          <w:rFonts w:cs="Arial" w:ascii="Arial" w:hAnsi="Arial"/>
          <w:sz w:val="20"/>
        </w:rPr>
        <w:t>В новых условиях, созданных победой правых, левые силы продолжали борьбу в защиту демократических свобод и эко</w:t>
        <w:softHyphen/>
        <w:t>номических интересов трудящихся.</w:t>
      </w:r>
    </w:p>
    <w:p>
      <w:pPr>
        <w:pStyle w:val="Heading2"/>
        <w:rPr>
          <w:sz w:val="22"/>
        </w:rPr>
      </w:pPr>
      <w:bookmarkStart w:id="31" w:name="__RefHeading___Toc483692371"/>
      <w:bookmarkEnd w:id="31"/>
      <w:r>
        <w:rPr>
          <w:sz w:val="22"/>
        </w:rPr>
        <w:t>Выборы 1988 г. и политика правитель</w:t>
        <w:softHyphen/>
        <w:t>ства социалистов.</w:t>
      </w:r>
    </w:p>
    <w:p>
      <w:pPr>
        <w:pStyle w:val="Normal"/>
        <w:widowControl w:val="false"/>
        <w:ind w:firstLine="340"/>
        <w:jc w:val="both"/>
        <w:rPr/>
      </w:pPr>
      <w:r>
        <w:rPr>
          <w:rFonts w:cs="Arial" w:ascii="Arial" w:hAnsi="Arial"/>
          <w:sz w:val="20"/>
        </w:rPr>
        <w:t>Весной 1988 г. в связи с истечением полномочий Миттерана во Франции состоялись новые президентские выборы. Все главные партии выдвинули своих кандидатов. Кандидатом Социалис</w:t>
        <w:softHyphen/>
        <w:t>тической партии был Ф. Миттеран, Комму</w:t>
        <w:softHyphen/>
        <w:t>нистической партии – член политбюро ЦК ФКП А. Ляжуани. От партии ОПР балло</w:t>
        <w:softHyphen/>
        <w:t>тировался бывший премьер-министр Ж. Ширак, от СФД – Р. Барр, занимав</w:t>
        <w:softHyphen/>
        <w:t>ший пост премьер-министра в 1976– 1981 гг.</w:t>
      </w:r>
    </w:p>
    <w:p>
      <w:pPr>
        <w:pStyle w:val="Normal"/>
        <w:widowControl w:val="false"/>
        <w:ind w:firstLine="340"/>
        <w:jc w:val="both"/>
        <w:rPr/>
      </w:pPr>
      <w:r>
        <w:rPr>
          <w:rFonts w:cs="Arial" w:ascii="Arial" w:hAnsi="Arial"/>
          <w:sz w:val="20"/>
        </w:rPr>
        <w:t>В первом туре голосования наибольшее число голосов собрали Миттеран и Ширак, которые должны были продолжить борьбу во втором туре. Серьезное поражение по</w:t>
        <w:softHyphen/>
        <w:t>терпел кандидат Коммунистической пар</w:t>
        <w:softHyphen/>
        <w:t>тии, получивший менее 7% голосов. За кан</w:t>
        <w:softHyphen/>
        <w:t>дидата крайне правого Национального фронта Ж.-М. Ле Пена впервые высказа</w:t>
        <w:softHyphen/>
        <w:t>лось более 14% избирателей – в два раза больше, чем за кандидата компартии. Стре</w:t>
        <w:softHyphen/>
        <w:t>мясь не допустить победы правых, комму</w:t>
        <w:softHyphen/>
        <w:t>нисты призвали своих избирателей голосо</w:t>
        <w:softHyphen/>
        <w:t>вать во втором туре за Миттерана. В ре</w:t>
        <w:softHyphen/>
        <w:t>зультате Миттеран опередил Ширака и вновь был избран президентом Франции. Как и в 1981 г., президент Миттеран распустил парламент, в котором преобла</w:t>
        <w:softHyphen/>
        <w:t>дали правые, и назначил новые парламент</w:t>
        <w:softHyphen/>
        <w:t>ские выборы. Они состоялись летом 1988 г. На первое место вышла Социалистическая партия, собравшая почти 35% голосов. Коммунистическая партия несколько улуч</w:t>
        <w:softHyphen/>
        <w:t>шила свои результаты: за нее проголосова</w:t>
        <w:softHyphen/>
        <w:t>ло 11,3% избирателей – на 710 тыс. боль</w:t>
        <w:softHyphen/>
        <w:t>ше, чем на президентских выборах 1988 г. Правые партии – ОПР и СФД – потеряли часть избирателей, собрав в общей слож</w:t>
        <w:softHyphen/>
        <w:t>ности 37,7% голосов (вместо 43% в 1986 г.). Много голосов потерял Национальный фронт, за который на этот раз проголосо</w:t>
        <w:softHyphen/>
        <w:t>вало менее 10% избирателей.</w:t>
      </w:r>
    </w:p>
    <w:p>
      <w:pPr>
        <w:pStyle w:val="Normal"/>
        <w:widowControl w:val="false"/>
        <w:ind w:firstLine="340"/>
        <w:jc w:val="both"/>
        <w:rPr/>
      </w:pPr>
      <w:r>
        <w:rPr>
          <w:rFonts w:cs="Arial" w:ascii="Arial" w:hAnsi="Arial"/>
          <w:sz w:val="20"/>
        </w:rPr>
        <w:t>Итоги выборов показали, что наиболь</w:t>
        <w:softHyphen/>
        <w:t>шим влиянием среди избирателей про</w:t>
        <w:softHyphen/>
        <w:t>должает пользоваться Социалистическая партия и лично президент Миттеран, в котором многие французы видели арбитра, способного поддерживать равновесие между правыми и левыми, гаранта сох</w:t>
        <w:softHyphen/>
        <w:t>ранения демократических свобод и со</w:t>
        <w:softHyphen/>
        <w:t>циальных завоеваний трудящихся.</w:t>
      </w:r>
    </w:p>
    <w:p>
      <w:pPr>
        <w:pStyle w:val="Normal"/>
        <w:widowControl w:val="false"/>
        <w:ind w:firstLine="340"/>
        <w:jc w:val="both"/>
        <w:rPr>
          <w:rFonts w:ascii="Arial" w:hAnsi="Arial" w:cs="Arial"/>
          <w:sz w:val="20"/>
        </w:rPr>
      </w:pPr>
      <w:r>
        <w:rPr>
          <w:rFonts w:cs="Arial" w:ascii="Arial" w:hAnsi="Arial"/>
          <w:sz w:val="20"/>
        </w:rPr>
        <w:t>Премьер-министром нового правитель</w:t>
        <w:softHyphen/>
        <w:t>ства Миттеран назначил одного из руково</w:t>
        <w:softHyphen/>
        <w:t>дителей Социалистической партии М. Рокара. Все основные правительственные посты заняли социалисты, но в правитель</w:t>
        <w:softHyphen/>
        <w:t>ство вошло и несколько представителей буржуазных «центристских» групп.</w:t>
      </w:r>
    </w:p>
    <w:p>
      <w:pPr>
        <w:pStyle w:val="Normal"/>
        <w:widowControl w:val="false"/>
        <w:ind w:firstLine="340"/>
        <w:jc w:val="both"/>
        <w:rPr/>
      </w:pPr>
      <w:r>
        <w:rPr>
          <w:rFonts w:cs="Arial" w:ascii="Arial" w:hAnsi="Arial"/>
          <w:sz w:val="20"/>
        </w:rPr>
        <w:t>Правительство Рокара продолжало курс на «жесткую экономию». Оно отказа</w:t>
        <w:softHyphen/>
        <w:t>лось от начатой правительством Ширака распродажи национализированных пред</w:t>
        <w:softHyphen/>
        <w:t>приятий, но и не расширяло национализи</w:t>
        <w:softHyphen/>
        <w:t>рованный сектор экономики. Был восста</w:t>
        <w:softHyphen/>
        <w:t>новлен налог на крупные состояния, доходы от которого предназначались для финанси</w:t>
        <w:softHyphen/>
        <w:t>рования пособий лицам, лишенным средств к существованию. Одновременно прави</w:t>
        <w:softHyphen/>
        <w:t>тельство сократило налоги на прибыль.</w:t>
      </w:r>
    </w:p>
    <w:p>
      <w:pPr>
        <w:pStyle w:val="Normal"/>
        <w:widowControl w:val="false"/>
        <w:ind w:firstLine="340"/>
        <w:jc w:val="both"/>
        <w:rPr/>
      </w:pPr>
      <w:r>
        <w:rPr>
          <w:rFonts w:cs="Arial" w:ascii="Arial" w:hAnsi="Arial"/>
          <w:sz w:val="20"/>
        </w:rPr>
        <w:t>Главной задачей внешней политики правительство Рокара, как и предшествую</w:t>
        <w:softHyphen/>
        <w:t>щее правительство правых, провозгласило завершение «интеграции Европы» в рамках «Общего рынка». Оно подтвердило свою приверженность Североатлантическому пакту и дружественным отношениям с США. Улучшились отношения между Францией и СССР. В результате взаим</w:t>
        <w:softHyphen/>
        <w:t>ных визитов руководители СССР и Фран</w:t>
        <w:softHyphen/>
        <w:t>ции договорились о проведении регуляр</w:t>
        <w:softHyphen/>
        <w:t>ных советско-французских встреч на высшем уровне и подписали более 20 сов</w:t>
        <w:softHyphen/>
        <w:t>местных соглашений.</w:t>
      </w:r>
    </w:p>
    <w:p>
      <w:pPr>
        <w:pStyle w:val="Normal"/>
        <w:widowControl w:val="false"/>
        <w:ind w:firstLine="340"/>
        <w:jc w:val="both"/>
        <w:rPr/>
      </w:pPr>
      <w:r>
        <w:rPr>
          <w:rFonts w:cs="Arial" w:ascii="Arial" w:hAnsi="Arial"/>
          <w:sz w:val="20"/>
        </w:rPr>
        <w:t>В октябре 1990 г., во время очеред</w:t>
        <w:softHyphen/>
        <w:t>ного визита президента М. С. Горбачева во Францию, был подписан «Договор о согласии и сотрудничестве». Франция и СССР заявили, что они «рассматривают друг друга как дружественные государ</w:t>
        <w:softHyphen/>
        <w:t>ства и основывают свои отношения на доверии, солидарности и сотрудничестве».</w:t>
      </w:r>
    </w:p>
    <w:p>
      <w:pPr>
        <w:pStyle w:val="2"/>
        <w:rPr>
          <w:rFonts w:ascii="Arial" w:hAnsi="Arial" w:cs="Arial"/>
          <w:sz w:val="20"/>
        </w:rPr>
      </w:pPr>
      <w:r>
        <w:rPr>
          <w:rFonts w:cs="Arial" w:ascii="Arial" w:hAnsi="Arial"/>
          <w:sz w:val="20"/>
        </w:rPr>
        <w:t>Основные направления политики социа</w:t>
        <w:softHyphen/>
        <w:t>листов продолжали осуществляться и после того, как в мае 1991 г. пост премьер-министра Франции заняла Эдит Крессон.</w:t>
      </w:r>
    </w:p>
    <w:p>
      <w:pPr>
        <w:pStyle w:val="Heading2"/>
        <w:rPr>
          <w:sz w:val="22"/>
        </w:rPr>
      </w:pPr>
      <w:bookmarkStart w:id="32" w:name="__RefHeading___Toc483692372"/>
      <w:bookmarkEnd w:id="32"/>
      <w:r>
        <w:rPr>
          <w:sz w:val="22"/>
        </w:rPr>
        <w:t>После 1991 г.</w:t>
      </w:r>
    </w:p>
    <w:p>
      <w:pPr>
        <w:pStyle w:val="2"/>
        <w:rPr/>
      </w:pPr>
      <w:r>
        <w:rPr>
          <w:rFonts w:cs="Arial" w:ascii="Arial" w:hAnsi="Arial"/>
          <w:sz w:val="20"/>
        </w:rPr>
        <w:t>Как уже было сказано, в мае 1991 г., когда Рокар ушел а отставку, Миттеран назначил на его пост социалистку Эдит Крессон, ставшую первой женщиной-премьером Франции. Крессон откровенно спорная политическая фигура вскоре была заменена Пьером Береговым в апреле 1992 г. после поражения социалистов в региональных выборах. В парламентских выборах следующего года социалистическая партия уступила большинство в Новом Собрании партии консерваторов. Союз во имя Республики, коалиция RPR Ширака, Союз во имя Французской Демократии (во главе с прежним президентом Жискаром) и несколько небольших консервативных партий выиграла 484 места в Парламенте, социалистам же досталось лишь 54 места. По результатам выборов президент Миттеран назначил премьер-министром Эдуарда Балладура, члена RPR.</w:t>
      </w:r>
    </w:p>
    <w:p>
      <w:pPr>
        <w:pStyle w:val="2"/>
        <w:rPr/>
      </w:pPr>
      <w:r>
        <w:rPr>
          <w:rFonts w:cs="Arial" w:ascii="Arial" w:hAnsi="Arial"/>
          <w:sz w:val="20"/>
        </w:rPr>
        <w:t>В мае 1993 г. ревизия, уполномоченная новым правительством Балладура, показала, что прежний премьер-министр Береговой неумело справлялся с экономикой, или намерено вводил в заблуждение французов относительно экономической ситуации в стране, которая фактически находилась в затруднительном положении. Это вызвало большие опасения, ведь выявленный реальный дефицит бюджета оказался намного выше, чем многие думали ранее. Сложившаяся ситуация могла подвергнуть большой опасности планы страны по вступлению в Европейское Экономическое Сообщество (теперь в Европейский Союз, или EU). Ранее избиратели уже одобрили соглашение, усиливающее политическую и денежно-кредитную интеграцию в пределах Европейского Экономического Сообщества. Не дожидаясь публичного объявления результатов проведенной ревизии, Береговой совершил самоубийство.</w:t>
      </w:r>
    </w:p>
    <w:p>
      <w:pPr>
        <w:pStyle w:val="2"/>
        <w:rPr>
          <w:rFonts w:ascii="Arial" w:hAnsi="Arial" w:cs="Arial"/>
          <w:sz w:val="20"/>
        </w:rPr>
      </w:pPr>
      <w:r>
        <w:rPr>
          <w:rFonts w:cs="Arial" w:ascii="Arial" w:hAnsi="Arial"/>
          <w:sz w:val="20"/>
        </w:rPr>
        <w:t>Балладур и его коалиционное правительство были переизбраны в марте 1993 г., собрав 45% голосов избирателей, когда как Социалистическая партия и ее союзники набрали лишь 29%.</w:t>
      </w:r>
      <w:r>
        <w:br w:type="page"/>
      </w:r>
    </w:p>
    <w:p>
      <w:pPr>
        <w:pStyle w:val="2"/>
        <w:ind w:hanging="0"/>
        <w:rPr>
          <w:rFonts w:ascii="Arial" w:hAnsi="Arial" w:cs="Arial"/>
          <w:sz w:val="20"/>
        </w:rPr>
      </w:pPr>
      <w:r>
        <w:rPr>
          <w:rFonts w:cs="Arial" w:ascii="Arial" w:hAnsi="Arial"/>
          <w:sz w:val="20"/>
        </w:rPr>
      </w:r>
    </w:p>
    <w:p>
      <w:pPr>
        <w:pStyle w:val="Heading1"/>
        <w:rPr>
          <w:sz w:val="26"/>
        </w:rPr>
      </w:pPr>
      <w:bookmarkStart w:id="33" w:name="__RefHeading___Toc483692373"/>
      <w:bookmarkEnd w:id="33"/>
      <w:r>
        <w:rPr>
          <w:sz w:val="26"/>
        </w:rPr>
        <w:t>Экономика</w:t>
      </w:r>
    </w:p>
    <w:p>
      <w:pPr>
        <w:pStyle w:val="TextBody"/>
        <w:widowControl w:val="false"/>
        <w:ind w:firstLine="340"/>
        <w:rPr/>
      </w:pPr>
      <w:r>
        <w:rPr>
          <w:sz w:val="20"/>
        </w:rPr>
        <w:t>Франция является одним из примеров стабилизации экономики за счет государственного влияния, что является довольно характерным для развитых стран. Также в экономике Франции есть масса особенностей, исследование которых могло бы помочь и нашей стране. Таким образом, будут рассмотрены некоторые общие положения в экономике страны, а также выделены некоторые особенности ее развития.</w:t>
      </w:r>
    </w:p>
    <w:p>
      <w:pPr>
        <w:pStyle w:val="TextBody"/>
        <w:widowControl w:val="false"/>
        <w:ind w:firstLine="340"/>
        <w:rPr/>
      </w:pPr>
      <w:r>
        <w:rPr>
          <w:sz w:val="20"/>
        </w:rPr>
        <w:t xml:space="preserve">Франция производит электронику, самолеты большинства типов, суда, электрическое оборудование, химическую продукцию и многое другое. Валовой национальный продукт составляет около 1,25 триллиона долларов. Национальная валюта – французский франк (1$ </w:t>
      </w:r>
      <w:r>
        <w:rPr>
          <w:rFonts w:eastAsia="Symbol" w:cs="Symbol" w:ascii="Symbol" w:hAnsi="Symbol"/>
          <w:sz w:val="20"/>
        </w:rPr>
        <w:t></w:t>
      </w:r>
      <w:r>
        <w:rPr>
          <w:sz w:val="20"/>
        </w:rPr>
        <w:t xml:space="preserve"> 5 FF).</w:t>
      </w:r>
    </w:p>
    <w:p>
      <w:pPr>
        <w:pStyle w:val="Heading2"/>
        <w:rPr/>
      </w:pPr>
      <w:bookmarkStart w:id="34" w:name="__RefHeading___Toc483692374"/>
      <w:bookmarkEnd w:id="34"/>
      <w:r>
        <w:rPr>
          <w:sz w:val="22"/>
        </w:rPr>
        <w:t>Социально-экономическое развитие Франции в годы Четвертой республики.</w:t>
      </w:r>
    </w:p>
    <w:p>
      <w:pPr>
        <w:pStyle w:val="Normal"/>
        <w:ind w:firstLine="340"/>
        <w:jc w:val="both"/>
        <w:rPr/>
      </w:pPr>
      <w:r>
        <w:rPr>
          <w:rFonts w:cs="Arial" w:ascii="Arial" w:hAnsi="Arial"/>
          <w:sz w:val="20"/>
        </w:rPr>
        <w:t>Экономическое положение Франции в пер</w:t>
        <w:softHyphen/>
        <w:t>вые годы Четвертой республики было труд</w:t>
        <w:softHyphen/>
        <w:t>ным. Только в 1948 г. объем промышленно</w:t>
        <w:softHyphen/>
        <w:t>го производства превысил довоенный уро</w:t>
        <w:softHyphen/>
        <w:t>вень. В 1950 г. был превзойден довоенный уровень сельского хозяйства. Затем эконо</w:t>
        <w:softHyphen/>
        <w:t>мическое развитие ускорилось, хотя было неравномерным. Ликвидация последствий войны, научно-технический прогресс, круп</w:t>
        <w:softHyphen/>
        <w:t>ные государственные капиталовложения, заказы и кредиты способствовали повыше</w:t>
        <w:softHyphen/>
        <w:t>нию темпов развития экономики. В 1957 г. объем французского промышленного производства в два с лишним раза превысил довоенный. По темпам роста Франция обо</w:t>
        <w:softHyphen/>
        <w:t>гнала Великобританию и США, но отставала от Италии и ФРГ. Особенно быстро росли новые отрасли промышленности: электронная, химическая, самолетострое</w:t>
        <w:softHyphen/>
        <w:t>ние, автомобилестроение. Старые отрас</w:t>
        <w:softHyphen/>
        <w:t>ли – угольная, текстильная, кожевен</w:t>
        <w:softHyphen/>
        <w:t>ная – развивались медленнее. В сельском хозяйстве значительно увеличилось коли</w:t>
        <w:softHyphen/>
        <w:t>чество тракторов, комбайнов и других сельскохозяйственных машин. Стали ши</w:t>
        <w:softHyphen/>
        <w:t>роко использоваться химические удобрения и средства защиты растений. Большинство сельскохозяйственных районов было электрифицировано.</w:t>
      </w:r>
    </w:p>
    <w:p>
      <w:pPr>
        <w:pStyle w:val="Normal"/>
        <w:widowControl w:val="false"/>
        <w:ind w:firstLine="340"/>
        <w:jc w:val="both"/>
        <w:rPr/>
      </w:pPr>
      <w:r>
        <w:rPr>
          <w:rFonts w:cs="Arial" w:ascii="Arial" w:hAnsi="Arial"/>
          <w:sz w:val="20"/>
        </w:rPr>
        <w:t>В связи с быстрым ростом промыш</w:t>
        <w:softHyphen/>
        <w:t>ленности, транспорта и сельского хозяй</w:t>
        <w:softHyphen/>
        <w:t>ства французский империализм постепенно утрачивал ростовщический характер. Ос</w:t>
        <w:softHyphen/>
        <w:t>новная масса капиталовложений теперь направлялась в промышленность. Вывоз капитала за границу сократился и стал осуществляться главным образом в форме производительного, а не ссудного капитала. Если в начале XX в. французские капита</w:t>
        <w:softHyphen/>
        <w:t>ловложения в облигации государственных займов и иностранные ценные бумаги в 10 раз превышали вложения в промышлен</w:t>
        <w:softHyphen/>
        <w:t>ность и торговлю, то в конце 50-х годов размер вывезенных за границу капиталов был почти в 6 раз меньше вложений в про</w:t>
        <w:softHyphen/>
        <w:t>мышленность, торговлю и транспорт.</w:t>
      </w:r>
    </w:p>
    <w:p>
      <w:pPr>
        <w:pStyle w:val="Normal"/>
        <w:widowControl w:val="false"/>
        <w:ind w:firstLine="340"/>
        <w:jc w:val="both"/>
        <w:rPr/>
      </w:pPr>
      <w:r>
        <w:rPr>
          <w:rFonts w:cs="Arial" w:ascii="Arial" w:hAnsi="Arial"/>
          <w:sz w:val="20"/>
        </w:rPr>
        <w:t>Ведущую роль во французской эконо</w:t>
        <w:softHyphen/>
        <w:t>мике по-прежнему играли промышленные монополии и финансовый капитал. В 1952 г. крупнейшие предприятия, чис</w:t>
        <w:softHyphen/>
        <w:t>ленность которых не превышала 0,5 % от общего количества промышленных и торго</w:t>
        <w:softHyphen/>
        <w:t>вых заведений, использовавших наемную рабочую силу, выплатили почти половину (48,2%) всей суммы заработной платы. Зато на долю мелких и средних предприя</w:t>
        <w:softHyphen/>
        <w:t>тий, составлявших 54,3% общей числен</w:t>
        <w:softHyphen/>
        <w:t>ности, пришлось всего 2,5 % суммы за</w:t>
        <w:softHyphen/>
        <w:t>работной платы.</w:t>
      </w:r>
    </w:p>
    <w:p>
      <w:pPr>
        <w:pStyle w:val="Normal"/>
        <w:widowControl w:val="false"/>
        <w:ind w:firstLine="340"/>
        <w:jc w:val="both"/>
        <w:rPr/>
      </w:pPr>
      <w:r>
        <w:rPr>
          <w:rFonts w:cs="Arial" w:ascii="Arial" w:hAnsi="Arial"/>
          <w:sz w:val="20"/>
        </w:rPr>
        <w:t>Наряду с высококонцентрированной промышленностью во Франции продолжа</w:t>
        <w:softHyphen/>
        <w:t>ло существовать множество мелких и мель</w:t>
        <w:softHyphen/>
        <w:t>чайших предприятий, ремесленных мастер</w:t>
        <w:softHyphen/>
        <w:t>ских, мелких лавочек с 1–2 рабочими или совсем без наемных рабочих. В 1948 г. в стране насчитывалось около 1 млн. ремес</w:t>
        <w:softHyphen/>
        <w:t>ленных заведений, причем половина из них не применяла наемного труда.</w:t>
      </w:r>
    </w:p>
    <w:p>
      <w:pPr>
        <w:pStyle w:val="Normal"/>
        <w:widowControl w:val="false"/>
        <w:ind w:firstLine="340"/>
        <w:jc w:val="both"/>
        <w:rPr/>
      </w:pPr>
      <w:r>
        <w:rPr>
          <w:rFonts w:cs="Arial" w:ascii="Arial" w:hAnsi="Arial"/>
          <w:sz w:val="20"/>
        </w:rPr>
        <w:t>В сельском хозяйстве число крупных капиталистических хозяйств (свыше 50 га) за годы Четвертой республики выросло почти в два раза. Составляя всего 5% общего числа хозяйств, они обрабатывали более 25% земли. Напротив, мелкие хозяй</w:t>
        <w:softHyphen/>
        <w:t>ства (около 50% всех хозяйств) распола</w:t>
        <w:softHyphen/>
        <w:t>гали лишь 16% обрабатываемой земли.</w:t>
      </w:r>
    </w:p>
    <w:p>
      <w:pPr>
        <w:pStyle w:val="Normal"/>
        <w:widowControl w:val="false"/>
        <w:ind w:firstLine="340"/>
        <w:jc w:val="both"/>
        <w:rPr/>
      </w:pPr>
      <w:r>
        <w:rPr>
          <w:rFonts w:cs="Arial" w:ascii="Arial" w:hAnsi="Arial"/>
          <w:sz w:val="20"/>
        </w:rPr>
        <w:t>Главными особенностями послевоен</w:t>
        <w:softHyphen/>
        <w:t>ного французского государственно-моно</w:t>
        <w:softHyphen/>
        <w:t>полистического капитализма являлись крупный государственный сектор и широ</w:t>
        <w:softHyphen/>
        <w:t>кое применение программирования эконо</w:t>
        <w:softHyphen/>
        <w:t>мики. К 1957 г. в собственности государ</w:t>
        <w:softHyphen/>
        <w:t>ства находилось 36% всего национального имущества. Через государственный бюд</w:t>
        <w:softHyphen/>
        <w:t>жет и государственные финансовые учреж</w:t>
        <w:softHyphen/>
        <w:t>дения перераспределялось около 50% на</w:t>
        <w:softHyphen/>
        <w:t>ционального дохода. Государство управ</w:t>
        <w:softHyphen/>
        <w:t>ляло основными банками и значительной частью энергетики и транспорта, в нор</w:t>
        <w:softHyphen/>
        <w:t>мальном функционировании которых бы</w:t>
        <w:softHyphen/>
        <w:t>ли заинтересованы все частные предприя</w:t>
        <w:softHyphen/>
        <w:t>тия.</w:t>
      </w:r>
    </w:p>
    <w:p>
      <w:pPr>
        <w:pStyle w:val="Normal"/>
        <w:widowControl w:val="false"/>
        <w:ind w:firstLine="340"/>
        <w:jc w:val="both"/>
        <w:rPr/>
      </w:pPr>
      <w:r>
        <w:rPr>
          <w:rFonts w:cs="Arial" w:ascii="Arial" w:hAnsi="Arial"/>
          <w:sz w:val="20"/>
        </w:rPr>
        <w:t>Наличие крупного национализирован</w:t>
        <w:softHyphen/>
        <w:t>ного сектора создавало возможность пря</w:t>
        <w:softHyphen/>
        <w:t>мого государственного регулирования и планирования французской экономики. В 1947 г. правительство приняло первый в истории Франции общий государствен</w:t>
        <w:softHyphen/>
        <w:t>ный план модернизации и реконструкции промышленности (план Монне). После его завершения появился так называемый второй план (1954–1957), действовавший почти до конца Четвертой республики. Го</w:t>
        <w:softHyphen/>
        <w:t>сударственные планы экономического (а затем и социального) развития стали пос</w:t>
        <w:softHyphen/>
        <w:t>тоянным элементом французской эконо</w:t>
        <w:softHyphen/>
        <w:t>мики.</w:t>
      </w:r>
    </w:p>
    <w:p>
      <w:pPr>
        <w:pStyle w:val="Normal"/>
        <w:widowControl w:val="false"/>
        <w:ind w:firstLine="340"/>
        <w:jc w:val="both"/>
        <w:rPr>
          <w:rFonts w:ascii="Arial" w:hAnsi="Arial" w:cs="Arial"/>
          <w:sz w:val="20"/>
          <w:lang w:val="en-US"/>
        </w:rPr>
      </w:pPr>
      <w:r>
        <w:rPr>
          <w:rFonts w:cs="Arial" w:ascii="Arial" w:hAnsi="Arial"/>
          <w:sz w:val="20"/>
        </w:rPr>
        <w:t>Французская система программирова</w:t>
        <w:softHyphen/>
        <w:t>ния или планирования носила не обязате</w:t>
        <w:softHyphen/>
        <w:t>льный, а рекомендательный характер. Раз</w:t>
        <w:softHyphen/>
        <w:t>работанные правительством программы были обязательны только для предприятий национализированного сектора. С част</w:t>
        <w:softHyphen/>
        <w:t>ными предприятиями государство заклю</w:t>
        <w:softHyphen/>
        <w:t>чало специальные контракты, по которым предприниматели в обмен на предостав</w:t>
        <w:softHyphen/>
        <w:t>ленные им преимущества обязывались при</w:t>
        <w:softHyphen/>
        <w:t>держиваться плановых заданий. Кроме того, системой косвенных мер (предостав</w:t>
        <w:softHyphen/>
        <w:t>лением государственных кредитов и нало</w:t>
        <w:softHyphen/>
        <w:t>говых льгот, введением предварительных разрешений на строительство крупных предприятий и т. п.) правительство также могло влиять на развитие экономики.</w:t>
      </w:r>
    </w:p>
    <w:p>
      <w:pPr>
        <w:pStyle w:val="Normal"/>
        <w:widowControl w:val="false"/>
        <w:ind w:firstLine="340"/>
        <w:jc w:val="both"/>
        <w:rPr/>
      </w:pPr>
      <w:r>
        <w:rPr>
          <w:rFonts w:cs="Arial" w:ascii="Arial" w:hAnsi="Arial"/>
          <w:sz w:val="20"/>
        </w:rPr>
        <w:t>Как правило, плановые задания разра</w:t>
        <w:softHyphen/>
        <w:t>батывались при участии и в интересах мо</w:t>
        <w:softHyphen/>
        <w:t>нополий. Получив в результате национа</w:t>
        <w:softHyphen/>
        <w:t>лизации банков огромные финансовые ре</w:t>
        <w:softHyphen/>
        <w:t>сурсы, снабжая монополии за счет госу</w:t>
        <w:softHyphen/>
        <w:t>дарственного сектора углем, электроэнер</w:t>
        <w:softHyphen/>
        <w:t>гией, газом, транспортом по низким тари</w:t>
        <w:softHyphen/>
        <w:t>фам, государство способствовало концент</w:t>
        <w:softHyphen/>
        <w:t>рации производства и техническому пере</w:t>
        <w:softHyphen/>
        <w:t>оснащению крупных предприятий.</w:t>
      </w:r>
    </w:p>
    <w:p>
      <w:pPr>
        <w:pStyle w:val="Normal"/>
        <w:widowControl w:val="false"/>
        <w:ind w:firstLine="340"/>
        <w:jc w:val="both"/>
        <w:rPr/>
      </w:pPr>
      <w:r>
        <w:rPr>
          <w:rFonts w:cs="Arial" w:ascii="Arial" w:hAnsi="Arial"/>
          <w:sz w:val="20"/>
        </w:rPr>
        <w:t>Развитие промышленности и научно-технический прогресс повлияли на струк</w:t>
        <w:softHyphen/>
        <w:t>туру населения Франции, как и других высокоразвитых капиталистических стран. Численность самостоятельных хозяев – ремесленников, торговцев, лавочников – сокращалась, количество лиц наемного труда увеличивалось. Сельскохозяйствен</w:t>
        <w:softHyphen/>
        <w:t>ное население уменьшалось, городское росло.</w:t>
      </w:r>
    </w:p>
    <w:p>
      <w:pPr>
        <w:pStyle w:val="Normal"/>
        <w:widowControl w:val="false"/>
        <w:ind w:firstLine="340"/>
        <w:jc w:val="both"/>
        <w:rPr/>
      </w:pPr>
      <w:r>
        <w:rPr>
          <w:rFonts w:cs="Arial" w:ascii="Arial" w:hAnsi="Arial"/>
          <w:sz w:val="20"/>
        </w:rPr>
        <w:t>За годы Четвертой республики число занятых в сельском хозяйстве сократилось почти на 10% по сравнению с довоенным уровнем. Количество занятых в промыш</w:t>
        <w:softHyphen/>
        <w:t>ленности возросло почти на 8%, работни</w:t>
        <w:softHyphen/>
        <w:t>ков системы обслуживания, транспорта, связи – на 2%. По переписи 1954 г. более 37% активного населения было занято в промышленности, свыше 35% – в сфере обслуживания и около 28% – в сельском хозяйстве. Процесс индустриализации и урбанизации Франции ускорился, хотя и отставал от хода этого процесса в таких странах, как США, Япония или ФРГ.</w:t>
      </w:r>
    </w:p>
    <w:p>
      <w:pPr>
        <w:pStyle w:val="Heading2"/>
        <w:rPr/>
      </w:pPr>
      <w:bookmarkStart w:id="35" w:name="__RefHeading___Toc483692375"/>
      <w:bookmarkEnd w:id="35"/>
      <w:r>
        <w:rPr>
          <w:sz w:val="22"/>
        </w:rPr>
        <w:t>Экономическое и социальное развитие в годы правления де Голля.</w:t>
      </w:r>
    </w:p>
    <w:p>
      <w:pPr>
        <w:pStyle w:val="Normal"/>
        <w:widowControl w:val="false"/>
        <w:ind w:firstLine="340"/>
        <w:jc w:val="both"/>
        <w:rPr>
          <w:rFonts w:ascii="Arial" w:hAnsi="Arial" w:cs="Arial"/>
          <w:sz w:val="20"/>
        </w:rPr>
      </w:pPr>
      <w:r>
        <w:rPr>
          <w:rFonts w:cs="Arial" w:ascii="Arial" w:hAnsi="Arial"/>
          <w:sz w:val="20"/>
        </w:rPr>
        <w:t>Во время пребывания де Голля на посту президента экономика Франции развива</w:t>
        <w:softHyphen/>
        <w:t>лась быстрыми темпами.</w:t>
      </w:r>
    </w:p>
    <w:p>
      <w:pPr>
        <w:pStyle w:val="Normal"/>
        <w:widowControl w:val="false"/>
        <w:ind w:firstLine="340"/>
        <w:jc w:val="both"/>
        <w:rPr/>
      </w:pPr>
      <w:r>
        <w:rPr>
          <w:rFonts w:cs="Arial" w:ascii="Arial" w:hAnsi="Arial"/>
          <w:sz w:val="20"/>
        </w:rPr>
        <w:t>За 10 лет, с 1958 по 1968 г., объем промышленного производства увеличился более чем на 60%. Под влиянием научно-технической революции были реконструи</w:t>
        <w:softHyphen/>
        <w:t>рованы многие важные отрасли промыш</w:t>
        <w:softHyphen/>
        <w:t>ленности, в том числе металлообрабаты</w:t>
        <w:softHyphen/>
        <w:t>вающая, химическая, нефтяная, авиацион</w:t>
        <w:softHyphen/>
        <w:t>ная, автомобильная; возникли атомная и ракетная промышленность. Выпуск авто</w:t>
        <w:softHyphen/>
        <w:t>мобилей возрос более чем в 10 раз по сравнению с довоенным уровнем, потре</w:t>
        <w:softHyphen/>
        <w:t>бление нефти увеличилось в 4 раза, зато потребление угля упало в 2 раза.</w:t>
      </w:r>
    </w:p>
    <w:p>
      <w:pPr>
        <w:pStyle w:val="Normal"/>
        <w:widowControl w:val="false"/>
        <w:ind w:firstLine="340"/>
        <w:jc w:val="both"/>
        <w:rPr/>
      </w:pPr>
      <w:r>
        <w:rPr>
          <w:rFonts w:cs="Arial" w:ascii="Arial" w:hAnsi="Arial"/>
          <w:sz w:val="20"/>
        </w:rPr>
        <w:t>Правительство регулярно разрабаты</w:t>
        <w:softHyphen/>
        <w:t>вало планы экономического и социального развития, охватывавшие основные направ</w:t>
        <w:softHyphen/>
        <w:t>ления финансово-экономической, техничес</w:t>
        <w:softHyphen/>
        <w:t>кой и социальной политики государства</w:t>
      </w:r>
      <w:r>
        <w:rPr>
          <w:rStyle w:val="FootnoteCharacters"/>
          <w:rStyle w:val="FootnoteAnchor"/>
          <w:rFonts w:cs="Arial" w:ascii="Arial" w:hAnsi="Arial"/>
          <w:sz w:val="20"/>
        </w:rPr>
        <w:footnoteReference w:id="3"/>
      </w:r>
      <w:r>
        <w:rPr>
          <w:rFonts w:cs="Arial" w:ascii="Arial" w:hAnsi="Arial"/>
          <w:sz w:val="20"/>
        </w:rPr>
        <w:t>. Стремясь к повышению конкурентоспособ</w:t>
        <w:softHyphen/>
        <w:t>ности французской промышленности, оно предоставляло огромные субсидии круп</w:t>
        <w:softHyphen/>
        <w:t>нейшим монополиям, влияние которых еще более возросло. 25 гигантских финансовых групп фактически подчинили себе всю французскую экономику. На долю контро</w:t>
        <w:softHyphen/>
        <w:t>лируемых ими предприятий приходилось более 60% всех капиталовложений. Тем не менее степень концентрации промыш</w:t>
        <w:softHyphen/>
        <w:t>ленности во Франции была меньше, чем в других высокоразвитых капиталистичес</w:t>
        <w:softHyphen/>
        <w:t>ких странах. В 1966 г. только 3 фран</w:t>
        <w:softHyphen/>
        <w:t>цузские фирмы имели оборот более 1 млрд. франков, тогда как в США существовало 80 таких фирм, а в ФРГ – 29. Более 80% общего количества французских пред</w:t>
        <w:softHyphen/>
        <w:t>приятий относилось к числу мелких, в каж</w:t>
        <w:softHyphen/>
        <w:t>дом из которых было менее 5 рабочих.</w:t>
      </w:r>
    </w:p>
    <w:p>
      <w:pPr>
        <w:pStyle w:val="TextBodyIndent"/>
        <w:ind w:firstLine="340"/>
        <w:rPr/>
      </w:pPr>
      <w:r>
        <w:rPr>
          <w:rFonts w:cs="Arial" w:ascii="Arial" w:hAnsi="Arial"/>
          <w:sz w:val="20"/>
        </w:rPr>
        <w:t>Значительно возросло техническое ос</w:t>
        <w:softHyphen/>
        <w:t>нащение сельского хозяйства. К 1965 г. тракторный парк Франции увеличился в 30 раз по сравнению с довоенным вре</w:t>
        <w:softHyphen/>
        <w:t>менем, потребление минеральных удобре</w:t>
        <w:softHyphen/>
        <w:t>ний возросло в 4 раза. В результате круп</w:t>
        <w:softHyphen/>
        <w:t>ных капиталовложений и широкого при</w:t>
        <w:softHyphen/>
        <w:t>менения научно-технических достижений урожайность сельскохозяйственных куль</w:t>
        <w:softHyphen/>
        <w:t>тур и продуктивность скота возросли. За 10 лет производство сельскохозяйственных продуктов увеличилось на 66%. Франция стала вторым после США экспортером продовольствия. По наличию техники, ин</w:t>
        <w:softHyphen/>
        <w:t>женерно-технических кадров, квалифицированных рабочих французское сельское хозяйство сравнялось с другими отраслями экономики. Оно перешло в индустриальную стадию развития.</w:t>
      </w:r>
    </w:p>
    <w:p>
      <w:pPr>
        <w:pStyle w:val="Normal"/>
        <w:widowControl w:val="false"/>
        <w:ind w:firstLine="340"/>
        <w:jc w:val="both"/>
        <w:rPr/>
      </w:pPr>
      <w:r>
        <w:rPr>
          <w:rFonts w:cs="Arial" w:ascii="Arial" w:hAnsi="Arial"/>
          <w:sz w:val="20"/>
        </w:rPr>
        <w:t>Основные выгоды от интенсификации и индустриализации сельского хозяйства до</w:t>
        <w:softHyphen/>
        <w:t>стались крупным капиталистическим фер</w:t>
        <w:softHyphen/>
        <w:t>мам, получавшим правительственные суб</w:t>
        <w:softHyphen/>
        <w:t>сидии. В 1968 г. всего 12% общего ко</w:t>
        <w:softHyphen/>
        <w:t>личества ферм производили около 50% сельскохозяйственной продукции. Положе</w:t>
        <w:softHyphen/>
        <w:t>ние не прибегающих к наемной рабочей силе семейных ферм, которые составляли почти 90% всех хозяйств, оставалось труд</w:t>
        <w:softHyphen/>
        <w:t>ным. До 60% семейных ферм были не</w:t>
        <w:softHyphen/>
        <w:t>рентабельны и не получали субсидий от го</w:t>
        <w:softHyphen/>
        <w:t>сударства. Многим крестьянам приходи</w:t>
        <w:softHyphen/>
        <w:t>лось искать работу в городе. За годы Пятой республики сельскохозяйственное населе</w:t>
        <w:softHyphen/>
        <w:t>ние сократилось почти в два раза. К на</w:t>
        <w:softHyphen/>
        <w:t>чалу 70-х годов в деревне осталось лишь 12% активного населения.</w:t>
      </w:r>
    </w:p>
    <w:p>
      <w:pPr>
        <w:pStyle w:val="Normal"/>
        <w:widowControl w:val="false"/>
        <w:ind w:firstLine="340"/>
        <w:jc w:val="both"/>
        <w:rPr/>
      </w:pPr>
      <w:r>
        <w:rPr>
          <w:rFonts w:cs="Arial" w:ascii="Arial" w:hAnsi="Arial"/>
          <w:sz w:val="20"/>
        </w:rPr>
        <w:t>Среди городского населения быстро ро</w:t>
        <w:softHyphen/>
        <w:t>сла доля трудящихся, занятых в непро</w:t>
        <w:softHyphen/>
        <w:t>изводственной сфере (торговля, система обслуживания, государственный аппарат, наука, образование, здравоохранение и т. д.). С 1954 по 1968 г. количество лиц умственного труда выросло в три раза.</w:t>
      </w:r>
    </w:p>
    <w:p>
      <w:pPr>
        <w:pStyle w:val="2"/>
        <w:rPr/>
      </w:pPr>
      <w:r>
        <w:rPr>
          <w:rFonts w:cs="Arial" w:ascii="Arial" w:hAnsi="Arial"/>
          <w:sz w:val="20"/>
        </w:rPr>
        <w:t>Общая численность рабочего класса увеличилась незначительно, но в его со</w:t>
        <w:softHyphen/>
        <w:t>ставе произошли существенные перемены. Сокращалось число занятых в старых от</w:t>
        <w:softHyphen/>
        <w:t>раслях промышленности (угольная, тек</w:t>
        <w:softHyphen/>
        <w:t>стильная), возрастало в новых (радио</w:t>
        <w:softHyphen/>
        <w:t>электроника, атомная промышленность). В состав рабочего класса вливались та</w:t>
        <w:softHyphen/>
        <w:t>кие категории трудящихся, которые рань</w:t>
        <w:softHyphen/>
        <w:t>ше причислялись к служащим: торово-конторские работники, часть техникор и даже инженеров. Быстро увеличивалось количество иностранных рабочих. Это бы</w:t>
        <w:softHyphen/>
        <w:t>ли в основном жители прежних француз</w:t>
        <w:softHyphen/>
        <w:t>ских колоний в Африке, занятые главным образом «а тяжелой, грязной, низкоопла</w:t>
        <w:softHyphen/>
        <w:t>чиваемой работе.</w:t>
      </w:r>
    </w:p>
    <w:p>
      <w:pPr>
        <w:pStyle w:val="Normal"/>
        <w:widowControl w:val="false"/>
        <w:ind w:firstLine="340"/>
        <w:jc w:val="both"/>
        <w:rPr>
          <w:rFonts w:ascii="Arial" w:hAnsi="Arial" w:cs="Arial"/>
          <w:sz w:val="20"/>
          <w:lang w:val="en-US"/>
        </w:rPr>
      </w:pPr>
      <w:r>
        <w:rPr>
          <w:rFonts w:cs="Arial" w:ascii="Arial" w:hAnsi="Arial"/>
          <w:sz w:val="20"/>
        </w:rPr>
        <w:t>Благодаря упорной борьбе трудящимся удалось добиться улучшения своего мате</w:t>
        <w:softHyphen/>
        <w:t>риального положения. За 10 лет, с 1958 по 1967 г., реальная заработная плата увеличилась примерно на 25%. Срок еже</w:t>
        <w:softHyphen/>
        <w:t>годного оплачиваемого отпуска был уве</w:t>
        <w:softHyphen/>
        <w:t>личен с 3 до 4 недель. Тем не менее зна</w:t>
        <w:softHyphen/>
        <w:t>чительная часть трудящихся продолжала получать заработную плату на уровне офи</w:t>
        <w:softHyphen/>
        <w:t>циального минимума.</w:t>
      </w:r>
    </w:p>
    <w:p>
      <w:pPr>
        <w:pStyle w:val="Heading2"/>
        <w:rPr>
          <w:sz w:val="20"/>
          <w:lang w:val="en-US"/>
        </w:rPr>
      </w:pPr>
      <w:bookmarkStart w:id="36" w:name="__RefHeading___Toc483692376"/>
      <w:r>
        <w:rPr>
          <w:sz w:val="20"/>
        </w:rPr>
        <w:t>Общие тенденции экономического развития.</w:t>
      </w:r>
      <w:bookmarkEnd w:id="36"/>
      <w:r>
        <w:rPr>
          <w:sz w:val="20"/>
        </w:rPr>
        <w:t xml:space="preserve"> </w:t>
      </w:r>
    </w:p>
    <w:p>
      <w:pPr>
        <w:pStyle w:val="Normal"/>
        <w:tabs>
          <w:tab w:val="clear" w:pos="567"/>
          <w:tab w:val="left" w:pos="1134" w:leader="none"/>
          <w:tab w:val="left" w:pos="2835" w:leader="none"/>
          <w:tab w:val="left" w:pos="5670" w:leader="none"/>
        </w:tabs>
        <w:ind w:firstLine="284"/>
        <w:jc w:val="both"/>
        <w:rPr/>
      </w:pPr>
      <w:r>
        <w:rPr>
          <w:rFonts w:cs="Arial" w:ascii="Arial" w:hAnsi="Arial"/>
          <w:sz w:val="20"/>
        </w:rPr>
        <w:t>Франция является одной из ведущих стран западных держав, зани</w:t>
        <w:softHyphen/>
        <w:t>мая седьмое место среди всех стран мира – 4,7% совокупного ВВП при 1% населения. По размерам территории (551 тыс. км</w:t>
      </w:r>
      <w:r>
        <w:rPr>
          <w:rFonts w:cs="Arial" w:ascii="Arial" w:hAnsi="Arial"/>
          <w:sz w:val="20"/>
          <w:vertAlign w:val="superscript"/>
          <w:lang w:val="en-US"/>
        </w:rPr>
        <w:t>2</w:t>
      </w:r>
      <w:r>
        <w:rPr>
          <w:rFonts w:cs="Arial" w:ascii="Arial" w:hAnsi="Arial"/>
          <w:sz w:val="20"/>
        </w:rPr>
        <w:t>) и населе</w:t>
        <w:softHyphen/>
        <w:t>ния (57 млн чел.), она принадлежит к числу наиболее крупных стран Европы. По уровню экономического развития уступает ФРГ и целому ряду малых стран (Норвегии, Дании, Швейцарии, Люксембургу). На долю Франции приходится 17% промышленного и 20% сельскохозяй</w:t>
        <w:softHyphen/>
        <w:t>ственного производства Западной Европы.</w:t>
      </w:r>
    </w:p>
    <w:p>
      <w:pPr>
        <w:pStyle w:val="Normal"/>
        <w:ind w:firstLine="284"/>
        <w:jc w:val="both"/>
        <w:rPr/>
      </w:pPr>
      <w:r>
        <w:rPr>
          <w:rFonts w:cs="Arial" w:ascii="Arial" w:hAnsi="Arial"/>
          <w:sz w:val="20"/>
        </w:rPr>
        <w:t>В 80-е гг. экономическое развитие Франции характеризовалось за</w:t>
        <w:softHyphen/>
        <w:t>медленными темпами роста, массовой безработицей, резкими смена</w:t>
        <w:softHyphen/>
        <w:t>ми основных направлений государственного регулирования. Структур</w:t>
        <w:softHyphen/>
        <w:t>ный кризис мирового хозяйства, переход к новому типу воспроизвод</w:t>
        <w:softHyphen/>
        <w:t>ства оказали сильное влияние на промышленное производство. После кризиса 80-х гг., французская промышленность восстановила свой уровень производства только в 1986 г.</w:t>
      </w:r>
    </w:p>
    <w:p>
      <w:pPr>
        <w:pStyle w:val="Normal"/>
        <w:ind w:firstLine="284"/>
        <w:jc w:val="both"/>
        <w:rPr/>
      </w:pPr>
      <w:r>
        <w:rPr>
          <w:rFonts w:cs="Arial" w:ascii="Arial" w:hAnsi="Arial"/>
          <w:sz w:val="20"/>
        </w:rPr>
        <w:t>Позиции Франции в мировой экономике несколько ослабли (1980 г. – 5,7% ВВП мира). Доля страны в промышленном производ</w:t>
        <w:softHyphen/>
        <w:t>стве стран ОЭСР сократилась с 6,6 до 5,7% за 80-е гг. Уменьшились экспортные возможности. Норма безработицы превысила 10%. Фран</w:t>
        <w:softHyphen/>
        <w:t>цузская промышленность по-прежнему имеет недостаточную специа</w:t>
        <w:softHyphen/>
        <w:t>лизацию, с трудом приспосабливается к быстро меняющемуся спросу на рынках. Сравнительно низкая эффективность производственного аппарата связана с историческими особенностями развития экономи</w:t>
        <w:softHyphen/>
        <w:t>ки, которая в 50-60-е гг. в основном ориентировалась на внутренний рынок, а во внешних связях большое место занимали развивающиеся страны, главным образом, в пределах бывшей колониальной империи. Немаловажную роль в этом процессе сыграло доминирование в струк</w:t>
        <w:softHyphen/>
        <w:t>туре хозяйства кредитного сектора, который обычно проявляет чрез</w:t>
        <w:softHyphen/>
        <w:t>мерную осторожность при осуществлении долгосрочных промышлен</w:t>
        <w:softHyphen/>
        <w:t>ных проектов.</w:t>
      </w:r>
    </w:p>
    <w:p>
      <w:pPr>
        <w:pStyle w:val="Normal"/>
        <w:ind w:firstLine="284"/>
        <w:jc w:val="both"/>
        <w:rPr/>
      </w:pPr>
      <w:r>
        <w:rPr>
          <w:rFonts w:cs="Arial" w:ascii="Arial" w:hAnsi="Arial"/>
          <w:sz w:val="20"/>
        </w:rPr>
        <w:t>Во Франции активно протекают процессы перестройки социальной</w:t>
      </w:r>
      <w:r>
        <w:rPr>
          <w:rFonts w:cs="Arial" w:ascii="Arial" w:hAnsi="Arial"/>
          <w:sz w:val="20"/>
          <w:lang w:val="en-US"/>
        </w:rPr>
        <w:t xml:space="preserve"> </w:t>
      </w:r>
      <w:r>
        <w:rPr>
          <w:rFonts w:cs="Arial" w:ascii="Arial" w:hAnsi="Arial"/>
          <w:sz w:val="20"/>
        </w:rPr>
        <w:t>структуры хозяйства, концентрации и централизации производства и капитала. Сто крупнейших компаний сосредотачивают свыше 2/3 про</w:t>
        <w:softHyphen/>
        <w:t>мышленного производства. В ряде отраслей монополизация производ</w:t>
        <w:softHyphen/>
        <w:t>ства приближается к максимуму. В черной металлургии две крупней</w:t>
        <w:softHyphen/>
        <w:t>шие компании «Юнизор» и «Сасилор» сосредоточили 70% производст</w:t>
        <w:softHyphen/>
        <w:t>ва стали, «Компани женераль д'электрисите»</w:t>
      </w:r>
      <w:r>
        <w:rPr>
          <w:rFonts w:cs="Arial" w:ascii="Arial" w:hAnsi="Arial"/>
          <w:sz w:val="20"/>
          <w:lang w:val="en-US"/>
        </w:rPr>
        <w:t xml:space="preserve"> </w:t>
      </w:r>
      <w:r>
        <w:rPr>
          <w:rFonts w:cs="Arial" w:ascii="Arial" w:hAnsi="Arial"/>
          <w:sz w:val="20"/>
        </w:rPr>
        <w:t xml:space="preserve">(КЖЕ), «Томсон» </w:t>
      </w:r>
      <w:r>
        <w:rPr>
          <w:rFonts w:cs="Arial" w:ascii="Arial" w:hAnsi="Arial"/>
          <w:sz w:val="20"/>
          <w:lang w:val="en-US"/>
        </w:rPr>
        <w:t>–</w:t>
      </w:r>
      <w:r>
        <w:rPr>
          <w:rFonts w:cs="Arial" w:ascii="Arial" w:hAnsi="Arial"/>
          <w:sz w:val="20"/>
        </w:rPr>
        <w:t xml:space="preserve"> 50% производства электронного и электротехнического оборудования, «Ре</w:t>
        <w:softHyphen/>
        <w:t>но» и «Пежо» – почти все производство автомобилей. «Пешине-Южин-Кюльман» (ПЮК) и «Иметаль»– почти полностью сосредоточили в своих руках производство и сбыт цветных металлов.</w:t>
      </w:r>
    </w:p>
    <w:p>
      <w:pPr>
        <w:pStyle w:val="Normal"/>
        <w:ind w:firstLine="284"/>
        <w:jc w:val="both"/>
        <w:rPr/>
      </w:pPr>
      <w:r>
        <w:rPr>
          <w:rFonts w:cs="Arial" w:ascii="Arial" w:hAnsi="Arial"/>
          <w:sz w:val="20"/>
        </w:rPr>
        <w:t>Процессы концентрации и централизации капитала и перестройки экономики Франции происходят одновременно с процессом интерна</w:t>
        <w:softHyphen/>
        <w:t>ционализации производства и капитала, которые приводят к созданию огромных по мощи ТНК. Так, «Иметаль» объединяет 62 общества, дей</w:t>
        <w:softHyphen/>
        <w:t>ствующих в 25 странах. У автомобилестроительной компании «Ре</w:t>
        <w:softHyphen/>
        <w:t>но» – почти 45% производственных мощностей и 25% рабочей силы сосредоточены на заграничных предприятиях и так далее.</w:t>
      </w:r>
    </w:p>
    <w:p>
      <w:pPr>
        <w:pStyle w:val="Normal"/>
        <w:ind w:firstLine="284"/>
        <w:jc w:val="both"/>
        <w:rPr/>
      </w:pPr>
      <w:r>
        <w:rPr>
          <w:rFonts w:cs="Arial" w:ascii="Arial" w:hAnsi="Arial"/>
          <w:sz w:val="20"/>
        </w:rPr>
        <w:t>Централизация капитала на национальном и международном уров</w:t>
        <w:softHyphen/>
        <w:t>не привела к укреплению целого ряда французских компаний в миро</w:t>
        <w:softHyphen/>
        <w:t>вом производстве. Химическая компания «Пешине» превратилась в мирового лидера упаковочной продукции, полиграфическая фирма «Ашет»– в ведущего издателя журналов в мире, фирма «Кабль де Ли</w:t>
        <w:softHyphen/>
        <w:t>он» вышла на первое место в мире в производстве электрических кабе</w:t>
        <w:softHyphen/>
        <w:t>лей. Электротехнический концерн «Томсон» занял первое место в мире по выпуску навигационного оборудования для самолетов, а в Европе – по производству бытовой электроники. «Иметаль» занимает ведущее положение по производству свинца, цинка, никеля в промышленно развитых странах. В Западной Европе компании «Аэроспасиаль» и «Дассо-Бреге» заняли соответственно первое и третье места в авиакос</w:t>
        <w:softHyphen/>
        <w:t>мической промышленности. Упрочились позиции французских ком</w:t>
        <w:softHyphen/>
        <w:t>паний среди крупнейших корпораций Западной Европы и мира. В списке ста крупнейших компаний входят 8 французских объединений (1961 г.– 2). Франция не только уступает ведущим странам – США, Японии, ФРГ и Британии по количеству крупнейших компаний, но и по величине их оборотов. Оборот первых десяти французских компа</w:t>
        <w:softHyphen/>
        <w:t>ний в обрабатывающей промышленности составляет около 28% от оборота первых десяти американских и 45% германских. 6 француз</w:t>
        <w:softHyphen/>
        <w:t>ских банков входят в число 50 крупнейших банков мира. Это «Креди агриколь», «Банк насиональ де Пари», «Креди Лионне», «Сосьете жене-раль», «Групп де кесс д'епарнь», «Компани финансьср де Париба».</w:t>
      </w:r>
    </w:p>
    <w:p>
      <w:pPr>
        <w:pStyle w:val="Normal"/>
        <w:ind w:firstLine="284"/>
        <w:jc w:val="both"/>
        <w:rPr/>
      </w:pPr>
      <w:r>
        <w:rPr>
          <w:rFonts w:cs="Arial" w:ascii="Arial" w:hAnsi="Arial"/>
          <w:sz w:val="20"/>
        </w:rPr>
        <w:t>Банки активно участвуют в деятельности промышленных компа</w:t>
        <w:softHyphen/>
        <w:t>ний через систему участия во владении акционерным капиталом, ис</w:t>
        <w:softHyphen/>
        <w:t>пользуя в том числе холдинговые компании, инвестиционные фонды, личную унию.</w:t>
      </w:r>
    </w:p>
    <w:p>
      <w:pPr>
        <w:pStyle w:val="Normal"/>
        <w:ind w:firstLine="284"/>
        <w:jc w:val="both"/>
        <w:rPr/>
      </w:pPr>
      <w:r>
        <w:rPr>
          <w:rFonts w:cs="Arial" w:ascii="Arial" w:hAnsi="Arial"/>
          <w:sz w:val="20"/>
        </w:rPr>
        <w:t>Процесс переплетения капитала привел к тому, что вся экономика охвачена несколькими финансовыми группами, имеющими широкие международные связи. Это группы «Нариба», «Союз», группы Ротшильдов и Ампен-Шнейдеров. Финансовые группы оказывают серьезное влияние на формирование экономической политики. Интересы крупнейших компаний отстаивает Национальный совет французских предпринимателей (Патронат), а также различные отраслевые, межот</w:t>
        <w:softHyphen/>
        <w:t>раслевые и региональные организации предпринимателей, являющие</w:t>
        <w:softHyphen/>
        <w:t>ся мощными рычагами давления на правительство.</w:t>
      </w:r>
    </w:p>
    <w:p>
      <w:pPr>
        <w:pStyle w:val="Normal"/>
        <w:ind w:firstLine="284"/>
        <w:jc w:val="both"/>
        <w:rPr/>
      </w:pPr>
      <w:r>
        <w:rPr>
          <w:rFonts w:cs="Arial" w:ascii="Arial" w:hAnsi="Arial"/>
          <w:sz w:val="20"/>
        </w:rPr>
        <w:t>Активную роль в экономике страны играет мелкий бизнес. Мелкие и средние предприятия укрепляя свои позиции в период 70-80-х</w:t>
      </w:r>
      <w:r>
        <w:rPr>
          <w:rFonts w:cs="Arial" w:ascii="Arial" w:hAnsi="Arial"/>
          <w:sz w:val="20"/>
          <w:lang w:val="en-US"/>
        </w:rPr>
        <w:t xml:space="preserve"> </w:t>
      </w:r>
      <w:r>
        <w:rPr>
          <w:rFonts w:cs="Arial" w:ascii="Arial" w:hAnsi="Arial"/>
          <w:sz w:val="20"/>
        </w:rPr>
        <w:t>гг</w:t>
      </w:r>
      <w:r>
        <w:rPr>
          <w:rFonts w:cs="Arial" w:ascii="Arial" w:hAnsi="Arial"/>
          <w:sz w:val="20"/>
          <w:lang w:val="en-US"/>
        </w:rPr>
        <w:t xml:space="preserve">. </w:t>
      </w:r>
      <w:r>
        <w:rPr>
          <w:rFonts w:cs="Arial" w:ascii="Arial" w:hAnsi="Arial"/>
          <w:sz w:val="20"/>
        </w:rPr>
        <w:t>Мелкий сектор очень подвижен. 30% регистрируемых предпринима</w:t>
        <w:softHyphen/>
        <w:t>тельских единиц терпят крах спустя два года, а каждое второе не дотя</w:t>
        <w:softHyphen/>
        <w:t>гивает до пяти лет. Число фирм, терпящих банкротство, высоко. Пре</w:t>
        <w:softHyphen/>
        <w:t>пятствием в деятельности новых компаний выступает недостаточность накопления первоначального и оборотного капитала. Мелкий сектор в основном ориентирован на сферу услуг и торговли.</w:t>
      </w:r>
    </w:p>
    <w:p>
      <w:pPr>
        <w:pStyle w:val="Normal"/>
        <w:ind w:firstLine="284"/>
        <w:jc w:val="both"/>
        <w:rPr/>
      </w:pPr>
      <w:r>
        <w:rPr>
          <w:rFonts w:cs="Arial" w:ascii="Arial" w:hAnsi="Arial"/>
          <w:sz w:val="20"/>
        </w:rPr>
        <w:t>Функционирование экономической системы происходит под мощ</w:t>
        <w:softHyphen/>
        <w:t>ным воздействием государства на воспроизводственный процесс. По степени развития ГМК, проявляющемся в активном участии государ</w:t>
        <w:softHyphen/>
        <w:t>ства в регулировании и программировании экономики, в распростра</w:t>
        <w:softHyphen/>
        <w:t>нении государственной собственности Франция выделяется среди крупнейших промышленно развитых стран. В 80-е гг. произошло из</w:t>
        <w:softHyphen/>
        <w:t>менение основных направлений экономической политики от дирежизма к неолиберализму, к усилению роли рынка. Большое влияние на экономическую политику оказали изменения в расстановке политиче</w:t>
        <w:softHyphen/>
        <w:t>ских сил на правительственном уровне, что прежде всего проявилось в отношении к государственному сектору. В 1981 г. правительство соци</w:t>
        <w:softHyphen/>
        <w:t>алистов провело национализацию 9 крупнейших промышленных ком</w:t>
        <w:softHyphen/>
        <w:t>паний и 36 банков. Государственный сектор стал сосредотачивать</w:t>
      </w:r>
      <w:r>
        <w:rPr>
          <w:rFonts w:cs="Arial" w:ascii="Arial" w:hAnsi="Arial"/>
          <w:sz w:val="20"/>
          <w:lang w:val="en-US"/>
        </w:rPr>
        <w:t xml:space="preserve"> </w:t>
      </w:r>
      <w:r>
        <w:rPr>
          <w:rFonts w:cs="Arial" w:ascii="Arial" w:hAnsi="Arial"/>
          <w:sz w:val="20"/>
        </w:rPr>
        <w:t>28%</w:t>
      </w:r>
      <w:r>
        <w:rPr>
          <w:rFonts w:cs="Arial" w:ascii="Arial" w:hAnsi="Arial"/>
          <w:sz w:val="20"/>
          <w:lang w:val="en-US"/>
        </w:rPr>
        <w:t xml:space="preserve"> </w:t>
      </w:r>
      <w:r>
        <w:rPr>
          <w:rFonts w:cs="Arial" w:ascii="Arial" w:hAnsi="Arial"/>
          <w:sz w:val="20"/>
        </w:rPr>
        <w:t>производства и 16% занятых. Национализация способствовала модер</w:t>
        <w:softHyphen/>
        <w:t>низации и финансовому оздоровлению данных компаний, позволила избежать перехода некоторых фирм под контроль иностранного капи</w:t>
        <w:softHyphen/>
        <w:t>тала. Пришедший к власти блок правых и центристских партий в 1986 г. принял программу денационализации 65 крупнейших промышленных, банковских и страховых компаний. В частный сектор были пере</w:t>
        <w:softHyphen/>
        <w:t>даны крупнейшие банковские группы «Париба» и «Сосьете женераль», индустриальные гиганты «Сен-Гобен», «Компани женераль д'электрисите», финансовая компания «Тивас», военно-промышленная компа</w:t>
        <w:softHyphen/>
        <w:t>ния «Матра», финансовая группа «Сюэз».</w:t>
      </w:r>
    </w:p>
    <w:p>
      <w:pPr>
        <w:pStyle w:val="Normal"/>
        <w:ind w:firstLine="284"/>
        <w:jc w:val="both"/>
        <w:rPr/>
      </w:pPr>
      <w:r>
        <w:rPr>
          <w:rFonts w:cs="Arial" w:ascii="Arial" w:hAnsi="Arial"/>
          <w:sz w:val="20"/>
        </w:rPr>
        <w:t>Сохраняющийся государственный сектор занижает базовые, инф</w:t>
        <w:softHyphen/>
        <w:t>раструктурные и отрасли обрабатывающей промышленности. В нем обеспечивается 70% производства энергии, он включает около 60% транспорта и связи, свыше 80% авиакосмической промышленности, дает 40% автомобилей и так далее. Государственный сектор является важным инструментом экономической политики. Обновление основного капитала, обеспечение условий воспроизводства во многих отраслях хозяйства непосредственно решается государством.</w:t>
      </w:r>
    </w:p>
    <w:p>
      <w:pPr>
        <w:pStyle w:val="Normal"/>
        <w:ind w:firstLine="284"/>
        <w:jc w:val="both"/>
        <w:rPr/>
      </w:pPr>
      <w:r>
        <w:rPr>
          <w:rFonts w:cs="Arial" w:ascii="Arial" w:hAnsi="Arial"/>
          <w:sz w:val="20"/>
        </w:rPr>
        <w:t>Регулирующая роль государства находит свое яркое выражение в государственном программировании и планировании, которое</w:t>
      </w:r>
      <w:r>
        <w:rPr>
          <w:rFonts w:cs="Arial" w:ascii="Arial" w:hAnsi="Arial"/>
          <w:sz w:val="20"/>
          <w:lang w:val="en-US"/>
        </w:rPr>
        <w:t xml:space="preserve"> </w:t>
      </w:r>
      <w:r>
        <w:rPr>
          <w:rFonts w:cs="Arial" w:ascii="Arial" w:hAnsi="Arial"/>
          <w:sz w:val="20"/>
        </w:rPr>
        <w:t>получило широкое развитие в первые послевоенные годы. С этой целью бы</w:t>
        <w:softHyphen/>
        <w:t>ли созданы официальные органы, среди которых выделяется Комисса</w:t>
        <w:softHyphen/>
        <w:t>риат плана. Разработанные планы ориентировали французскую эконо</w:t>
        <w:softHyphen/>
        <w:t>мику на освоение новых технологий, структурную перестройку, усиле</w:t>
        <w:softHyphen/>
        <w:t>ние научно-исследовательских работ.</w:t>
      </w:r>
    </w:p>
    <w:p>
      <w:pPr>
        <w:pStyle w:val="Normal"/>
        <w:ind w:firstLine="284"/>
        <w:jc w:val="both"/>
        <w:rPr/>
      </w:pPr>
      <w:r>
        <w:rPr>
          <w:rFonts w:cs="Arial" w:ascii="Arial" w:hAnsi="Arial"/>
          <w:sz w:val="20"/>
        </w:rPr>
        <w:t>Государство активно участвует в развитии НИОКР. На его долю приходится свыше половины общенациональных ассигнований на на</w:t>
        <w:softHyphen/>
        <w:t>учно-конструкторские работы. Государство стремится ликвидировать существующий разрыв в научно-техническом потенциале между' Фран</w:t>
        <w:softHyphen/>
        <w:t>цией и другими ведущими странами.</w:t>
      </w:r>
    </w:p>
    <w:p>
      <w:pPr>
        <w:pStyle w:val="Normal"/>
        <w:ind w:firstLine="284"/>
        <w:jc w:val="both"/>
        <w:rPr/>
      </w:pPr>
      <w:r>
        <w:rPr>
          <w:rFonts w:cs="Arial" w:ascii="Arial" w:hAnsi="Arial"/>
          <w:sz w:val="20"/>
        </w:rPr>
        <w:t>Со второй половины 80-х гг. в экономической политике правитель</w:t>
        <w:softHyphen/>
        <w:t>ства в качестве приоритетных выдвинулись вопросы, связанные с со</w:t>
        <w:softHyphen/>
        <w:t>зданием единого рынка ЕС. К ним относятся структурные преобразо</w:t>
        <w:softHyphen/>
        <w:t>вания, проведение системы налогообложения и социального обеспече</w:t>
        <w:softHyphen/>
        <w:t>ния в соответствии с уровнем Сообщества. Структурные особенности хозяйства влияют на позицию Франции в вопросах интеграции. Обыч</w:t>
        <w:softHyphen/>
        <w:t>но она выступает за регулирование тех отраслей, где ее конкурентные позиции не высоки.</w:t>
      </w:r>
    </w:p>
    <w:p>
      <w:pPr>
        <w:pStyle w:val="Normal"/>
        <w:ind w:firstLine="284"/>
        <w:jc w:val="both"/>
        <w:rPr>
          <w:rFonts w:ascii="Arial" w:hAnsi="Arial" w:cs="Arial"/>
          <w:sz w:val="20"/>
          <w:lang w:val="en-US"/>
        </w:rPr>
      </w:pPr>
      <w:r>
        <w:rPr>
          <w:rFonts w:cs="Arial" w:ascii="Arial" w:hAnsi="Arial"/>
          <w:sz w:val="20"/>
        </w:rPr>
        <w:t>Правительство сократило государственное регулирование экономи</w:t>
        <w:softHyphen/>
        <w:t>ки и стимулировало частный сектор. С этой целью был отменен валют</w:t>
        <w:softHyphen/>
        <w:t>ный контроль, контроль над ценами, снижены налоги, увеличены льго</w:t>
        <w:softHyphen/>
        <w:t>ты компаниям. Одним из краеугольных камней экономической поли</w:t>
        <w:softHyphen/>
        <w:t>тики являлось сдерживание роста заработной платы, благодаря чему потребительские расходы сохранялись на умеренном уровне, а норма прибыли достигла уровня начала 70-х гг.</w:t>
      </w:r>
    </w:p>
    <w:p>
      <w:pPr>
        <w:pStyle w:val="Heading2"/>
        <w:rPr>
          <w:sz w:val="22"/>
          <w:lang w:val="en-US"/>
        </w:rPr>
      </w:pPr>
      <w:bookmarkStart w:id="37" w:name="__RefHeading___Toc483692377"/>
      <w:bookmarkEnd w:id="37"/>
      <w:r>
        <w:rPr>
          <w:sz w:val="22"/>
        </w:rPr>
        <w:t>Сложившаяся экономическая ситуация, проблемы и достижения экономики.</w:t>
      </w:r>
    </w:p>
    <w:p>
      <w:pPr>
        <w:pStyle w:val="31"/>
        <w:ind w:firstLine="284"/>
        <w:rPr/>
      </w:pPr>
      <w:r>
        <w:rPr>
          <w:rFonts w:cs="Arial" w:ascii="Arial" w:hAnsi="Arial"/>
          <w:sz w:val="20"/>
        </w:rPr>
        <w:t>Начавшееся весной 1994 г. циклическое оживление окрепло и в начале 1995 г. переросло в слабый подъем. В стране было характерно скачкообразное расширение внутреннего и внешнего спроса, выводящее экономику страны из кризиса и последующей депрессии, но не создающее еще устойчивую тенденцию роста.</w:t>
      </w:r>
    </w:p>
    <w:p>
      <w:pPr>
        <w:pStyle w:val="Normal"/>
        <w:ind w:firstLine="284"/>
        <w:jc w:val="both"/>
        <w:rPr/>
      </w:pPr>
      <w:r>
        <w:rPr>
          <w:rFonts w:cs="Arial" w:ascii="Arial" w:hAnsi="Arial"/>
          <w:sz w:val="20"/>
        </w:rPr>
        <w:t>Начало нового кризиса определялось особенностями кризиса 1990-1993 гг., который был самым продолжительным за период после второй мировой войны, а по глубине уступил лишь кризису 1974-1975 гг. По стране прокатилась волна банкротств и массовых увольнений трудящихся. В промышленности и торговле произошло снижение цен. Компании пострадали от снижения доходов, что обернулось для них острой нехваткой собственных средств и ростом задолженности. Циклическое падение промышленного производства составило 7,1%.</w:t>
      </w:r>
    </w:p>
    <w:p>
      <w:pPr>
        <w:pStyle w:val="Normal"/>
        <w:ind w:firstLine="284"/>
        <w:jc w:val="both"/>
        <w:rPr/>
      </w:pPr>
      <w:r>
        <w:rPr>
          <w:rFonts w:cs="Arial" w:ascii="Arial" w:hAnsi="Arial"/>
          <w:sz w:val="20"/>
        </w:rPr>
        <w:t>Сокращение занятости, давление на зарплату, рост налогов, дороговизна потребительского кредита привели к уменьшению сбережений, а затем и личного потребления населения. Государственный бюджет и кредитная политика носила антикризисный характер. Однако эффективность правительственных мероприятий по улучшению финансового положения компаний, а также уменьшению дефицита государственного бюджета была невысокой.</w:t>
      </w:r>
    </w:p>
    <w:p>
      <w:pPr>
        <w:pStyle w:val="Normal"/>
        <w:ind w:firstLine="284"/>
        <w:jc w:val="both"/>
        <w:rPr/>
      </w:pPr>
      <w:r>
        <w:rPr>
          <w:rFonts w:cs="Arial" w:ascii="Arial" w:hAnsi="Arial"/>
          <w:sz w:val="20"/>
        </w:rPr>
        <w:t>Разгар кризиса пришелся на середину 1993 г., но падение промышленного производства продолжалось до конца года. За счет уменьшения численности занятых и давления на зарплату удалось повысить общие издержки компаний. Стабилизировалась масса и норма предпринимательского дохода. За счет снижения объема капиталовложений и сокращений запасов нереализованной продукции компании высвободили достаточно средств для погашения задолженности. Удешевление кредитов способствовало оживлению жилищного строительства весной 1994 г.</w:t>
      </w:r>
    </w:p>
    <w:p>
      <w:pPr>
        <w:pStyle w:val="Normal"/>
        <w:ind w:firstLine="284"/>
        <w:jc w:val="both"/>
        <w:rPr/>
      </w:pPr>
      <w:r>
        <w:rPr>
          <w:rFonts w:cs="Arial" w:ascii="Arial" w:hAnsi="Arial"/>
          <w:sz w:val="20"/>
        </w:rPr>
        <w:t>В первом квартале 1994 г. экономика находилась в состоянии депрессии. Объем промышленного производства превышал кризисный уровень, но завершилась волна банкротств. Весной 1994 г. началось оживление. Однако хозяйство избавлялось от последствий кризиса крайне медленно. Закрывались нерентабельные предприятия и ликвидировались многие убыточные производства. Кратковременный, но сильный толчок к выходу экономики из кризиса дало увеличение экспорта в страны континентальной Европы. На протяжении года оживление стимулировалось слабым повышением личного потребления и государственных заказов. В начале 1995 г. обозначился слабый подъем.</w:t>
      </w:r>
    </w:p>
    <w:p>
      <w:pPr>
        <w:pStyle w:val="Normal"/>
        <w:ind w:firstLine="284"/>
        <w:jc w:val="both"/>
        <w:rPr/>
      </w:pPr>
      <w:r>
        <w:rPr>
          <w:rFonts w:cs="Arial" w:ascii="Arial" w:hAnsi="Arial"/>
          <w:sz w:val="20"/>
        </w:rPr>
        <w:t>Главной заботой правительства (глава кабинета министров - Э. Балладюр) было состояние государственных финансов, а важнейшей среднесрочной задачей - уменьшение дефицита госбюджета и долга. Кредитно-денежная и валютная политика была направлена на поддержание стабильного курса франка, обслуживание и погашение государственного долга. Был введен ряд налоговых льгот и мер по стимулированию долгосрочных сбережений частных лиц. Внутренний спрос в 1994 г. повысился на 2,9 %. В промышленности объем инвестиций снизился в 1994 г. на 5 %. Личное потребление в 1994 г. и первой половине 1995 г. увеличилось на 1,5 %. Замедление роста реальной зарплаты, снижение с 1994 г. выплат на медицинское обслуживание, пенсионерам и безработным уменьшили доходы населения. Рост занятости с 1994 г., ощутимое повышение в 1995 г. реальных ставок зарплаты сказались на настроении потребителей: норма сбережений понизилась до 13,4 %, личное потребление увеличилось.</w:t>
      </w:r>
    </w:p>
    <w:p>
      <w:pPr>
        <w:pStyle w:val="Normal"/>
        <w:ind w:firstLine="284"/>
        <w:jc w:val="both"/>
        <w:rPr/>
      </w:pPr>
      <w:r>
        <w:rPr>
          <w:rFonts w:cs="Arial" w:ascii="Arial" w:hAnsi="Arial"/>
          <w:sz w:val="20"/>
        </w:rPr>
        <w:t>В 1992-1993 гг. влияние внешнего спроса в качестве фактора, улучшающего конъюнктуру, падало и в 1994-1995 гг. было отрицательным. С осени 1993 г. увеличился объем экспорта в страны, не входящие в Европейский Союз (ЕС). В конце 1993 г. стала улучшаться экономическая ситуация у западноевропейских торговых партнеров, что позволило французским экспортерам отвоевать часть европейского рынка. Относительно низкие издержки производства и доля прибыли в цене позволили сохранить невысокие экспортные цены. Французская промышленность с опозданием отреагировала на изменение условий конкуренции после девальвации фунта стерлингов, лиры и песеты в 1992 г. Однако благодаря высокому качеству и хорошему послепродажному обслуживанию французские товары сохранили конкурентоспособность на европейских рынках.</w:t>
      </w:r>
    </w:p>
    <w:p>
      <w:pPr>
        <w:pStyle w:val="Normal"/>
        <w:ind w:firstLine="284"/>
        <w:jc w:val="both"/>
        <w:rPr/>
      </w:pPr>
      <w:r>
        <w:rPr>
          <w:rFonts w:cs="Arial" w:ascii="Arial" w:hAnsi="Arial"/>
          <w:sz w:val="20"/>
        </w:rPr>
        <w:t>Но со второй половины 1994 г. доля и объем французского экспорта в европейской торговле начали снижаться. Импорт в 1994-1995 гг. рос быстрее, чем внутренний спрос. Активное сальдо внешней торговли уменьшилось до 84,5 млрд. фр. в 1994 г. Активное сальдо платежного баланса составило 54,5 млрд. фр.</w:t>
      </w:r>
    </w:p>
    <w:p>
      <w:pPr>
        <w:pStyle w:val="Normal"/>
        <w:ind w:firstLine="284"/>
        <w:jc w:val="both"/>
        <w:rPr/>
      </w:pPr>
      <w:r>
        <w:rPr>
          <w:rFonts w:cs="Arial" w:ascii="Arial" w:hAnsi="Arial"/>
          <w:sz w:val="20"/>
        </w:rPr>
        <w:t>В промышленности начался с первого квартала 1995 г. В целом уровень промышленного производства в начале лета 1995 г. был выше кризисного минимума на 8,3%, выпуск потребительских товаров - на 6,7%, полуфабрикатов - на 14,8%, оборудования - на 9,6%.</w:t>
      </w:r>
    </w:p>
    <w:p>
      <w:pPr>
        <w:pStyle w:val="Normal"/>
        <w:ind w:firstLine="284"/>
        <w:jc w:val="both"/>
        <w:rPr/>
      </w:pPr>
      <w:r>
        <w:rPr>
          <w:rFonts w:cs="Arial" w:ascii="Arial" w:hAnsi="Arial"/>
          <w:sz w:val="20"/>
        </w:rPr>
        <w:t>Антиинфляционная политика направлена на сдерживание зарплаты и доходов трудящихся, а также дефицита госбюджета и фондов социального страхования. Низкие цены на полуфабрикаты и импортные товары также сдерживали инфляцию. Потребительские цены увеличились в 1994 г. на 1,7%, а в 1995 г. - на 1,9%.</w:t>
      </w:r>
    </w:p>
    <w:p>
      <w:pPr>
        <w:pStyle w:val="Normal"/>
        <w:ind w:firstLine="284"/>
        <w:jc w:val="both"/>
        <w:rPr/>
      </w:pPr>
      <w:r>
        <w:rPr>
          <w:rFonts w:cs="Arial" w:ascii="Arial" w:hAnsi="Arial"/>
          <w:sz w:val="20"/>
        </w:rPr>
        <w:t>Темпы роста цен во Франции оставались одними из самых низких среди развитых капиталистических стран. Снижение в 1993-1994 гг. краткосрочных процентных ставок поддерживало экономическую активность в стране. Их повышение с конца 1994 г. связано с необходимостью привлечь капиталы в банковский сектор. Повышение ставок усложнило отношения между выжившими после кризиса компаниями и банками. Государство обеспечило поддержку пяти банков, но особое внимание уделялось "Креди лионне". План его спасения базировался на государственных гарантиях, которые позволили покрыть потери банка за длительный период.</w:t>
      </w:r>
    </w:p>
    <w:p>
      <w:pPr>
        <w:pStyle w:val="Normal"/>
        <w:ind w:firstLine="284"/>
        <w:jc w:val="both"/>
        <w:rPr/>
      </w:pPr>
      <w:r>
        <w:rPr>
          <w:rFonts w:cs="Arial" w:ascii="Arial" w:hAnsi="Arial"/>
          <w:sz w:val="20"/>
        </w:rPr>
        <w:t>Кредитно-денежная политика была направлена на поддержание стабильности франка по отношению к валютам европейских стран, сдерживание роста денежной массы в обращении, общие задолженности и среднесрочных ставок. Средний курс франка по отношению к немецкой марке в 1994 г. составил 0,29 марки, а по отношению к доллару США - 0,18 доллара.</w:t>
      </w:r>
    </w:p>
    <w:p>
      <w:pPr>
        <w:pStyle w:val="Normal"/>
        <w:ind w:firstLine="284"/>
        <w:jc w:val="both"/>
        <w:rPr/>
      </w:pPr>
      <w:r>
        <w:rPr>
          <w:rFonts w:cs="Arial" w:ascii="Arial" w:hAnsi="Arial"/>
          <w:sz w:val="20"/>
        </w:rPr>
        <w:t xml:space="preserve">Одной из острейших социально-экономических проблем остается безработица. Численность безработных увеличилась до начала 1994 г., затем стабилизировалась и весной 1995 г. составила 3,4 млн. человек. Спад производства привел к сокращению рабочих мест во всех отраслях и повышению уровня безработицы до 12,4% в начала 1994 г. Нынешняя безработица носит застойный характер. С 1990 г. по март 1995 г. число не имеющих работы более одного года увеличилось на 62,7% и составило 38,6% резервной армии труда. </w:t>
      </w:r>
    </w:p>
    <w:p>
      <w:pPr>
        <w:pStyle w:val="Normal"/>
        <w:ind w:firstLine="284"/>
        <w:jc w:val="both"/>
        <w:rPr>
          <w:rFonts w:ascii="Arial" w:hAnsi="Arial" w:cs="Arial"/>
          <w:sz w:val="20"/>
          <w:lang w:val="en-US"/>
        </w:rPr>
      </w:pPr>
      <w:r>
        <w:rPr>
          <w:rFonts w:cs="Arial" w:ascii="Arial" w:hAnsi="Arial"/>
          <w:sz w:val="20"/>
        </w:rPr>
        <w:t>В начале 1994 г. власти предложили субсидировать создание новых рабочих мест за счет сокращения минимальной зарплаты молодых рабочих, что вызвало волну протеста и не было осуществлено. Правительство А. Жюппе продолжило мероприятия по повышению занятости. Парламент принял ряд законов о поощрительных выплатах частным предпринимателям за наем молодежи на работу и за возвращение сокращенного персонала.</w:t>
      </w:r>
    </w:p>
    <w:p>
      <w:pPr>
        <w:pStyle w:val="Heading2"/>
        <w:rPr>
          <w:sz w:val="22"/>
          <w:lang w:val="en-US"/>
        </w:rPr>
      </w:pPr>
      <w:bookmarkStart w:id="38" w:name="__RefHeading___Toc483692378"/>
      <w:r>
        <w:rPr>
          <w:sz w:val="22"/>
        </w:rPr>
        <w:t>Основные экономические показатели.</w:t>
      </w:r>
      <w:bookmarkEnd w:id="38"/>
      <w:r>
        <w:rPr>
          <w:sz w:val="22"/>
        </w:rPr>
        <w:t xml:space="preserve"> </w:t>
      </w:r>
    </w:p>
    <w:p>
      <w:pPr>
        <w:pStyle w:val="3"/>
        <w:rPr>
          <w:sz w:val="20"/>
          <w:lang w:val="en-US"/>
        </w:rPr>
      </w:pPr>
      <w:r>
        <w:rPr>
          <w:sz w:val="20"/>
        </w:rPr>
        <w:t xml:space="preserve">Характерной особенностью Франции в 90-е годы стало замедление темпов развития. Это связано с состоянием потребительского спроса, меньшей активностью корпораций и ослаблением общеэкономической конъюнктуры в соседних странах. Необходимо было принять меры по ограничению бюджетного дефицита, поэтому прирост ВВП в 1996 г. составил 1,5% против 2,2% в 1995 г. В 1 полугодии 1996 г. был отмечен очень скромный рост ВВП - всего на 0,8%. Однако 2 половина года охарактеризовалась постепенным ускорением экономического развития в основном в результате улучшения экономического положения в Европе и, как следствие, увеличением объема экспорта французских предприятий. К концу года темпы роста ВВП в среднегодовом исчислении достигли 2,1%. По мнению экспертов французского правительства, улучшение ситуации на рынке основных валют и, в частности, изменение курса доллара по отношению к европейским валютам начали оказывать благоприятное воздействие на развитие инвестиционной деятельности и торговли в Европе. </w:t>
      </w:r>
    </w:p>
    <w:p>
      <w:pPr>
        <w:pStyle w:val="Normal"/>
        <w:jc w:val="right"/>
        <w:rPr>
          <w:rFonts w:ascii="Arial" w:hAnsi="Arial" w:cs="Arial"/>
          <w:sz w:val="20"/>
        </w:rPr>
      </w:pPr>
      <w:r>
        <w:rPr>
          <w:rFonts w:cs="Arial" w:ascii="Arial" w:hAnsi="Arial"/>
          <w:sz w:val="20"/>
        </w:rPr>
        <w:t>Таблица 1. Динамика основных показателей французской экономики.</w:t>
      </w:r>
    </w:p>
    <w:tbl>
      <w:tblPr>
        <w:tblW w:w="8363" w:type="dxa"/>
        <w:jc w:val="left"/>
        <w:tblInd w:w="284" w:type="dxa"/>
        <w:tblLayout w:type="fixed"/>
        <w:tblCellMar>
          <w:top w:w="0" w:type="dxa"/>
          <w:left w:w="108" w:type="dxa"/>
          <w:bottom w:w="0" w:type="dxa"/>
          <w:right w:w="108" w:type="dxa"/>
        </w:tblCellMar>
      </w:tblPr>
      <w:tblGrid>
        <w:gridCol w:w="3492"/>
        <w:gridCol w:w="1611"/>
        <w:gridCol w:w="1559"/>
        <w:gridCol w:w="1701"/>
      </w:tblGrid>
      <w:tr>
        <w:trPr/>
        <w:tc>
          <w:tcPr>
            <w:tcW w:w="3492" w:type="dxa"/>
            <w:vMerge w:val="restart"/>
            <w:tcBorders>
              <w:top w:val="single" w:sz="12" w:space="0" w:color="000000"/>
            </w:tcBorders>
          </w:tcPr>
          <w:p>
            <w:pPr>
              <w:pStyle w:val="Normal"/>
              <w:ind w:firstLine="284"/>
              <w:jc w:val="both"/>
              <w:rPr>
                <w:rFonts w:ascii="Arial" w:hAnsi="Arial" w:eastAsia="Arial" w:cs="Arial"/>
                <w:sz w:val="20"/>
              </w:rPr>
            </w:pPr>
            <w:r>
              <w:rPr>
                <w:rFonts w:eastAsia="Arial" w:cs="Arial" w:ascii="Arial" w:hAnsi="Arial"/>
                <w:sz w:val="20"/>
              </w:rPr>
              <w:t xml:space="preserve"> </w:t>
            </w:r>
          </w:p>
        </w:tc>
        <w:tc>
          <w:tcPr>
            <w:tcW w:w="1611" w:type="dxa"/>
            <w:tcBorders>
              <w:top w:val="single" w:sz="12" w:space="0" w:color="000000"/>
              <w:bottom w:val="single" w:sz="12" w:space="0" w:color="000000"/>
            </w:tcBorders>
          </w:tcPr>
          <w:p>
            <w:pPr>
              <w:pStyle w:val="Normal"/>
              <w:ind w:firstLine="284"/>
              <w:jc w:val="both"/>
              <w:rPr>
                <w:rFonts w:ascii="Arial" w:hAnsi="Arial" w:cs="Arial"/>
                <w:sz w:val="20"/>
              </w:rPr>
            </w:pPr>
            <w:r>
              <w:rPr>
                <w:rFonts w:cs="Arial" w:ascii="Arial" w:hAnsi="Arial"/>
                <w:sz w:val="20"/>
              </w:rPr>
              <w:t>1994 г.</w:t>
            </w:r>
          </w:p>
        </w:tc>
        <w:tc>
          <w:tcPr>
            <w:tcW w:w="1559" w:type="dxa"/>
            <w:tcBorders>
              <w:top w:val="single" w:sz="12" w:space="0" w:color="000000"/>
              <w:bottom w:val="single" w:sz="12" w:space="0" w:color="000000"/>
            </w:tcBorders>
          </w:tcPr>
          <w:p>
            <w:pPr>
              <w:pStyle w:val="Normal"/>
              <w:ind w:firstLine="284"/>
              <w:jc w:val="both"/>
              <w:rPr>
                <w:rFonts w:ascii="Arial" w:hAnsi="Arial" w:cs="Arial"/>
                <w:sz w:val="20"/>
              </w:rPr>
            </w:pPr>
            <w:r>
              <w:rPr>
                <w:rFonts w:cs="Arial" w:ascii="Arial" w:hAnsi="Arial"/>
                <w:sz w:val="20"/>
              </w:rPr>
              <w:t>1995 г.</w:t>
            </w:r>
          </w:p>
        </w:tc>
        <w:tc>
          <w:tcPr>
            <w:tcW w:w="1701" w:type="dxa"/>
            <w:tcBorders>
              <w:top w:val="single" w:sz="12" w:space="0" w:color="000000"/>
              <w:bottom w:val="single" w:sz="12" w:space="0" w:color="000000"/>
            </w:tcBorders>
          </w:tcPr>
          <w:p>
            <w:pPr>
              <w:pStyle w:val="Normal"/>
              <w:ind w:firstLine="284"/>
              <w:jc w:val="both"/>
              <w:rPr>
                <w:rFonts w:ascii="Arial" w:hAnsi="Arial" w:cs="Arial"/>
                <w:sz w:val="20"/>
              </w:rPr>
            </w:pPr>
            <w:r>
              <w:rPr>
                <w:rFonts w:cs="Arial" w:ascii="Arial" w:hAnsi="Arial"/>
                <w:sz w:val="20"/>
              </w:rPr>
              <w:t>1996 г.</w:t>
            </w:r>
          </w:p>
        </w:tc>
      </w:tr>
      <w:tr>
        <w:trPr/>
        <w:tc>
          <w:tcPr>
            <w:tcW w:w="3492" w:type="dxa"/>
            <w:vMerge w:val="continue"/>
            <w:tcBorders>
              <w:top w:val="single" w:sz="12" w:space="0" w:color="000000"/>
            </w:tcBorders>
          </w:tcPr>
          <w:p>
            <w:pPr>
              <w:pStyle w:val="Normal"/>
              <w:snapToGrid w:val="false"/>
              <w:ind w:firstLine="284"/>
              <w:jc w:val="both"/>
              <w:rPr>
                <w:rFonts w:ascii="Arial" w:hAnsi="Arial" w:cs="Arial"/>
                <w:sz w:val="20"/>
              </w:rPr>
            </w:pPr>
            <w:r>
              <w:rPr>
                <w:rFonts w:cs="Arial" w:ascii="Arial" w:hAnsi="Arial"/>
                <w:sz w:val="20"/>
              </w:rPr>
            </w:r>
          </w:p>
        </w:tc>
        <w:tc>
          <w:tcPr>
            <w:tcW w:w="4871" w:type="dxa"/>
            <w:gridSpan w:val="3"/>
            <w:tcBorders>
              <w:bottom w:val="single" w:sz="6" w:space="0" w:color="000000"/>
            </w:tcBorders>
          </w:tcPr>
          <w:p>
            <w:pPr>
              <w:pStyle w:val="Normal"/>
              <w:ind w:firstLine="284"/>
              <w:jc w:val="center"/>
              <w:rPr>
                <w:rFonts w:ascii="Arial" w:hAnsi="Arial" w:cs="Arial"/>
                <w:sz w:val="20"/>
              </w:rPr>
            </w:pPr>
            <w:r>
              <w:rPr>
                <w:rFonts w:cs="Arial" w:ascii="Arial" w:hAnsi="Arial"/>
                <w:sz w:val="20"/>
              </w:rPr>
              <w:t>(в % к предыдущему году)</w:t>
            </w:r>
          </w:p>
        </w:tc>
      </w:tr>
      <w:tr>
        <w:trPr/>
        <w:tc>
          <w:tcPr>
            <w:tcW w:w="3492"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ВВП</w:t>
            </w:r>
          </w:p>
        </w:tc>
        <w:tc>
          <w:tcPr>
            <w:tcW w:w="1611"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2,8</w:t>
            </w:r>
          </w:p>
        </w:tc>
        <w:tc>
          <w:tcPr>
            <w:tcW w:w="1559"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2,2</w:t>
            </w:r>
          </w:p>
        </w:tc>
        <w:tc>
          <w:tcPr>
            <w:tcW w:w="1701"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1,5</w:t>
            </w:r>
          </w:p>
        </w:tc>
      </w:tr>
      <w:tr>
        <w:trPr/>
        <w:tc>
          <w:tcPr>
            <w:tcW w:w="3492" w:type="dxa"/>
            <w:tcBorders>
              <w:top w:val="single" w:sz="6" w:space="0" w:color="000000"/>
              <w:bottom w:val="single" w:sz="6" w:space="0" w:color="000000"/>
            </w:tcBorders>
          </w:tcPr>
          <w:p>
            <w:pPr>
              <w:pStyle w:val="Normal"/>
              <w:ind w:firstLine="284"/>
              <w:jc w:val="both"/>
              <w:rPr/>
            </w:pPr>
            <w:r>
              <w:rPr>
                <w:rFonts w:cs="Arial" w:ascii="Arial" w:hAnsi="Arial"/>
                <w:sz w:val="20"/>
              </w:rPr>
              <w:t>Потребление населения</w:t>
            </w:r>
          </w:p>
        </w:tc>
        <w:tc>
          <w:tcPr>
            <w:tcW w:w="1611"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1,4</w:t>
            </w:r>
          </w:p>
        </w:tc>
        <w:tc>
          <w:tcPr>
            <w:tcW w:w="1559"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1,7</w:t>
            </w:r>
          </w:p>
        </w:tc>
        <w:tc>
          <w:tcPr>
            <w:tcW w:w="1701"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2,1</w:t>
            </w:r>
          </w:p>
        </w:tc>
      </w:tr>
      <w:tr>
        <w:trPr/>
        <w:tc>
          <w:tcPr>
            <w:tcW w:w="3492"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Инвестиции</w:t>
            </w:r>
          </w:p>
        </w:tc>
        <w:tc>
          <w:tcPr>
            <w:tcW w:w="1611"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1,3</w:t>
            </w:r>
          </w:p>
        </w:tc>
        <w:tc>
          <w:tcPr>
            <w:tcW w:w="1559"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2,6</w:t>
            </w:r>
          </w:p>
        </w:tc>
        <w:tc>
          <w:tcPr>
            <w:tcW w:w="1701"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 0,6</w:t>
            </w:r>
          </w:p>
        </w:tc>
      </w:tr>
      <w:tr>
        <w:trPr/>
        <w:tc>
          <w:tcPr>
            <w:tcW w:w="3492"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Импорт</w:t>
            </w:r>
          </w:p>
        </w:tc>
        <w:tc>
          <w:tcPr>
            <w:tcW w:w="1611"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6,7</w:t>
            </w:r>
          </w:p>
        </w:tc>
        <w:tc>
          <w:tcPr>
            <w:tcW w:w="1559"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5,3</w:t>
            </w:r>
          </w:p>
        </w:tc>
        <w:tc>
          <w:tcPr>
            <w:tcW w:w="1701" w:type="dxa"/>
            <w:tcBorders>
              <w:top w:val="single" w:sz="6" w:space="0" w:color="000000"/>
              <w:bottom w:val="single" w:sz="6" w:space="0" w:color="000000"/>
            </w:tcBorders>
          </w:tcPr>
          <w:p>
            <w:pPr>
              <w:pStyle w:val="Normal"/>
              <w:ind w:firstLine="284"/>
              <w:jc w:val="both"/>
              <w:rPr>
                <w:rFonts w:ascii="Arial" w:hAnsi="Arial" w:cs="Arial"/>
                <w:sz w:val="20"/>
              </w:rPr>
            </w:pPr>
            <w:r>
              <w:rPr>
                <w:rFonts w:cs="Arial" w:ascii="Arial" w:hAnsi="Arial"/>
                <w:sz w:val="20"/>
              </w:rPr>
              <w:t>2,2</w:t>
            </w:r>
          </w:p>
        </w:tc>
      </w:tr>
      <w:tr>
        <w:trPr/>
        <w:tc>
          <w:tcPr>
            <w:tcW w:w="3492" w:type="dxa"/>
            <w:tcBorders>
              <w:top w:val="single" w:sz="6" w:space="0" w:color="000000"/>
              <w:bottom w:val="single" w:sz="12" w:space="0" w:color="000000"/>
            </w:tcBorders>
          </w:tcPr>
          <w:p>
            <w:pPr>
              <w:pStyle w:val="Normal"/>
              <w:ind w:firstLine="284"/>
              <w:jc w:val="both"/>
              <w:rPr>
                <w:rFonts w:ascii="Arial" w:hAnsi="Arial" w:cs="Arial"/>
                <w:sz w:val="20"/>
              </w:rPr>
            </w:pPr>
            <w:r>
              <w:rPr>
                <w:rFonts w:cs="Arial" w:ascii="Arial" w:hAnsi="Arial"/>
                <w:sz w:val="20"/>
              </w:rPr>
              <w:t>Экспорт</w:t>
            </w:r>
          </w:p>
        </w:tc>
        <w:tc>
          <w:tcPr>
            <w:tcW w:w="1611" w:type="dxa"/>
            <w:tcBorders>
              <w:top w:val="single" w:sz="6" w:space="0" w:color="000000"/>
              <w:bottom w:val="single" w:sz="12" w:space="0" w:color="000000"/>
            </w:tcBorders>
          </w:tcPr>
          <w:p>
            <w:pPr>
              <w:pStyle w:val="Normal"/>
              <w:ind w:firstLine="284"/>
              <w:jc w:val="both"/>
              <w:rPr>
                <w:rFonts w:ascii="Arial" w:hAnsi="Arial" w:cs="Arial"/>
                <w:sz w:val="20"/>
              </w:rPr>
            </w:pPr>
            <w:r>
              <w:rPr>
                <w:rFonts w:cs="Arial" w:ascii="Arial" w:hAnsi="Arial"/>
                <w:sz w:val="20"/>
              </w:rPr>
              <w:t>6,0</w:t>
            </w:r>
          </w:p>
        </w:tc>
        <w:tc>
          <w:tcPr>
            <w:tcW w:w="1559" w:type="dxa"/>
            <w:tcBorders>
              <w:top w:val="single" w:sz="6" w:space="0" w:color="000000"/>
              <w:bottom w:val="single" w:sz="12" w:space="0" w:color="000000"/>
            </w:tcBorders>
          </w:tcPr>
          <w:p>
            <w:pPr>
              <w:pStyle w:val="Normal"/>
              <w:ind w:firstLine="284"/>
              <w:jc w:val="both"/>
              <w:rPr>
                <w:rFonts w:ascii="Arial" w:hAnsi="Arial" w:cs="Arial"/>
                <w:sz w:val="20"/>
              </w:rPr>
            </w:pPr>
            <w:r>
              <w:rPr>
                <w:rFonts w:cs="Arial" w:ascii="Arial" w:hAnsi="Arial"/>
                <w:sz w:val="20"/>
              </w:rPr>
              <w:t>6,0</w:t>
            </w:r>
          </w:p>
        </w:tc>
        <w:tc>
          <w:tcPr>
            <w:tcW w:w="1701" w:type="dxa"/>
            <w:tcBorders>
              <w:top w:val="single" w:sz="6" w:space="0" w:color="000000"/>
              <w:bottom w:val="single" w:sz="12" w:space="0" w:color="000000"/>
            </w:tcBorders>
          </w:tcPr>
          <w:p>
            <w:pPr>
              <w:pStyle w:val="Normal"/>
              <w:ind w:firstLine="284"/>
              <w:jc w:val="both"/>
              <w:rPr>
                <w:rFonts w:ascii="Arial" w:hAnsi="Arial" w:cs="Arial"/>
                <w:sz w:val="20"/>
              </w:rPr>
            </w:pPr>
            <w:r>
              <w:rPr>
                <w:rFonts w:cs="Arial" w:ascii="Arial" w:hAnsi="Arial"/>
                <w:sz w:val="20"/>
              </w:rPr>
              <w:t>3,6</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емены на финансовых рынках оказали большее, чем ожидалось, воздействие на рост личного потребления населения. Так, в 1 полугодии 1996 г. он составил 1,5% против снижения потребления во 2 половине 1995 г. на 0,3%. Рост потребления в 1996 г. происходил при снижении покупательной способности населения. В результате уменьшения процентных ставок несколько сократилась среднегодовая норма сбережений. В 1995 г. она была на самом высоком за последние 10 лет уровне - 14,3% доходов населения. В 1 половине 1996 г. этот показатель снизился до 12,6%.</w:t>
      </w:r>
    </w:p>
    <w:p>
      <w:pPr>
        <w:pStyle w:val="Normal"/>
        <w:ind w:firstLine="284"/>
        <w:jc w:val="both"/>
        <w:rPr/>
      </w:pPr>
      <w:r>
        <w:rPr>
          <w:rFonts w:cs="Arial" w:ascii="Arial" w:hAnsi="Arial"/>
          <w:sz w:val="20"/>
        </w:rPr>
        <w:t>Однако этого было недостаточно для роста промышленного производства. Несмотря на то, что в 1 полугодии 1996 г. значительно улучшились финансовые условия для инвестирования (была снижена средняя стоимость инвестиционных кредитов на 1,5 пункта по сравнению со 2 полугодием; кроме того, снижение рыночных процентных ставок повысило доходность инвестиций), предприятия не воспользовались этими преимуществами. Они продолжали снижать уровень запасов, по-видимому из-за ожидания падения цен, и объем инвестиций сократился на 0,7%.</w:t>
      </w:r>
    </w:p>
    <w:p>
      <w:pPr>
        <w:pStyle w:val="Normal"/>
        <w:ind w:firstLine="284"/>
        <w:jc w:val="both"/>
        <w:rPr/>
      </w:pPr>
      <w:r>
        <w:rPr>
          <w:rFonts w:cs="Arial" w:ascii="Arial" w:hAnsi="Arial"/>
          <w:sz w:val="20"/>
        </w:rPr>
        <w:t xml:space="preserve">В 1997 г., по ожиданиям правительственных экономистов, во Франции должен был начаться процесс оживления экономики благодаря расширению капиталовложений. Предполагалось, что ВВП увеличится на 2,8%. Что касается проблемы занятости, то в 1996 г. предполагалось создать 150 000 новых рабочих мест (то есть уровень безработицы </w:t>
      </w:r>
      <w:r>
        <w:rPr>
          <w:rFonts w:cs="Arial" w:ascii="Arial" w:hAnsi="Arial"/>
          <w:sz w:val="20"/>
          <w:lang w:val="en-US"/>
        </w:rPr>
        <w:t>&gt;</w:t>
      </w:r>
      <w:r>
        <w:rPr>
          <w:rFonts w:cs="Arial" w:ascii="Arial" w:hAnsi="Arial"/>
          <w:sz w:val="20"/>
        </w:rPr>
        <w:t xml:space="preserve"> 12 %), а в 1997 г. - 215 000 по сравнению со 141 000 в 1995 г.</w:t>
      </w:r>
    </w:p>
    <w:p>
      <w:pPr>
        <w:pStyle w:val="Normal"/>
        <w:ind w:firstLine="284"/>
        <w:jc w:val="both"/>
        <w:rPr/>
      </w:pPr>
      <w:r>
        <w:rPr>
          <w:rFonts w:cs="Arial" w:ascii="Arial" w:hAnsi="Arial"/>
          <w:sz w:val="20"/>
        </w:rPr>
        <w:t>В 1996 г. курс французского франка в отношении немецкой марки укрепился и вновь вошел в свой прежний узкий коридор в Европейской валютной системе.</w:t>
      </w:r>
    </w:p>
    <w:p>
      <w:pPr>
        <w:pStyle w:val="Normal"/>
        <w:ind w:firstLine="284"/>
        <w:jc w:val="both"/>
        <w:rPr/>
      </w:pPr>
      <w:r>
        <w:rPr>
          <w:rFonts w:cs="Arial" w:ascii="Arial" w:hAnsi="Arial"/>
          <w:sz w:val="20"/>
        </w:rPr>
        <w:t xml:space="preserve">Учетные ставки находятся сейчас на очень низком для Франции уровне, хотя они и выше германских. Однодневная банковская ссуда предоставляется в Париже под 4,5%, тогда как во Франкфурте-на-Майне - несколько выше 3,7%. Французские государственные займы сроком на 10 лет приносят годовой доход в 6,5%. Это на 0,65% выше, чем федеральные займы в ФРГ. </w:t>
      </w:r>
    </w:p>
    <w:p>
      <w:pPr>
        <w:pStyle w:val="Normal"/>
        <w:ind w:firstLine="284"/>
        <w:jc w:val="both"/>
        <w:rPr/>
      </w:pPr>
      <w:r>
        <w:rPr>
          <w:rFonts w:cs="Arial" w:ascii="Arial" w:hAnsi="Arial"/>
          <w:sz w:val="20"/>
        </w:rPr>
        <w:t>Для экономики Франции в последние годы характерен достаточно низкий уровень инфляции. В 1995 г. индекс роста цен составил лишь 1,7%. В связи с повышением в августе 1995 г. ставки НДС до 20,6% (с18,6%) темпы роста цен несколько ускорились. Однако с августа 1996 г., когда прекратилось механическое воздействие повышенной ставки НДС, индекс роста цен вернулся на годовой уровень 1,6 – 1,7%.</w:t>
      </w:r>
    </w:p>
    <w:p>
      <w:pPr>
        <w:pStyle w:val="Normal"/>
        <w:ind w:firstLine="284"/>
        <w:jc w:val="both"/>
        <w:rPr/>
      </w:pPr>
      <w:r>
        <w:rPr>
          <w:rFonts w:eastAsia="Arial" w:cs="Arial" w:ascii="Arial" w:hAnsi="Arial"/>
          <w:sz w:val="20"/>
        </w:rPr>
        <w:t xml:space="preserve"> </w:t>
      </w:r>
      <w:r>
        <w:rPr>
          <w:rFonts w:cs="Arial" w:ascii="Arial" w:hAnsi="Arial"/>
          <w:sz w:val="20"/>
        </w:rPr>
        <w:t>По мнению всех экономистов, постепенного ускорения роста французской экономики можно ожидать с начала 1998 года. Успешное претворение в жизнь прогнозов экономического развития Франции зависит от динамики трех важнейших факторов:</w:t>
      </w:r>
    </w:p>
    <w:p>
      <w:pPr>
        <w:pStyle w:val="Normal"/>
        <w:numPr>
          <w:ilvl w:val="0"/>
          <w:numId w:val="8"/>
        </w:numPr>
        <w:ind w:left="0" w:firstLine="284"/>
        <w:jc w:val="both"/>
        <w:rPr>
          <w:rFonts w:ascii="Arial" w:hAnsi="Arial" w:cs="Arial"/>
          <w:sz w:val="20"/>
        </w:rPr>
      </w:pPr>
      <w:r>
        <w:rPr>
          <w:rFonts w:cs="Arial" w:ascii="Arial" w:hAnsi="Arial"/>
          <w:sz w:val="20"/>
        </w:rPr>
        <w:t>от конъюнктурной ситуации в мире;</w:t>
      </w:r>
    </w:p>
    <w:p>
      <w:pPr>
        <w:pStyle w:val="Normal"/>
        <w:numPr>
          <w:ilvl w:val="0"/>
          <w:numId w:val="8"/>
        </w:numPr>
        <w:ind w:left="0" w:firstLine="284"/>
        <w:jc w:val="both"/>
        <w:rPr>
          <w:rFonts w:ascii="Arial" w:hAnsi="Arial" w:cs="Arial"/>
          <w:sz w:val="20"/>
        </w:rPr>
      </w:pPr>
      <w:r>
        <w:rPr>
          <w:rFonts w:cs="Arial" w:ascii="Arial" w:hAnsi="Arial"/>
          <w:sz w:val="20"/>
        </w:rPr>
        <w:t>от инвестиционной деятельности;</w:t>
      </w:r>
    </w:p>
    <w:p>
      <w:pPr>
        <w:pStyle w:val="Normal"/>
        <w:numPr>
          <w:ilvl w:val="0"/>
          <w:numId w:val="8"/>
        </w:numPr>
        <w:ind w:left="0" w:firstLine="284"/>
        <w:jc w:val="both"/>
        <w:rPr>
          <w:rFonts w:ascii="Arial" w:hAnsi="Arial" w:cs="Arial"/>
          <w:sz w:val="20"/>
        </w:rPr>
      </w:pPr>
      <w:r>
        <w:rPr>
          <w:rFonts w:cs="Arial" w:ascii="Arial" w:hAnsi="Arial"/>
          <w:sz w:val="20"/>
        </w:rPr>
        <w:t>от потребления.</w:t>
      </w:r>
    </w:p>
    <w:p>
      <w:pPr>
        <w:pStyle w:val="3"/>
        <w:rPr>
          <w:sz w:val="20"/>
          <w:lang w:val="en-US"/>
        </w:rPr>
      </w:pPr>
      <w:r>
        <w:rPr>
          <w:sz w:val="20"/>
        </w:rPr>
        <w:t>Прогнозы на 1998 г., сделанные правительством Франции, более оптимистичны. Правительство ожидает, что прирост ВВП составит 2,8%, экспорт продукции и услуг возрастет на 5,7%, инвестиционная деятельность предприятий – на 5,4%, потребление населения – на 1,9%. Правительство планирует добиться снижения дефицита бюджета до 2,8% ВВП, а также снизить уровень безработицы к концу 1998 г. до 12,6% активного населения страны.</w:t>
      </w:r>
    </w:p>
    <w:p>
      <w:pPr>
        <w:pStyle w:val="Heading2"/>
        <w:rPr>
          <w:sz w:val="22"/>
          <w:lang w:val="en-US"/>
        </w:rPr>
      </w:pPr>
      <w:bookmarkStart w:id="39" w:name="__RefHeading___Toc483692379"/>
      <w:bookmarkEnd w:id="39"/>
      <w:r>
        <w:rPr>
          <w:sz w:val="22"/>
        </w:rPr>
        <w:t>Отраслевая структура хозяйства.</w:t>
      </w:r>
    </w:p>
    <w:p>
      <w:pPr>
        <w:pStyle w:val="Heading3"/>
        <w:rPr/>
      </w:pPr>
      <w:bookmarkStart w:id="40" w:name="__RefHeading___Toc483692380"/>
      <w:r>
        <w:rPr>
          <w:sz w:val="22"/>
        </w:rPr>
        <w:t>3.6.1. Оценка влияния различных факторов на отраслевую экономику.</w:t>
      </w:r>
      <w:bookmarkEnd w:id="40"/>
      <w:r>
        <w:rPr>
          <w:sz w:val="22"/>
        </w:rPr>
        <w:t xml:space="preserve"> </w:t>
      </w:r>
    </w:p>
    <w:p>
      <w:pPr>
        <w:pStyle w:val="3"/>
        <w:rPr/>
      </w:pPr>
      <w:r>
        <w:rPr>
          <w:sz w:val="20"/>
        </w:rPr>
        <w:t>Франция –экономически высокоразвитая капиталистическая страна. Широкое развитие получили такие прогрессивные отрасли промышленности, как нефтеперерабатывающая, химическая, машиностроительная, электротехническая и электронная, производство строительных материалов. Ряд отраслей завоевали международное признание: ядерная энергетика, информатика, ракетостроение.</w:t>
      </w:r>
    </w:p>
    <w:p>
      <w:pPr>
        <w:pStyle w:val="Heading4"/>
        <w:rPr>
          <w:sz w:val="20"/>
        </w:rPr>
      </w:pPr>
      <w:bookmarkStart w:id="41" w:name="__RefHeading___Toc483692381"/>
      <w:bookmarkEnd w:id="41"/>
      <w:r>
        <w:rPr>
          <w:sz w:val="20"/>
        </w:rPr>
        <w:t>Нефтяная промышленность.</w:t>
      </w:r>
    </w:p>
    <w:p>
      <w:pPr>
        <w:pStyle w:val="Normal"/>
        <w:ind w:firstLine="284"/>
        <w:jc w:val="both"/>
        <w:rPr/>
      </w:pPr>
      <w:r>
        <w:rPr>
          <w:rFonts w:cs="Arial" w:ascii="Arial" w:hAnsi="Arial"/>
          <w:sz w:val="20"/>
        </w:rPr>
        <w:t>В 1996 г. во Франции результат экономической деятельности составил 48 - 49 млрд. фр. В отрасль входят более 120 предприятий. Количество персонала, работающего на них, составляет 44,5 тысяч человек. Нефтяная промышленность проводит большую работу по установке нефтяного оборудования за рубежом. Оборот этих мероприятий в 1996 г. составил 24 - 25 млрд. фр. Французские фирмы получили 25% оборота в Африке и 22% в Северном море. В Северной Америке французские фирмы практически не представлены, они связывают свои надежды с Южной Америкой. Они начали проведение некоторых работ в Мексике.</w:t>
      </w:r>
    </w:p>
    <w:p>
      <w:pPr>
        <w:pStyle w:val="Normal"/>
        <w:ind w:firstLine="284"/>
        <w:jc w:val="both"/>
        <w:rPr/>
      </w:pPr>
      <w:r>
        <w:rPr>
          <w:rFonts w:cs="Arial" w:ascii="Arial" w:hAnsi="Arial"/>
          <w:sz w:val="20"/>
        </w:rPr>
        <w:t xml:space="preserve">Для страны характерна высокая концентрация производства. Мелкие и средние предприятия сохраняют наиболее значительные позиции в металлообрабатывающей промышленности и в отраслях общего машиностроения, станкостроении, текстильной и швейной промышленности. </w:t>
      </w:r>
    </w:p>
    <w:p>
      <w:pPr>
        <w:pStyle w:val="Heading4"/>
        <w:rPr>
          <w:sz w:val="20"/>
        </w:rPr>
      </w:pPr>
      <w:bookmarkStart w:id="42" w:name="__RefHeading___Toc483692382"/>
      <w:bookmarkEnd w:id="42"/>
      <w:r>
        <w:rPr>
          <w:sz w:val="20"/>
        </w:rPr>
        <w:t>Сфера услуг.</w:t>
      </w:r>
    </w:p>
    <w:p>
      <w:pPr>
        <w:pStyle w:val="Normal"/>
        <w:ind w:firstLine="284"/>
        <w:jc w:val="both"/>
        <w:rPr/>
      </w:pPr>
      <w:r>
        <w:rPr>
          <w:rFonts w:cs="Arial" w:ascii="Arial" w:hAnsi="Arial"/>
          <w:sz w:val="20"/>
        </w:rPr>
        <w:t>Сфера услуг представляет собой важнейшую по значению отрасль экономики Франции; на нее приходится более половины ВВП и свыше 69% всех занятых. Услуги – наиболее динамично развивающаяся и единственная отрасль французской экономики, где занятость продолжает расти. Крупными подотраслями сферы услуг являются туризм, связь, транспорт, банковское и страховое дело.</w:t>
      </w:r>
    </w:p>
    <w:p>
      <w:pPr>
        <w:pStyle w:val="Normal"/>
        <w:ind w:firstLine="284"/>
        <w:jc w:val="both"/>
        <w:rPr/>
      </w:pPr>
      <w:r>
        <w:rPr>
          <w:rFonts w:cs="Arial" w:ascii="Arial" w:hAnsi="Arial"/>
          <w:sz w:val="20"/>
        </w:rPr>
        <w:t>За последние 30 лет укрепились позиции сферы обслуживания в городах Франции. В абсолютных показателях сократилось число рабочих мест в производстве и увеличилось на предприятиях сферы обслуживания. Непроизводственная сфера расширилась, разнообразилась и укрепилась. Однако технически и финансово услуги сконцентрированы неравномерно. Предприятия сферы обслуживания имеют тенденцию к развитию в центральных районах городов, больших городах и городах-спутниках. Непроизводственный сектор сегодня один из самых активных в перестройке городского хозяйства крупных центров индустриальных стран. В 1990 г. предприятия, оказывающие услуги другим предприятиям, группировали в среднем 6% активного населения, Париж - 13%, Канны, Ницца, Лион - 11%. Чем больше город, тем более важное место в занятости населения занимают услуги предприятиям: различные службы помощи, технологических и информационных советов, службы изучения. Локализация услуг предприятиям зависит от уровня развития других служб города, региональной специфики.</w:t>
      </w:r>
    </w:p>
    <w:p>
      <w:pPr>
        <w:pStyle w:val="Normal"/>
        <w:ind w:firstLine="284"/>
        <w:jc w:val="both"/>
        <w:rPr>
          <w:rFonts w:ascii="Arial" w:hAnsi="Arial" w:cs="Arial"/>
          <w:sz w:val="20"/>
          <w:lang w:val="en-US"/>
        </w:rPr>
      </w:pPr>
      <w:r>
        <w:rPr>
          <w:rFonts w:cs="Arial" w:ascii="Arial" w:hAnsi="Arial"/>
          <w:sz w:val="20"/>
        </w:rPr>
        <w:t>Сельское хозяйство – одно из важнейших направлений международной специализации – реализует на внешнем рынке более 1/3 производимой продукции. В 1996 г. продукция агропромышленного комплекса составила 15% экспорта и менее 10% импорта. По объему сельскохозяйственного экспорта страна отстает только от США, занимая первое место в Западной Европе. Тем не менее во французской внешней торговле аграрной продукцией имеются уязвимые места: увеличение экспорта во многом происходило благодаря сырью, а не переработанной продукции; ухудшился баланс торговли со странами ЕС, которые также добились самообеспеченности или даже стали экспортерами. Товарный экспорт превратился в один из самостоятельных и решающих факторов экономического развития Франции. По объему экспорта и импорта Франция занимает 4-е место в мире – после США, ФРГ, Японии. В 1996 г. внешнеторговые показатели Франции достигли высокого уровня: экспорт составил 1485,8 млрд. фр., импорт – 1363,5 млрд., а положительное сальдо возросло до 122,3 млрд. фр. Франции удалось добиться существенного улучшения внешнеторгового баланса за последние пять лет после длительного периода, характеризующегося дефицитом внешней торговли.</w:t>
      </w:r>
    </w:p>
    <w:p>
      <w:pPr>
        <w:pStyle w:val="Normal"/>
        <w:ind w:firstLine="284"/>
        <w:jc w:val="both"/>
        <w:rPr/>
      </w:pPr>
      <w:r>
        <w:rPr>
          <w:rFonts w:cs="Arial" w:ascii="Arial" w:hAnsi="Arial"/>
          <w:sz w:val="20"/>
        </w:rPr>
        <w:t>Главные торговые партнеры Франции – страны ЕС (около 65% всего оборота), особенно ближайшие соседи – Германия, Италия, Испания, Бельгия, Великобритания, Люксембург, а также США и Япония. Развиваются внешнеторговые отношения со странами Азии. Промышленная продукция занимает основную часть внешнеторгового оборота Франции. В 1996 г. на промышленную продукцию гражданского назначения приходилось 82% экспорта и 81% импорта. Помимо упомянутых товаров Франция является крупным поставщиком автомобилей, электротехнического оборудования, а также лекарств, медикаментов и парфюмерно-косметической продукции. Во французском импорте преобладают энергоносители, продукция цветной металлургии, продукция электронной промышленности, целлюлозно-бумажные товары, бытовые приборы, ткани и одежда, лесоматериалы и мебель.</w:t>
      </w:r>
    </w:p>
    <w:p>
      <w:pPr>
        <w:pStyle w:val="Normal"/>
        <w:ind w:firstLine="284"/>
        <w:jc w:val="both"/>
        <w:rPr/>
      </w:pPr>
      <w:r>
        <w:rPr>
          <w:rFonts w:cs="Arial" w:ascii="Arial" w:hAnsi="Arial"/>
          <w:sz w:val="20"/>
        </w:rPr>
        <w:t>Необходимо отметить высокую концентрацию внешней торговли Франции в руках небольшого числа крупнейших компаний. 50% французского экспорта и импорта осуществляют соответственно 25 и 500 фирм. В то же время 70% французских компаний, участвующих во внешней торговле, обеспечивают всего лишь 1% ее оборота. 20 первых французских экспортеров контролируют 21% вывоза из страны, а 20 крупнейших импортеров – 18% ввоза.</w:t>
      </w:r>
    </w:p>
    <w:p>
      <w:pPr>
        <w:pStyle w:val="Normal"/>
        <w:ind w:firstLine="284"/>
        <w:jc w:val="both"/>
        <w:rPr/>
      </w:pPr>
      <w:r>
        <w:rPr>
          <w:rFonts w:cs="Arial" w:ascii="Arial" w:hAnsi="Arial"/>
          <w:sz w:val="20"/>
        </w:rPr>
        <w:t>В 1996 г. положительное сальдо платежного баланса по текущим операциям Франции достигло 101 млрд. фр. Или 1,3% ВВП. В 1996 г. было отмечено повышение вывоза капитала над его ввозом. Отток капитала объясняется ростом прямых инвестиций французских предприятий за рубежом до 92 млрд. фр. Против 64 млрд. фр. В 1995 г. при сохранении в целом объема иностранных инвестиций во Франции на уровне 82 млрд. фр. Вывоз капиталов в форме портфельных инвестиций возрос до 276 млрд. фр.</w:t>
      </w:r>
    </w:p>
    <w:p>
      <w:pPr>
        <w:pStyle w:val="Normal"/>
        <w:ind w:firstLine="284"/>
        <w:jc w:val="both"/>
        <w:rPr/>
      </w:pPr>
      <w:r>
        <w:rPr>
          <w:rFonts w:cs="Arial" w:ascii="Arial" w:hAnsi="Arial"/>
          <w:sz w:val="20"/>
        </w:rPr>
        <w:t>Размер государственного долга к началу 1997 г. достиг 3538 млрд. фр. Таким образом, за три года (с 1993 г. по 1996 г.) государственный долг увеличился на 1000 млрд. фр. Золото-валютные резервы Франции в конце апреля 1997 г. составляли 318939 млн. фр., в том числе золото на сумму 159521 млн. фр., валютные резервы – 85940 млн. фр., резервы в ЭКЮ –54628 млн. фр., активы в МВФ – 18850 млн. фр.</w:t>
      </w:r>
    </w:p>
    <w:p>
      <w:pPr>
        <w:pStyle w:val="Heading2"/>
        <w:rPr>
          <w:sz w:val="20"/>
          <w:lang w:val="en-US"/>
        </w:rPr>
      </w:pPr>
      <w:bookmarkStart w:id="43" w:name="__RefHeading___Toc483692383"/>
      <w:bookmarkEnd w:id="43"/>
      <w:r>
        <w:rPr>
          <w:sz w:val="22"/>
        </w:rPr>
        <w:t>Основные формы бизнеса.</w:t>
      </w:r>
    </w:p>
    <w:p>
      <w:pPr>
        <w:pStyle w:val="Heading3"/>
        <w:rPr>
          <w:sz w:val="22"/>
        </w:rPr>
      </w:pPr>
      <w:bookmarkStart w:id="44" w:name="__RefHeading___Toc483692384"/>
      <w:bookmarkEnd w:id="44"/>
      <w:r>
        <w:rPr>
          <w:sz w:val="22"/>
        </w:rPr>
        <w:t>3.7.1. Мелкий и средний бизнес.</w:t>
      </w:r>
    </w:p>
    <w:p>
      <w:pPr>
        <w:pStyle w:val="Normal"/>
        <w:ind w:firstLine="284"/>
        <w:jc w:val="both"/>
        <w:rPr/>
      </w:pPr>
      <w:r>
        <w:rPr>
          <w:rFonts w:cs="Arial" w:ascii="Arial" w:hAnsi="Arial"/>
          <w:sz w:val="20"/>
        </w:rPr>
        <w:t>Хотя Франция считается страной с высоким уровнем концентрации производства и капитала, мелкий и средний бизнес играет здесь существенную роль. В 1994 г. во французской экономике было зарегистрировано 2866,6 тыс. мелких и 32,3 тыс. средних предприятий. Большинство из указанных предприятий сосредоточено в торговле и сфере услуг. В промышленности Франции насчитывается 31,3 тыс. мелких и средних предприятий (95% всех промышленных фирм). На их долю приходится 42,5% продаж всей промышленной продукции, 50,8% занятых, 33,3% капиталовложений и 26,9% экспортных продаж. Эффективность многих французских мелких и средних предприятий обеспечивается узкой специализацией их деятельности, выпуском продукции малыми сериями, ограниченным ассортиментом производимых изделий, а также их способностью быстро реагировать на изменения в производстве и на рынке. Вместе с тем мелкие и средние фирмы сталкиваются с большими трудностями: с постоянной нехваткой собственных и заемных средств, конъюнктурными колебаниями экономики, конкуренцией со стороны других фирм, плохим знанием рынка и недостатками управления предприятием. В результате – огромное число банкротств (в 1995 г. около 40 тыс. фирм исчезли), причем 15% предприятий разоряются уже после первого года жизни, а 50% - после трех лет существования. Но вместе с тем появляется еще большее количество новых фирм, так что ежегодно их число увеличивается более чем на 10%. В этом постоянном встречном потоке проявляется неустойчивость мелкого бизнеса. Но далеко не все мелкие и средние предприятия работают на свободный рынок, многие из них связаны с крупными компаниями субподрядными соглашениями и действуют по заказам и спецификациям этих фирм. Во Франции 40% мелких и средних фирм являются субподрядчиками.</w:t>
      </w:r>
    </w:p>
    <w:p>
      <w:pPr>
        <w:pStyle w:val="Normal"/>
        <w:ind w:firstLine="284"/>
        <w:jc w:val="both"/>
        <w:rPr/>
      </w:pPr>
      <w:r>
        <w:rPr>
          <w:rFonts w:cs="Arial" w:ascii="Arial" w:hAnsi="Arial"/>
          <w:sz w:val="20"/>
        </w:rPr>
        <w:t>Большое внимание во Франции уделяется экспорту. В 1994 г. все промышленные фирмы страны продали за границу продукцию обрабатывающих отраслей на сумму 630 млрд. фр., или около ¼ промышленного национального экспорта. Однако 16% мелких промышленных предприятий или экспортируют очень незначительную часть своей продукции (ниже 5%), или совсем не занимаются подобной деятельностью. Французское правительство постоянно осуществляет меры по стимулированию экспортного производства, особенно в отношении мелких и средних фирм. Создаются специальные фонды содействия экспортному производству, из которых выделяются среднесрочные и долгосрочные кредиты на льготных условиях при достижении этими фирмами определенного размера экспорта. С 1981 г. действует «Креди д</w:t>
      </w:r>
      <w:r>
        <w:rPr>
          <w:rFonts w:cs="Arial" w:ascii="Arial" w:hAnsi="Arial"/>
          <w:sz w:val="20"/>
          <w:lang w:val="en-US"/>
        </w:rPr>
        <w:t>’</w:t>
      </w:r>
      <w:r>
        <w:rPr>
          <w:rFonts w:cs="Arial" w:ascii="Arial" w:hAnsi="Arial"/>
          <w:sz w:val="20"/>
        </w:rPr>
        <w:t>экипман де петит э муайен анреприз», держателями акций которого являются государство и национализированные банки. Эта организация предоставляет на льготных условиях кредиты мелким и средним фирмам для развития производства, поддержки занятости, экономии сырьевых ресурсов.</w:t>
      </w:r>
    </w:p>
    <w:p>
      <w:pPr>
        <w:pStyle w:val="Normal"/>
        <w:ind w:firstLine="284"/>
        <w:jc w:val="both"/>
        <w:rPr/>
      </w:pPr>
      <w:r>
        <w:rPr>
          <w:rFonts w:cs="Arial" w:ascii="Arial" w:hAnsi="Arial"/>
          <w:sz w:val="20"/>
        </w:rPr>
        <w:t>Основным условием успеха в экспорте продукции является хорошее знание иностранных рынков. Но именно здесь у мелких и средних производителей возникают трудности. Речь идет о некомпетентности руководителей предприятий, которые мало знакомы с международной торговлей. Экспорт требует также серьезного подхода к оценке доходов и риска. Некоторые мелкие и средние предприятия начинают осуществлять экспорт без предварительной подготовки, т.к. испытывают трудности во Франции и надеются на успех на других рынках. Но они не учитывают того, что конкуренция на внешних рынках часто гораздо сильнее, чем на внутреннем.</w:t>
      </w:r>
    </w:p>
    <w:p>
      <w:pPr>
        <w:pStyle w:val="Normal"/>
        <w:ind w:firstLine="284"/>
        <w:jc w:val="both"/>
        <w:rPr/>
      </w:pPr>
      <w:r>
        <w:rPr>
          <w:rFonts w:cs="Arial" w:ascii="Arial" w:hAnsi="Arial"/>
          <w:sz w:val="20"/>
        </w:rPr>
        <w:t>Еще одной причиной недостаточно высокого уровня коммерческой деятельности мелких и средних фирм является устаревшая сбытовая система. Исследования, проведенные в 1993 г. Торгово-промышленной палатой Парижа, показали, что в течение предшествующих пяти лет 75% мелких и средних фирм выпустили на рынок новую продукцию, но лишь 20% проводили изучение рынка.</w:t>
      </w:r>
    </w:p>
    <w:p>
      <w:pPr>
        <w:pStyle w:val="Normal"/>
        <w:ind w:firstLine="284"/>
        <w:jc w:val="both"/>
        <w:rPr/>
      </w:pPr>
      <w:r>
        <w:rPr>
          <w:rFonts w:cs="Arial" w:ascii="Arial" w:hAnsi="Arial"/>
          <w:sz w:val="20"/>
        </w:rPr>
        <w:t>Существует несколько путей для выхода из трудностей, связанных с экспортной деятельностью.</w:t>
      </w:r>
    </w:p>
    <w:p>
      <w:pPr>
        <w:pStyle w:val="Normal"/>
        <w:numPr>
          <w:ilvl w:val="0"/>
          <w:numId w:val="2"/>
        </w:numPr>
        <w:ind w:left="0" w:firstLine="284"/>
        <w:jc w:val="both"/>
        <w:rPr>
          <w:rFonts w:ascii="Arial" w:hAnsi="Arial" w:cs="Arial"/>
          <w:b/>
          <w:b/>
          <w:sz w:val="20"/>
        </w:rPr>
      </w:pPr>
      <w:r>
        <w:rPr>
          <w:rFonts w:cs="Arial" w:ascii="Arial" w:hAnsi="Arial"/>
          <w:sz w:val="20"/>
        </w:rPr>
        <w:t>Объединение ряда мелких фирм для совместного изучения рынка. Обследование 700 мелких и средних фирм-экспортеров показало, что сейчас каждая третья фирма объединяется с другими с указанной целью.</w:t>
      </w:r>
    </w:p>
    <w:p>
      <w:pPr>
        <w:pStyle w:val="Normal"/>
        <w:numPr>
          <w:ilvl w:val="0"/>
          <w:numId w:val="2"/>
        </w:numPr>
        <w:ind w:left="0" w:firstLine="284"/>
        <w:jc w:val="both"/>
        <w:rPr>
          <w:rFonts w:ascii="Arial" w:hAnsi="Arial" w:cs="Arial"/>
          <w:b/>
          <w:b/>
          <w:sz w:val="20"/>
        </w:rPr>
      </w:pPr>
      <w:r>
        <w:rPr>
          <w:rFonts w:cs="Arial" w:ascii="Arial" w:hAnsi="Arial"/>
          <w:sz w:val="20"/>
        </w:rPr>
        <w:t>Создание совместных предприятий с партнерами из той страны, куда направляется продукция. В качестве примера можно привести французскую фирму «Эклатек» по производству осветительных приборов (140 наемных рабочих, 110 млн. фр. годовых продаж и 34,5% экспорта; третий производитель общественного освещения во Франции), поставляющую осветительные приборы в Москву, где им освещены крупные магистрали и мосты.</w:t>
      </w:r>
    </w:p>
    <w:p>
      <w:pPr>
        <w:pStyle w:val="Normal"/>
        <w:ind w:firstLine="284"/>
        <w:jc w:val="both"/>
        <w:rPr/>
      </w:pPr>
      <w:r>
        <w:rPr>
          <w:rFonts w:cs="Arial" w:ascii="Arial" w:hAnsi="Arial"/>
          <w:sz w:val="20"/>
        </w:rPr>
        <w:t>С 1979 г. журнал «Вестник международной торговли» ежегодно публикует список мелких и средних предприятий – «звезд экспорта». Это предприятия с числом занятых от 20 до 500 наемных рабочих и объемом продаж, превышающим 30%. В 1979 г. таких предприятий было 885, а пятнадцать лет спустя – 1167.</w:t>
      </w:r>
    </w:p>
    <w:p>
      <w:pPr>
        <w:pStyle w:val="Normal"/>
        <w:ind w:firstLine="284"/>
        <w:jc w:val="both"/>
        <w:rPr>
          <w:rFonts w:ascii="Arial" w:hAnsi="Arial" w:cs="Arial"/>
          <w:sz w:val="20"/>
          <w:lang w:val="en-US"/>
        </w:rPr>
      </w:pPr>
      <w:r>
        <w:rPr>
          <w:rFonts w:cs="Arial" w:ascii="Arial" w:hAnsi="Arial"/>
          <w:sz w:val="20"/>
        </w:rPr>
        <w:t>Большинство мелких и средних фирм имеют длительные деловые связи с российскими партнерами. Ряд из них являются членами Франко-российской торговой палатой и имеют представительства в России.</w:t>
      </w:r>
    </w:p>
    <w:p>
      <w:pPr>
        <w:pStyle w:val="Heading3"/>
        <w:rPr>
          <w:sz w:val="22"/>
        </w:rPr>
      </w:pPr>
      <w:bookmarkStart w:id="45" w:name="__RefHeading___Toc483692385"/>
      <w:bookmarkEnd w:id="45"/>
      <w:r>
        <w:rPr>
          <w:sz w:val="22"/>
        </w:rPr>
        <w:t>3.7.2. Крупный бизнес.</w:t>
      </w:r>
    </w:p>
    <w:p>
      <w:pPr>
        <w:pStyle w:val="Style13"/>
        <w:widowControl/>
        <w:rPr/>
      </w:pPr>
      <w:r>
        <w:rPr>
          <w:sz w:val="20"/>
        </w:rPr>
        <w:t>Основной экономической единицей во Франции является фирма, под которой подразумевается юридически самостоятельная организация, образованная для производства товаров и оказания услуг с коммерческой целью. На 1 января 1995 г. во Франции насчитывалось более 2,9 млн. фирм (33,4 тыс. промышленных). По юридической форме фирмы делятся на частные компании с ограниченной ответственностью и акционерные общества. Наибольшее распространение во Франции получили частные фирмы: их число в 1995 г. составляло 1,8 млн. (61% от общего числа компаний). Особенно широкое развитие они получили в сфере услуг (695 тыс.) и торговле (436 тыс.). На втором месте по распространенности стоят общества с ограниченной ответственностью (420 тыс.). Число акционерных обществ на тот период составило 129,5 тыс.</w:t>
      </w:r>
    </w:p>
    <w:p>
      <w:pPr>
        <w:pStyle w:val="Normal"/>
        <w:ind w:firstLine="284"/>
        <w:jc w:val="both"/>
        <w:rPr/>
      </w:pPr>
      <w:r>
        <w:rPr>
          <w:rFonts w:cs="Arial" w:ascii="Arial" w:hAnsi="Arial"/>
          <w:sz w:val="20"/>
        </w:rPr>
        <w:t>По сфере деятельности фирмы можно разделить на производственные и относящиеся к сфере услуг. Компании по своим размерам подразделяются следующим образом: крупные фирмы (с числом занятых более 500), средние (от 50 до 500 человек) и мелкие предприятия (менее 50 человек). В 1995 г. во Франции было зарегистрировано около 3 тыс. крупных промышленных предприятий. Наибольшее количество крупных промышленных предприятий действуют в таких отраслях, как электронная и электротехническая промышленность (152 фирмы) и машиностроение (119). На долю крупных промышленных предприятий приходилось в 1994 г. 57,5% продаж, 42,2% занятых, 73,1% экспортных продаж и 67,7% капиталовложений.</w:t>
      </w:r>
    </w:p>
    <w:p>
      <w:pPr>
        <w:pStyle w:val="Normal"/>
        <w:ind w:firstLine="284"/>
        <w:jc w:val="both"/>
        <w:rPr/>
      </w:pPr>
      <w:r>
        <w:rPr>
          <w:rFonts w:cs="Arial" w:ascii="Arial" w:hAnsi="Arial"/>
          <w:sz w:val="20"/>
        </w:rPr>
        <w:t>Важным фактором экономики и внешней торговли Франции является значительный вес государственного сектора. Некоторые предприятия во Франции были национализированы в 1946 г. («Рено») и имеют статус государственных предприятий. Вторая волна национализации пришлась на 1981 – 1982 годы. При этом национализированные фирмы действуют в форме акционерных обществ, акции которых принадлежат государству либо непосредственно, либо через национализированные банки и финансовые организации. Государственные компании действуют в основном в отраслях, имеющих важное значение для экономики страны, или в отраслях, требующих больших капиталовложений и в которых частные компании не могут обеспечить достаточную норму прибыли для расширенного воспроизводства капитала: в автомобилестроении, авиакосмической, электронной, химической промышленности, производстве вооружений, добыче и переработке нефти и газа, черной металлургии.</w:t>
      </w:r>
    </w:p>
    <w:p>
      <w:pPr>
        <w:pStyle w:val="Normal"/>
        <w:ind w:firstLine="284"/>
        <w:jc w:val="both"/>
        <w:rPr/>
      </w:pPr>
      <w:r>
        <w:rPr>
          <w:rFonts w:cs="Arial" w:ascii="Arial" w:hAnsi="Arial"/>
          <w:sz w:val="20"/>
        </w:rPr>
        <w:t>Ряд французских промышленных и торговых компаний являются членами Франко-российской палаты и имеют представительства в Москве.</w:t>
      </w:r>
    </w:p>
    <w:p>
      <w:pPr>
        <w:pStyle w:val="Heading4"/>
        <w:rPr>
          <w:sz w:val="20"/>
        </w:rPr>
      </w:pPr>
      <w:bookmarkStart w:id="46" w:name="__RefHeading___Toc483692386"/>
      <w:bookmarkEnd w:id="46"/>
      <w:r>
        <w:rPr>
          <w:sz w:val="20"/>
        </w:rPr>
        <w:t>Черная и цветная металлургия.</w:t>
      </w:r>
    </w:p>
    <w:p>
      <w:pPr>
        <w:pStyle w:val="Style13"/>
        <w:widowControl/>
        <w:rPr/>
      </w:pPr>
      <w:r>
        <w:rPr>
          <w:sz w:val="20"/>
        </w:rPr>
        <w:t>Ведущим французским продуцентом и экспортером в этой отрасли продолжает оставаться государственная сталелитейная компания «Юзинор-Сасилор». На предприятиях компании в 1994 г. было произведено 5,2 млн. т стали, что составляет 29,1% ее производства в стране. В середине 90-х годов «Юзинор-Сасилор) обеспечивала более 98% национального экспорта в данной отрасли.</w:t>
      </w:r>
    </w:p>
    <w:p>
      <w:pPr>
        <w:pStyle w:val="Normal"/>
        <w:ind w:firstLine="284"/>
        <w:jc w:val="both"/>
        <w:rPr/>
      </w:pPr>
      <w:r>
        <w:rPr>
          <w:rFonts w:cs="Arial" w:ascii="Arial" w:hAnsi="Arial"/>
          <w:sz w:val="20"/>
        </w:rPr>
        <w:t>Лидером французской цветной металлургии является государственная компания «Пешинэ», на долю которой приходится 93,2% всего производимого в стране алюминия (общий объем производства алюминия компанией в 1994 г. – 600 тыс. т). Крупнейший французский экспортер цветных металлов (в 1994 г. на долю компании приходилось 75% экспортных продаж отрасли).</w:t>
      </w:r>
    </w:p>
    <w:p>
      <w:pPr>
        <w:pStyle w:val="Heading4"/>
        <w:rPr>
          <w:sz w:val="20"/>
        </w:rPr>
      </w:pPr>
      <w:bookmarkStart w:id="47" w:name="__RefHeading___Toc483692387"/>
      <w:bookmarkEnd w:id="47"/>
      <w:r>
        <w:rPr>
          <w:sz w:val="20"/>
        </w:rPr>
        <w:t>Автомобильная промышленность.</w:t>
      </w:r>
    </w:p>
    <w:p>
      <w:pPr>
        <w:pStyle w:val="Normal"/>
        <w:ind w:firstLine="284"/>
        <w:jc w:val="both"/>
        <w:rPr/>
      </w:pPr>
      <w:r>
        <w:rPr>
          <w:rFonts w:cs="Arial" w:ascii="Arial" w:hAnsi="Arial"/>
          <w:sz w:val="20"/>
        </w:rPr>
        <w:t>Автомобильная промышленность во Франции отличается очень высокой степенью монополизации. На крупнейшие автомобильные компании «Рено» и «Пежо» приходится более 90% продаж и почти 100% экспорта в отрасли. Лидирующее положение на французском рынке автомобилей занимает государственная автомобильная компания «Рено», национализированная в 1946 г. (на ее долю в 1994 г. приходилось 49,3% произведенных во Франции автомобилей). В 1994 г. экспорт компании в натуральном выражении составил 795,6 тыс. автомобилей, или около 46% национального экспорта. Экспортные продажи компании в 1995 г. достигли 75,6 млрд. франков. Частная автомобильная компания «Пежо» практически не уступает государственной «Рено». В1994 г. экспорт компании в натуральном выражении составил 935, 26 тыс. автомобилей, или около 54% национального экспорта. Экспортные продажи компании в 1995 г. достигли 60,5 млрд. франков.</w:t>
      </w:r>
    </w:p>
    <w:p>
      <w:pPr>
        <w:pStyle w:val="Heading4"/>
        <w:rPr>
          <w:sz w:val="20"/>
        </w:rPr>
      </w:pPr>
      <w:bookmarkStart w:id="48" w:name="__RefHeading___Toc483692388"/>
      <w:bookmarkEnd w:id="48"/>
      <w:r>
        <w:rPr>
          <w:sz w:val="20"/>
        </w:rPr>
        <w:t>Электротехническая промышленность.</w:t>
      </w:r>
    </w:p>
    <w:p>
      <w:pPr>
        <w:pStyle w:val="Normal"/>
        <w:ind w:firstLine="284"/>
        <w:jc w:val="both"/>
        <w:rPr/>
      </w:pPr>
      <w:r>
        <w:rPr>
          <w:rFonts w:cs="Arial" w:ascii="Arial" w:hAnsi="Arial"/>
          <w:sz w:val="20"/>
        </w:rPr>
        <w:t>Крупнейшим продуцентом и экспортером электроники и электротехники во Франции является «Компани женераль д</w:t>
      </w:r>
      <w:r>
        <w:rPr>
          <w:rFonts w:cs="Arial" w:ascii="Arial" w:hAnsi="Arial"/>
          <w:sz w:val="20"/>
          <w:lang w:val="en-US"/>
        </w:rPr>
        <w:t>’</w:t>
      </w:r>
      <w:r>
        <w:rPr>
          <w:rFonts w:cs="Arial" w:ascii="Arial" w:hAnsi="Arial"/>
          <w:sz w:val="20"/>
        </w:rPr>
        <w:t>электрисите» (с 1981 по 1986 г. – государственная компания, в 1987 г. – реприватизирована). Экспортные продажи компании в 1995 г. составили 73,9 млрд. фр., или 58% ее консолидированных продаж. На предприятиях компании занято около 53% всех работающих в отрасли.</w:t>
      </w:r>
    </w:p>
    <w:p>
      <w:pPr>
        <w:pStyle w:val="Heading4"/>
        <w:rPr>
          <w:sz w:val="20"/>
        </w:rPr>
      </w:pPr>
      <w:bookmarkStart w:id="49" w:name="__RefHeading___Toc483692389"/>
      <w:bookmarkEnd w:id="49"/>
      <w:r>
        <w:rPr>
          <w:sz w:val="20"/>
        </w:rPr>
        <w:t>Химическая промышленность.</w:t>
      </w:r>
    </w:p>
    <w:p>
      <w:pPr>
        <w:pStyle w:val="Normal"/>
        <w:ind w:firstLine="284"/>
        <w:jc w:val="both"/>
        <w:rPr/>
      </w:pPr>
      <w:r>
        <w:rPr>
          <w:rFonts w:cs="Arial" w:ascii="Arial" w:hAnsi="Arial"/>
          <w:sz w:val="20"/>
        </w:rPr>
        <w:t xml:space="preserve">В химической промышленности действует значительное количество крупных предприятий, что связано с необходимостью значительных капиталовложений в производство. Крупнейшей в отрасли является государственная химическая компания «Рон-Пулэнк», национализированная в 1981 г. Консолидированные продажи в 1995 г. составили 56,2 млрд. франков. Среди крупнейших промышленных компаний Франции занимала 14-е место. </w:t>
      </w:r>
    </w:p>
    <w:p>
      <w:pPr>
        <w:pStyle w:val="Normal"/>
        <w:ind w:firstLine="284"/>
        <w:jc w:val="both"/>
        <w:rPr/>
      </w:pPr>
      <w:r>
        <w:rPr>
          <w:rFonts w:cs="Arial" w:ascii="Arial" w:hAnsi="Arial"/>
          <w:sz w:val="20"/>
        </w:rPr>
        <w:t>Среди парфюмерно-косметических фирм, которых на французском рынке действует около 300, абсолютным лидером является компания «Л</w:t>
      </w:r>
      <w:r>
        <w:rPr>
          <w:rFonts w:cs="Arial" w:ascii="Arial" w:hAnsi="Arial"/>
          <w:sz w:val="20"/>
          <w:lang w:val="en-US"/>
        </w:rPr>
        <w:t>’</w:t>
      </w:r>
      <w:r>
        <w:rPr>
          <w:rFonts w:cs="Arial" w:ascii="Arial" w:hAnsi="Arial"/>
          <w:sz w:val="20"/>
        </w:rPr>
        <w:t>Ореаль», входящая по величине консолидированных продаж (20,1 млрд. франков в 1995 г.) в число 10 крупнейших химических компаний страны.</w:t>
      </w:r>
    </w:p>
    <w:p>
      <w:pPr>
        <w:pStyle w:val="Heading4"/>
        <w:rPr>
          <w:sz w:val="20"/>
        </w:rPr>
      </w:pPr>
      <w:bookmarkStart w:id="50" w:name="__RefHeading___Toc483692390"/>
      <w:bookmarkEnd w:id="50"/>
      <w:r>
        <w:rPr>
          <w:sz w:val="20"/>
        </w:rPr>
        <w:t>Пищевкусовая промышленность.</w:t>
      </w:r>
    </w:p>
    <w:p>
      <w:pPr>
        <w:pStyle w:val="Normal"/>
        <w:ind w:firstLine="284"/>
        <w:jc w:val="both"/>
        <w:rPr/>
      </w:pPr>
      <w:r>
        <w:rPr>
          <w:rFonts w:cs="Arial" w:ascii="Arial" w:hAnsi="Arial"/>
          <w:sz w:val="20"/>
        </w:rPr>
        <w:t>Пищевкусовая промышленность Франции насчитывает около 3,9 тыс. фирм, из них 3,5% приходится на долю крупных, а 14,6% - средних предприятий. Большую роль в этой отрасли играют производственные кооперативы. Крупнейшей пищевкусовой компанией является БСН, которая по величине консолидированных продаж в 1995 г. (37,2 млрд. франков) занимала 23-е место в списке ведущих промышленных компаний Франции. Доля экспорта в консолидированных продажах составила в 1995 г. 32%.</w:t>
      </w:r>
    </w:p>
    <w:p>
      <w:pPr>
        <w:pStyle w:val="Heading4"/>
        <w:rPr>
          <w:sz w:val="20"/>
        </w:rPr>
      </w:pPr>
      <w:bookmarkStart w:id="51" w:name="__RefHeading___Toc483692391"/>
      <w:bookmarkEnd w:id="51"/>
      <w:r>
        <w:rPr>
          <w:sz w:val="20"/>
        </w:rPr>
        <w:t>Крупные торговые фирмы.</w:t>
      </w:r>
    </w:p>
    <w:p>
      <w:pPr>
        <w:pStyle w:val="Style13"/>
        <w:widowControl/>
        <w:rPr>
          <w:sz w:val="20"/>
          <w:lang w:val="en-US"/>
        </w:rPr>
      </w:pPr>
      <w:r>
        <w:rPr>
          <w:sz w:val="20"/>
        </w:rPr>
        <w:t>Во Франции насчитывается более 506 тыс. торговых фирм, в том числе около 81 тыс. фирм специализируются на оптовой и 425 тыс. – на розничной торговле. На долю крупных компаний в 1995 г. приходилось 45% торгового оборота страны. Основной особенностью Франции является преобладание независимых национальных частных торговых компаний. Среди 20 крупнейших французских компаний с оборотом более 100 млрд. франков к независимым относятся 16 фирм, две торговые фирмы входят в промышленно-финансовые группы, одна фирма – дочерняя крупной американской торговой компании «Каргил» и одна торгово-сбытовой филиал крупнейшей государственной сталелитейной компании «Юзинор-Сасилор». На экспортно-импортных операциях специализируются шесть компаний: КФАО, «Интерагра», «Валор-Асье», СКОА, «Каргил», «Жан Суффле». Крупнейшей торговой компанией является «Каррефур» (торговый оборот в 1995 г. – 56,5 млрд. франков). Это единственная французская компания, входящая в десятку крупнейших торговых фирм страны – членов ЕС.</w:t>
      </w:r>
    </w:p>
    <w:p>
      <w:pPr>
        <w:pStyle w:val="Normal"/>
        <w:jc w:val="right"/>
        <w:rPr>
          <w:rFonts w:ascii="Arial" w:hAnsi="Arial" w:cs="Arial"/>
          <w:sz w:val="20"/>
        </w:rPr>
      </w:pPr>
      <w:r>
        <w:rPr>
          <w:rFonts w:cs="Arial" w:ascii="Arial" w:hAnsi="Arial"/>
          <w:sz w:val="20"/>
        </w:rPr>
        <w:t>Таблица 2.</w:t>
      </w:r>
    </w:p>
    <w:p>
      <w:pPr>
        <w:pStyle w:val="Normal"/>
        <w:jc w:val="right"/>
        <w:rPr/>
      </w:pPr>
      <w:r>
        <w:rPr/>
        <w:t>Крупнейшие торговые компании Франции (1994 г., в млн. франков).</w:t>
      </w:r>
    </w:p>
    <w:tbl>
      <w:tblPr>
        <w:tblW w:w="8894" w:type="dxa"/>
        <w:jc w:val="left"/>
        <w:tblInd w:w="0" w:type="dxa"/>
        <w:tblLayout w:type="fixed"/>
        <w:tblCellMar>
          <w:top w:w="0" w:type="dxa"/>
          <w:left w:w="108" w:type="dxa"/>
          <w:bottom w:w="0" w:type="dxa"/>
          <w:right w:w="108" w:type="dxa"/>
        </w:tblCellMar>
      </w:tblPr>
      <w:tblGrid>
        <w:gridCol w:w="3828"/>
        <w:gridCol w:w="1266"/>
        <w:gridCol w:w="1267"/>
        <w:gridCol w:w="1266"/>
        <w:gridCol w:w="1267"/>
      </w:tblGrid>
      <w:tr>
        <w:trPr/>
        <w:tc>
          <w:tcPr>
            <w:tcW w:w="3828" w:type="dxa"/>
            <w:tcBorders>
              <w:top w:val="single" w:sz="12" w:space="0" w:color="000000"/>
              <w:bottom w:val="single" w:sz="12" w:space="0" w:color="000000"/>
            </w:tcBorders>
            <w:vAlign w:val="center"/>
          </w:tcPr>
          <w:p>
            <w:pPr>
              <w:pStyle w:val="1"/>
              <w:numPr>
                <w:ilvl w:val="0"/>
                <w:numId w:val="0"/>
              </w:numPr>
              <w:ind w:left="360" w:hanging="360"/>
              <w:outlineLvl w:val="0"/>
              <w:rPr>
                <w:rFonts w:ascii="Arial" w:hAnsi="Arial" w:cs="Arial"/>
                <w:b w:val="false"/>
                <w:b w:val="false"/>
                <w:sz w:val="18"/>
              </w:rPr>
            </w:pPr>
            <w:r>
              <w:rPr>
                <w:rFonts w:cs="Arial" w:ascii="Arial" w:hAnsi="Arial"/>
                <w:b w:val="false"/>
                <w:sz w:val="18"/>
              </w:rPr>
              <w:t>Название компании</w:t>
            </w:r>
          </w:p>
        </w:tc>
        <w:tc>
          <w:tcPr>
            <w:tcW w:w="1266" w:type="dxa"/>
            <w:tcBorders>
              <w:top w:val="single" w:sz="12" w:space="0" w:color="000000"/>
              <w:bottom w:val="single" w:sz="12" w:space="0" w:color="000000"/>
            </w:tcBorders>
            <w:vAlign w:val="center"/>
          </w:tcPr>
          <w:p>
            <w:pPr>
              <w:pStyle w:val="Normal"/>
              <w:jc w:val="center"/>
              <w:rPr/>
            </w:pPr>
            <w:r>
              <w:rPr>
                <w:rFonts w:cs="Arial" w:ascii="Arial" w:hAnsi="Arial"/>
                <w:sz w:val="18"/>
              </w:rPr>
              <w:t>Товарооборот</w:t>
            </w:r>
          </w:p>
        </w:tc>
        <w:tc>
          <w:tcPr>
            <w:tcW w:w="1267" w:type="dxa"/>
            <w:tcBorders>
              <w:top w:val="single" w:sz="12" w:space="0" w:color="000000"/>
              <w:bottom w:val="single" w:sz="12" w:space="0" w:color="000000"/>
            </w:tcBorders>
            <w:vAlign w:val="center"/>
          </w:tcPr>
          <w:p>
            <w:pPr>
              <w:pStyle w:val="Normal"/>
              <w:jc w:val="center"/>
              <w:rPr/>
            </w:pPr>
            <w:r>
              <w:rPr>
                <w:rFonts w:cs="Arial" w:ascii="Arial" w:hAnsi="Arial"/>
                <w:sz w:val="18"/>
              </w:rPr>
              <w:t>Собственный капитал</w:t>
            </w:r>
          </w:p>
        </w:tc>
        <w:tc>
          <w:tcPr>
            <w:tcW w:w="1266" w:type="dxa"/>
            <w:tcBorders>
              <w:top w:val="single" w:sz="12" w:space="0" w:color="000000"/>
              <w:bottom w:val="single" w:sz="12" w:space="0" w:color="000000"/>
            </w:tcBorders>
            <w:vAlign w:val="center"/>
          </w:tcPr>
          <w:p>
            <w:pPr>
              <w:pStyle w:val="Normal"/>
              <w:jc w:val="center"/>
              <w:rPr/>
            </w:pPr>
            <w:r>
              <w:rPr>
                <w:rFonts w:cs="Arial" w:ascii="Arial" w:hAnsi="Arial"/>
                <w:sz w:val="18"/>
              </w:rPr>
              <w:t>Чистая прибыль</w:t>
            </w:r>
          </w:p>
        </w:tc>
        <w:tc>
          <w:tcPr>
            <w:tcW w:w="1267" w:type="dxa"/>
            <w:tcBorders>
              <w:top w:val="single" w:sz="12" w:space="0" w:color="000000"/>
              <w:bottom w:val="single" w:sz="12" w:space="0" w:color="000000"/>
            </w:tcBorders>
            <w:vAlign w:val="center"/>
          </w:tcPr>
          <w:p>
            <w:pPr>
              <w:pStyle w:val="Normal"/>
              <w:jc w:val="center"/>
              <w:rPr/>
            </w:pPr>
            <w:r>
              <w:rPr>
                <w:rFonts w:cs="Arial" w:ascii="Arial" w:hAnsi="Arial"/>
                <w:sz w:val="18"/>
              </w:rPr>
              <w:t>Число занятых</w:t>
            </w:r>
          </w:p>
        </w:tc>
      </w:tr>
      <w:tr>
        <w:trPr/>
        <w:tc>
          <w:tcPr>
            <w:tcW w:w="3828" w:type="dxa"/>
            <w:tcBorders>
              <w:bottom w:val="single" w:sz="6" w:space="0" w:color="000000"/>
            </w:tcBorders>
          </w:tcPr>
          <w:p>
            <w:pPr>
              <w:pStyle w:val="Normal"/>
              <w:ind w:firstLine="34"/>
              <w:jc w:val="both"/>
              <w:rPr>
                <w:rFonts w:ascii="Arial" w:hAnsi="Arial" w:cs="Arial"/>
                <w:sz w:val="18"/>
              </w:rPr>
            </w:pPr>
            <w:r>
              <w:rPr>
                <w:rFonts w:cs="Arial" w:ascii="Arial" w:hAnsi="Arial"/>
                <w:sz w:val="18"/>
              </w:rPr>
              <w:t>«Каррефур»</w:t>
            </w:r>
          </w:p>
        </w:tc>
        <w:tc>
          <w:tcPr>
            <w:tcW w:w="1266" w:type="dxa"/>
            <w:tcBorders>
              <w:bottom w:val="single" w:sz="6" w:space="0" w:color="000000"/>
            </w:tcBorders>
          </w:tcPr>
          <w:p>
            <w:pPr>
              <w:pStyle w:val="Normal"/>
              <w:ind w:firstLine="94"/>
              <w:jc w:val="right"/>
              <w:rPr>
                <w:rFonts w:ascii="Arial" w:hAnsi="Arial" w:cs="Arial"/>
                <w:sz w:val="18"/>
              </w:rPr>
            </w:pPr>
            <w:r>
              <w:rPr>
                <w:rFonts w:cs="Arial" w:ascii="Arial" w:hAnsi="Arial"/>
                <w:sz w:val="18"/>
              </w:rPr>
              <w:t>56 503,0</w:t>
            </w:r>
          </w:p>
        </w:tc>
        <w:tc>
          <w:tcPr>
            <w:tcW w:w="1267" w:type="dxa"/>
            <w:tcBorders>
              <w:bottom w:val="single" w:sz="6" w:space="0" w:color="000000"/>
            </w:tcBorders>
          </w:tcPr>
          <w:p>
            <w:pPr>
              <w:pStyle w:val="Normal"/>
              <w:ind w:firstLine="52"/>
              <w:jc w:val="right"/>
              <w:rPr>
                <w:rFonts w:ascii="Arial" w:hAnsi="Arial" w:cs="Arial"/>
                <w:sz w:val="18"/>
              </w:rPr>
            </w:pPr>
            <w:r>
              <w:rPr>
                <w:rFonts w:cs="Arial" w:ascii="Arial" w:hAnsi="Arial"/>
                <w:sz w:val="18"/>
              </w:rPr>
              <w:t>4 617,0</w:t>
            </w:r>
          </w:p>
        </w:tc>
        <w:tc>
          <w:tcPr>
            <w:tcW w:w="1266" w:type="dxa"/>
            <w:tcBorders>
              <w:bottom w:val="single" w:sz="6" w:space="0" w:color="000000"/>
            </w:tcBorders>
          </w:tcPr>
          <w:p>
            <w:pPr>
              <w:pStyle w:val="Normal"/>
              <w:ind w:firstLine="11"/>
              <w:jc w:val="right"/>
              <w:rPr>
                <w:rFonts w:ascii="Arial" w:hAnsi="Arial" w:cs="Arial"/>
                <w:sz w:val="18"/>
              </w:rPr>
            </w:pPr>
            <w:r>
              <w:rPr>
                <w:rFonts w:cs="Arial" w:ascii="Arial" w:hAnsi="Arial"/>
                <w:sz w:val="18"/>
              </w:rPr>
              <w:t>761,0</w:t>
            </w:r>
          </w:p>
        </w:tc>
        <w:tc>
          <w:tcPr>
            <w:tcW w:w="1267" w:type="dxa"/>
            <w:tcBorders>
              <w:bottom w:val="single" w:sz="6" w:space="0" w:color="000000"/>
            </w:tcBorders>
          </w:tcPr>
          <w:p>
            <w:pPr>
              <w:pStyle w:val="Style13"/>
              <w:widowControl/>
              <w:ind w:hanging="0"/>
              <w:jc w:val="right"/>
              <w:rPr>
                <w:sz w:val="18"/>
              </w:rPr>
            </w:pPr>
            <w:r>
              <w:rPr>
                <w:sz w:val="18"/>
              </w:rPr>
              <w:t>400</w:t>
            </w:r>
          </w:p>
        </w:tc>
      </w:tr>
      <w:tr>
        <w:trPr/>
        <w:tc>
          <w:tcPr>
            <w:tcW w:w="3828" w:type="dxa"/>
            <w:tcBorders>
              <w:top w:val="single" w:sz="6" w:space="0" w:color="000000"/>
              <w:bottom w:val="single" w:sz="6" w:space="0" w:color="000000"/>
            </w:tcBorders>
          </w:tcPr>
          <w:p>
            <w:pPr>
              <w:pStyle w:val="Normal"/>
              <w:ind w:firstLine="34"/>
              <w:jc w:val="both"/>
              <w:rPr>
                <w:rFonts w:ascii="Arial" w:hAnsi="Arial" w:cs="Arial"/>
                <w:sz w:val="18"/>
              </w:rPr>
            </w:pPr>
            <w:r>
              <w:rPr>
                <w:rFonts w:cs="Arial" w:ascii="Arial" w:hAnsi="Arial"/>
                <w:sz w:val="18"/>
              </w:rPr>
              <w:t>«Промод»</w:t>
            </w:r>
          </w:p>
        </w:tc>
        <w:tc>
          <w:tcPr>
            <w:tcW w:w="1266" w:type="dxa"/>
            <w:tcBorders>
              <w:top w:val="single" w:sz="6" w:space="0" w:color="000000"/>
              <w:bottom w:val="single" w:sz="6" w:space="0" w:color="000000"/>
            </w:tcBorders>
          </w:tcPr>
          <w:p>
            <w:pPr>
              <w:pStyle w:val="Normal"/>
              <w:ind w:firstLine="94"/>
              <w:jc w:val="right"/>
              <w:rPr>
                <w:rFonts w:ascii="Arial" w:hAnsi="Arial" w:cs="Arial"/>
                <w:sz w:val="18"/>
              </w:rPr>
            </w:pPr>
            <w:r>
              <w:rPr>
                <w:rFonts w:cs="Arial" w:ascii="Arial" w:hAnsi="Arial"/>
                <w:sz w:val="18"/>
              </w:rPr>
              <w:t>34 702,8</w:t>
            </w:r>
          </w:p>
        </w:tc>
        <w:tc>
          <w:tcPr>
            <w:tcW w:w="1267" w:type="dxa"/>
            <w:tcBorders>
              <w:top w:val="single" w:sz="6" w:space="0" w:color="000000"/>
              <w:bottom w:val="single" w:sz="6" w:space="0" w:color="000000"/>
            </w:tcBorders>
          </w:tcPr>
          <w:p>
            <w:pPr>
              <w:pStyle w:val="Normal"/>
              <w:ind w:firstLine="52"/>
              <w:jc w:val="right"/>
              <w:rPr>
                <w:rFonts w:ascii="Arial" w:hAnsi="Arial" w:cs="Arial"/>
                <w:sz w:val="18"/>
              </w:rPr>
            </w:pPr>
            <w:r>
              <w:rPr>
                <w:rFonts w:cs="Arial" w:ascii="Arial" w:hAnsi="Arial"/>
                <w:sz w:val="18"/>
              </w:rPr>
              <w:t>1 512,6</w:t>
            </w:r>
          </w:p>
        </w:tc>
        <w:tc>
          <w:tcPr>
            <w:tcW w:w="1266" w:type="dxa"/>
            <w:tcBorders>
              <w:top w:val="single" w:sz="6" w:space="0" w:color="000000"/>
              <w:bottom w:val="single" w:sz="6" w:space="0" w:color="000000"/>
            </w:tcBorders>
          </w:tcPr>
          <w:p>
            <w:pPr>
              <w:pStyle w:val="Normal"/>
              <w:ind w:firstLine="11"/>
              <w:jc w:val="right"/>
              <w:rPr>
                <w:rFonts w:ascii="Arial" w:hAnsi="Arial" w:cs="Arial"/>
                <w:sz w:val="18"/>
              </w:rPr>
            </w:pPr>
            <w:r>
              <w:rPr>
                <w:rFonts w:cs="Arial" w:ascii="Arial" w:hAnsi="Arial"/>
                <w:sz w:val="18"/>
              </w:rPr>
              <w:t>150,2</w:t>
            </w:r>
          </w:p>
        </w:tc>
        <w:tc>
          <w:tcPr>
            <w:tcW w:w="1267" w:type="dxa"/>
            <w:tcBorders>
              <w:top w:val="single" w:sz="6" w:space="0" w:color="000000"/>
              <w:bottom w:val="single" w:sz="6" w:space="0" w:color="000000"/>
            </w:tcBorders>
          </w:tcPr>
          <w:p>
            <w:pPr>
              <w:pStyle w:val="Normal"/>
              <w:jc w:val="right"/>
              <w:rPr>
                <w:rFonts w:ascii="Arial" w:hAnsi="Arial" w:cs="Arial"/>
                <w:sz w:val="18"/>
              </w:rPr>
            </w:pPr>
            <w:r>
              <w:rPr>
                <w:rFonts w:cs="Arial" w:ascii="Arial" w:hAnsi="Arial"/>
                <w:sz w:val="18"/>
              </w:rPr>
              <w:t>309</w:t>
            </w:r>
          </w:p>
        </w:tc>
      </w:tr>
      <w:tr>
        <w:trPr/>
        <w:tc>
          <w:tcPr>
            <w:tcW w:w="3828" w:type="dxa"/>
            <w:tcBorders>
              <w:top w:val="single" w:sz="6" w:space="0" w:color="000000"/>
              <w:bottom w:val="single" w:sz="6" w:space="0" w:color="000000"/>
            </w:tcBorders>
          </w:tcPr>
          <w:p>
            <w:pPr>
              <w:pStyle w:val="Normal"/>
              <w:ind w:firstLine="34"/>
              <w:jc w:val="both"/>
              <w:rPr>
                <w:rFonts w:ascii="Arial" w:hAnsi="Arial" w:cs="Arial"/>
                <w:sz w:val="18"/>
              </w:rPr>
            </w:pPr>
            <w:r>
              <w:rPr>
                <w:rFonts w:cs="Arial" w:ascii="Arial" w:hAnsi="Arial"/>
                <w:sz w:val="18"/>
              </w:rPr>
              <w:t>«Казино»</w:t>
            </w:r>
          </w:p>
        </w:tc>
        <w:tc>
          <w:tcPr>
            <w:tcW w:w="1266" w:type="dxa"/>
            <w:tcBorders>
              <w:top w:val="single" w:sz="6" w:space="0" w:color="000000"/>
              <w:bottom w:val="single" w:sz="6" w:space="0" w:color="000000"/>
            </w:tcBorders>
          </w:tcPr>
          <w:p>
            <w:pPr>
              <w:pStyle w:val="Normal"/>
              <w:ind w:firstLine="94"/>
              <w:jc w:val="right"/>
              <w:rPr>
                <w:rFonts w:ascii="Arial" w:hAnsi="Arial" w:cs="Arial"/>
                <w:sz w:val="18"/>
              </w:rPr>
            </w:pPr>
            <w:r>
              <w:rPr>
                <w:rFonts w:cs="Arial" w:ascii="Arial" w:hAnsi="Arial"/>
                <w:sz w:val="18"/>
              </w:rPr>
              <w:t>34 038,8</w:t>
            </w:r>
          </w:p>
        </w:tc>
        <w:tc>
          <w:tcPr>
            <w:tcW w:w="1267" w:type="dxa"/>
            <w:tcBorders>
              <w:top w:val="single" w:sz="6" w:space="0" w:color="000000"/>
              <w:bottom w:val="single" w:sz="6" w:space="0" w:color="000000"/>
            </w:tcBorders>
          </w:tcPr>
          <w:p>
            <w:pPr>
              <w:pStyle w:val="Normal"/>
              <w:ind w:firstLine="52"/>
              <w:jc w:val="right"/>
              <w:rPr>
                <w:rFonts w:ascii="Arial" w:hAnsi="Arial" w:cs="Arial"/>
                <w:sz w:val="18"/>
              </w:rPr>
            </w:pPr>
            <w:r>
              <w:rPr>
                <w:rFonts w:cs="Arial" w:ascii="Arial" w:hAnsi="Arial"/>
                <w:sz w:val="18"/>
              </w:rPr>
              <w:t>1 202,6</w:t>
            </w:r>
          </w:p>
        </w:tc>
        <w:tc>
          <w:tcPr>
            <w:tcW w:w="1266" w:type="dxa"/>
            <w:tcBorders>
              <w:top w:val="single" w:sz="6" w:space="0" w:color="000000"/>
              <w:bottom w:val="single" w:sz="6" w:space="0" w:color="000000"/>
            </w:tcBorders>
          </w:tcPr>
          <w:p>
            <w:pPr>
              <w:pStyle w:val="Normal"/>
              <w:ind w:firstLine="11"/>
              <w:jc w:val="right"/>
              <w:rPr>
                <w:rFonts w:ascii="Arial" w:hAnsi="Arial" w:cs="Arial"/>
                <w:sz w:val="18"/>
              </w:rPr>
            </w:pPr>
            <w:r>
              <w:rPr>
                <w:rFonts w:cs="Arial" w:ascii="Arial" w:hAnsi="Arial"/>
                <w:sz w:val="18"/>
              </w:rPr>
              <w:t>351,6</w:t>
            </w:r>
          </w:p>
        </w:tc>
        <w:tc>
          <w:tcPr>
            <w:tcW w:w="1267" w:type="dxa"/>
            <w:tcBorders>
              <w:top w:val="single" w:sz="6" w:space="0" w:color="000000"/>
              <w:bottom w:val="single" w:sz="6" w:space="0" w:color="000000"/>
            </w:tcBorders>
          </w:tcPr>
          <w:p>
            <w:pPr>
              <w:pStyle w:val="Normal"/>
              <w:jc w:val="right"/>
              <w:rPr>
                <w:rFonts w:ascii="Arial" w:hAnsi="Arial" w:cs="Arial"/>
                <w:sz w:val="18"/>
              </w:rPr>
            </w:pPr>
            <w:r>
              <w:rPr>
                <w:rFonts w:cs="Arial" w:ascii="Arial" w:hAnsi="Arial"/>
                <w:sz w:val="18"/>
              </w:rPr>
              <w:t>217</w:t>
            </w:r>
          </w:p>
        </w:tc>
      </w:tr>
      <w:tr>
        <w:trPr/>
        <w:tc>
          <w:tcPr>
            <w:tcW w:w="3828" w:type="dxa"/>
            <w:tcBorders>
              <w:top w:val="single" w:sz="6" w:space="0" w:color="000000"/>
              <w:bottom w:val="single" w:sz="6" w:space="0" w:color="000000"/>
            </w:tcBorders>
          </w:tcPr>
          <w:p>
            <w:pPr>
              <w:pStyle w:val="Normal"/>
              <w:ind w:firstLine="34"/>
              <w:jc w:val="both"/>
              <w:rPr/>
            </w:pPr>
            <w:r>
              <w:rPr>
                <w:rFonts w:cs="Arial" w:ascii="Arial" w:hAnsi="Arial"/>
                <w:sz w:val="18"/>
              </w:rPr>
              <w:t>«Систем Ю сантраль насьональ»</w:t>
            </w:r>
          </w:p>
        </w:tc>
        <w:tc>
          <w:tcPr>
            <w:tcW w:w="1266" w:type="dxa"/>
            <w:tcBorders>
              <w:top w:val="single" w:sz="6" w:space="0" w:color="000000"/>
              <w:bottom w:val="single" w:sz="6" w:space="0" w:color="000000"/>
            </w:tcBorders>
          </w:tcPr>
          <w:p>
            <w:pPr>
              <w:pStyle w:val="Normal"/>
              <w:ind w:firstLine="94"/>
              <w:jc w:val="right"/>
              <w:rPr>
                <w:rFonts w:ascii="Arial" w:hAnsi="Arial" w:cs="Arial"/>
                <w:sz w:val="18"/>
              </w:rPr>
            </w:pPr>
            <w:r>
              <w:rPr>
                <w:rFonts w:cs="Arial" w:ascii="Arial" w:hAnsi="Arial"/>
                <w:sz w:val="18"/>
              </w:rPr>
              <w:t>23 000,0</w:t>
            </w:r>
          </w:p>
        </w:tc>
        <w:tc>
          <w:tcPr>
            <w:tcW w:w="1267" w:type="dxa"/>
            <w:tcBorders>
              <w:top w:val="single" w:sz="6" w:space="0" w:color="000000"/>
              <w:bottom w:val="single" w:sz="6" w:space="0" w:color="000000"/>
            </w:tcBorders>
          </w:tcPr>
          <w:p>
            <w:pPr>
              <w:pStyle w:val="Normal"/>
              <w:ind w:firstLine="52"/>
              <w:jc w:val="right"/>
              <w:rPr>
                <w:rFonts w:ascii="Arial" w:hAnsi="Arial" w:cs="Arial"/>
                <w:sz w:val="18"/>
              </w:rPr>
            </w:pPr>
            <w:r>
              <w:rPr>
                <w:rFonts w:cs="Arial" w:ascii="Arial" w:hAnsi="Arial"/>
                <w:sz w:val="18"/>
              </w:rPr>
              <w:t>…</w:t>
            </w:r>
          </w:p>
        </w:tc>
        <w:tc>
          <w:tcPr>
            <w:tcW w:w="1266" w:type="dxa"/>
            <w:tcBorders>
              <w:top w:val="single" w:sz="6" w:space="0" w:color="000000"/>
              <w:bottom w:val="single" w:sz="6" w:space="0" w:color="000000"/>
            </w:tcBorders>
          </w:tcPr>
          <w:p>
            <w:pPr>
              <w:pStyle w:val="Normal"/>
              <w:ind w:firstLine="11"/>
              <w:jc w:val="right"/>
              <w:rPr>
                <w:rFonts w:ascii="Arial" w:hAnsi="Arial" w:cs="Arial"/>
                <w:sz w:val="18"/>
              </w:rPr>
            </w:pPr>
            <w:r>
              <w:rPr>
                <w:rFonts w:cs="Arial" w:ascii="Arial" w:hAnsi="Arial"/>
                <w:sz w:val="18"/>
              </w:rPr>
              <w:t>…</w:t>
            </w:r>
          </w:p>
        </w:tc>
        <w:tc>
          <w:tcPr>
            <w:tcW w:w="1267" w:type="dxa"/>
            <w:tcBorders>
              <w:top w:val="single" w:sz="6" w:space="0" w:color="000000"/>
              <w:bottom w:val="single" w:sz="6" w:space="0" w:color="000000"/>
            </w:tcBorders>
          </w:tcPr>
          <w:p>
            <w:pPr>
              <w:pStyle w:val="Normal"/>
              <w:jc w:val="right"/>
              <w:rPr>
                <w:rFonts w:ascii="Arial" w:hAnsi="Arial" w:cs="Arial"/>
                <w:sz w:val="18"/>
              </w:rPr>
            </w:pPr>
            <w:r>
              <w:rPr>
                <w:rFonts w:cs="Arial" w:ascii="Arial" w:hAnsi="Arial"/>
                <w:sz w:val="18"/>
              </w:rPr>
              <w:t>100</w:t>
            </w:r>
          </w:p>
        </w:tc>
      </w:tr>
      <w:tr>
        <w:trPr/>
        <w:tc>
          <w:tcPr>
            <w:tcW w:w="3828" w:type="dxa"/>
            <w:tcBorders>
              <w:top w:val="single" w:sz="6" w:space="0" w:color="000000"/>
              <w:bottom w:val="single" w:sz="6" w:space="0" w:color="000000"/>
            </w:tcBorders>
          </w:tcPr>
          <w:p>
            <w:pPr>
              <w:pStyle w:val="Normal"/>
              <w:ind w:firstLine="34"/>
              <w:jc w:val="both"/>
              <w:rPr>
                <w:rFonts w:ascii="Arial" w:hAnsi="Arial" w:cs="Arial"/>
                <w:sz w:val="18"/>
              </w:rPr>
            </w:pPr>
            <w:r>
              <w:rPr>
                <w:rFonts w:cs="Arial" w:ascii="Arial" w:hAnsi="Arial"/>
                <w:sz w:val="18"/>
              </w:rPr>
              <w:t>«Док де Франс»</w:t>
            </w:r>
          </w:p>
        </w:tc>
        <w:tc>
          <w:tcPr>
            <w:tcW w:w="1266" w:type="dxa"/>
            <w:tcBorders>
              <w:top w:val="single" w:sz="6" w:space="0" w:color="000000"/>
              <w:bottom w:val="single" w:sz="6" w:space="0" w:color="000000"/>
            </w:tcBorders>
          </w:tcPr>
          <w:p>
            <w:pPr>
              <w:pStyle w:val="Normal"/>
              <w:ind w:firstLine="94"/>
              <w:jc w:val="right"/>
              <w:rPr>
                <w:rFonts w:ascii="Arial" w:hAnsi="Arial" w:cs="Arial"/>
                <w:sz w:val="18"/>
              </w:rPr>
            </w:pPr>
            <w:r>
              <w:rPr>
                <w:rFonts w:cs="Arial" w:ascii="Arial" w:hAnsi="Arial"/>
                <w:sz w:val="18"/>
              </w:rPr>
              <w:t>22 248,2</w:t>
            </w:r>
          </w:p>
        </w:tc>
        <w:tc>
          <w:tcPr>
            <w:tcW w:w="1267" w:type="dxa"/>
            <w:tcBorders>
              <w:top w:val="single" w:sz="6" w:space="0" w:color="000000"/>
              <w:bottom w:val="single" w:sz="6" w:space="0" w:color="000000"/>
            </w:tcBorders>
          </w:tcPr>
          <w:p>
            <w:pPr>
              <w:pStyle w:val="Normal"/>
              <w:ind w:firstLine="52"/>
              <w:jc w:val="right"/>
              <w:rPr>
                <w:rFonts w:ascii="Arial" w:hAnsi="Arial" w:cs="Arial"/>
                <w:sz w:val="18"/>
              </w:rPr>
            </w:pPr>
            <w:r>
              <w:rPr>
                <w:rFonts w:cs="Arial" w:ascii="Arial" w:hAnsi="Arial"/>
                <w:sz w:val="18"/>
              </w:rPr>
              <w:t>1 040,3</w:t>
            </w:r>
          </w:p>
        </w:tc>
        <w:tc>
          <w:tcPr>
            <w:tcW w:w="1266" w:type="dxa"/>
            <w:tcBorders>
              <w:top w:val="single" w:sz="6" w:space="0" w:color="000000"/>
              <w:bottom w:val="single" w:sz="6" w:space="0" w:color="000000"/>
            </w:tcBorders>
          </w:tcPr>
          <w:p>
            <w:pPr>
              <w:pStyle w:val="Normal"/>
              <w:ind w:firstLine="11"/>
              <w:jc w:val="right"/>
              <w:rPr>
                <w:rFonts w:ascii="Arial" w:hAnsi="Arial" w:cs="Arial"/>
                <w:sz w:val="18"/>
              </w:rPr>
            </w:pPr>
            <w:r>
              <w:rPr>
                <w:rFonts w:cs="Arial" w:ascii="Arial" w:hAnsi="Arial"/>
                <w:sz w:val="18"/>
              </w:rPr>
              <w:t>166,8</w:t>
            </w:r>
          </w:p>
        </w:tc>
        <w:tc>
          <w:tcPr>
            <w:tcW w:w="1267" w:type="dxa"/>
            <w:tcBorders>
              <w:top w:val="single" w:sz="6" w:space="0" w:color="000000"/>
              <w:bottom w:val="single" w:sz="6" w:space="0" w:color="000000"/>
            </w:tcBorders>
          </w:tcPr>
          <w:p>
            <w:pPr>
              <w:pStyle w:val="Normal"/>
              <w:jc w:val="right"/>
              <w:rPr>
                <w:rFonts w:ascii="Arial" w:hAnsi="Arial" w:cs="Arial"/>
                <w:sz w:val="18"/>
              </w:rPr>
            </w:pPr>
            <w:r>
              <w:rPr>
                <w:rFonts w:cs="Arial" w:ascii="Arial" w:hAnsi="Arial"/>
                <w:sz w:val="18"/>
              </w:rPr>
              <w:t>444</w:t>
            </w:r>
          </w:p>
        </w:tc>
      </w:tr>
      <w:tr>
        <w:trPr/>
        <w:tc>
          <w:tcPr>
            <w:tcW w:w="3828" w:type="dxa"/>
            <w:tcBorders>
              <w:top w:val="single" w:sz="6" w:space="0" w:color="000000"/>
              <w:bottom w:val="single" w:sz="6" w:space="0" w:color="000000"/>
            </w:tcBorders>
          </w:tcPr>
          <w:p>
            <w:pPr>
              <w:pStyle w:val="Normal"/>
              <w:ind w:firstLine="34"/>
              <w:jc w:val="both"/>
              <w:rPr>
                <w:rFonts w:ascii="Arial" w:hAnsi="Arial" w:cs="Arial"/>
                <w:sz w:val="18"/>
              </w:rPr>
            </w:pPr>
            <w:r>
              <w:rPr>
                <w:rFonts w:cs="Arial" w:ascii="Arial" w:hAnsi="Arial"/>
                <w:sz w:val="18"/>
              </w:rPr>
              <w:t>«Винипри»</w:t>
            </w:r>
          </w:p>
        </w:tc>
        <w:tc>
          <w:tcPr>
            <w:tcW w:w="1266" w:type="dxa"/>
            <w:tcBorders>
              <w:top w:val="single" w:sz="6" w:space="0" w:color="000000"/>
              <w:bottom w:val="single" w:sz="6" w:space="0" w:color="000000"/>
            </w:tcBorders>
          </w:tcPr>
          <w:p>
            <w:pPr>
              <w:pStyle w:val="Normal"/>
              <w:ind w:firstLine="94"/>
              <w:jc w:val="right"/>
              <w:rPr>
                <w:rFonts w:ascii="Arial" w:hAnsi="Arial" w:cs="Arial"/>
                <w:sz w:val="18"/>
              </w:rPr>
            </w:pPr>
            <w:r>
              <w:rPr>
                <w:rFonts w:cs="Arial" w:ascii="Arial" w:hAnsi="Arial"/>
                <w:sz w:val="18"/>
              </w:rPr>
              <w:t>19 656,6</w:t>
            </w:r>
          </w:p>
        </w:tc>
        <w:tc>
          <w:tcPr>
            <w:tcW w:w="1267" w:type="dxa"/>
            <w:tcBorders>
              <w:top w:val="single" w:sz="6" w:space="0" w:color="000000"/>
              <w:bottom w:val="single" w:sz="6" w:space="0" w:color="000000"/>
            </w:tcBorders>
          </w:tcPr>
          <w:p>
            <w:pPr>
              <w:pStyle w:val="Normal"/>
              <w:ind w:firstLine="52"/>
              <w:jc w:val="right"/>
              <w:rPr>
                <w:rFonts w:ascii="Arial" w:hAnsi="Arial" w:cs="Arial"/>
                <w:sz w:val="18"/>
              </w:rPr>
            </w:pPr>
            <w:r>
              <w:rPr>
                <w:rFonts w:cs="Arial" w:ascii="Arial" w:hAnsi="Arial"/>
                <w:sz w:val="18"/>
              </w:rPr>
              <w:t>586,4</w:t>
            </w:r>
          </w:p>
        </w:tc>
        <w:tc>
          <w:tcPr>
            <w:tcW w:w="1266" w:type="dxa"/>
            <w:tcBorders>
              <w:top w:val="single" w:sz="6" w:space="0" w:color="000000"/>
              <w:bottom w:val="single" w:sz="6" w:space="0" w:color="000000"/>
            </w:tcBorders>
          </w:tcPr>
          <w:p>
            <w:pPr>
              <w:pStyle w:val="Normal"/>
              <w:ind w:firstLine="11"/>
              <w:jc w:val="right"/>
              <w:rPr>
                <w:rFonts w:ascii="Arial" w:hAnsi="Arial" w:cs="Arial"/>
                <w:sz w:val="18"/>
              </w:rPr>
            </w:pPr>
            <w:r>
              <w:rPr>
                <w:rFonts w:cs="Arial" w:ascii="Arial" w:hAnsi="Arial"/>
                <w:sz w:val="18"/>
              </w:rPr>
              <w:t>112,0</w:t>
            </w:r>
          </w:p>
        </w:tc>
        <w:tc>
          <w:tcPr>
            <w:tcW w:w="1267" w:type="dxa"/>
            <w:tcBorders>
              <w:top w:val="single" w:sz="6" w:space="0" w:color="000000"/>
              <w:bottom w:val="single" w:sz="6" w:space="0" w:color="000000"/>
            </w:tcBorders>
          </w:tcPr>
          <w:p>
            <w:pPr>
              <w:pStyle w:val="Normal"/>
              <w:jc w:val="right"/>
              <w:rPr>
                <w:rFonts w:ascii="Arial" w:hAnsi="Arial" w:cs="Arial"/>
                <w:sz w:val="18"/>
              </w:rPr>
            </w:pPr>
            <w:r>
              <w:rPr>
                <w:rFonts w:cs="Arial" w:ascii="Arial" w:hAnsi="Arial"/>
                <w:sz w:val="18"/>
              </w:rPr>
              <w:t>…</w:t>
            </w:r>
          </w:p>
        </w:tc>
      </w:tr>
      <w:tr>
        <w:trPr/>
        <w:tc>
          <w:tcPr>
            <w:tcW w:w="3828" w:type="dxa"/>
            <w:tcBorders>
              <w:top w:val="single" w:sz="6" w:space="0" w:color="000000"/>
              <w:bottom w:val="single" w:sz="6" w:space="0" w:color="000000"/>
            </w:tcBorders>
          </w:tcPr>
          <w:p>
            <w:pPr>
              <w:pStyle w:val="Normal"/>
              <w:ind w:firstLine="34"/>
              <w:jc w:val="both"/>
              <w:rPr>
                <w:rFonts w:ascii="Arial" w:hAnsi="Arial" w:cs="Arial"/>
                <w:sz w:val="18"/>
              </w:rPr>
            </w:pPr>
            <w:r>
              <w:rPr>
                <w:rFonts w:cs="Arial" w:ascii="Arial" w:hAnsi="Arial"/>
                <w:sz w:val="18"/>
              </w:rPr>
              <w:t>«ОКП»</w:t>
            </w:r>
          </w:p>
        </w:tc>
        <w:tc>
          <w:tcPr>
            <w:tcW w:w="1266" w:type="dxa"/>
            <w:tcBorders>
              <w:top w:val="single" w:sz="6" w:space="0" w:color="000000"/>
              <w:bottom w:val="single" w:sz="6" w:space="0" w:color="000000"/>
            </w:tcBorders>
          </w:tcPr>
          <w:p>
            <w:pPr>
              <w:pStyle w:val="Normal"/>
              <w:ind w:firstLine="94"/>
              <w:jc w:val="right"/>
              <w:rPr>
                <w:rFonts w:ascii="Arial" w:hAnsi="Arial" w:cs="Arial"/>
                <w:sz w:val="18"/>
              </w:rPr>
            </w:pPr>
            <w:r>
              <w:rPr>
                <w:rFonts w:cs="Arial" w:ascii="Arial" w:hAnsi="Arial"/>
                <w:sz w:val="18"/>
              </w:rPr>
              <w:t>17 130,9</w:t>
            </w:r>
          </w:p>
        </w:tc>
        <w:tc>
          <w:tcPr>
            <w:tcW w:w="1267" w:type="dxa"/>
            <w:tcBorders>
              <w:top w:val="single" w:sz="6" w:space="0" w:color="000000"/>
              <w:bottom w:val="single" w:sz="6" w:space="0" w:color="000000"/>
            </w:tcBorders>
          </w:tcPr>
          <w:p>
            <w:pPr>
              <w:pStyle w:val="Normal"/>
              <w:ind w:firstLine="52"/>
              <w:jc w:val="right"/>
              <w:rPr>
                <w:rFonts w:ascii="Arial" w:hAnsi="Arial" w:cs="Arial"/>
                <w:sz w:val="18"/>
              </w:rPr>
            </w:pPr>
            <w:r>
              <w:rPr>
                <w:rFonts w:cs="Arial" w:ascii="Arial" w:hAnsi="Arial"/>
                <w:sz w:val="18"/>
              </w:rPr>
              <w:t>771,4</w:t>
            </w:r>
          </w:p>
        </w:tc>
        <w:tc>
          <w:tcPr>
            <w:tcW w:w="1266" w:type="dxa"/>
            <w:tcBorders>
              <w:top w:val="single" w:sz="6" w:space="0" w:color="000000"/>
              <w:bottom w:val="single" w:sz="6" w:space="0" w:color="000000"/>
            </w:tcBorders>
          </w:tcPr>
          <w:p>
            <w:pPr>
              <w:pStyle w:val="Normal"/>
              <w:ind w:firstLine="11"/>
              <w:jc w:val="right"/>
              <w:rPr>
                <w:rFonts w:ascii="Arial" w:hAnsi="Arial" w:cs="Arial"/>
                <w:sz w:val="18"/>
              </w:rPr>
            </w:pPr>
            <w:r>
              <w:rPr>
                <w:rFonts w:cs="Arial" w:ascii="Arial" w:hAnsi="Arial"/>
                <w:sz w:val="18"/>
              </w:rPr>
              <w:t>86,7</w:t>
            </w:r>
          </w:p>
        </w:tc>
        <w:tc>
          <w:tcPr>
            <w:tcW w:w="1267" w:type="dxa"/>
            <w:tcBorders>
              <w:top w:val="single" w:sz="6" w:space="0" w:color="000000"/>
              <w:bottom w:val="single" w:sz="6" w:space="0" w:color="000000"/>
            </w:tcBorders>
          </w:tcPr>
          <w:p>
            <w:pPr>
              <w:pStyle w:val="Normal"/>
              <w:jc w:val="right"/>
              <w:rPr>
                <w:rFonts w:ascii="Arial" w:hAnsi="Arial" w:cs="Arial"/>
                <w:sz w:val="18"/>
              </w:rPr>
            </w:pPr>
            <w:r>
              <w:rPr>
                <w:rFonts w:cs="Arial" w:ascii="Arial" w:hAnsi="Arial"/>
                <w:sz w:val="18"/>
              </w:rPr>
              <w:t>52</w:t>
            </w:r>
          </w:p>
        </w:tc>
      </w:tr>
      <w:tr>
        <w:trPr/>
        <w:tc>
          <w:tcPr>
            <w:tcW w:w="3828" w:type="dxa"/>
            <w:tcBorders>
              <w:top w:val="single" w:sz="6" w:space="0" w:color="000000"/>
              <w:bottom w:val="single" w:sz="6" w:space="0" w:color="000000"/>
            </w:tcBorders>
          </w:tcPr>
          <w:p>
            <w:pPr>
              <w:pStyle w:val="Normal"/>
              <w:ind w:firstLine="34"/>
              <w:jc w:val="both"/>
              <w:rPr>
                <w:rFonts w:ascii="Arial" w:hAnsi="Arial" w:cs="Arial"/>
                <w:sz w:val="18"/>
              </w:rPr>
            </w:pPr>
            <w:r>
              <w:rPr>
                <w:rFonts w:cs="Arial" w:ascii="Arial" w:hAnsi="Arial"/>
                <w:sz w:val="18"/>
              </w:rPr>
              <w:t>Группа «Прэнтан-Призюник»</w:t>
            </w:r>
          </w:p>
        </w:tc>
        <w:tc>
          <w:tcPr>
            <w:tcW w:w="1266" w:type="dxa"/>
            <w:tcBorders>
              <w:top w:val="single" w:sz="6" w:space="0" w:color="000000"/>
              <w:bottom w:val="single" w:sz="6" w:space="0" w:color="000000"/>
            </w:tcBorders>
          </w:tcPr>
          <w:p>
            <w:pPr>
              <w:pStyle w:val="Normal"/>
              <w:ind w:firstLine="94"/>
              <w:jc w:val="right"/>
              <w:rPr>
                <w:rFonts w:ascii="Arial" w:hAnsi="Arial" w:cs="Arial"/>
                <w:sz w:val="18"/>
              </w:rPr>
            </w:pPr>
            <w:r>
              <w:rPr>
                <w:rFonts w:cs="Arial" w:ascii="Arial" w:hAnsi="Arial"/>
                <w:sz w:val="18"/>
              </w:rPr>
              <w:t>15 653,0</w:t>
            </w:r>
          </w:p>
        </w:tc>
        <w:tc>
          <w:tcPr>
            <w:tcW w:w="1267" w:type="dxa"/>
            <w:tcBorders>
              <w:top w:val="single" w:sz="6" w:space="0" w:color="000000"/>
              <w:bottom w:val="single" w:sz="6" w:space="0" w:color="000000"/>
            </w:tcBorders>
          </w:tcPr>
          <w:p>
            <w:pPr>
              <w:pStyle w:val="Normal"/>
              <w:ind w:firstLine="52"/>
              <w:jc w:val="right"/>
              <w:rPr>
                <w:rFonts w:ascii="Arial" w:hAnsi="Arial" w:cs="Arial"/>
                <w:sz w:val="18"/>
              </w:rPr>
            </w:pPr>
            <w:r>
              <w:rPr>
                <w:rFonts w:cs="Arial" w:ascii="Arial" w:hAnsi="Arial"/>
                <w:sz w:val="18"/>
              </w:rPr>
              <w:t>2 090,6</w:t>
            </w:r>
          </w:p>
        </w:tc>
        <w:tc>
          <w:tcPr>
            <w:tcW w:w="1266" w:type="dxa"/>
            <w:tcBorders>
              <w:top w:val="single" w:sz="6" w:space="0" w:color="000000"/>
              <w:bottom w:val="single" w:sz="6" w:space="0" w:color="000000"/>
            </w:tcBorders>
          </w:tcPr>
          <w:p>
            <w:pPr>
              <w:pStyle w:val="Normal"/>
              <w:ind w:firstLine="11"/>
              <w:jc w:val="right"/>
              <w:rPr>
                <w:rFonts w:ascii="Arial" w:hAnsi="Arial" w:cs="Arial"/>
                <w:sz w:val="18"/>
              </w:rPr>
            </w:pPr>
            <w:r>
              <w:rPr>
                <w:rFonts w:cs="Arial" w:ascii="Arial" w:hAnsi="Arial"/>
                <w:sz w:val="18"/>
              </w:rPr>
              <w:t>172,2</w:t>
            </w:r>
          </w:p>
        </w:tc>
        <w:tc>
          <w:tcPr>
            <w:tcW w:w="1267" w:type="dxa"/>
            <w:tcBorders>
              <w:top w:val="single" w:sz="6" w:space="0" w:color="000000"/>
              <w:bottom w:val="single" w:sz="6" w:space="0" w:color="000000"/>
            </w:tcBorders>
          </w:tcPr>
          <w:p>
            <w:pPr>
              <w:pStyle w:val="Normal"/>
              <w:jc w:val="right"/>
              <w:rPr>
                <w:rFonts w:ascii="Arial" w:hAnsi="Arial" w:cs="Arial"/>
                <w:sz w:val="18"/>
              </w:rPr>
            </w:pPr>
            <w:r>
              <w:rPr>
                <w:rFonts w:cs="Arial" w:ascii="Arial" w:hAnsi="Arial"/>
                <w:sz w:val="18"/>
              </w:rPr>
              <w:t>355</w:t>
            </w:r>
          </w:p>
        </w:tc>
      </w:tr>
      <w:tr>
        <w:trPr/>
        <w:tc>
          <w:tcPr>
            <w:tcW w:w="3828" w:type="dxa"/>
            <w:tcBorders>
              <w:top w:val="single" w:sz="6" w:space="0" w:color="000000"/>
              <w:bottom w:val="single" w:sz="6" w:space="0" w:color="000000"/>
            </w:tcBorders>
          </w:tcPr>
          <w:p>
            <w:pPr>
              <w:pStyle w:val="Normal"/>
              <w:ind w:firstLine="34"/>
              <w:jc w:val="both"/>
              <w:rPr>
                <w:rFonts w:ascii="Arial" w:hAnsi="Arial" w:cs="Arial"/>
                <w:sz w:val="18"/>
              </w:rPr>
            </w:pPr>
            <w:r>
              <w:rPr>
                <w:rFonts w:cs="Arial" w:ascii="Arial" w:hAnsi="Arial"/>
                <w:sz w:val="18"/>
              </w:rPr>
              <w:t>КФАО</w:t>
            </w:r>
          </w:p>
        </w:tc>
        <w:tc>
          <w:tcPr>
            <w:tcW w:w="1266" w:type="dxa"/>
            <w:tcBorders>
              <w:top w:val="single" w:sz="6" w:space="0" w:color="000000"/>
              <w:bottom w:val="single" w:sz="6" w:space="0" w:color="000000"/>
            </w:tcBorders>
          </w:tcPr>
          <w:p>
            <w:pPr>
              <w:pStyle w:val="Normal"/>
              <w:ind w:firstLine="94"/>
              <w:jc w:val="right"/>
              <w:rPr>
                <w:rFonts w:ascii="Arial" w:hAnsi="Arial" w:cs="Arial"/>
                <w:sz w:val="18"/>
              </w:rPr>
            </w:pPr>
            <w:r>
              <w:rPr>
                <w:rFonts w:cs="Arial" w:ascii="Arial" w:hAnsi="Arial"/>
                <w:sz w:val="18"/>
              </w:rPr>
              <w:t>15 028,6</w:t>
            </w:r>
          </w:p>
        </w:tc>
        <w:tc>
          <w:tcPr>
            <w:tcW w:w="1267" w:type="dxa"/>
            <w:tcBorders>
              <w:top w:val="single" w:sz="6" w:space="0" w:color="000000"/>
              <w:bottom w:val="single" w:sz="6" w:space="0" w:color="000000"/>
            </w:tcBorders>
          </w:tcPr>
          <w:p>
            <w:pPr>
              <w:pStyle w:val="Normal"/>
              <w:ind w:firstLine="52"/>
              <w:jc w:val="right"/>
              <w:rPr>
                <w:rFonts w:ascii="Arial" w:hAnsi="Arial" w:cs="Arial"/>
                <w:sz w:val="18"/>
              </w:rPr>
            </w:pPr>
            <w:r>
              <w:rPr>
                <w:rFonts w:cs="Arial" w:ascii="Arial" w:hAnsi="Arial"/>
                <w:sz w:val="18"/>
              </w:rPr>
              <w:t>3 564,3</w:t>
            </w:r>
          </w:p>
        </w:tc>
        <w:tc>
          <w:tcPr>
            <w:tcW w:w="1266" w:type="dxa"/>
            <w:tcBorders>
              <w:top w:val="single" w:sz="6" w:space="0" w:color="000000"/>
              <w:bottom w:val="single" w:sz="6" w:space="0" w:color="000000"/>
            </w:tcBorders>
          </w:tcPr>
          <w:p>
            <w:pPr>
              <w:pStyle w:val="Normal"/>
              <w:ind w:firstLine="11"/>
              <w:jc w:val="right"/>
              <w:rPr>
                <w:rFonts w:ascii="Arial" w:hAnsi="Arial" w:cs="Arial"/>
                <w:sz w:val="18"/>
              </w:rPr>
            </w:pPr>
            <w:r>
              <w:rPr>
                <w:rFonts w:cs="Arial" w:ascii="Arial" w:hAnsi="Arial"/>
                <w:sz w:val="18"/>
              </w:rPr>
              <w:t>307,2</w:t>
            </w:r>
          </w:p>
        </w:tc>
        <w:tc>
          <w:tcPr>
            <w:tcW w:w="1267" w:type="dxa"/>
            <w:tcBorders>
              <w:top w:val="single" w:sz="6" w:space="0" w:color="000000"/>
              <w:bottom w:val="single" w:sz="6" w:space="0" w:color="000000"/>
            </w:tcBorders>
          </w:tcPr>
          <w:p>
            <w:pPr>
              <w:pStyle w:val="Normal"/>
              <w:jc w:val="right"/>
              <w:rPr>
                <w:rFonts w:ascii="Arial" w:hAnsi="Arial" w:cs="Arial"/>
                <w:sz w:val="18"/>
              </w:rPr>
            </w:pPr>
            <w:r>
              <w:rPr>
                <w:rFonts w:cs="Arial" w:ascii="Arial" w:hAnsi="Arial"/>
                <w:sz w:val="18"/>
              </w:rPr>
              <w:t>390</w:t>
            </w:r>
          </w:p>
        </w:tc>
      </w:tr>
      <w:tr>
        <w:trPr/>
        <w:tc>
          <w:tcPr>
            <w:tcW w:w="3828" w:type="dxa"/>
            <w:tcBorders>
              <w:top w:val="single" w:sz="6" w:space="0" w:color="000000"/>
              <w:bottom w:val="single" w:sz="12" w:space="0" w:color="000000"/>
            </w:tcBorders>
          </w:tcPr>
          <w:p>
            <w:pPr>
              <w:pStyle w:val="Normal"/>
              <w:ind w:firstLine="34"/>
              <w:jc w:val="both"/>
              <w:rPr>
                <w:rFonts w:ascii="Arial" w:hAnsi="Arial" w:cs="Arial"/>
                <w:sz w:val="18"/>
              </w:rPr>
            </w:pPr>
            <w:r>
              <w:rPr>
                <w:rFonts w:cs="Arial" w:ascii="Arial" w:hAnsi="Arial"/>
                <w:sz w:val="18"/>
              </w:rPr>
              <w:t>«Галери Лафайет»</w:t>
            </w:r>
          </w:p>
        </w:tc>
        <w:tc>
          <w:tcPr>
            <w:tcW w:w="1266" w:type="dxa"/>
            <w:tcBorders>
              <w:top w:val="single" w:sz="6" w:space="0" w:color="000000"/>
              <w:bottom w:val="single" w:sz="12" w:space="0" w:color="000000"/>
            </w:tcBorders>
          </w:tcPr>
          <w:p>
            <w:pPr>
              <w:pStyle w:val="Normal"/>
              <w:ind w:firstLine="94"/>
              <w:jc w:val="right"/>
              <w:rPr>
                <w:rFonts w:ascii="Arial" w:hAnsi="Arial" w:cs="Arial"/>
                <w:sz w:val="18"/>
              </w:rPr>
            </w:pPr>
            <w:r>
              <w:rPr>
                <w:rFonts w:cs="Arial" w:ascii="Arial" w:hAnsi="Arial"/>
                <w:sz w:val="18"/>
              </w:rPr>
              <w:t>14 174,9</w:t>
            </w:r>
          </w:p>
        </w:tc>
        <w:tc>
          <w:tcPr>
            <w:tcW w:w="1267" w:type="dxa"/>
            <w:tcBorders>
              <w:top w:val="single" w:sz="6" w:space="0" w:color="000000"/>
              <w:bottom w:val="single" w:sz="12" w:space="0" w:color="000000"/>
            </w:tcBorders>
          </w:tcPr>
          <w:p>
            <w:pPr>
              <w:pStyle w:val="Normal"/>
              <w:ind w:firstLine="52"/>
              <w:jc w:val="right"/>
              <w:rPr>
                <w:rFonts w:ascii="Arial" w:hAnsi="Arial" w:cs="Arial"/>
                <w:sz w:val="18"/>
              </w:rPr>
            </w:pPr>
            <w:r>
              <w:rPr>
                <w:rFonts w:cs="Arial" w:ascii="Arial" w:hAnsi="Arial"/>
                <w:sz w:val="18"/>
              </w:rPr>
              <w:t>926,4</w:t>
            </w:r>
          </w:p>
        </w:tc>
        <w:tc>
          <w:tcPr>
            <w:tcW w:w="1266" w:type="dxa"/>
            <w:tcBorders>
              <w:top w:val="single" w:sz="6" w:space="0" w:color="000000"/>
              <w:bottom w:val="single" w:sz="12" w:space="0" w:color="000000"/>
            </w:tcBorders>
          </w:tcPr>
          <w:p>
            <w:pPr>
              <w:pStyle w:val="Normal"/>
              <w:ind w:firstLine="11"/>
              <w:jc w:val="right"/>
              <w:rPr>
                <w:rFonts w:ascii="Arial" w:hAnsi="Arial" w:cs="Arial"/>
                <w:sz w:val="18"/>
              </w:rPr>
            </w:pPr>
            <w:r>
              <w:rPr>
                <w:rFonts w:cs="Arial" w:ascii="Arial" w:hAnsi="Arial"/>
                <w:sz w:val="18"/>
              </w:rPr>
              <w:t>29,5</w:t>
            </w:r>
          </w:p>
        </w:tc>
        <w:tc>
          <w:tcPr>
            <w:tcW w:w="1267" w:type="dxa"/>
            <w:tcBorders>
              <w:top w:val="single" w:sz="6" w:space="0" w:color="000000"/>
              <w:bottom w:val="single" w:sz="12" w:space="0" w:color="000000"/>
            </w:tcBorders>
          </w:tcPr>
          <w:p>
            <w:pPr>
              <w:pStyle w:val="Normal"/>
              <w:jc w:val="right"/>
              <w:rPr>
                <w:rFonts w:ascii="Arial" w:hAnsi="Arial" w:cs="Arial"/>
                <w:sz w:val="18"/>
              </w:rPr>
            </w:pPr>
            <w:r>
              <w:rPr>
                <w:rFonts w:cs="Arial" w:ascii="Arial" w:hAnsi="Arial"/>
                <w:sz w:val="18"/>
              </w:rPr>
              <w:t>17 423</w:t>
            </w:r>
          </w:p>
        </w:tc>
      </w:tr>
    </w:tbl>
    <w:p>
      <w:pPr>
        <w:pStyle w:val="Normal"/>
        <w:ind w:firstLine="284"/>
        <w:jc w:val="both"/>
        <w:rPr>
          <w:rFonts w:ascii="Arial" w:hAnsi="Arial" w:cs="Arial"/>
          <w:b/>
          <w:b/>
          <w:sz w:val="22"/>
        </w:rPr>
      </w:pPr>
      <w:r>
        <w:rPr>
          <w:rFonts w:cs="Arial" w:ascii="Arial" w:hAnsi="Arial"/>
          <w:b/>
          <w:sz w:val="22"/>
        </w:rPr>
      </w:r>
    </w:p>
    <w:p>
      <w:pPr>
        <w:pStyle w:val="Heading3"/>
        <w:rPr>
          <w:sz w:val="22"/>
        </w:rPr>
      </w:pPr>
      <w:bookmarkStart w:id="52" w:name="__RefHeading___Toc483692392"/>
      <w:bookmarkEnd w:id="52"/>
      <w:r>
        <w:rPr>
          <w:sz w:val="22"/>
        </w:rPr>
        <w:t>3.7.3. Правовые формы бизнеса в стране.</w:t>
      </w:r>
    </w:p>
    <w:p>
      <w:pPr>
        <w:pStyle w:val="Normal"/>
        <w:ind w:firstLine="284"/>
        <w:jc w:val="both"/>
        <w:rPr/>
      </w:pPr>
      <w:r>
        <w:rPr>
          <w:rFonts w:eastAsia="Arial" w:cs="Arial" w:ascii="Arial" w:hAnsi="Arial"/>
        </w:rPr>
        <w:t xml:space="preserve"> </w:t>
      </w:r>
      <w:r>
        <w:rPr>
          <w:rFonts w:cs="Arial" w:ascii="Arial" w:hAnsi="Arial"/>
          <w:sz w:val="22"/>
        </w:rPr>
        <w:t>Коммерческие предприятия могут быть образованы в форме единоличного предприятия, полного товарищества, акционерно-коммандитного или коммандитного товарищества, общества с ограниченной ответственностью и акционерного общества.</w:t>
      </w:r>
    </w:p>
    <w:p>
      <w:pPr>
        <w:pStyle w:val="Heading4"/>
        <w:rPr>
          <w:sz w:val="20"/>
        </w:rPr>
      </w:pPr>
      <w:bookmarkStart w:id="53" w:name="__RefHeading___Toc483692393"/>
      <w:bookmarkEnd w:id="53"/>
      <w:r>
        <w:rPr>
          <w:sz w:val="20"/>
        </w:rPr>
        <w:t>Единоличное предприятие.</w:t>
      </w:r>
    </w:p>
    <w:p>
      <w:pPr>
        <w:pStyle w:val="Normal"/>
        <w:ind w:firstLine="284"/>
        <w:jc w:val="both"/>
        <w:rPr/>
      </w:pPr>
      <w:r>
        <w:rPr>
          <w:rFonts w:cs="Arial" w:ascii="Arial" w:hAnsi="Arial"/>
          <w:sz w:val="22"/>
        </w:rPr>
        <w:t>Единоличное предприятие является собственностью одного лица или семейства, которое несет ответственность по его обязательствам всем капиталом предприятия и своим имуществом. Все дела предприятия ведут его собственник или специально уполномоченные на это служащие с широким объемом прав, но подконтрольные собственнику предприятия.</w:t>
      </w:r>
    </w:p>
    <w:p>
      <w:pPr>
        <w:pStyle w:val="Heading4"/>
        <w:rPr>
          <w:sz w:val="20"/>
        </w:rPr>
      </w:pPr>
      <w:bookmarkStart w:id="54" w:name="__RefHeading___Toc483692394"/>
      <w:bookmarkEnd w:id="54"/>
      <w:r>
        <w:rPr>
          <w:sz w:val="20"/>
        </w:rPr>
        <w:t>Полное товарищество.</w:t>
      </w:r>
    </w:p>
    <w:p>
      <w:pPr>
        <w:pStyle w:val="Normal"/>
        <w:ind w:firstLine="284"/>
        <w:jc w:val="both"/>
        <w:rPr/>
      </w:pPr>
      <w:r>
        <w:rPr>
          <w:rFonts w:cs="Arial" w:ascii="Arial" w:hAnsi="Arial"/>
          <w:sz w:val="22"/>
        </w:rPr>
        <w:t>Полное товарищество признается во Франции юридическим лицом. Это объединение двух или более лиц, в том числе юридических, с целью совместного осуществления предпринимательской деятельности под общим фирменным наименованием. Минимальный размер капитала товарищества не устанавливается. По обязательствам товарищества его члены несут солидарную ответственность всем своим имуществом. На управление делами товарищества и заключение сделок от его имени уполномочен каждый из его членов. Законодательство Франции не исключает возможности назначения в качестве уполномоченного на ведение дел товарищества лица, не являющегося его членом. Члены товарищества, не участвующие в его управлении, имеют право на ознакомление с документами дважды в год. Публичной отчетности товарищество не подлежит. Прекращение товарищества должно быть оформлено в соответствующих государственных органах. Участники товарищества несут ответственность по его обязательствам в течение пяти лет после ликвидации.</w:t>
      </w:r>
    </w:p>
    <w:p>
      <w:pPr>
        <w:pStyle w:val="Heading4"/>
        <w:rPr>
          <w:sz w:val="20"/>
        </w:rPr>
      </w:pPr>
      <w:bookmarkStart w:id="55" w:name="__RefHeading___Toc483692395"/>
      <w:bookmarkEnd w:id="55"/>
      <w:r>
        <w:rPr>
          <w:sz w:val="20"/>
        </w:rPr>
        <w:t>Коммандитное товарищество.</w:t>
      </w:r>
    </w:p>
    <w:p>
      <w:pPr>
        <w:pStyle w:val="Normal"/>
        <w:ind w:firstLine="284"/>
        <w:jc w:val="both"/>
        <w:rPr/>
      </w:pPr>
      <w:r>
        <w:rPr>
          <w:rFonts w:cs="Arial" w:ascii="Arial" w:hAnsi="Arial"/>
          <w:sz w:val="22"/>
        </w:rPr>
        <w:t>Коммандитное товарищество признается юридическим лицом. Это объединение двух или нескольких лиц для осуществления предпринимательской деятельности, в котором одни участники (полные товарищи) несут ответственность по делам товарищества как своим вкладом, так и всем своим имуществом, а другие (коммандитисты или вкладчики) – отвечают только своим капиталом. Товарищество должно быть зарегистрировано в торговом реестре с последующей публикацией имен полных товарищей. Полные товарищи имеют право лично участвовать в делах товарищества и заключать сделки от его имени. Коммандитисты участвуют в товариществе только своим капиталом, они не имеют права выступать от имени товарищества даже по доверенности. При нарушении этого правила они несут такую же ответственность по обязательствам товарищества, как и полные товарищи.</w:t>
      </w:r>
    </w:p>
    <w:p>
      <w:pPr>
        <w:pStyle w:val="Heading4"/>
        <w:rPr>
          <w:sz w:val="20"/>
        </w:rPr>
      </w:pPr>
      <w:bookmarkStart w:id="56" w:name="__RefHeading___Toc483692396"/>
      <w:bookmarkEnd w:id="56"/>
      <w:r>
        <w:rPr>
          <w:sz w:val="20"/>
        </w:rPr>
        <w:t>Акционерно-коммандитное товарищество.</w:t>
      </w:r>
    </w:p>
    <w:p>
      <w:pPr>
        <w:pStyle w:val="Style13"/>
        <w:widowControl/>
        <w:rPr/>
      </w:pPr>
      <w:r>
        <w:rPr>
          <w:sz w:val="22"/>
        </w:rPr>
        <w:t>Акционерно-коммандитное товарищество регулируется положениями закона об акционерных компаниях и товариществах. Для образования товарищества достаточно одного полного товарища и не менее трех акционеров. Для товариществ, объявляющих публичную подписку, минимальный размер уставного капитала должен составить 1500 тыс. фр., а для не объявляющих – 250 тыс. фр. Товарищество подлежит публичной отчетности.</w:t>
      </w:r>
    </w:p>
    <w:p>
      <w:pPr>
        <w:pStyle w:val="Heading4"/>
        <w:rPr>
          <w:sz w:val="20"/>
        </w:rPr>
      </w:pPr>
      <w:bookmarkStart w:id="57" w:name="__RefHeading___Toc483692397"/>
      <w:bookmarkEnd w:id="57"/>
      <w:r>
        <w:rPr>
          <w:sz w:val="20"/>
        </w:rPr>
        <w:t>Общество с ограниченной ответственностью.</w:t>
      </w:r>
    </w:p>
    <w:p>
      <w:pPr>
        <w:pStyle w:val="Normal"/>
        <w:ind w:firstLine="284"/>
        <w:jc w:val="both"/>
        <w:rPr/>
      </w:pPr>
      <w:r>
        <w:rPr>
          <w:rFonts w:cs="Arial" w:ascii="Arial" w:hAnsi="Arial"/>
          <w:sz w:val="22"/>
        </w:rPr>
        <w:t>ООО во Франции регулируется специальным разделом закона о торговых товариществах 1966 г. Закон не устанавливает минимального числа учредителей общества, но, поскольку оно представляет собой объединение предпринимателей, их число должно быть не менее двух. Максимальное число его членов не должно превышать 50, а в случае превышения установленного предела оно должно быть в течение двух лет преобразовано в акционерное общество. В качестве члена общества с ограниченной ответственностью может выступать и юридическое лицо. Минимальный размер паевого капитала общества должен быть не менее 50 тыс. фр. Капитал делится на паи, которые по законодательству Франции должны быть равными. Все доли участия должны быть полностью оплачены при организации общества. Если уставный капитал превышает 300 тыс. фр., то отчетность такого общества подвергается проверке со стороны ревизоров. Если же итог баланса общества превышает 10 млн. фр., то его отчетность подлежит опубликованию. Публичная отчетность предписывается также обществам, являющимся дочерними фирмами акционерных компаний, если последние контролируют более 50% их капитала. Члены общества несут ответственность по его обязательствам только в пределах пая, а для уступки его не членам общества необходимо письменное свидетельство, а также согласие всех членов общества.</w:t>
      </w:r>
    </w:p>
    <w:p>
      <w:pPr>
        <w:pStyle w:val="Normal"/>
        <w:ind w:firstLine="284"/>
        <w:jc w:val="both"/>
        <w:rPr/>
      </w:pPr>
      <w:r>
        <w:rPr>
          <w:rFonts w:cs="Arial" w:ascii="Arial" w:hAnsi="Arial"/>
          <w:sz w:val="22"/>
        </w:rPr>
        <w:t xml:space="preserve">Общество с ограниченной ответственностью подлежит регистрации в торговом реестре. Управление обществом с ограниченной ответственностью осуществляется одним или несколькими распорядителями, которые могут и не быть членами общества. Если общество состоит более чем из 20 членов, то создается специальный наблюдательный совет в количестве не менее трех его членов для контроля за действиями распорядителей. Наиболее важные вопросы решаются общим собранием членов общества, созываемым не реже одного раза в год. Решения на нем принимаются большинством голосов. Законом не установлено четкое разграничение функций между распорядителями и общим собранием. </w:t>
      </w:r>
    </w:p>
    <w:p>
      <w:pPr>
        <w:pStyle w:val="Normal"/>
        <w:ind w:firstLine="284"/>
        <w:jc w:val="both"/>
        <w:rPr/>
      </w:pPr>
      <w:r>
        <w:rPr>
          <w:rFonts w:cs="Arial" w:ascii="Arial" w:hAnsi="Arial"/>
          <w:sz w:val="22"/>
        </w:rPr>
        <w:t>Общество с ограниченной ответственностью ликвидируется (кроме случаев банкротства) по следующим причинам:</w:t>
      </w:r>
    </w:p>
    <w:p>
      <w:pPr>
        <w:pStyle w:val="Normal"/>
        <w:numPr>
          <w:ilvl w:val="0"/>
          <w:numId w:val="3"/>
        </w:numPr>
        <w:ind w:left="0" w:firstLine="284"/>
        <w:jc w:val="both"/>
        <w:rPr>
          <w:rFonts w:ascii="Arial" w:hAnsi="Arial" w:cs="Arial"/>
          <w:sz w:val="22"/>
        </w:rPr>
      </w:pPr>
      <w:r>
        <w:rPr>
          <w:rFonts w:cs="Arial" w:ascii="Arial" w:hAnsi="Arial"/>
          <w:sz w:val="22"/>
        </w:rPr>
        <w:t>число его членов превысило установленный законом предел;</w:t>
      </w:r>
    </w:p>
    <w:p>
      <w:pPr>
        <w:pStyle w:val="Normal"/>
        <w:numPr>
          <w:ilvl w:val="0"/>
          <w:numId w:val="4"/>
        </w:numPr>
        <w:ind w:left="0" w:firstLine="284"/>
        <w:jc w:val="both"/>
        <w:rPr>
          <w:rFonts w:ascii="Arial" w:hAnsi="Arial" w:cs="Arial"/>
          <w:sz w:val="22"/>
        </w:rPr>
      </w:pPr>
      <w:r>
        <w:rPr>
          <w:rFonts w:cs="Arial" w:ascii="Arial" w:hAnsi="Arial"/>
          <w:sz w:val="22"/>
        </w:rPr>
        <w:t>капитал общества сократился до суммы менее 50 тыс. фр.;</w:t>
      </w:r>
    </w:p>
    <w:p>
      <w:pPr>
        <w:pStyle w:val="Normal"/>
        <w:numPr>
          <w:ilvl w:val="0"/>
          <w:numId w:val="6"/>
        </w:numPr>
        <w:ind w:left="0" w:firstLine="284"/>
        <w:jc w:val="both"/>
        <w:rPr>
          <w:rFonts w:ascii="Arial" w:hAnsi="Arial" w:cs="Arial"/>
          <w:sz w:val="22"/>
        </w:rPr>
      </w:pPr>
      <w:r>
        <w:rPr>
          <w:rFonts w:cs="Arial" w:ascii="Arial" w:hAnsi="Arial"/>
          <w:sz w:val="22"/>
        </w:rPr>
        <w:t>по решению большинства его членов (владеющих ¾ и более всего уставного капитала).</w:t>
      </w:r>
    </w:p>
    <w:p>
      <w:pPr>
        <w:pStyle w:val="Heading4"/>
        <w:rPr>
          <w:sz w:val="20"/>
        </w:rPr>
      </w:pPr>
      <w:bookmarkStart w:id="58" w:name="__RefHeading___Toc483692398"/>
      <w:bookmarkEnd w:id="58"/>
      <w:r>
        <w:rPr>
          <w:sz w:val="20"/>
        </w:rPr>
        <w:t>Акционерное общество.</w:t>
      </w:r>
    </w:p>
    <w:p>
      <w:pPr>
        <w:pStyle w:val="Normal"/>
        <w:ind w:firstLine="284"/>
        <w:jc w:val="both"/>
        <w:rPr/>
      </w:pPr>
      <w:r>
        <w:rPr>
          <w:rFonts w:cs="Arial" w:ascii="Arial" w:hAnsi="Arial"/>
          <w:sz w:val="22"/>
        </w:rPr>
        <w:t>В соответствии с законом о коммерческих предприятиях 1966 г. число учредителей, а в последующем и число акционеров общества не должно быть менее семи. Французское право не допускает существования акционерного общества, в котором все акции принадлежат одному лицу. В качестве акционера может выступать и юридическое лицо. Для обществ, объявляющих публичную подписку на акции, минимальный размер уставного капитала должен быть не менее 1500 тыс. фр., а для не объявляющих подписку – 250 тыс. фр. Последнее называется закрытым акционерным обществом. Акционерное общество несет имущественную ответственность по своим обязательствам в пределах принадлежащих ему активов. Органом управления делами акционерного общества является административный совет, число членов которого составляет от 3 до 12. Во главе совета стоит президент, у которого может быть заместитель, называемый генеральным директором. Каждый член административного совета должен быть держателем акций, число которых определяется уставом. Члены совета ведут дела общества и заключают сделки от его имени.</w:t>
      </w:r>
    </w:p>
    <w:p>
      <w:pPr>
        <w:pStyle w:val="Normal"/>
        <w:ind w:firstLine="284"/>
        <w:jc w:val="both"/>
        <w:rPr>
          <w:rFonts w:ascii="Arial" w:hAnsi="Arial" w:cs="Arial"/>
          <w:sz w:val="22"/>
          <w:lang w:val="en-US"/>
        </w:rPr>
      </w:pPr>
      <w:r>
        <w:rPr>
          <w:rFonts w:cs="Arial" w:ascii="Arial" w:hAnsi="Arial"/>
          <w:sz w:val="22"/>
        </w:rPr>
        <w:t>Общее собрание акционеров созывается решением административного совета. Оно также может быть созвано по инициативе комиссаров (ревизоров) или по требованию акционеров, владеющих акциями, представляющими не менее 1/10 уставного капитала общества. Собрание акционеров считается правомочным, если на нем представлено 25% выпущенных акций с правом голоса, при втором созыве – независимо от количества участвующих акций. Для представления интересов держателей облигаций может созываться их собрание. Акционерное общество подлежит публичной отчетности. Из финансовой отчетности обязательной публикации по установленной схеме подлежат: баланс, счет прибылей и убытков, счет результатов. Холдинговые компании обязаны сообщать сведения о доле участия в капитале дочерних и ассоциированных фирм.</w:t>
      </w:r>
    </w:p>
    <w:p>
      <w:pPr>
        <w:pStyle w:val="TextBody"/>
        <w:widowControl w:val="false"/>
        <w:rPr>
          <w:rFonts w:ascii="Arial" w:hAnsi="Arial" w:cs="Arial"/>
          <w:sz w:val="18"/>
          <w:lang w:val="en-US"/>
        </w:rPr>
      </w:pPr>
      <w:r>
        <w:rPr>
          <w:rFonts w:cs="Arial"/>
          <w:sz w:val="18"/>
          <w:lang w:val="en-US"/>
        </w:rPr>
      </w:r>
    </w:p>
    <w:p>
      <w:pPr>
        <w:pStyle w:val="2"/>
        <w:ind w:hanging="0"/>
        <w:rPr>
          <w:rFonts w:ascii="Arial" w:hAnsi="Arial" w:cs="Arial"/>
          <w:sz w:val="20"/>
        </w:rPr>
      </w:pPr>
      <w:r>
        <w:rPr>
          <w:rFonts w:cs="Arial" w:ascii="Arial" w:hAnsi="Arial"/>
          <w:sz w:val="20"/>
        </w:rPr>
      </w:r>
    </w:p>
    <w:p>
      <w:pPr>
        <w:pStyle w:val="2"/>
        <w:ind w:hanging="0"/>
        <w:rPr>
          <w:rFonts w:ascii="Arial" w:hAnsi="Arial" w:cs="Arial"/>
          <w:sz w:val="20"/>
        </w:rPr>
      </w:pPr>
      <w:r>
        <w:rPr>
          <w:rFonts w:cs="Arial" w:ascii="Arial" w:hAnsi="Arial"/>
          <w:sz w:val="20"/>
        </w:rPr>
      </w:r>
    </w:p>
    <w:p>
      <w:pPr>
        <w:pStyle w:val="2"/>
        <w:ind w:hanging="0"/>
        <w:rPr>
          <w:rFonts w:ascii="Arial" w:hAnsi="Arial" w:cs="Arial"/>
          <w:sz w:val="20"/>
        </w:rPr>
      </w:pPr>
      <w:r>
        <w:rPr>
          <w:rFonts w:cs="Arial" w:ascii="Arial" w:hAnsi="Arial"/>
          <w:sz w:val="20"/>
        </w:rPr>
      </w:r>
      <w:r>
        <w:br w:type="page"/>
      </w:r>
    </w:p>
    <w:p>
      <w:pPr>
        <w:pStyle w:val="2"/>
        <w:ind w:hanging="0"/>
        <w:rPr>
          <w:rFonts w:ascii="Arial" w:hAnsi="Arial" w:cs="Arial"/>
          <w:sz w:val="20"/>
        </w:rPr>
      </w:pPr>
      <w:r>
        <w:rPr>
          <w:rFonts w:cs="Arial" w:ascii="Arial" w:hAnsi="Arial"/>
          <w:sz w:val="20"/>
        </w:rPr>
      </w:r>
    </w:p>
    <w:p>
      <w:pPr>
        <w:pStyle w:val="Heading1"/>
        <w:rPr>
          <w:sz w:val="26"/>
        </w:rPr>
      </w:pPr>
      <w:bookmarkStart w:id="59" w:name="__RefHeading___Toc483692399"/>
      <w:bookmarkEnd w:id="59"/>
      <w:r>
        <w:rPr>
          <w:sz w:val="26"/>
        </w:rPr>
        <w:t>Культура</w:t>
      </w:r>
    </w:p>
    <w:p>
      <w:pPr>
        <w:pStyle w:val="Normal"/>
        <w:widowControl w:val="false"/>
        <w:ind w:firstLine="340"/>
        <w:jc w:val="both"/>
        <w:rPr>
          <w:rFonts w:ascii="Arial" w:hAnsi="Arial" w:cs="Arial"/>
          <w:sz w:val="20"/>
        </w:rPr>
      </w:pPr>
      <w:r>
        <w:rPr>
          <w:rFonts w:cs="Arial" w:ascii="Arial" w:hAnsi="Arial"/>
          <w:sz w:val="20"/>
        </w:rPr>
        <w:t>Франция – страна с богатейшими культурными наследием. Произведения литературы, живописи, архитектуры, музыки, кино и театра известны во всем мире.</w:t>
      </w:r>
    </w:p>
    <w:p>
      <w:pPr>
        <w:pStyle w:val="Normal"/>
        <w:widowControl w:val="false"/>
        <w:ind w:firstLine="340"/>
        <w:jc w:val="both"/>
        <w:rPr>
          <w:rFonts w:ascii="Arial" w:hAnsi="Arial" w:cs="Arial"/>
          <w:sz w:val="20"/>
        </w:rPr>
      </w:pPr>
      <w:r>
        <w:rPr>
          <w:rFonts w:cs="Arial" w:ascii="Arial" w:hAnsi="Arial"/>
          <w:sz w:val="20"/>
        </w:rPr>
        <w:t>Зарождение французской литературы относится к 8-9 векам. Ее развитие определялось такими именами, как: Фр. Рабле, В. Гюго, А. Дюма, Бальзак, А. Франс, Ги де Мопассан.</w:t>
      </w:r>
    </w:p>
    <w:p>
      <w:pPr>
        <w:pStyle w:val="Normal"/>
        <w:widowControl w:val="false"/>
        <w:ind w:firstLine="340"/>
        <w:jc w:val="both"/>
        <w:rPr/>
      </w:pPr>
      <w:r>
        <w:rPr>
          <w:rFonts w:cs="Arial" w:ascii="Arial" w:hAnsi="Arial"/>
          <w:sz w:val="20"/>
        </w:rPr>
        <w:t>Франция богата образцами архитектуры различных стилей. Наиболее известен готический стиль, родиной которого она является. Готические соборы, стоившиеся поколениями мастеров, отмечают сложный динамический ритм, устремленность ввысь, богатая обработка камня (европейские страны, в отличие от России, скудны лесом, поэтому издавна там научились обрабатывать мастерски скальные породы). Одним из знаменитых образцов является собор Нотр-Дам в Париже.</w:t>
      </w:r>
    </w:p>
    <w:p>
      <w:pPr>
        <w:pStyle w:val="Normal"/>
        <w:widowControl w:val="false"/>
        <w:ind w:firstLine="340"/>
        <w:jc w:val="both"/>
        <w:rPr>
          <w:rFonts w:ascii="Arial" w:hAnsi="Arial" w:cs="Arial"/>
          <w:sz w:val="16"/>
        </w:rPr>
      </w:pPr>
      <w:r>
        <w:rPr>
          <w:rFonts w:cs="Arial" w:ascii="Arial" w:hAnsi="Arial"/>
          <w:sz w:val="20"/>
        </w:rPr>
        <w:t>В годы оккупации Франции немецкими фашистами музыкальная жизнь была подавлена. В тяжелейших условиях оккупации передовые французские композиторы продолжали творческую деятельность, создавая произведения, выражавшую веру в победу демократии и свободы.</w:t>
      </w:r>
    </w:p>
    <w:p>
      <w:pPr>
        <w:pStyle w:val="Normal"/>
        <w:widowControl w:val="false"/>
        <w:ind w:firstLine="340"/>
        <w:jc w:val="both"/>
        <w:rPr/>
      </w:pPr>
      <w:r>
        <w:rPr>
          <w:rFonts w:cs="Arial" w:ascii="Arial" w:hAnsi="Arial"/>
          <w:sz w:val="20"/>
        </w:rPr>
        <w:t>Живопись представлена разнообразными стилями и направлениями. От галантной, салонной живописи рококо к романтической школе, включая представителей барбузонской школы. Наиболее известно творчество импрессионистов Э. Мане и О. Ренуара.</w:t>
      </w:r>
    </w:p>
    <w:p>
      <w:pPr>
        <w:pStyle w:val="Normal"/>
        <w:widowControl w:val="false"/>
        <w:ind w:firstLine="340"/>
        <w:jc w:val="both"/>
        <w:rPr/>
      </w:pPr>
      <w:r>
        <w:rPr>
          <w:rFonts w:cs="Arial" w:ascii="Arial" w:hAnsi="Arial"/>
          <w:sz w:val="20"/>
        </w:rPr>
        <w:t xml:space="preserve">Французское музыкальное искусство начинается с традиционной французской песни. Далее развивается светский вокальный жанр – шансон, а также танцевальные и музыкально-драматические жанры. В </w:t>
      </w:r>
      <w:r>
        <w:rPr>
          <w:rFonts w:cs="Arial" w:ascii="Arial" w:hAnsi="Arial"/>
          <w:sz w:val="20"/>
          <w:lang w:val="en-US"/>
        </w:rPr>
        <w:t>XIX</w:t>
      </w:r>
      <w:r>
        <w:rPr>
          <w:rFonts w:cs="Arial" w:ascii="Arial" w:hAnsi="Arial"/>
          <w:sz w:val="20"/>
        </w:rPr>
        <w:t xml:space="preserve"> веке Париж – признанный центр мировой музыкальной культуры. Наряду с французскими композиторами, такими как А. Адан, Ж. Бизе, К. Дебюси, Равель, Берлиоз, Гуно, в Париже плодовито работали композиторы других стран.</w:t>
      </w:r>
    </w:p>
    <w:p>
      <w:pPr>
        <w:pStyle w:val="Normal"/>
        <w:widowControl w:val="false"/>
        <w:ind w:firstLine="340"/>
        <w:jc w:val="both"/>
        <w:rPr/>
      </w:pPr>
      <w:r>
        <w:rPr>
          <w:rFonts w:cs="Arial" w:ascii="Arial" w:hAnsi="Arial"/>
          <w:sz w:val="20"/>
        </w:rPr>
        <w:t>Один из богатейших музеев мира – знаменитый Лувр – обладает большой коллекцией произведений искусства. Известен также музей современного искусства имени И.С. Помпиду.</w:t>
      </w:r>
    </w:p>
    <w:p>
      <w:pPr>
        <w:pStyle w:val="Normal"/>
        <w:widowControl w:val="false"/>
        <w:ind w:firstLine="340"/>
        <w:jc w:val="both"/>
        <w:rPr>
          <w:rFonts w:ascii="Arial" w:hAnsi="Arial" w:cs="Arial"/>
          <w:sz w:val="20"/>
        </w:rPr>
      </w:pPr>
      <w:r>
        <w:rPr>
          <w:rFonts w:cs="Arial" w:ascii="Arial" w:hAnsi="Arial"/>
          <w:sz w:val="20"/>
        </w:rPr>
        <w:t>Также заслужила внимания и национальная французская кухня, по праву считающаяся одной из лучших в мире.</w:t>
      </w:r>
    </w:p>
    <w:p>
      <w:pPr>
        <w:pStyle w:val="Normal"/>
        <w:widowControl w:val="false"/>
        <w:ind w:firstLine="340"/>
        <w:jc w:val="both"/>
        <w:rPr>
          <w:rFonts w:ascii="Arial" w:hAnsi="Arial" w:cs="Arial"/>
          <w:sz w:val="20"/>
        </w:rPr>
      </w:pPr>
      <w:r>
        <w:rPr>
          <w:rFonts w:cs="Arial" w:ascii="Arial" w:hAnsi="Arial"/>
          <w:sz w:val="20"/>
        </w:rPr>
        <w:t>Культурная жизнь Парижа и других больших городов Франции чрезвычайно интересна, потому Франция – крупнейший культурный центр мира.</w:t>
      </w:r>
    </w:p>
    <w:p>
      <w:pPr>
        <w:pStyle w:val="Heading2"/>
        <w:rPr>
          <w:sz w:val="22"/>
        </w:rPr>
      </w:pPr>
      <w:bookmarkStart w:id="60" w:name="__RefHeading___Toc483692400"/>
      <w:bookmarkEnd w:id="60"/>
      <w:r>
        <w:rPr>
          <w:sz w:val="22"/>
        </w:rPr>
        <w:t>Достопримечательности Франции.</w:t>
      </w:r>
    </w:p>
    <w:p>
      <w:pPr>
        <w:pStyle w:val="Normal"/>
        <w:widowControl w:val="false"/>
        <w:ind w:firstLine="340"/>
        <w:jc w:val="both"/>
        <w:rPr/>
      </w:pPr>
      <w:r>
        <w:rPr>
          <w:rFonts w:cs="Arial" w:ascii="Arial" w:hAnsi="Arial"/>
          <w:sz w:val="20"/>
        </w:rPr>
        <w:t>Франция – страна с богатой историей, обширным культурным наследием, самобытными традициями. Много хорошо сохранившихся средневековых замков, соборов, городских построек. Каждая историческая область имеет свои особенности, свои памятники истории и архитектуры, отличается природным своеобразием. Даже длительное пребывание в стране не всегда позволяет полностью ознакомится со всеми ее достопримечательностями.</w:t>
      </w:r>
    </w:p>
    <w:p>
      <w:pPr>
        <w:pStyle w:val="Normal"/>
        <w:widowControl w:val="false"/>
        <w:ind w:firstLine="340"/>
        <w:jc w:val="both"/>
        <w:rPr/>
      </w:pPr>
      <w:r>
        <w:rPr>
          <w:rFonts w:cs="Arial" w:ascii="Arial" w:hAnsi="Arial"/>
          <w:sz w:val="20"/>
        </w:rPr>
        <w:t>Париж – крупнейший исторический и культурный центр не только Франции, но и всей Западной Европы. В городе и его ближайших окрестностях сохранилось значительное число памятников истории и архитектуры. Город постоянно пополняется и новыми достопримечательностями. В Париже много музеев, в которых представлены шедевры как французской, так и мировой живописи и скульптуры. Наконец, сам центр города, его здания являются памятниками истории.</w:t>
      </w:r>
    </w:p>
    <w:p>
      <w:pPr>
        <w:pStyle w:val="Normal"/>
        <w:widowControl w:val="false"/>
        <w:ind w:firstLine="340"/>
        <w:jc w:val="both"/>
        <w:rPr/>
      </w:pPr>
      <w:r>
        <w:rPr>
          <w:rFonts w:cs="Arial" w:ascii="Arial" w:hAnsi="Arial"/>
          <w:sz w:val="20"/>
        </w:rPr>
        <w:t>Невозможно даже просто перечислить все достопримечательности французской столицы – так их много. Если остановится на наиболее популярных, известных среди туристов то можно отметить следующие архитектурные сооружения</w:t>
      </w:r>
      <w:r>
        <w:rPr>
          <w:rStyle w:val="FootnoteCharacters"/>
          <w:rStyle w:val="FootnoteAnchor"/>
          <w:rFonts w:cs="Arial" w:ascii="Arial" w:hAnsi="Arial"/>
          <w:sz w:val="20"/>
        </w:rPr>
        <w:footnoteReference w:id="4"/>
      </w:r>
      <w:r>
        <w:rPr>
          <w:rFonts w:cs="Arial" w:ascii="Arial" w:hAnsi="Arial"/>
          <w:sz w:val="20"/>
        </w:rPr>
        <w:t>: Триумфальная арка на площади звезды (Шарля де Голля), Эйфелева башня, Лувр, собор Парижской богоматери, собор "Сакрэ Кёр" на Монмантере, здание Парижской оперье, Консьержи (часть разрушенного дворца, превращенная в середине века в тюрьму), Военная школа, "Пале Руайаль", архитектурный комплекс "Инвалидье", Пантеон, церковь Мадлен, новый район современных архитектурных форм Деданс, здание новой оперы; а также музеи: Лувр, центр Бобур, Музей современного искусства, Военный музей, Музей Родена. В окрестностях Парижа расположены бывшие дворцы королей Франции, замки, парковые ансамбли, соборы. Наиболее известными из них являются Версаль, Фонтебло, один из первых католических соборов Сан-Дени.</w:t>
      </w:r>
    </w:p>
    <w:p>
      <w:pPr>
        <w:pStyle w:val="2"/>
        <w:rPr/>
      </w:pPr>
      <w:r>
        <w:rPr>
          <w:rFonts w:cs="Arial" w:ascii="Arial" w:hAnsi="Arial"/>
          <w:sz w:val="20"/>
        </w:rPr>
        <w:t>Большой познавательный интерес представляет и посещение наиболее исторически известных районов города – остров Ситэ, где расположен собор Парижской богоматери, Латинский квартал, где находится один из старейших университетов – Сорбанна, Марсовое поле, на котором расположена Эйфелева башня, Елисейские поля и площадь Согласия, Большие бульвары, набережные Сены..</w:t>
      </w:r>
    </w:p>
    <w:p>
      <w:pPr>
        <w:pStyle w:val="Heading2"/>
        <w:rPr/>
      </w:pPr>
      <w:bookmarkStart w:id="61" w:name="__RefHeading___Toc483692401"/>
      <w:bookmarkEnd w:id="61"/>
      <w:r>
        <w:rPr>
          <w:sz w:val="22"/>
        </w:rPr>
        <w:t xml:space="preserve">Грандиозные постройки во Франции второй половины </w:t>
      </w:r>
      <w:r>
        <w:rPr>
          <w:sz w:val="22"/>
          <w:lang w:val="en-US"/>
        </w:rPr>
        <w:t>XX</w:t>
      </w:r>
      <w:r>
        <w:rPr>
          <w:sz w:val="22"/>
        </w:rPr>
        <w:t xml:space="preserve"> века.</w:t>
      </w:r>
    </w:p>
    <w:p>
      <w:pPr>
        <w:pStyle w:val="2"/>
        <w:rPr/>
      </w:pPr>
      <w:r>
        <w:rPr>
          <w:rFonts w:cs="Arial" w:ascii="Arial" w:hAnsi="Arial"/>
          <w:sz w:val="20"/>
        </w:rPr>
        <w:t>В декабре 1969 г. президент Франции Жорж Помпиду принял решение о создания музея, посвященного современному искусству, желая, чтобы он был доступен как можно большему числу людей. В 1971 г. проект центра был утвержден. В результате возникла оригинальная конструкция, где внутреннее пространство очень изменчиво, а вся техническая часть вынесена наружу в "трубах". Внутри этого металлического сооружения хранится коллекция Музея современных искусства, расположилась библиотека, многочисленные залы для представлений и конференций и центр промышленного творчества. Национальный центр искусства и культуры им. Жоржа Помпиду – обязательная достопримечательность на туристических маршрутах. Ежегодно его посещают 8 млн. человек.</w:t>
      </w:r>
    </w:p>
    <w:p>
      <w:pPr>
        <w:pStyle w:val="2"/>
        <w:rPr/>
      </w:pPr>
      <w:r>
        <w:rPr>
          <w:rFonts w:cs="Arial" w:ascii="Arial" w:hAnsi="Arial"/>
          <w:sz w:val="20"/>
        </w:rPr>
        <w:t>В мае 1994 г. железнодорожный туннель под Ла-Маншем стоимостью, превышающей сумму 15 миллиардов долларов, был официально открыт. Туннель под Ла-Маншем, соединяющий Францию и Англию, был закончен на полтора года позже запланированного графика</w:t>
      </w:r>
      <w:r>
        <w:rPr>
          <w:rStyle w:val="FootnoteCharacters"/>
          <w:rStyle w:val="FootnoteAnchor"/>
          <w:rFonts w:cs="Arial" w:ascii="Arial" w:hAnsi="Arial"/>
          <w:sz w:val="20"/>
        </w:rPr>
        <w:footnoteReference w:id="5"/>
      </w:r>
      <w:r>
        <w:rPr>
          <w:rFonts w:cs="Arial" w:ascii="Arial" w:hAnsi="Arial"/>
          <w:sz w:val="20"/>
        </w:rPr>
        <w:t xml:space="preserve"> и почти в два раза превысил свою первоначальную смету. Пассажирское сообщение было открыто в ноябре 1994 г.</w:t>
      </w:r>
    </w:p>
    <w:p>
      <w:pPr>
        <w:pStyle w:val="Heading2"/>
        <w:rPr/>
      </w:pPr>
      <w:bookmarkStart w:id="62" w:name="__RefHeading___Toc483692402"/>
      <w:bookmarkEnd w:id="62"/>
      <w:r>
        <w:rPr>
          <w:sz w:val="22"/>
        </w:rPr>
        <w:t xml:space="preserve">Литература </w:t>
      </w:r>
      <w:r>
        <w:rPr>
          <w:sz w:val="22"/>
          <w:lang w:val="en-US"/>
        </w:rPr>
        <w:t>XX</w:t>
      </w:r>
      <w:r>
        <w:rPr>
          <w:sz w:val="22"/>
        </w:rPr>
        <w:t xml:space="preserve"> века.</w:t>
      </w:r>
    </w:p>
    <w:p>
      <w:pPr>
        <w:pStyle w:val="2"/>
        <w:rPr/>
      </w:pPr>
      <w:r>
        <w:rPr>
          <w:rFonts w:cs="Arial" w:ascii="Arial" w:hAnsi="Arial"/>
          <w:sz w:val="20"/>
        </w:rPr>
        <w:t xml:space="preserve">Начало </w:t>
      </w:r>
      <w:r>
        <w:rPr>
          <w:rFonts w:cs="Arial" w:ascii="Arial" w:hAnsi="Arial"/>
          <w:sz w:val="20"/>
          <w:lang w:val="en-US"/>
        </w:rPr>
        <w:t>XX</w:t>
      </w:r>
      <w:r>
        <w:rPr>
          <w:rFonts w:cs="Arial" w:ascii="Arial" w:hAnsi="Arial"/>
          <w:sz w:val="20"/>
        </w:rPr>
        <w:t xml:space="preserve"> века – творчество Марселя Пруста, создание знаменитой эпопеи "В поисках утраченного времени", в своем роде уникальной в истории мировой культуры. Два основных течения модернистской литературы, которые остались и во второй половине </w:t>
      </w:r>
      <w:r>
        <w:rPr>
          <w:rFonts w:cs="Arial" w:ascii="Arial" w:hAnsi="Arial"/>
          <w:sz w:val="20"/>
          <w:lang w:val="en-US"/>
        </w:rPr>
        <w:t>XX</w:t>
      </w:r>
      <w:r>
        <w:rPr>
          <w:rFonts w:cs="Arial" w:ascii="Arial" w:hAnsi="Arial"/>
          <w:sz w:val="20"/>
        </w:rPr>
        <w:t xml:space="preserve"> века: дадаизм и сюрреализм.</w:t>
      </w:r>
    </w:p>
    <w:p>
      <w:pPr>
        <w:pStyle w:val="2"/>
        <w:rPr/>
      </w:pPr>
      <w:r>
        <w:rPr>
          <w:rFonts w:cs="Arial" w:ascii="Arial" w:hAnsi="Arial"/>
          <w:sz w:val="20"/>
        </w:rPr>
        <w:t>Сюрреализм основной литературы считал "автоматическо письмо" – скоростную запись первых пришедших в голову слов, обрывков речи, навязчивых видений во всех их причудливой неожиданности. П. Валери – один из интереснейших поэтов и мыслителей, проделал эволюцию от символизма к "интеллектуализму".</w:t>
      </w:r>
    </w:p>
    <w:p>
      <w:pPr>
        <w:pStyle w:val="2"/>
        <w:rPr/>
      </w:pPr>
      <w:r>
        <w:rPr>
          <w:rFonts w:cs="Arial" w:ascii="Arial" w:hAnsi="Arial"/>
          <w:sz w:val="20"/>
        </w:rPr>
        <w:t>В годы Второй мировой войны возникает "литература сопротивления". Сент-Экзепюри – создатель философско-лирической прозы ("Планета людей", "Военный летчик", "Маленький принц"). Экзистенциализм – еще одно влиятельное философское и литературное течение, акцентировавшее внимание на трагичности человеческого существования, на "неукорезности" человека, не его свободе и ответственности за свои поступки (Ж.П. Сартр, А. Камю). Театр абсурда также развивал некоторые моменты экзистенциалистской философии (Ионеско, Беккет, Роб-Гийе).</w:t>
      </w:r>
    </w:p>
    <w:p>
      <w:pPr>
        <w:pStyle w:val="2"/>
        <w:rPr/>
      </w:pPr>
      <w:r>
        <w:rPr>
          <w:rFonts w:cs="Arial" w:ascii="Arial" w:hAnsi="Arial"/>
          <w:sz w:val="20"/>
        </w:rPr>
        <w:t xml:space="preserve">Сложившиеся во Франции традиции гражданственности литературы, прямого участия в политической борьбе оказали влияние на литературы многих стран. Многообразны и чрезвычайно интересны взаимодействия французской литературы и русской. Огромное воздействие на французов имели наши писатели, такие как: Тургенев, Толстой, Достоевский (в особенности важен для литературы </w:t>
      </w:r>
      <w:r>
        <w:rPr>
          <w:rFonts w:cs="Arial" w:ascii="Arial" w:hAnsi="Arial"/>
          <w:sz w:val="20"/>
          <w:lang w:val="en-US"/>
        </w:rPr>
        <w:t>XX</w:t>
      </w:r>
      <w:r>
        <w:rPr>
          <w:rFonts w:cs="Arial" w:ascii="Arial" w:hAnsi="Arial"/>
          <w:sz w:val="20"/>
        </w:rPr>
        <w:t xml:space="preserve"> века).</w:t>
      </w:r>
    </w:p>
    <w:p>
      <w:pPr>
        <w:pStyle w:val="Heading2"/>
        <w:rPr>
          <w:sz w:val="22"/>
        </w:rPr>
      </w:pPr>
      <w:bookmarkStart w:id="63" w:name="__RefHeading___Toc483692403"/>
      <w:bookmarkEnd w:id="63"/>
      <w:r>
        <w:rPr>
          <w:sz w:val="22"/>
        </w:rPr>
        <w:t>Символ Парижа.</w:t>
      </w:r>
    </w:p>
    <w:p>
      <w:pPr>
        <w:pStyle w:val="2"/>
        <w:rPr/>
      </w:pPr>
      <w:r>
        <w:rPr>
          <w:rFonts w:cs="Arial" w:ascii="Arial" w:hAnsi="Arial"/>
          <w:sz w:val="20"/>
        </w:rPr>
        <w:t>О столице Франции часто говорят: "Париж – город-светоч, Париж – прекраснейший город мира…". Архитектурным символом Парижа, безусловно, является Эйфелева башня. В 1884 г., при Третьей республике, французское правительство решило организовать Всемирную выставку и для этого воздвигнуть невиданный доселе монумент. Государственный конкурс выиграл в 1886 г. Гюстав Эйфель</w:t>
      </w:r>
      <w:r>
        <w:rPr>
          <w:rStyle w:val="FootnoteCharacters"/>
          <w:rStyle w:val="FootnoteAnchor"/>
          <w:rFonts w:cs="Arial" w:ascii="Arial" w:hAnsi="Arial"/>
          <w:sz w:val="20"/>
        </w:rPr>
        <w:footnoteReference w:id="6"/>
      </w:r>
      <w:r>
        <w:rPr>
          <w:rFonts w:cs="Arial" w:ascii="Arial" w:hAnsi="Arial"/>
          <w:sz w:val="20"/>
        </w:rPr>
        <w:t>. Строительство металлической башни высотой 300 метров началось 26 января 1887 г., несмотря на протесты многочисленных знаменитостей, среди которых были Ги де Мопассан, Шарль Гуно.</w:t>
      </w:r>
    </w:p>
    <w:p>
      <w:pPr>
        <w:pStyle w:val="2"/>
        <w:rPr/>
      </w:pPr>
      <w:r>
        <w:rPr>
          <w:rFonts w:cs="Arial" w:ascii="Arial" w:hAnsi="Arial"/>
          <w:sz w:val="20"/>
        </w:rPr>
        <w:t>На строительстве были заняты сотни рабочих, для создания 12 тысяч деталей башни потребовалось более 700 чертежей. Чтобы соединить детали, потребовалось два с половиной миллиона заклепок, и строение росло со скоростью примерно 15 метров в месяц.</w:t>
      </w:r>
    </w:p>
    <w:p>
      <w:pPr>
        <w:pStyle w:val="2"/>
        <w:rPr/>
      </w:pPr>
      <w:r>
        <w:rPr>
          <w:rFonts w:cs="Arial" w:ascii="Arial" w:hAnsi="Arial"/>
          <w:sz w:val="20"/>
        </w:rPr>
        <w:t>Открытие состоялось 30 марта 1889 г. Выстроенная башня оказалась сенсационно легкой: несмотря на вес в 10 тысяч тонн, она давит на землю так же, как сидящий на стуле человек (4 кг/см</w:t>
      </w:r>
      <w:r>
        <w:rPr>
          <w:rFonts w:cs="Arial" w:ascii="Arial" w:hAnsi="Arial"/>
          <w:sz w:val="20"/>
          <w:vertAlign w:val="superscript"/>
        </w:rPr>
        <w:t>2</w:t>
      </w:r>
      <w:r>
        <w:rPr>
          <w:rFonts w:cs="Arial" w:ascii="Arial" w:hAnsi="Arial"/>
          <w:sz w:val="20"/>
        </w:rPr>
        <w:t>). Тем не менее, чтобы подняться на первый этаж – на высоту 57 метров – требуется пройти 360 ступеней, затем еще 380, чтобы достичь второго этажа – т. е. 150 метров – и, наконец, 1062 ступени до третьего этажа, расположенного на высоте 300 метров. Эйфелева башня была оборудована лифтами, механизм которых действует и по сей день. Эйфелеву башню, которую возвели специально для Всемирной выставки, должны были снести в 1909 г., по окончанию концессии, полученной Эйфелем. Ее спасли радиотелеграфия и использование в военных целях: перехват зашифрованных сообщений в ходе Первой мировой войны</w:t>
      </w:r>
      <w:r>
        <w:rPr>
          <w:rStyle w:val="FootnoteCharacters"/>
          <w:rStyle w:val="FootnoteAnchor"/>
          <w:rFonts w:cs="Arial" w:ascii="Arial" w:hAnsi="Arial"/>
          <w:sz w:val="20"/>
        </w:rPr>
        <w:footnoteReference w:id="7"/>
      </w:r>
      <w:r>
        <w:rPr>
          <w:rFonts w:cs="Arial" w:ascii="Arial" w:hAnsi="Arial"/>
          <w:sz w:val="20"/>
        </w:rPr>
        <w:t>. Башня продолжила свою карьеру в эфире, а в 1954 г. на ней установили телевизионные передатчики, в связи с чем она выросла до 320,75 метров.</w:t>
      </w:r>
    </w:p>
    <w:p>
      <w:pPr>
        <w:pStyle w:val="2"/>
        <w:rPr>
          <w:rFonts w:ascii="Arial" w:hAnsi="Arial" w:cs="Arial"/>
          <w:sz w:val="20"/>
          <w:lang w:val="en-US"/>
        </w:rPr>
      </w:pPr>
      <w:r>
        <w:rPr>
          <w:rFonts w:cs="Arial" w:ascii="Arial" w:hAnsi="Arial"/>
          <w:sz w:val="20"/>
        </w:rPr>
        <w:t>При том, что "Париж – всегда Париж" столица сумела окружить себя в ходе веков грандиозными пригородами, где короли и великие мира сего находили очарование и отдых вдали от шума большого города.</w:t>
      </w:r>
      <w:r>
        <w:br w:type="page"/>
      </w:r>
    </w:p>
    <w:p>
      <w:pPr>
        <w:pStyle w:val="2"/>
        <w:ind w:hanging="0"/>
        <w:rPr>
          <w:rFonts w:ascii="Arial" w:hAnsi="Arial" w:cs="Arial"/>
          <w:sz w:val="20"/>
          <w:lang w:val="en-US"/>
        </w:rPr>
      </w:pPr>
      <w:r>
        <w:rPr>
          <w:rFonts w:cs="Arial" w:ascii="Arial" w:hAnsi="Arial"/>
          <w:sz w:val="20"/>
          <w:lang w:val="en-US"/>
        </w:rPr>
      </w:r>
    </w:p>
    <w:p>
      <w:pPr>
        <w:pStyle w:val="Heading1"/>
        <w:rPr>
          <w:sz w:val="26"/>
        </w:rPr>
      </w:pPr>
      <w:bookmarkStart w:id="64" w:name="__RefHeading___Toc483692404"/>
      <w:bookmarkEnd w:id="64"/>
      <w:r>
        <w:rPr>
          <w:sz w:val="26"/>
        </w:rPr>
        <w:t>Современная Франция</w:t>
      </w:r>
    </w:p>
    <w:p>
      <w:pPr>
        <w:pStyle w:val="2"/>
        <w:ind w:hanging="0"/>
        <w:rPr>
          <w:rFonts w:ascii="Arial" w:hAnsi="Arial" w:cs="Arial"/>
          <w:sz w:val="20"/>
        </w:rPr>
      </w:pPr>
      <w:r>
        <w:rPr>
          <w:rFonts w:cs="Arial" w:ascii="Arial" w:hAnsi="Arial"/>
          <w:sz w:val="20"/>
        </w:rPr>
      </w:r>
    </w:p>
    <w:p>
      <w:pPr>
        <w:pStyle w:val="Heading2"/>
        <w:rPr>
          <w:sz w:val="22"/>
        </w:rPr>
      </w:pPr>
      <w:bookmarkStart w:id="65" w:name="__RefHeading___Toc483692405"/>
      <w:bookmarkEnd w:id="65"/>
      <w:r>
        <w:rPr>
          <w:sz w:val="22"/>
        </w:rPr>
        <w:t>Национальные проблемы и отношение к иммиграции.</w:t>
      </w:r>
    </w:p>
    <w:p>
      <w:pPr>
        <w:pStyle w:val="2"/>
        <w:rPr/>
      </w:pPr>
      <w:r>
        <w:rPr>
          <w:rFonts w:cs="Arial" w:ascii="Arial" w:hAnsi="Arial"/>
          <w:sz w:val="20"/>
        </w:rPr>
        <w:t>Иммиграция и отношение к ней нации приобрела статус серьезной проблемы во Франции в 1990-ых годах. Высокий уровень безработицы и несколько неприятных инцидентов в бедный общинах усилило враждебность к иммигрантам, особенно чернокожим и арабам с севера Африки. В сентябре 1994 г. как часть подавления мусульманского фундаментализма правительство выпустило предписания, направленные на ограничение ношения религиозных символов в школах. Много мусульманских школьниц было выгнаны из школ, когда отказывались снять свои паранджи, вызывая массовые протесты. В 1993 г. были приняты более строгие иммиграционные законы, и в 1995 г. Франция приступила к высылке из страны незаконных иммигрантов. В марте 1997 г. Французское Национальное собрание одобрило законодательство, направленное на борьбу с незаконной иммиграцией. Этот законопроект, который еще больше усилил уже принятый в 1993 г. закон, ограничивающий иммиграцию, пробудил многотысячные протесты французских граждан в Париже и других городах, включая Лион и Марсель. Противники законодательства утверждали, что, введя законопроект, французское правительство пошло на поводу у крайне правой Национальной Партии Фронта, сделавшей свои недавние избирательные успехи, проведя предвыборную кампанию на платформе антииммиграции.</w:t>
      </w:r>
    </w:p>
    <w:p>
      <w:pPr>
        <w:pStyle w:val="2"/>
        <w:rPr/>
      </w:pPr>
      <w:r>
        <w:rPr>
          <w:rFonts w:cs="Arial" w:ascii="Arial" w:hAnsi="Arial"/>
          <w:sz w:val="20"/>
        </w:rPr>
        <w:t>В мае 1995 г. прежний премьер-министр Жак Ширак выиграл президентские выборы, набрав 52,6% голосов и занял место Миттерана, не выставившего свою кандидатуру на переизбрание. Ширак назначил премьер-министром Алана Жюпэ. Новое правительство консерваторов, которое провело кампанию на платформе сокращения высокого уровня безработицы во Франции, получило поддержку значительного большинства в обеих палатах Парламента. Миттеран, наиболее долго исполнявший обязанности президента Франции в XX-ом столетии, умер от рака 8 января 1996 года. В апреле 1997 г. президент Ширак призвал к досрочным парламентским выборам в конце следующего месяца. Он преследовал цель повторного подбора правительства, чтобы протолкнуть буксующие экономические реформы, необходимые для входа в зону единой европейской валюты. Предназначенные реформы, как ожидалось, причинят бедствие французской экономике, и, как следствие, приведут к дальнейшему росту и так уже ставшей рекордной за последние десятиления безработице в 12,8%.</w:t>
      </w:r>
    </w:p>
    <w:p>
      <w:pPr>
        <w:pStyle w:val="2"/>
        <w:rPr/>
      </w:pPr>
      <w:r>
        <w:rPr>
          <w:rFonts w:cs="Arial" w:ascii="Arial" w:hAnsi="Arial"/>
          <w:sz w:val="20"/>
        </w:rPr>
        <w:t>Экономические неприятности истощили популярность Ширака и Жюпэ среди большинства французов. Выборы состоялись в двух раундах, 25 мая и 1 июня соответственно. Социалистическая партия выиграла с подавляющим перевесом, соединившись с меньшими партиями левого крыла, чтобы нанести поражение возглавляемому консерваторами правительству. После оглашения результатов выборов Ширак попросил лидера социалистов Лионеля Жоспэна сформировать новое правительство, и Жоспэн сменил Жюпэ в качестве премьер-министра. Жоспэн и ведомые им социалисты провели предвыборную кампанию, построенную на обещании к партнерам Франции в Европейском Союзе с просьбой об ослаблении экономических требований для вступления в денежно0кредитный союз.</w:t>
      </w:r>
    </w:p>
    <w:p>
      <w:pPr>
        <w:pStyle w:val="Heading2"/>
        <w:rPr>
          <w:sz w:val="22"/>
        </w:rPr>
      </w:pPr>
      <w:bookmarkStart w:id="66" w:name="__RefHeading___Toc483692406"/>
      <w:bookmarkEnd w:id="66"/>
      <w:r>
        <w:rPr>
          <w:sz w:val="22"/>
        </w:rPr>
        <w:t>Терроризм.</w:t>
      </w:r>
    </w:p>
    <w:p>
      <w:pPr>
        <w:pStyle w:val="2"/>
        <w:rPr/>
      </w:pPr>
      <w:r>
        <w:rPr>
          <w:rFonts w:cs="Arial" w:ascii="Arial" w:hAnsi="Arial"/>
          <w:sz w:val="20"/>
        </w:rPr>
        <w:t>В конце 1995 г. Францию захлестнула война терроризма. Ряд террористических взрывов унес семь человеческих жизней и ранил более 150 граждан. Радикальная Исламская организация – Вооруженная Исламская Группа – взяла на себя ответственность за большинство взрывов, которые имели место в Париже и Лионе. Группа стремилась вынудить Францию приостановить помощь военному режиму в Алжире, прежней французской колонии, охваченной гражданской войной между правительственными войсками и религиозными фундаменталистами. Французские должностные лица ввели вследствие террористических актов военные патрули в главных городах Франции как меру безопасности. Меры безопасности были в конечном счете смягчены, но были усилены вновь в декабре 1996 г., когда бомба взорвалась в переполненной пассажирами пригородной электричке, прибывающей на Парижский вокзал. Четыре человека были убиты и почти 100 ранено. Никакая группа не взяла на себя ответственность, но большинство аналитиков склонялось к тому, что взрыв был работой Вооруженной Исламской Группы.</w:t>
      </w:r>
    </w:p>
    <w:p>
      <w:pPr>
        <w:pStyle w:val="2"/>
        <w:rPr/>
      </w:pPr>
      <w:r>
        <w:rPr>
          <w:rFonts w:cs="Arial" w:ascii="Arial" w:hAnsi="Arial"/>
          <w:sz w:val="20"/>
        </w:rPr>
        <w:t>В октябре 1996 г. в здании муниципалитета города Бордо (210 тыс.) вскоре после того, как премьер-министр Франции Алан Жюпэ, являющийся еще и мэром этого города, покинул муниципалитет, в здании прогремел взрыв динамита. К счастью, в результате террористического акта никто не пострадал. Взрыв был приписан крылу Корсиканского Национального Фронта Освобождения (</w:t>
      </w:r>
      <w:r>
        <w:rPr>
          <w:rFonts w:cs="Arial" w:ascii="Arial" w:hAnsi="Arial"/>
          <w:sz w:val="20"/>
          <w:lang w:val="en-US"/>
        </w:rPr>
        <w:t>FLNC</w:t>
      </w:r>
      <w:r>
        <w:rPr>
          <w:rFonts w:cs="Arial" w:ascii="Arial" w:hAnsi="Arial"/>
          <w:sz w:val="20"/>
        </w:rPr>
        <w:t>), группе вне закона, борющейся за независимость управляемого французами острова. Группа проводила террористические действия в течение двух последних десятилетий, но большинство этих актов было ограничено Корсикой.</w:t>
      </w:r>
    </w:p>
    <w:p>
      <w:pPr>
        <w:pStyle w:val="Heading2"/>
        <w:rPr>
          <w:sz w:val="22"/>
        </w:rPr>
      </w:pPr>
      <w:bookmarkStart w:id="67" w:name="__RefHeading___Toc483692407"/>
      <w:bookmarkEnd w:id="67"/>
      <w:r>
        <w:rPr>
          <w:sz w:val="22"/>
        </w:rPr>
        <w:t>Проблемы ядерных испытаний.</w:t>
      </w:r>
    </w:p>
    <w:p>
      <w:pPr>
        <w:pStyle w:val="2"/>
        <w:rPr/>
      </w:pPr>
      <w:r>
        <w:rPr>
          <w:rFonts w:cs="Arial" w:ascii="Arial" w:hAnsi="Arial"/>
          <w:sz w:val="20"/>
        </w:rPr>
        <w:t>Франция – ядерная держава: имеет стратегическое (на подводных лодках) и тактическое ядерное оружие. Это единственная страна в мире, в которой 73% электроэнергии производится на атомных электростанциях.</w:t>
      </w:r>
    </w:p>
    <w:p>
      <w:pPr>
        <w:pStyle w:val="2"/>
        <w:rPr/>
      </w:pPr>
      <w:r>
        <w:rPr>
          <w:rFonts w:cs="Arial" w:ascii="Arial" w:hAnsi="Arial"/>
          <w:sz w:val="20"/>
        </w:rPr>
        <w:t>Франция провела ряд подземных ядерных испытаний в южной части Тихого океана с сентября 1995 г. по январь 1996 г. Испытания были встречены сильными протестами французов и ожесточенной критикой почти по всему миру. На острове Таити произошли беспорядки после того, как были проведены ядерные взрывы на атолле Моруа и атолле Фангатауфа во французской Полинезии; антифранцузские демонстрации имели место почти по всей Европе, и также много государств, включая Австралию, Новую Зеландию, Японию и большинство французских союзников в Европе, осудили действия французов. После окончания испытаний Франции в марте 1996 г. подписала Южное Тихоокеанское Соглашение по безъядерной зоне, запрещающее ядерные испытания.</w:t>
      </w:r>
    </w:p>
    <w:p>
      <w:pPr>
        <w:pStyle w:val="Heading2"/>
        <w:rPr>
          <w:sz w:val="22"/>
        </w:rPr>
      </w:pPr>
      <w:bookmarkStart w:id="68" w:name="__RefHeading___Toc483692408"/>
      <w:bookmarkEnd w:id="68"/>
      <w:r>
        <w:rPr>
          <w:sz w:val="22"/>
        </w:rPr>
        <w:t>Социальные проблемы и забастовки.</w:t>
      </w:r>
    </w:p>
    <w:p>
      <w:pPr>
        <w:pStyle w:val="2"/>
        <w:rPr/>
      </w:pPr>
      <w:r>
        <w:rPr>
          <w:rFonts w:cs="Arial" w:ascii="Arial" w:hAnsi="Arial"/>
          <w:sz w:val="20"/>
        </w:rPr>
        <w:t>В ноябре и декабре 1995 г. ряд правительственных мер по реформированию французской системы социального обеспечения привел к трехнедельной ядерной забастовке транспортников и других государственных служащих.</w:t>
      </w:r>
    </w:p>
    <w:p>
      <w:pPr>
        <w:pStyle w:val="2"/>
        <w:rPr/>
      </w:pPr>
      <w:r>
        <w:rPr>
          <w:rFonts w:cs="Arial" w:ascii="Arial" w:hAnsi="Arial"/>
          <w:sz w:val="20"/>
        </w:rPr>
        <w:t>Сотни тысяч рабочих, объединенных преподавателями и студентами, организовали протесты в Париже и других городах Франции, способствуя массовому бездействию, что стоило Франции более 1,5 миллиарда долларов. Премьер-министр Жюпэ отступил от многих строгих мер, включая изменения в расчетах пенсий государственных служащих. В начале 1996 г., однако, Парламент одобрил конституционные поправки, предоставляющие правительству власть на бюджетом системы социального обеспечения и системы здравоохранения, что было призвано обуздать расходы.</w:t>
      </w:r>
    </w:p>
    <w:p>
      <w:pPr>
        <w:pStyle w:val="2"/>
        <w:rPr/>
      </w:pPr>
      <w:r>
        <w:rPr>
          <w:rFonts w:cs="Arial" w:ascii="Arial" w:hAnsi="Arial"/>
          <w:sz w:val="20"/>
        </w:rPr>
        <w:t>В конце осени 1996 г. правительство объявило о планах по глубокому сокращению бюджета 1997 года. Это явилось очередной попыткой уменьшить национальный дефицит, что позволило бы ввести к 1999 г. единую европейскую валюту (среди других критериев, соглашение Европейского Союза требует, чтобы уровень дефицита бюджета не превышал 3% к 1997 г.). Меры, включившие сокращение нескольких тысяч служащих общественного сектора и реорганизацию национальной транспортной системы, были очень непопулярны, и рабочие по всей стране ответили, организуя большие забастовки.</w:t>
      </w:r>
    </w:p>
    <w:p>
      <w:pPr>
        <w:pStyle w:val="Heading2"/>
        <w:rPr>
          <w:sz w:val="22"/>
        </w:rPr>
      </w:pPr>
      <w:bookmarkStart w:id="69" w:name="__RefHeading___Toc483692409"/>
      <w:bookmarkEnd w:id="69"/>
      <w:r>
        <w:rPr>
          <w:sz w:val="22"/>
        </w:rPr>
        <w:t>Внешняя агрессивная политика Франции.</w:t>
      </w:r>
    </w:p>
    <w:p>
      <w:pPr>
        <w:pStyle w:val="2"/>
        <w:rPr/>
      </w:pPr>
      <w:r>
        <w:rPr>
          <w:rFonts w:cs="Arial" w:ascii="Arial" w:hAnsi="Arial"/>
          <w:sz w:val="20"/>
        </w:rPr>
        <w:t>В середине 90-ых годов критика французской политики в отношении Африки начала увеличиваться не только за границей, но и "дома". В то время как Французское правительство утверждает, что продолжает держать свои вооруженные отряды в некоторых африканских странах только лишь для продвижения "справедливой демократии в регионе", некоторые критики полагают, что эти отряды являются частью политики правительства, направленной на сохранение французских политических и финансовых интересов в Африке. Франция провела более чем 35 военных вмешательств в этом регионе, начиная с 1960 г., когда прежние французские колонии в Африке стали получать независимость. В ноябре 1996 г. Жак Ширак обязался закончить односторонние военные действия Франции в Африке. Несмотря на эту клятву, Франция продолжает удерживать сильной рукой свое влияние на части африканского континента и остается ощутимой мощью позади нескольких африканских лидеров.</w:t>
      </w:r>
    </w:p>
    <w:p>
      <w:pPr>
        <w:pStyle w:val="2"/>
        <w:rPr/>
      </w:pPr>
      <w:r>
        <w:rPr>
          <w:rFonts w:cs="Arial" w:ascii="Arial" w:hAnsi="Arial"/>
          <w:sz w:val="20"/>
        </w:rPr>
        <w:t>Критика африканской политики Франции была еще более усилена в январе 1997 г., когда французские отряды приняли ответные меры против мятежников в Центроафриканской Республике, прежней французской колонии. Погибли два французских солдата из военного контингента, размещенного в стране. Мятежники выступали против правительства Центроафриканской Республики и президента Анжэ-Феликса Патасса.</w:t>
      </w:r>
    </w:p>
    <w:p>
      <w:pPr>
        <w:pStyle w:val="Heading2"/>
        <w:rPr>
          <w:sz w:val="22"/>
        </w:rPr>
      </w:pPr>
      <w:bookmarkStart w:id="70" w:name="__RefHeading___Toc483692410"/>
      <w:bookmarkEnd w:id="70"/>
      <w:r>
        <w:rPr>
          <w:sz w:val="22"/>
        </w:rPr>
        <w:t>Здравоохранение.</w:t>
      </w:r>
    </w:p>
    <w:p>
      <w:pPr>
        <w:pStyle w:val="2"/>
        <w:rPr/>
      </w:pPr>
      <w:r>
        <w:rPr>
          <w:rFonts w:cs="Arial" w:ascii="Arial" w:hAnsi="Arial"/>
          <w:sz w:val="20"/>
        </w:rPr>
        <w:t>Французская система страхования здоровья покрывает медицинские и фармацевтические расходы населения, а также затраты на госпитализацию, частично, и полностью покрывает расходы на оказание медицинских услуг для групп населения с низким доходом, безработных, и детей младше десяти лет. Социальное страхование включает пособия для семей, компенсацию рабочим, выгоды материнства, пенсии для нетрудоспособных и вышедших на пенсию. Фактически все французы охвачены системой обязательного социального страхования.</w:t>
      </w:r>
      <w:r>
        <w:br w:type="page"/>
      </w:r>
    </w:p>
    <w:p>
      <w:pPr>
        <w:pStyle w:val="2"/>
        <w:ind w:hanging="0"/>
        <w:rPr>
          <w:rFonts w:ascii="Arial" w:hAnsi="Arial" w:cs="Arial"/>
          <w:sz w:val="20"/>
        </w:rPr>
      </w:pPr>
      <w:r>
        <w:rPr>
          <w:rFonts w:cs="Arial" w:ascii="Arial" w:hAnsi="Arial"/>
          <w:sz w:val="20"/>
        </w:rPr>
      </w:r>
    </w:p>
    <w:p>
      <w:pPr>
        <w:pStyle w:val="Heading1"/>
        <w:rPr>
          <w:sz w:val="26"/>
        </w:rPr>
      </w:pPr>
      <w:bookmarkStart w:id="71" w:name="__RefHeading___Toc483692411"/>
      <w:bookmarkEnd w:id="71"/>
      <w:r>
        <w:rPr>
          <w:sz w:val="26"/>
        </w:rPr>
        <w:t>Использованные источники информации:</w:t>
      </w:r>
    </w:p>
    <w:p>
      <w:pPr>
        <w:pStyle w:val="TextBody"/>
        <w:widowControl w:val="false"/>
        <w:rPr>
          <w:sz w:val="20"/>
        </w:rPr>
      </w:pPr>
      <w:r>
        <w:rPr>
          <w:sz w:val="20"/>
        </w:rPr>
      </w:r>
    </w:p>
    <w:p>
      <w:pPr>
        <w:pStyle w:val="TextBody"/>
        <w:widowControl w:val="false"/>
        <w:numPr>
          <w:ilvl w:val="0"/>
          <w:numId w:val="5"/>
        </w:numPr>
        <w:tabs>
          <w:tab w:val="clear" w:pos="567"/>
        </w:tabs>
        <w:ind w:left="567" w:hanging="567"/>
        <w:rPr>
          <w:sz w:val="20"/>
        </w:rPr>
      </w:pPr>
      <w:r>
        <w:rPr>
          <w:sz w:val="20"/>
        </w:rPr>
        <w:t>"Франция". Электронная энциклопедия Microsoft Corparation, 1993-1995 г.</w:t>
      </w:r>
    </w:p>
    <w:p>
      <w:pPr>
        <w:pStyle w:val="TextBody"/>
        <w:widowControl w:val="false"/>
        <w:numPr>
          <w:ilvl w:val="0"/>
          <w:numId w:val="5"/>
        </w:numPr>
        <w:tabs>
          <w:tab w:val="clear" w:pos="567"/>
        </w:tabs>
        <w:ind w:left="567" w:hanging="567"/>
        <w:rPr>
          <w:sz w:val="20"/>
        </w:rPr>
      </w:pPr>
      <w:r>
        <w:rPr>
          <w:sz w:val="20"/>
        </w:rPr>
        <w:t>Г.М. Ратиани. "Франция, судьба двух республик" – М.: Мысль, 1980 г.</w:t>
      </w:r>
    </w:p>
    <w:p>
      <w:pPr>
        <w:pStyle w:val="TextBody"/>
        <w:widowControl w:val="false"/>
        <w:numPr>
          <w:ilvl w:val="0"/>
          <w:numId w:val="5"/>
        </w:numPr>
        <w:tabs>
          <w:tab w:val="clear" w:pos="567"/>
        </w:tabs>
        <w:ind w:left="567" w:hanging="567"/>
        <w:rPr>
          <w:sz w:val="20"/>
        </w:rPr>
      </w:pPr>
      <w:r>
        <w:rPr>
          <w:sz w:val="20"/>
        </w:rPr>
        <w:t>В. Анахина-Московченко. "Шарль де Голль" – М.: Книга, 1991 г.</w:t>
      </w:r>
    </w:p>
    <w:p>
      <w:pPr>
        <w:pStyle w:val="TextBody"/>
        <w:widowControl w:val="false"/>
        <w:numPr>
          <w:ilvl w:val="0"/>
          <w:numId w:val="5"/>
        </w:numPr>
        <w:tabs>
          <w:tab w:val="clear" w:pos="567"/>
        </w:tabs>
        <w:ind w:left="567" w:hanging="567"/>
        <w:rPr/>
      </w:pPr>
      <w:r>
        <w:rPr>
          <w:sz w:val="20"/>
        </w:rPr>
        <w:t>В.П. Славенов. "Очерки внешней политики Франции (1961-1986 гг.)" – М.: Международные отношения, 1986 г.</w:t>
      </w:r>
    </w:p>
    <w:p>
      <w:pPr>
        <w:pStyle w:val="TextBody"/>
        <w:widowControl w:val="false"/>
        <w:numPr>
          <w:ilvl w:val="0"/>
          <w:numId w:val="5"/>
        </w:numPr>
        <w:tabs>
          <w:tab w:val="clear" w:pos="567"/>
        </w:tabs>
        <w:ind w:left="567" w:hanging="567"/>
        <w:rPr/>
      </w:pPr>
      <w:r>
        <w:rPr>
          <w:sz w:val="20"/>
        </w:rPr>
        <w:t>И.В. Григорьева, Ю.В. Рогилев, В.П. Смирнов и др, под редакцией Е.Ф. Языкова. "История новейшего времени стран Европы и Америки: 1945–1990 гг." – М.: Высшая школа, 1993 г.</w:t>
      </w:r>
    </w:p>
    <w:p>
      <w:pPr>
        <w:pStyle w:val="TextBody"/>
        <w:widowControl w:val="false"/>
        <w:numPr>
          <w:ilvl w:val="0"/>
          <w:numId w:val="5"/>
        </w:numPr>
        <w:tabs>
          <w:tab w:val="clear" w:pos="567"/>
        </w:tabs>
        <w:ind w:left="567" w:hanging="567"/>
        <w:rPr>
          <w:sz w:val="20"/>
        </w:rPr>
      </w:pPr>
      <w:r>
        <w:rPr>
          <w:sz w:val="20"/>
        </w:rPr>
        <w:t>Большая советская энциклопедия (28 том)</w:t>
      </w:r>
    </w:p>
    <w:p>
      <w:pPr>
        <w:pStyle w:val="TextBody"/>
        <w:widowControl w:val="false"/>
        <w:numPr>
          <w:ilvl w:val="0"/>
          <w:numId w:val="5"/>
        </w:numPr>
        <w:tabs>
          <w:tab w:val="clear" w:pos="567"/>
        </w:tabs>
        <w:ind w:left="567" w:hanging="567"/>
        <w:rPr/>
      </w:pPr>
      <w:r>
        <w:rPr>
          <w:sz w:val="20"/>
        </w:rPr>
        <w:t xml:space="preserve">Отв. ред. В.Ю. Пресняков, Н.Е. Шулюкин. "Франция (Наши деловые партнеры)" – М.: Международные отношения, 1990 г. </w:t>
      </w:r>
    </w:p>
    <w:p>
      <w:pPr>
        <w:pStyle w:val="TextBody"/>
        <w:widowControl w:val="false"/>
        <w:rPr>
          <w:sz w:val="20"/>
        </w:rPr>
      </w:pPr>
      <w:r>
        <w:rPr>
          <w:sz w:val="20"/>
        </w:rPr>
      </w:r>
    </w:p>
    <w:p>
      <w:pPr>
        <w:pStyle w:val="TextBody"/>
        <w:widowControl w:val="false"/>
        <w:ind w:firstLine="567"/>
        <w:rPr>
          <w:sz w:val="20"/>
        </w:rPr>
      </w:pPr>
      <w:r>
        <w:rPr>
          <w:sz w:val="20"/>
        </w:rPr>
        <w:t>Хочу сказать "большое спасибо":</w:t>
      </w:r>
    </w:p>
    <w:p>
      <w:pPr>
        <w:pStyle w:val="TextBody"/>
        <w:widowControl w:val="false"/>
        <w:ind w:firstLine="567"/>
        <w:rPr>
          <w:sz w:val="20"/>
        </w:rPr>
      </w:pPr>
      <w:r>
        <w:rPr>
          <w:sz w:val="20"/>
        </w:rPr>
        <w:t>–</w:t>
      </w:r>
      <w:r>
        <w:rPr>
          <w:rFonts w:eastAsia="Arial"/>
          <w:sz w:val="20"/>
        </w:rPr>
        <w:t xml:space="preserve"> </w:t>
      </w:r>
      <w:r>
        <w:rPr>
          <w:sz w:val="20"/>
        </w:rPr>
        <w:t>учителям Абрамову Александру Николаевичу и Рубинштейн Галине Борисовне за предоставленный материал;</w:t>
      </w:r>
    </w:p>
    <w:p>
      <w:pPr>
        <w:pStyle w:val="TextBody"/>
        <w:widowControl w:val="false"/>
        <w:ind w:firstLine="567"/>
        <w:rPr>
          <w:sz w:val="20"/>
        </w:rPr>
      </w:pPr>
      <w:r>
        <w:rPr>
          <w:sz w:val="20"/>
        </w:rPr>
        <w:t>–</w:t>
      </w:r>
      <w:r>
        <w:rPr>
          <w:rFonts w:eastAsia="Arial"/>
          <w:sz w:val="20"/>
        </w:rPr>
        <w:t xml:space="preserve"> </w:t>
      </w:r>
      <w:r>
        <w:rPr>
          <w:sz w:val="20"/>
        </w:rPr>
        <w:t>библиотеку гимназии №5, и лично Людмилу Федоровну за чуткую отзывчивость к ученикам.</w:t>
      </w:r>
    </w:p>
    <w:p>
      <w:pPr>
        <w:pStyle w:val="2"/>
        <w:tabs>
          <w:tab w:val="clear" w:pos="567"/>
          <w:tab w:val="center" w:pos="2835" w:leader="none"/>
        </w:tabs>
        <w:ind w:hanging="0"/>
        <w:rPr>
          <w:rFonts w:ascii="Arial" w:hAnsi="Arial" w:cs="Arial"/>
          <w:sz w:val="20"/>
        </w:rPr>
      </w:pPr>
      <w:r>
        <w:rPr>
          <w:rFonts w:cs="Arial" w:ascii="Arial" w:hAnsi="Arial"/>
          <w:sz w:val="20"/>
        </w:rPr>
      </w:r>
    </w:p>
    <w:sectPr>
      <w:headerReference w:type="default" r:id="rId2"/>
      <w:footerReference w:type="default" r:id="rId3"/>
      <w:footnotePr>
        <w:numFmt w:val="decimal"/>
      </w:footnotePr>
      <w:type w:val="nextPage"/>
      <w:pgSz w:w="11906" w:h="16838"/>
      <w:pgMar w:left="2268" w:right="85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251460</wp:posOffset>
              </wp:positionH>
              <wp:positionV relativeFrom="paragraph">
                <wp:posOffset>7556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5pt" to="462.5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На их месте образовались самостоятель</w:t>
        <w:softHyphen/>
        <w:t>ные государства Камерун, Того, Чад, Убанги-Шари (ныне Центральноафриканская Респуб</w:t>
        <w:softHyphen/>
        <w:t>лика), Конго, Габон, Дагомея (ныне Бенин), Нигер, Берег Слоновой Кости (ныне Кот д'Иву-ар), Верхняя Вольта (ныне Буркина-Фасо), Малагасийская Республика (на острове Мада</w:t>
        <w:softHyphen/>
        <w:t>гаскар), Судан (ныне Мали), Сенегал, Мав</w:t>
        <w:softHyphen/>
        <w:t>ритания.</w:t>
      </w:r>
    </w:p>
  </w:footnote>
  <w:footnote w:id="3">
    <w:p>
      <w:pPr>
        <w:pStyle w:val="Normal"/>
        <w:widowControl w:val="false"/>
        <w:jc w:val="both"/>
        <w:rPr/>
      </w:pPr>
      <w:r>
        <w:rPr>
          <w:rStyle w:val="FootnoteCharacters"/>
        </w:rPr>
        <w:footnoteRef/>
      </w:r>
      <w:r>
        <w:rPr>
          <w:rFonts w:cs="Arial" w:ascii="Arial" w:hAnsi="Arial"/>
          <w:sz w:val="20"/>
        </w:rPr>
        <w:t xml:space="preserve"> </w:t>
      </w:r>
      <w:r>
        <w:rPr>
          <w:rFonts w:cs="Arial" w:ascii="Arial" w:hAnsi="Arial"/>
          <w:sz w:val="20"/>
        </w:rPr>
        <w:t>«Третий план» – 1958–1961 гг., «Четвер</w:t>
        <w:softHyphen/>
        <w:t>тый план» – 1962–1965 гг., «Пятый план» – 1965–1969 гг.</w:t>
      </w:r>
    </w:p>
  </w:footnote>
  <w:footnote w:id="4">
    <w:p>
      <w:pPr>
        <w:pStyle w:val="Footnote"/>
        <w:rPr/>
      </w:pPr>
      <w:r>
        <w:rPr>
          <w:rStyle w:val="FootnoteCharacters"/>
        </w:rPr>
        <w:footnoteRef/>
      </w:r>
      <w:r>
        <w:rPr>
          <w:rFonts w:cs="Arial" w:ascii="Arial" w:hAnsi="Arial"/>
        </w:rPr>
        <w:t xml:space="preserve"> </w:t>
      </w:r>
      <w:r>
        <w:rPr>
          <w:rFonts w:cs="Arial" w:ascii="Arial" w:hAnsi="Arial"/>
        </w:rPr>
        <w:t>Как правило, в программу туристов входят показ культурных ценностей страны, отличающихся самобытным исполнением, для того, чтобы люди увидели разницу культуры своей страны с культурой посещаемой страны, – Прим. авт.</w:t>
      </w:r>
    </w:p>
  </w:footnote>
  <w:footnote w:id="5">
    <w:p>
      <w:pPr>
        <w:pStyle w:val="Footnote"/>
        <w:rPr/>
      </w:pPr>
      <w:r>
        <w:rPr>
          <w:rStyle w:val="FootnoteCharacters"/>
        </w:rPr>
        <w:footnoteRef/>
      </w:r>
      <w:r>
        <w:rPr>
          <w:rFonts w:cs="Arial" w:ascii="Arial" w:hAnsi="Arial"/>
        </w:rPr>
        <w:t xml:space="preserve"> </w:t>
      </w:r>
      <w:r>
        <w:rPr>
          <w:rFonts w:cs="Arial" w:ascii="Arial" w:hAnsi="Arial"/>
        </w:rPr>
        <w:t>См. выше "Социальные проблемы и забастовки". – Прим. авт.</w:t>
      </w:r>
    </w:p>
  </w:footnote>
  <w:footnote w:id="6">
    <w:p>
      <w:pPr>
        <w:pStyle w:val="Footnote"/>
        <w:rPr/>
      </w:pPr>
      <w:r>
        <w:rPr>
          <w:rStyle w:val="FootnoteCharacters"/>
        </w:rPr>
        <w:footnoteRef/>
      </w:r>
      <w:r>
        <w:rPr>
          <w:rFonts w:cs="Arial" w:ascii="Arial" w:hAnsi="Arial"/>
        </w:rPr>
        <w:t xml:space="preserve"> </w:t>
      </w:r>
      <w:r>
        <w:rPr>
          <w:rFonts w:cs="Arial" w:ascii="Arial" w:hAnsi="Arial"/>
        </w:rPr>
        <w:t>Гюстав Эйфель до этого момента был известным инженером-конструктором, возводил мосты, сумевший гармонично соединить в единое целое прочность металла и легкость строения. Именно поэтому ему и доверили будущую башню. – Прим. авт.</w:t>
      </w:r>
    </w:p>
  </w:footnote>
  <w:footnote w:id="7">
    <w:p>
      <w:pPr>
        <w:pStyle w:val="Footnote"/>
        <w:rPr/>
      </w:pPr>
      <w:r>
        <w:rPr>
          <w:rStyle w:val="FootnoteCharacters"/>
        </w:rPr>
        <w:footnoteRef/>
      </w:r>
      <w:r>
        <w:rPr>
          <w:rFonts w:cs="Arial" w:ascii="Arial" w:hAnsi="Arial"/>
        </w:rPr>
        <w:t xml:space="preserve"> </w:t>
      </w:r>
      <w:r>
        <w:rPr>
          <w:rFonts w:cs="Arial" w:ascii="Arial" w:hAnsi="Arial"/>
        </w:rPr>
        <w:t>С той же целью ее использовали фашисты, только теперь уже во Второй мировой войне. – Прим. ав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rFonts w:ascii="Arial" w:hAnsi="Arial" w:cs="Arial"/>
        <w:sz w:val="20"/>
      </w:rPr>
    </w:pPr>
    <w:r>
      <mc:AlternateContent>
        <mc:Choice Requires="wps">
          <w:drawing>
            <wp:anchor behindDoc="1" distT="0" distB="0" distL="114935" distR="114935" simplePos="0" locked="0" layoutInCell="0" allowOverlap="1" relativeHeight="151">
              <wp:simplePos x="0" y="0"/>
              <wp:positionH relativeFrom="column">
                <wp:posOffset>-342900</wp:posOffset>
              </wp:positionH>
              <wp:positionV relativeFrom="paragraph">
                <wp:posOffset>18986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5pt" to="455.35pt,14.95pt" stroked="t" o:allowincell="f" style="position:absolute">
              <v:stroke color="black" weight="9360" joinstyle="miter" endcap="flat"/>
              <v:fill o:detectmouseclick="t" on="false"/>
              <w10:wrap type="none"/>
            </v:line>
          </w:pict>
        </mc:Fallback>
      </mc:AlternateContent>
    </w:r>
    <w:r>
      <w:rPr>
        <w:rFonts w:cs="Arial" w:ascii="Arial" w:hAnsi="Arial"/>
        <w:sz w:val="20"/>
      </w:rPr>
      <w:t>"Франция. 1945-2000: экономика, политика, культура"</w:t>
      <w:tab/>
      <w:t>20.05.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4" w:hanging="510"/>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spacing w:val="20"/>
      <w:kern w:val="2"/>
      <w:sz w:val="30"/>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Normal"/>
    <w:qFormat/>
    <w:pPr>
      <w:keepNext w:val="true"/>
      <w:spacing w:before="120" w:after="60"/>
      <w:ind w:left="1276" w:hanging="709"/>
      <w:outlineLvl w:val="2"/>
    </w:pPr>
    <w:rPr>
      <w:rFonts w:ascii="Arial" w:hAnsi="Arial" w:cs="Arial"/>
      <w:b/>
    </w:rPr>
  </w:style>
  <w:style w:type="paragraph" w:styleId="Heading4">
    <w:name w:val="Heading 4"/>
    <w:basedOn w:val="Normal"/>
    <w:next w:val="Normal"/>
    <w:qFormat/>
    <w:pPr>
      <w:keepNext w:val="true"/>
      <w:spacing w:before="120" w:after="60"/>
      <w:outlineLvl w:val="3"/>
    </w:pPr>
    <w:rPr>
      <w:rFonts w:ascii="Arial" w:hAnsi="Arial" w:cs="Arial"/>
      <w:b/>
    </w:rPr>
  </w:style>
  <w:style w:type="paragraph" w:styleId="Heading5">
    <w:name w:val="Heading 5"/>
    <w:basedOn w:val="Normal"/>
    <w:next w:val="Normal"/>
    <w:qFormat/>
    <w:pPr>
      <w:keepNext w:val="true"/>
      <w:ind w:firstLine="284"/>
      <w:jc w:val="both"/>
      <w:outlineLvl w:val="4"/>
    </w:pPr>
    <w:rPr>
      <w:rFonts w:ascii="Arial" w:hAnsi="Arial" w:cs="Arial"/>
      <w:b/>
      <w:i/>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32"/>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sz w:val="2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Основной шрифт"/>
    <w:qFormat/>
    <w:rPr/>
  </w:style>
  <w:style w:type="character" w:styleId="Style11">
    <w:name w:val="знак сноски"/>
    <w:basedOn w:val="Style10"/>
    <w:qFormat/>
    <w:rPr>
      <w:vertAlign w:val="superscript"/>
    </w:rPr>
  </w:style>
  <w:style w:type="character" w:styleId="Style12">
    <w:name w:val="номер страницы"/>
    <w:basedOn w:val="Style10"/>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изика"/>
    <w:basedOn w:val="Normal"/>
    <w:qFormat/>
    <w:pPr>
      <w:widowControl w:val="false"/>
      <w:ind w:firstLine="284"/>
      <w:jc w:val="both"/>
    </w:pPr>
    <w:rPr>
      <w:rFonts w:ascii="Arial" w:hAnsi="Arial" w:cs="Arial"/>
      <w:sz w:val="26"/>
    </w:rPr>
  </w:style>
  <w:style w:type="paragraph" w:styleId="Footnote">
    <w:name w:val="Footnote Text"/>
    <w:basedOn w:val="Normal"/>
    <w:pPr/>
    <w:rPr>
      <w:sz w:val="20"/>
    </w:rPr>
  </w:style>
  <w:style w:type="paragraph" w:styleId="TextBodyIndent">
    <w:name w:val="Body Text Indent"/>
    <w:basedOn w:val="Normal"/>
    <w:pPr>
      <w:widowControl w:val="false"/>
      <w:ind w:firstLine="567"/>
      <w:jc w:val="both"/>
    </w:pPr>
    <w:rPr/>
  </w:style>
  <w:style w:type="paragraph" w:styleId="2">
    <w:name w:val="Основной текст с отступом 2"/>
    <w:basedOn w:val="Normal"/>
    <w:qFormat/>
    <w:pPr>
      <w:widowControl w:val="false"/>
      <w:ind w:firstLine="34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567"/>
        <w:tab w:val="right" w:pos="8777" w:leader="dot"/>
      </w:tabs>
      <w:ind w:left="709" w:hanging="0"/>
    </w:pPr>
    <w:rPr>
      <w:sz w:val="26"/>
      <w:lang w:val="en-US" w:eastAsia="en-US"/>
    </w:rPr>
  </w:style>
  <w:style w:type="paragraph" w:styleId="Contents4">
    <w:name w:val="TOC 4"/>
    <w:basedOn w:val="Normal"/>
    <w:next w:val="Normal"/>
    <w:pPr>
      <w:tabs>
        <w:tab w:val="clear" w:pos="567"/>
        <w:tab w:val="right" w:pos="8777" w:leader="dot"/>
      </w:tabs>
      <w:ind w:left="1560" w:hanging="0"/>
    </w:pPr>
    <w:rPr>
      <w:sz w:val="26"/>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3">
    <w:name w:val="Основной текст с отступом 3"/>
    <w:basedOn w:val="Normal"/>
    <w:qFormat/>
    <w:pPr>
      <w:ind w:firstLine="284"/>
      <w:jc w:val="both"/>
    </w:pPr>
    <w:rPr>
      <w:rFonts w:ascii="Arial" w:hAnsi="Arial" w:cs="Arial"/>
    </w:rPr>
  </w:style>
  <w:style w:type="paragraph" w:styleId="31">
    <w:name w:val="Основной текст 3"/>
    <w:basedOn w:val="Normal"/>
    <w:qFormat/>
    <w:pPr>
      <w:jc w:val="both"/>
    </w:pPr>
    <w:rPr>
      <w:sz w:val="26"/>
    </w:rPr>
  </w:style>
  <w:style w:type="paragraph" w:styleId="6">
    <w:name w:val="заголовок 6"/>
    <w:basedOn w:val="Normal"/>
    <w:next w:val="Normal"/>
    <w:qFormat/>
    <w:pPr>
      <w:keepNext w:val="true"/>
      <w:jc w:val="both"/>
    </w:pPr>
    <w:rPr>
      <w:b/>
      <w:sz w:val="26"/>
    </w:rPr>
  </w:style>
  <w:style w:type="paragraph" w:styleId="7">
    <w:name w:val="заголовок 7"/>
    <w:basedOn w:val="Normal"/>
    <w:next w:val="Normal"/>
    <w:qFormat/>
    <w:pPr>
      <w:keepNext w:val="true"/>
      <w:jc w:val="center"/>
    </w:pPr>
    <w:rPr>
      <w:b/>
      <w:sz w:val="26"/>
      <w:u w:val="single"/>
    </w:rPr>
  </w:style>
  <w:style w:type="paragraph" w:styleId="1">
    <w:name w:val="заголовок 1"/>
    <w:basedOn w:val="Normal"/>
    <w:next w:val="Normal"/>
    <w:qFormat/>
    <w:pPr>
      <w:keepNext w:val="true"/>
      <w:numPr>
        <w:ilvl w:val="0"/>
        <w:numId w:val="7"/>
      </w:numPr>
      <w:jc w:val="center"/>
    </w:pPr>
    <w:rPr>
      <w:b/>
      <w:sz w:val="26"/>
    </w:rPr>
  </w:style>
  <w:style w:type="paragraph" w:styleId="21">
    <w:name w:val="заголовок 2"/>
    <w:basedOn w:val="Normal"/>
    <w:next w:val="Normal"/>
    <w:qFormat/>
    <w:pPr>
      <w:keepNext w:val="true"/>
      <w:numPr>
        <w:ilvl w:val="0"/>
        <w:numId w:val="7"/>
      </w:numPr>
    </w:pPr>
    <w:rPr>
      <w:b/>
      <w:sz w:val="26"/>
    </w:rPr>
  </w:style>
  <w:style w:type="paragraph" w:styleId="32">
    <w:name w:val="заголовок 3"/>
    <w:basedOn w:val="Normal"/>
    <w:next w:val="Normal"/>
    <w:qFormat/>
    <w:pPr>
      <w:keepNext w:val="true"/>
      <w:numPr>
        <w:ilvl w:val="0"/>
        <w:numId w:val="7"/>
      </w:numPr>
      <w:ind w:left="60" w:hanging="0"/>
      <w:jc w:val="both"/>
    </w:pPr>
    <w:rPr>
      <w:b/>
      <w:sz w:val="26"/>
    </w:rPr>
  </w:style>
  <w:style w:type="paragraph" w:styleId="4">
    <w:name w:val="заголовок 4"/>
    <w:basedOn w:val="Normal"/>
    <w:next w:val="Normal"/>
    <w:qFormat/>
    <w:pPr>
      <w:keepNext w:val="true"/>
      <w:numPr>
        <w:ilvl w:val="0"/>
        <w:numId w:val="7"/>
      </w:numPr>
      <w:ind w:left="60" w:hanging="0"/>
      <w:jc w:val="center"/>
    </w:pPr>
    <w:rPr>
      <w:b/>
      <w:sz w:val="26"/>
      <w:u w:val="single"/>
    </w:rPr>
  </w:style>
  <w:style w:type="paragraph" w:styleId="5">
    <w:name w:val="заголовок 5"/>
    <w:basedOn w:val="Normal"/>
    <w:next w:val="Normal"/>
    <w:qFormat/>
    <w:pPr>
      <w:keepNext w:val="true"/>
      <w:numPr>
        <w:ilvl w:val="0"/>
        <w:numId w:val="7"/>
      </w:numPr>
      <w:jc w:val="center"/>
    </w:pPr>
    <w:rPr>
      <w:b/>
      <w:sz w:val="26"/>
      <w:u w:val="single"/>
    </w:rPr>
  </w:style>
  <w:style w:type="paragraph" w:styleId="8">
    <w:name w:val="заголовок 8"/>
    <w:basedOn w:val="Normal"/>
    <w:next w:val="Normal"/>
    <w:qFormat/>
    <w:pPr>
      <w:keepNext w:val="true"/>
      <w:jc w:val="center"/>
    </w:pPr>
    <w:rPr>
      <w:b/>
      <w:color w:val="0000FF"/>
      <w:sz w:val="32"/>
    </w:rPr>
  </w:style>
  <w:style w:type="paragraph" w:styleId="9">
    <w:name w:val="заголовок 9"/>
    <w:basedOn w:val="Normal"/>
    <w:next w:val="Normal"/>
    <w:qFormat/>
    <w:pPr>
      <w:keepNext w:val="true"/>
    </w:pPr>
    <w:rPr>
      <w:b/>
      <w:sz w:val="28"/>
    </w:rPr>
  </w:style>
  <w:style w:type="paragraph" w:styleId="Style14">
    <w:name w:val="Цитата"/>
    <w:basedOn w:val="Normal"/>
    <w:qFormat/>
    <w:pPr>
      <w:numPr>
        <w:ilvl w:val="0"/>
        <w:numId w:val="7"/>
      </w:numPr>
      <w:tabs>
        <w:tab w:val="clear" w:pos="567"/>
        <w:tab w:val="left" w:pos="9638" w:leader="none"/>
      </w:tabs>
      <w:ind w:left="-567" w:right="-1" w:hanging="0"/>
      <w:jc w:val="both"/>
    </w:pPr>
    <w:rPr>
      <w:sz w:val="26"/>
    </w:rPr>
  </w:style>
  <w:style w:type="paragraph" w:styleId="Style15">
    <w:name w:val="текст сноски"/>
    <w:basedOn w:val="Normal"/>
    <w:qFormat/>
    <w:pPr>
      <w:numPr>
        <w:ilvl w:val="0"/>
        <w:numId w:val="7"/>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4:09:00Z</dcterms:created>
  <dc:creator>Серёжа (pacient_posad@mail.ru)</dc:creator>
  <dc:description/>
  <dc:language>en-US</dc:language>
  <cp:lastModifiedBy>Серёжа</cp:lastModifiedBy>
  <dcterms:modified xsi:type="dcterms:W3CDTF">2000-10-19T14:05:00Z</dcterms:modified>
  <cp:revision>4</cp:revision>
  <dc:subject/>
  <dc:title/>
</cp:coreProperties>
</file>