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  <w:t>Средневековье – эпоха феодализма</w:t>
      </w:r>
    </w:p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лавным содержанием средневековой эпохи, которое определило ее особенности, было возникновение и развитие нового общественного строя — феодального. Но для оценки исторического значения этого периода не менее существенно и другое: именно тогда были заложены основы социально-культурной общности Европы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редневековье условно делят на три этапа. В течение раннего (V—XI вв.) происходило складывание феодальной системы. В XI—XV вв. наступил ее расцвет. Наконец, позднее средневековье (XVI— первая половина XVII в.) — время разложения феодализма и зарождения капиталистических отношений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редневековье как эпоха и феодализм, как общественная формация, совпадали не полностью, лишь в общих чертах. Прежде всего, это объясняется неравномерностью исторического развития, его асинхронностью не только в разных регионах и странах, но даже нередко в разных районах одной страны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Большинство зарубежных историков, ориентируясь на передовые страны Западной Европы, считают XV в. последним столетием средневековья и даже феодализма. На самом деле по всей Европе феодальные отношения сохранялись еще долго после XV в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К началу средних веков Европа не составляла социально-культурной общности. Географическое понятие "Европа", которое восходит к финикийцам, в древности обозначало лишь страны, лежащие на северных берегах Средиземного моря и прилегающих островах. Сами финикийцы, а позднее греки и римляне постепенно расширяли это географическое понятие, открывая для себя приморские, затем внутренние области и острова Западной и Северной, позднее — Центральной и Восточной Европы. Однако до конца античности эти вновь открытые области рассматривались в греко-римском мире как далекая варварская периферия, не столько субъект, сколько объект истории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У истоков средних веков и феодализма в Европе действительно стояли две социальные системы, два разных мира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ервый — античный, рабовладельческий, уже христианский и для своего времени высокоразвитый; в него были втянуты, помимо греков и римлян, также кельты Галлии, жители Пиренейского полуострова, в той или иной мере племена Северных Балкан и Британии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ругим, более обширным, был мир варваров: родоплеменной, языческий, со своим неповторимым обликом, еще не знавший классового строя. Культурный разрыв между ними был огромным, казалось бы, непреодолимым. Но в средние века, когда складывание и развитие феодализма охватило весь континент, когда устанавливались и укреплялись связи, ширилось взаимное влияние различных этносов, событий, явлений и институтов, эти различия постепенно сгладились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Именно в средние века населявшие наш континент народы вышли на общеевропейскую арену как самостоятельные политические силы. Пространство Европы все более "насыщалось" по сравнению с древностью: росла численность населения, появились новые государственные образования, многограннее становилось общение между ними. И Европа превращалась в качественно новую цивилизацию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ажнейшим фактором складывания европейской культурной общности стало христианство — его миропонимание, право, обычаи, этика, мораль. Именно в средние века христианство стало господствовать в Европе и превратилось в одну из мировых религий. Христианская церковь с ее централизацией, жесткой иерархией и богатством цементировала и освящала общий феодальный порядок, создала единую феодальную идеологию. Христианство в значительной мере определило неповторимость европейской цивилизации, ее отличия от цивилизаций других континентов той же эпохи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Неотъемлемой чертой истории средневековой Европы явились все более интенсивные связи с соседними континентами, прежде всего с арабами Ближнего Востока и Северной Африки, а также с Закавказьем и другими странами Азии (вплоть до отдаленных Индии и Китая). В ходе этнических, торговых, военных, колонизационных, дипломатических и культурных контактов разных пародов европейская цивилизация в средние века впитала не только античное и варварское наследия самой Европы, но и опыт богатейших культур Востока. Этот синтез стал органичным источником самобытности европейского средневековья. Показ наиболее значительных проявлений взаимодействия европейцев с народами Азии и Африки — одна из важных задач настоящего тома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Несомненно, европейские феодальные общества были динамичнее не только обществ древности, но и современных им в других частях света. Однако по сравнению с последующими эпохами общественное развитие средневековья в Европе было замедленным. Ручное производство, прямая передача производственных и бытовых навыков, неразвитость торговли ограничивали продуктивность труда. Примитивность средств сообщения затрудняла связи, обмен опытом. Низкий уровень техники и знаний ставили человека в зависимость от естественных условий бытия: природной среды и ее капризов, демографических катастроф. Болезни людей и скота, гибель урожаев, частые голодовки и войны резко сокращали материальный достаток и саму жизнь людей. Поборы землевладельцев, государства и церкви усугубляли трудности для большинства народа. Сила традиций, догматическая скованность мышления затрудняли нововведения во всех сферах жизни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  <w:t>Трудные времена возникновения и формирования феодализма</w:t>
      </w:r>
    </w:p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редние века приняли историческую эстафету от древнего мира. Естественно, они унаследовали и в течение известного времени сохраняли, частично усваивая, частично вытесняя, какие-то тенденции предшествующей эпохи: как позднеримской империи, уже находившейся в упадке, так и варварской периферии, где разрушались родоплеменные отношения и зарождалось классовое общество. Кризис, который переживали обе эти системы (и который в конце концов привел к смене их новым общественным строем), сопровождался политическими пертурбациями, междоусобицами и нашествиями, что в большей мере характерно для раннего средневековья — периода генезиса феодализма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о всей Европе прокатывались одна за другой волны варварских вторжений и завоеваний. Уже в первые столетия нашей эры территория Римской империи была центром притяжения для варваров, в основном германцев. В V—VI вв. началось так называемое Великое переселение народов. На земли бывшей Западной Римской империи с севера массами стали вторгаться различные германские племена, искавшие новых мест для поселения. Сюда же с востока устремились кочевники: сметавшие все на своем пути гунны, аланы (северные иранцы) и др. Варвары разрушили старую политическую организацию Европы, создав на захваченных территориях множество новых государств — варварских королевств, довольно непрочных и быстро сменявших друг друга. Лишь Византия все же устояла и сохранила в раннее средневековье свою государственность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Таким образом, раннесредневековая Европа представляла собой кипящий котел боровшихся друг с другом племен и народов, различавшихся по уровню социального развития. Всякий раз новые поселенцы вступали во взаимодействие с местным населением и предшествующими завоевателями, постепенно сливались с ними. В ходе этого не только происходил обмен культурными традициями и достижениями, но возникали раннесредневековые народности: западнофранкская и восточнофранкская, аквитанская, испанская, чешская, польская, венгерская, древнерусская, болгарская, сербская, италийская и др. В их формировании участвовали различные элементы: кельтские, романские, греческие, иберийские, германские, славянские, балтские, угрофинские, семитские, тюркские. Всеевропейские народы складывались, таким образом, на смешанной расовой этносоциальной основе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 другой стороны, вторжения и войны эпохи "Великого переселения народов" и более низкий, чем позднеантичный, хозяйственный уровень варваров усугубили разорение Западной Европы, начавшееся еще в поздней Римской империи, упадок городов, аграризацию и натурализацию экономики. Следствием этих явлений хозяйственного, а также социально-психологического характера (нестабильность повседневного существования, неуверенность в завтрашнем дне) и частых в VI—VII вв. эпидемий было значительное сокращение населения в Западной, Юго-Западной и Северной Европе. В Центральноевропейском регионе и на Руси не было столь заметного демографического спада, но в целом эти регионы оставались менее населенными, чем Западная Европа и Византия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и всем том в Европе раннего средневековья происходили важные сдвиги в экономике и социальной жизни: росло крупное землевладение феодального типа, основанное на труде зависимых крестьян; за счет последних постепенно сокращалось число рабов в сельскохозяйственном производстве. У народов, не знавших развитого рабовладельческого строя, во многом благодаря взаимодействию с наследием античного мира, повысился хозяйственный уровень (переход к пашенному земледелию, освоение более совершенных его систем, распространение чеканных денег и т.д.), ускорилось складывание классов и государства. Кочевники, расселяясь по Европе, также заимствовали у более развитых оседлых народов передовые для того времени формы хозяйствования и общественной жизни. Подъем земледелия, ремесел и торговли, развитие классов, вотчинной организации и политико-административных систем создали предпосылки для скачка к урбанизации: складыванию на рубеже I и II тысячелетий по всему континенту городского строя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Формирование основных классов феодального общества и государства, массовый рост городов, а также всеобщее распространение церковно-феодальной идеологии — все это признаки завершения процесса феодализации, вступления Европы в период развитого, зрелого феодализма. В целом по континенту он охватывал время с Х— начала XII в. примерно до последней трети XV в. На Руси из-за монголо-татарского завоевания период развитого феодализма закончился только к концу XVI в. Затянулся этот период также в Северной Европе, Ирландии и некоторых других районах. 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  <w:t xml:space="preserve">Феодализм- сложная система взаимодействующих </w:t>
      </w:r>
    </w:p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  <w:t>общественных институтов</w:t>
      </w:r>
    </w:p>
    <w:p>
      <w:pPr>
        <w:pStyle w:val="Heading4"/>
        <w:spacing w:lineRule="auto" w:line="360" w:before="0" w:after="0"/>
        <w:ind w:left="720" w:firstLine="709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Как всякая формация, феодализм представлял собой сложную систему взаимодействующих общественных институтов. Его основу составляла аграрная экономика — сочетание земледелия, скотоводства и различных промыслов. Хозяйство было преимущественно натуральным, т.е. обеспечивало себя основными средствами к жизни из собственных ресурсов, почти не прибегая к помощи рынка. Конечно, торговля, различные ремесла и другие виды деятельности, рассчитанные на рынок, также существовали и развивались, особенно в XI—XV вв. Но они оставались второстепенным сектором экономики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ервые столетия средних веков в Европе характеризовались господством натурального хозяйства. Немногочисленные ремесленники и торговцы, жившие в городских центрах, обслуживали в основном их жителей. Крестьяне, составлявшие преобладающую массу населения, обеспечивали себя и господ не только сельскохозяйственными продуктами, но и ремесленными изделиями; соединение сельского труда с ремеслом — характерная черта натурального хозяйства. Уже тогда в деревне существовали немногие ремесленники (кузнецы-универсалы, гончары, кожевники, сапожники), обслуживавшие округу теми изделиями, изготовление которых было затруднительным для крестьянина. Обычно деревенские ремесленники занимались и сельским хозяйством, это были "ремесленники-крестьяне". Ремесленники были и в составе дворни; в крупных, особенно королевских владениях насчитывались десятки ремесленных специальностей. Дворовые и деревенские ремесленники чаще всего состояли в такой же феодальной зависимости, как и остальные крестьяне, несли тягло, подчинялись обычному праву. Тогда же появились и бродячие ремесленники, уже оторвавшиеся от земли. Хотя мастера и в деревне, и в городе работали преимущественно на заказ, а многие изделия уходили в виде рент, процесс товаризации ремесла и его отделения от сельского хозяйства уже происходил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Так же обстояло дело с торговлей. Обмен продуктами был незначительным. Монетные средства платежа, регулярные рынки и постоянный торговый контингент лишь отчасти сохранялись в южных регионах Европы, в прочих же господствовали натуральные средства платежа или прямой обмен, сезонные торжища. По стоимости товарного оборота преобладали, видимо, дальние, транзитные торговые связи, рассчитанные на сбыт привозных товаров: предметов роскоши — шелков, тонких сукон, ювелирных изделий, пряностей, драгоценной церковной утвари, хорошо выделанного оружия, породистых скакунов, либо различных металлов, соли, квасцов, красителей, которые добывались в немногих пунктах и потому были сравнительно редкими. Большинство редких и роскошных товаров вывозили с Востока странствующие купцы-посредники (византийцы, арабы, сирийцы, евреи, итальянцы)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оварное производство на большей части Европы не было развито. Однако уже к концу раннего средневековья наряду с древней южной (Средиземноморской) торговой зоной и более молодой западной (по Рейну, Маасу, Мозелю, Луаре) в орбиту общеевропейской торговли оказались втянутыми северная (Балтийско-Североморская) и восточная (Волга и Каспий) торговые зоны. Активно развивался обмен и внутри этих зон. Действовали купцы-профессионалы и купеческие объединения типа компаний, позднее гильдии, традиции которых проникали и в Северную Европу. Повсюду ходил каролингский денарий. Устраивались ярмарки, некоторые из них пользовались широкой известностью (Сен-Дени, Павийская и др.).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Хозяйственные условия во многом определили способ производства, лежавший в основе феодального строя и  характерный в общих чертах для всех регионов средневековой Европы. Это, в первую очередь, господство крупной земельной собственности, основанной на эксплуатации мелких, самостоятельно хозяйствующих земледельцев-крестьян. В большинстве своем крестьяне являлись не собственниками, а лишь держателями своих земельных наделов и находились поэтому в поземельной, а иногда также правовой и личной зависимости от землевладельцев-феодалов. Имея в пользовании пахотные наделы, крестьяне обычно сохраняли в своей индивидуальной собственности основные орудия труда, скот и усадьбу. То, что крупным земельным собственникам противостояли — как основной производящий и эксплуатируемый класс — не рабы, а зависимые крестьяне, составило важное отличие средних веков от античности, феодального строя от рабовладельческого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</w:rPr>
        <w:t xml:space="preserve">Хозяйственная самостоятельность непосредственных производителей определила важную роль политического фактора в системе феодальных отношений, в частности внеэкономического принуждения. Для этой системы характерно насилие над личностью производителя, ограничение его прав, дееспособности, возможности самостоятельно распоряжаться своей судьбой, а порой и жизнью. Механизм производственных отношений не мог тогда действовать без насилия: от самых жестких форм личной зависимости до сословного неполноправия крестьян и ремесленников. Без внеэкономического принуждения феодалы не сумели бы взимать ренту и вообще реализовывать свое господство. В наличии и роли этого фактора мы видим одну из важных сходных черт феодализма с рабовладельческим строем и одно из отличий его от следующей, капиталистической системы. Вместе с тем внеэкономическое принуждение при феодализме имело более мягкие формы, чем при рабовладельческом строе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кладывание передового для своего времени вотчинного строя способствовало интенсификации производства, закреплению профессионализма, в том числе ремесленного, умножению торжищ. Формирование господствующего класса феодалов, государства и церковной организации, с их институтами и учреждениями, военно-стратегическими сооружениями и т.д., стимулировали развитие профессиональных ремесел и промыслов, практики найма, чеканки монеты и денежного обращения, средств сообщения, торговых связей, торгового и купеческого права, таможенной службы и пошлинной системы. Не менее важно было и то, что города становились резиденциями королей, крупных феодалов, епископов. Подъем сельского хозяйства позволял прокормить большое число людей, занятых ремеслом и торговлей.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Конечно, базисные черты феодального способа производства реализовывались в разных регионах Европы со значительными особенностями. Феодальная собственность могла выступать преимущественно в форме частного владения — поместья, вотчины, сеньории, в которых эксплуатация крестьян осуществлялась главным образом в пользу отдельных феодалов (дворян, монастырей и т.п.) и, как правило, была наиболее тяжелой. Особенно суровыми там были и формы внеэкономического принуждения: тяжелая поземельная, часто судебная, а во многих случаях и личная зависимость крестьян от их сеньоров. Это было характерно для Западной и Юго-Западной Европы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 других регионах — в Центральной и Северной Европе, в Византии и на Руси — основной фонд крупной земельной собственности долго оставался в руках государства, которое поэтому выступало в качестве главного эксплуататора крестьян. В таком случае крестьяне зависели от государства, главным образом,  в поземельном отношении и оставались лично свободными, хотя и неполноправными. Но и в том и в другом случае именно мелкое хозяйство крестьян и их труд служили основным источником доходов общества в целом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 то же время наличие вотчины-сеньории вынуждало крестьян повышать производительность труда, чтобы сохранить некоторый доход для семьи после уплаты ренты, т. е отчасти способствовало развитию экономики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</w:rPr>
        <w:t xml:space="preserve">Феодальный способ производства определил социально-классовую структуру тогдашнего общества. Его главными антагонистическими классами были собственники земли разного ранга и эксплуатируемые крестьяне, имевшие разный юридический статус. Важным социальным слоем в период развитого феодализма стали горожане, не составлявшие единого класса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  <w:t>Феодальная иерархия общества</w:t>
      </w:r>
    </w:p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История феодального общества была наполнена острыми социальными конфликтами. Главное место в них занимала борьба крестьян с сеньорами и государством. Она была важным стимулом развития феодального строя. Но между собой боролись также феодалы и горожане, сословные группы внутри господствующего класса, отдельные феодальные кланы, разные слои внутри городского сословия. В тогдашнем обществе постоянно шла "война всех против всех", часто действовало кулачное право — право грубой силы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 условиях бесконечных внешних и внутренних войн, мятежей и конфликтов, нестабильной политической власти до конца рассматриваемого периода важным фактором консолидации отдельных социальных слоев были различного рода объединения и личные связи. Так, внутри господствующего класса личные отношения связывали выше- и нижестоящих феодалов. Их наиболее ярким и полным выражением являлась вассально-ленная система и феодальная иерархия, достигшая наибольшего развития в странах Западной Европы. Она определялась условной формой феодальной собственности, например "феодом" (от которого произошел и сам термин "феодализм"), всегда связанной с каким-либо обязательством, чаще всего военной службой в пользу вышестоящего феодала, от которого держалась земля. Феодал, в свою очередь, считался вассалом еще более высоко стоящего феодала. Так создавалась феодальная иерархия, как бы "лестница", обеспечивающая сильную военную организацию господствующего класса, направленную, в частности, и против крестьян. В других регионах вассально-ленные связи и феодальная иерархия были развиты слабее, а иногда и вовсе отсутствовали. Но личные отношения верности и покровительства в среде феодалов в той или иной форме существовали повсеместно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</w:rPr>
        <w:t xml:space="preserve">Иной характер носили личные связи между феодалами и зависимыми от них крестьянами: они служили, в первую очередь, средством внеэкономического принуждения. Отношения покровительства и вассальной верности, безусловно, имели место и здесь, но они проявлялись спорадически в совместной борьбе против соседних феодалов, иноземных нашествий, иногда притеснений со стороны государства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  <w:t>Сословно-корпоративная структура феодального общества</w:t>
      </w:r>
    </w:p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ругой характерной чертой феодального общества была его сословно-корпоративная структура, вытекавшая, как и потребность в личных связях, из необходимости сплочения отдельных социальных групп перед лицом враждебных им сил и обеспечения их определенными правами и привилегиями. Поэтому классы и различные социальные слои в средневековом обществе приняли форму юридически закрепленных сословий, выступили в виде классов-сословий. Кристаллизация сословных различий шла сначала в среде господствующего класса, внутри которого еще в раннее средневековье сложились сословия духовных и светских феодалов, а позднее в среде последних почти повсеместно выделились сословные группы крупных и мелких феодалов. С развитием городов сложилось. городское сословие — бюргерство, в свою очередь состоящее из ряда групп: правящей городской верхушки — патрициата, полноправных бюргеров, неполноправного плебса. Корпоративность феодального общества проявлялась не только в его сословности, но и в том, что очень большую роль в нем играли союзы другого рода: сельские и городские общины и различные братства, ремесленные цехи и купеческие гильдии в городах, рыцарские и монашеские ордена и др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</w:rPr>
        <w:t xml:space="preserve">Огромную роль в феодальной системе играло государство. Оно обеспечивало защиту населения от внешних угроз и являлось главным носителем внутреннего порядка в море феодальной вольницы. От государства исходили указы, направленные против разбоя, нарушения торгового к общинного мира, на упорядочение мер веса и монеты, соблюдение норм гражданского права. В то же время государство было одним из главных эксплуататоров широких народных масс. Оно представляло в первую очередь интересы господствующего класса, хотя в зависимости от конкретно политических условий короли могли выступать иногда против отдельных групп феодалов, поддерживать до определенного предела интересы городского сословия или даже некоторых слоев крестьянства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  <w:t>Влияние Христианства на развитие феодального строя</w:t>
      </w:r>
    </w:p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ля понимания того, как функционировала феодальная система, необходимо изучать и общественное сознание и идеологию, которые во многом определяли психологию и социальное поведение людей того времени. Общей характерной чертой общественного сознания эпохи было преобладание религиозного мировосприятия и мировоззрения. У истоков средневековья в Европе было две основные религии: различные виды язычества и христианство. С начала II тысячелетия христианство, как уже говорилось, стало доминирующей религией континента. Его главным пропагандистом и защитником являлась официальная христианская церковь. В XI в. она разделилась на Западную, католическую, с центром в Риме, и Восточную, православную, с центром в Константинополе. Они различались по своей догматике, обрядности и политической роли, но их идеологическая функция во многом была сходной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Христианская церковь в средние века выступала носителем новых культурных ценностей. Вместе с тем из сложного, противоречивого набора христианских идей ортодоксальная церковь и на Западе, и на Востоке наиболее активно пропагандировала в основном те, которые помогали освящать божественным авторитетом феодальный строй, социальное неравенство, внушать народным массам смирение и беспрекословное повиновение феодалам и государству. В руках официальной церкви, таким образом, христианство превратилось в форму господствовавшей в средневековом обществе церковно-феодальной идеологии. Церковь была безжалостна к инакомыслию, неортодоксальному истолкованию вероучения, возможности которого таит в себе христианство. Последнее давало почву для возникновения разнообразных ересей, а иногда и для свободомыслия, которое в ту эпоху нередко также выступало в теологическом облачении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Церковь укрепляла феодальный строй не только идеологически. Ее учреждения и институты — соборы, монастыри, ордена и братства, разветвленная и влиятельная администрация и военно-политические организации, церковные поборы и, конечно же, крупное церковное землевладение — были воплощением, важнейшей составной частью и мощным рычагом развития феодального общества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Что касается духовной жизни средневекового человека, то она вовсе не сводилась к одним религиозным чувствам и представлениям. Жила и развивалась светская культура: в разных видах фольклора, в народных зрелищах, в прикладном и изобразительном искусстве, литературе. Эти светские мотивы нарастали особенно в XI—XV вв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  <w:t>Средневековые города – органичная часть феодального мира</w:t>
      </w:r>
    </w:p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 средневековье город был носителем динамичного начала. Город способствовал расцвету феодальной формации, выявлению всех ее потенций, и он же оказался у истоков ее распада. Сложившийся средневековый город, его типичный образ хорошо изучены. В социально-экономическом отношении город был средоточием товарных ремесел и промыслов, наемного труда многих видов, товарного обмена и денежных операций, внутренних и внешних связей. Его жители в массе своей были лично свободными. В городе размещались резиденции королей, епископов и других господ, опорные пункты дорожной сети, административной, фискальной, воинской служб, центры епархий, соборы и монастыри, школы и университеты; он был, следовательно, также политико-административным, сакральным и культурным центром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</w:rPr>
        <w:t>Историки давно спорят о социальной сущности средневекового города (феодален или нефеодален?), о времени его возникновения и общественной роли. Большинство современных историков считает, что этот город как бы "двоесущен". С одной стороны, он был отделен от феодально-натуральной деревни и во многом ей противопоставлен. В условиях средневекового общества с господствующим натуральным хозяйством, сепаратизмом и местной замкнутостью, догматическим мышлением, личной несвободой одних и всевластием других город явился носителем качественно новых, прогрессивных элементов: товарно-денежных отношений, личной свободы, особых типов собственности, управления и права, связи с центральной властью, светской культуры. Он стал колыбелью понятия гражданства.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месте с тем город оставался органичной частью феодального мира. Намного уступая деревне по общей численности населения и массе производимых продуктов, в том числе ремесленных, город уступал ей и политически, находясь в той или иной зависимости от сеньориального режима короны и крупных землевладельцев, обслуживая этот режим своими деньгами и выступая как место перераспределения феодальной ренты. Постепенно сложившись в особое сословие иди сословную группу феодального общества, горожане заняли важное место в его иерархии и активно воздействовали на эволюцию государства. Муниципальный строй и правовая организация города оставались в рамках феодального права и управления. Внутри города господствовали корпоративно-общинные формы организации — в виде цехов, гильдий, братств и т.д. По своей социальной сущности это был, таким образом, феодальный город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 социально-экономической области образование средневековых городов определялось отделением ремесла от сельского хозяйства, развитием товарного производства и обмена, концентрацией занятого в них населения в отдельных населенных пунктах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цесс отделения города от деревни, начавшийся в раннее средневековье, порождался всем ходом феодализации, прежде всего успешным развитием производства, особенно на втором этапе генезиса феодализма, когда наметился прогресс сельского хозяйства, ремесла и промыслов. В результате ремёсла и промыслы превращались в особые сферы трудовой деятельности, которые требовали специализации производства, создания благоприятных профессиональных, рыночных, личных условий.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ньше всего, в IX в., средневековые города сложились в Италии и выросли из позднеантичных городов в Византии, в Х в. — на юге Франции и по Рейну. В X—XI вв. складывается городской строй в Северной Франции, Фландрии и Брабанте, в Англии, в Зарейнской и Дунайской областях Германии, на севере Балкан. В XI—XIII вв. сложились феодальные города на северных окраинах и во внутренних областях Восточной Германии, на Руси, в Скандинавских странах, в Ирландии, Шотландии, Венгрии, Польше, Дунайских княжествах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о второй период средневековья общественная эволюция заметно ускорилась под воздействием обмена, товарного производства и денежных отношений. Эти особые сферы средневековой экономики и в период развитого феодализма обладали лишь ограниченным влиянием. В деревне оно сдерживалось тем, что и господское и крестьянское хозяйства сохраняли натуральный характер; в городах развитие товарного производства и торговли сковывалось сословно-корпоративными организациями. Тем не менее рост и расцвет городов, функционирование внешних и начало складывания внутренних рынков, постепенное проникновение товарно-денежных отношений во все ячейки общества не только подрывало местную замкнутость тогдашней жизни. Эти факторы оказывали все более заметное прогрессивное воздействие на экономический базис и характер социальных процессов феодального общества, на взаимоотношения крестьянства и феодалов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Наполненный бурными событиями зрелый этап средневековья, с его длительными войнами и грандиозными военно-колонизационными предприятиями, внутригосударственными распрями и борьбой за политическую централизацию, мощными восстаниями и ересями, подвигами свободомыслия, принято, в свою очередь, подразделять на две фазы. Первая — до конца XIII в., когда в передовых странах континента был достигнут своего рода "пик" феодализма. Вторая — XIV—XV вв., когда в феодальной системе возникли кризисные явления и наметились первые, еще нестойкие элементы раннего капитализма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XI—XIII столетия повсеместно в Европе отмечены значительным экономическим подъемом. Выросли тысячи городов, множество ремесленных и торговых слобод. Многие города добились самоуправления, в них сложились цехи и гильдии, трудились ремесленники и торговцы сотен специальностей. Расширились различные промыслы, особенно горно-металлургические, лесные, морские. В сельском хозяйстве возникли важные усовершенствования, происходила широкая внутренняя колонизация: расчистка лесов, распашка пустошей, осушение болот. Экономический подъем XI—XIII вв. сопровождался ростом населения (особенно резким — в 2—3 раза — он был в Западной Европе)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одъем городов, торговли и промышленности, развитие производительных сил продолжались и в последующее время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 общем потоке культурной жизни средневековой Европы оформляются направления, разные по своему социальному содержанию: светская рыцарская культура (с конца XI в.), городская (с XII—XIII вв.) и народная, т.е. прежде всего крестьянская идеология и культура, во многом расходившиеся (особенно городская) с церковно-феодальньтм мировоззрением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  <w:t>Роль феодального строя в последующей истории человечества</w:t>
      </w:r>
    </w:p>
    <w:p>
      <w:pPr>
        <w:pStyle w:val="Heading4"/>
        <w:spacing w:lineRule="auto" w:line="360" w:before="0" w:after="0"/>
        <w:ind w:left="720"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азвитие феодальных взаимоотношений, как и господство религиозного мировоззрения, давали основание многим историкам, начиная с эпохи Возрождения, считать данный период "темными веками", временем упадка, деградации человеческой личности и общества в целом. Так родилось традиционное обозначение, введенное в употребление еще историками-гуманистами, — термин "средние века", т.е. как бы "безвременье", промежуточная ступень между высоким взлетом человеческого духа в античности и его возрождением на пороге нового времени. Такая негативная оценка классического средневековья, понятная в устах гуманистов, просветителей XVIII в. и некоторых либеральных историков XIX в., боровшихся с пережитками феодализма в Европе, представляется с позиций современной науки не только не историчной, односторонней и поверхностной, но попросту неправильной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едь невозможно забыть о том, что как раз в средние века возникло большинство современных государств, определились в основном их границы, были заложены этнокультурные основы будущих наций и национальных языков. Появились парламенты, суды присяжных и первые конституции. Были изобретены ножницы, часы, книгопечатание, оконное стекло, огнестрельное оружие и множество иных новшеств. Написаны прикладные и теоретические труды по химии, математике, механике, медицине, первые энциклопедии. Возникли "проекты" общества благоденствия и всеобщего равенства людей. В конце XV в. европейцы открыли Америку, совершили первые кругосветные путешествия. Великие сдвиги в области производства, социальных отношений, духовной жизни принесла Европе эпоха средневековья. </w:t>
      </w:r>
    </w:p>
    <w:p>
      <w:pPr>
        <w:pStyle w:val="Heading4"/>
        <w:spacing w:lineRule="auto" w:line="360" w:before="0" w:after="0"/>
        <w:ind w:left="72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FF000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0:11:00Z</dcterms:created>
  <dc:creator>Garant</dc:creator>
  <dc:description/>
  <dc:language>en-US</dc:language>
  <cp:lastModifiedBy>Garant</cp:lastModifiedBy>
  <cp:lastPrinted>2002-12-22T18:40:00Z</cp:lastPrinted>
  <dcterms:modified xsi:type="dcterms:W3CDTF">2002-12-22T17:21:00Z</dcterms:modified>
  <cp:revision>17</cp:revision>
  <dc:subject/>
  <dc:title>ВВЕДЕНИЕ</dc:title>
</cp:coreProperties>
</file>