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инистерство образования и науки Украины</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евастопольский национальный технический университет.</w:t>
      </w:r>
    </w:p>
    <w:p>
      <w:pPr>
        <w:pStyle w:val="Normal"/>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rPr>
          <w:sz w:val="40"/>
          <w:szCs w:val="40"/>
          <w:u w:val="single"/>
        </w:rPr>
      </w:pPr>
      <w:r>
        <w:rPr>
          <w:sz w:val="40"/>
          <w:szCs w:val="40"/>
          <w:u w:val="single"/>
        </w:rPr>
        <w:t>Украина и образование СССР.</w:t>
      </w:r>
    </w:p>
    <w:p>
      <w:pPr>
        <w:pStyle w:val="Normal"/>
        <w:jc w:val="center"/>
        <w:rPr>
          <w:rFonts w:ascii="Times New Roman" w:hAnsi="Times New Roman" w:cs="Times New Roman"/>
          <w:color w:val="000000"/>
          <w:sz w:val="28"/>
          <w:szCs w:val="40"/>
          <w:u w:val="single"/>
        </w:rPr>
      </w:pPr>
      <w:r>
        <w:rPr>
          <w:rFonts w:cs="Times New Roman" w:ascii="Times New Roman" w:hAnsi="Times New Roman"/>
          <w:color w:val="000000"/>
          <w:sz w:val="28"/>
          <w:szCs w:val="40"/>
          <w:u w:val="single"/>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right"/>
        <w:rPr>
          <w:rFonts w:ascii="Times New Roman" w:hAnsi="Times New Roman" w:cs="Times New Roman"/>
          <w:color w:val="000000"/>
          <w:sz w:val="28"/>
        </w:rPr>
      </w:pPr>
      <w:r>
        <w:rPr>
          <w:rFonts w:cs="Times New Roman" w:ascii="Times New Roman" w:hAnsi="Times New Roman"/>
          <w:color w:val="000000"/>
          <w:sz w:val="28"/>
        </w:rPr>
      </w:r>
    </w:p>
    <w:p>
      <w:pPr>
        <w:pStyle w:val="Normal"/>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ыполнил: ст. гр. ???? </w:t>
      </w:r>
    </w:p>
    <w:p>
      <w:pPr>
        <w:pStyle w:val="Normal"/>
        <w:jc w:val="right"/>
        <w:rPr/>
      </w:pPr>
      <w:r>
        <w:rPr>
          <w:rFonts w:cs="Times New Roman" w:ascii="Times New Roman" w:hAnsi="Times New Roman"/>
          <w:color w:val="000000"/>
          <w:sz w:val="28"/>
        </w:rPr>
        <w:t>??????????</w:t>
      </w:r>
    </w:p>
    <w:p>
      <w:pPr>
        <w:pStyle w:val="Normal"/>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оверила: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ind w:left="1134" w:right="-1" w:firstLine="426"/>
        <w:jc w:val="both"/>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center"/>
        <w:rPr>
          <w:rFonts w:ascii="Times New Roman" w:hAnsi="Times New Roman" w:cs="Times New Roman"/>
          <w:sz w:val="28"/>
        </w:rPr>
      </w:pPr>
      <w:r>
        <w:rPr>
          <w:rFonts w:cs="Times New Roman" w:ascii="Times New Roman" w:hAnsi="Times New Roman"/>
          <w:sz w:val="28"/>
        </w:rPr>
        <w:t>Севастополь 2004</w:t>
      </w:r>
    </w:p>
    <w:p>
      <w:pPr>
        <w:pStyle w:val="Style14"/>
        <w:spacing w:lineRule="auto" w:line="360"/>
        <w:ind w:left="1134" w:right="-1" w:firstLine="426"/>
        <w:jc w:val="both"/>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План</w:t>
      </w:r>
    </w:p>
    <w:p>
      <w:pPr>
        <w:pStyle w:val="Style14"/>
        <w:spacing w:lineRule="auto" w:line="360"/>
        <w:ind w:left="1134" w:right="-1" w:firstLine="426"/>
        <w:jc w:val="both"/>
        <w:rPr>
          <w:rFonts w:ascii="Times New Roman" w:hAnsi="Times New Roman" w:cs="Times New Roman"/>
          <w:b/>
          <w:b/>
          <w:sz w:val="36"/>
        </w:rPr>
      </w:pPr>
      <w:r>
        <w:rPr>
          <w:rFonts w:cs="Times New Roman" w:ascii="Times New Roman" w:hAnsi="Times New Roman"/>
          <w:b/>
          <w:sz w:val="36"/>
        </w:rPr>
      </w:r>
    </w:p>
    <w:p>
      <w:pPr>
        <w:pStyle w:val="Style14"/>
        <w:numPr>
          <w:ilvl w:val="0"/>
          <w:numId w:val="2"/>
        </w:numPr>
        <w:spacing w:lineRule="auto" w:line="360"/>
        <w:ind w:left="2370" w:right="-1" w:hanging="810"/>
        <w:jc w:val="both"/>
        <w:rPr>
          <w:rFonts w:ascii="Times New Roman" w:hAnsi="Times New Roman" w:cs="Times New Roman"/>
          <w:sz w:val="28"/>
          <w:szCs w:val="28"/>
        </w:rPr>
      </w:pPr>
      <w:r>
        <w:rPr>
          <w:rFonts w:cs="Times New Roman" w:ascii="Times New Roman" w:hAnsi="Times New Roman"/>
          <w:sz w:val="28"/>
          <w:szCs w:val="28"/>
        </w:rPr>
        <w:t>Введение. Приход к власти Большевиков.</w:t>
      </w:r>
    </w:p>
    <w:p>
      <w:pPr>
        <w:pStyle w:val="Style14"/>
        <w:numPr>
          <w:ilvl w:val="0"/>
          <w:numId w:val="2"/>
        </w:numPr>
        <w:spacing w:lineRule="auto" w:line="360"/>
        <w:ind w:left="2370" w:right="-1" w:hanging="810"/>
        <w:jc w:val="both"/>
        <w:rPr/>
      </w:pPr>
      <w:r>
        <w:rPr>
          <w:rFonts w:cs="Times New Roman" w:ascii="Times New Roman" w:hAnsi="Times New Roman"/>
          <w:sz w:val="28"/>
          <w:szCs w:val="28"/>
        </w:rPr>
        <w:t>Советская власть в Украине 1919 – 1921 гг. Украинско-русские отношения.</w:t>
      </w:r>
    </w:p>
    <w:p>
      <w:pPr>
        <w:pStyle w:val="Style14"/>
        <w:numPr>
          <w:ilvl w:val="0"/>
          <w:numId w:val="2"/>
        </w:numPr>
        <w:spacing w:lineRule="auto" w:line="360"/>
        <w:ind w:left="2370" w:right="-1" w:hanging="810"/>
        <w:jc w:val="both"/>
        <w:rPr>
          <w:rFonts w:ascii="Times New Roman" w:hAnsi="Times New Roman" w:cs="Times New Roman"/>
          <w:b/>
          <w:b/>
          <w:sz w:val="36"/>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динительное движение в 1922 г. </w:t>
      </w:r>
      <w:r>
        <w:rPr>
          <w:rFonts w:cs="Times New Roman" w:ascii="Times New Roman" w:hAnsi="Times New Roman"/>
          <w:sz w:val="28"/>
          <w:szCs w:val="28"/>
          <w:lang w:val="en-US"/>
        </w:rPr>
        <w:t>I</w:t>
      </w:r>
      <w:r>
        <w:rPr>
          <w:rFonts w:cs="Times New Roman" w:ascii="Times New Roman" w:hAnsi="Times New Roman"/>
          <w:sz w:val="28"/>
          <w:szCs w:val="28"/>
        </w:rPr>
        <w:t xml:space="preserve"> Съезд советов СССР и его решения.</w:t>
      </w:r>
    </w:p>
    <w:p>
      <w:pPr>
        <w:pStyle w:val="Style14"/>
        <w:spacing w:lineRule="auto" w:line="360"/>
        <w:ind w:left="1560" w:right="-1" w:hanging="0"/>
        <w:rPr/>
      </w:pPr>
      <w:r>
        <w:rPr>
          <w:rFonts w:cs="Times New Roman" w:ascii="Times New Roman" w:hAnsi="Times New Roman"/>
          <w:sz w:val="28"/>
          <w:szCs w:val="28"/>
        </w:rPr>
        <w:t>4.        Договор об образовании СССР</w:t>
      </w:r>
    </w:p>
    <w:p>
      <w:pPr>
        <w:pStyle w:val="Style14"/>
        <w:numPr>
          <w:ilvl w:val="0"/>
          <w:numId w:val="3"/>
        </w:numPr>
        <w:spacing w:lineRule="auto" w:line="360"/>
        <w:ind w:left="1920" w:right="-1" w:hanging="360"/>
        <w:jc w:val="both"/>
        <w:rPr>
          <w:rFonts w:ascii="Times New Roman" w:hAnsi="Times New Roman" w:cs="Times New Roman"/>
          <w:b/>
          <w:b/>
          <w:sz w:val="36"/>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Style14"/>
        <w:spacing w:lineRule="auto" w:line="360"/>
        <w:ind w:left="156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560" w:right="-1" w:hanging="0"/>
        <w:jc w:val="both"/>
        <w:rPr>
          <w:rFonts w:ascii="Times New Roman" w:hAnsi="Times New Roman" w:cs="Times New Roman"/>
          <w:b/>
          <w:b/>
          <w:sz w:val="36"/>
          <w:szCs w:val="28"/>
        </w:rPr>
      </w:pPr>
      <w:r>
        <w:rPr>
          <w:rFonts w:cs="Times New Roman" w:ascii="Times New Roman" w:hAnsi="Times New Roman"/>
          <w:b/>
          <w:sz w:val="36"/>
          <w:szCs w:val="28"/>
        </w:rPr>
      </w:r>
    </w:p>
    <w:p>
      <w:pPr>
        <w:pStyle w:val="Style14"/>
        <w:spacing w:lineRule="auto" w:line="360"/>
        <w:ind w:left="1134" w:right="-1" w:firstLine="426"/>
        <w:jc w:val="center"/>
        <w:rPr>
          <w:rFonts w:ascii="Times New Roman" w:hAnsi="Times New Roman" w:cs="Times New Roman"/>
          <w:b/>
          <w:b/>
          <w:sz w:val="36"/>
        </w:rPr>
      </w:pPr>
      <w:r>
        <w:rPr>
          <w:rFonts w:cs="Times New Roman" w:ascii="Times New Roman" w:hAnsi="Times New Roman"/>
          <w:b/>
          <w:sz w:val="36"/>
        </w:rPr>
        <w:t xml:space="preserve">Введение. </w:t>
      </w:r>
      <w:r>
        <w:rPr>
          <w:rFonts w:cs="Times New Roman" w:ascii="Times New Roman" w:hAnsi="Times New Roman"/>
          <w:b/>
          <w:sz w:val="36"/>
          <w:szCs w:val="36"/>
        </w:rPr>
        <w:t>Приход к власти Большевиков.</w:t>
      </w:r>
    </w:p>
    <w:p>
      <w:pPr>
        <w:pStyle w:val="Style14"/>
        <w:spacing w:lineRule="auto" w:line="360"/>
        <w:ind w:left="1134" w:right="-1" w:firstLine="426"/>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ind w:left="1134" w:right="-1" w:firstLine="426"/>
        <w:jc w:val="both"/>
        <w:rPr/>
      </w:pPr>
      <w:r>
        <w:rPr>
          <w:rFonts w:cs="Times New Roman" w:ascii="Times New Roman" w:hAnsi="Times New Roman"/>
          <w:sz w:val="28"/>
        </w:rPr>
        <w:tab/>
        <w:t>После победы февральской буржуазной революции 1917 года в Российской Империи сразу же активизировались многочисленные партии и националистические элементы. Во всех регионах России стала расти политическая нестабильность. Революция затронула сначала только большие города, а провинция ещё некоторое время жила по старым устоям. Развивающимся партиям и движениям нужны были последователи, которых они рассчитывали найти в основном в густо населенных промышленных и сельхоз районах. Из-за этого за первые месяцы после февральской революции наибольшее влияние и количество последователей имели партии народного и национального направлений. Партия Меньшевиков опиралась на крестьянство, рабочий класс и самую «мелкую» буржуазию. Также в это время на политической арене были партии Эсеров, кадетов и большевиком. При этом партия большевиков, которая через полгода придет к власти, была самая непопулярная и малочисленная, так как изначально опиралась в основном на крупную и среднюю буржуазию. Временное правительство было не в состоянии держать эти партии под контролем. Оно было не популярно среди рабочих и крестьян, когда свершалась февральская революция народу обещали лучшую жизнь и новые возможности. После революции Временное правительство не спешило выполнять обещанное и стало резко терять популярность, а партии пронародного толка стали очень быстро расти. Так же в это время на заводах и фабриках стали создаваться «Советы» которые в первое время были подконтрольны Эсерам и Меньшевикам. В Украине в этот период ситуации ничем не отличалась от ситуации в других регионах Российской Империи, но с уклоном в национальное русло. Национальные и националистические партии рвались во власть. Что бы хоть как-то можно было контролировать ситуацию и упорядочить амбиции новых партий в Украине по инициатива ТУП (Товарищество Украинских Поступовцев) 3 марта 1917 года бала создана Центральная Рада во главе в Грушевским. В неё вошли представители из всех регионов Украины, которые были выходцами из всех слоев общества. Свои интересы в Центральной Раде защищали 25 партий. «Народные» партии составляли большинство. ЦР была расколота на два лагеря. В первом лагере находились националисты, которые желали немедленно отколоться от России и провозгласить независимость Украины. Они выдвигали стандартный лозунг для всех националистических партий:</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center"/>
        <w:rPr>
          <w:rFonts w:ascii="Times New Roman" w:hAnsi="Times New Roman" w:cs="Times New Roman"/>
          <w:i/>
          <w:i/>
          <w:sz w:val="28"/>
        </w:rPr>
      </w:pPr>
      <w:r>
        <w:rPr>
          <w:rFonts w:cs="Times New Roman" w:ascii="Times New Roman" w:hAnsi="Times New Roman"/>
          <w:i/>
          <w:sz w:val="28"/>
        </w:rPr>
        <w:t>«Украина для Украинцев!»</w:t>
      </w:r>
    </w:p>
    <w:p>
      <w:pPr>
        <w:pStyle w:val="Style14"/>
        <w:spacing w:lineRule="auto" w:line="360"/>
        <w:ind w:left="1134" w:right="-1" w:firstLine="426"/>
        <w:jc w:val="center"/>
        <w:rPr>
          <w:rFonts w:ascii="Times New Roman" w:hAnsi="Times New Roman" w:cs="Times New Roman"/>
          <w:i/>
          <w:i/>
          <w:sz w:val="28"/>
        </w:rPr>
      </w:pPr>
      <w:r>
        <w:rPr>
          <w:rFonts w:cs="Times New Roman" w:ascii="Times New Roman" w:hAnsi="Times New Roman"/>
          <w:i/>
          <w:sz w:val="28"/>
        </w:rPr>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t xml:space="preserve">Во втором лагере находились умеренные парии, которые хотели создания широкой Украинской автономии в составе России. Грушевский был на стороне второго лагеря. </w:t>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t xml:space="preserve">Самое интересное, что ЦР не была признана Временным Правительством, и сама ничего решать не могла. </w:t>
      </w:r>
    </w:p>
    <w:p>
      <w:pPr>
        <w:pStyle w:val="Style14"/>
        <w:spacing w:lineRule="auto" w:line="360"/>
        <w:ind w:left="1134" w:right="-1" w:firstLine="709"/>
        <w:jc w:val="both"/>
        <w:rPr/>
      </w:pPr>
      <w:r>
        <w:rPr>
          <w:rFonts w:cs="Times New Roman" w:ascii="Times New Roman" w:hAnsi="Times New Roman"/>
          <w:sz w:val="28"/>
        </w:rPr>
        <w:t>В это время по России и Украине прокатилась волна манифестаций, итогом которых стал созыв Украинского национального конгресса, на котором решались организационные вопросы построения вертикали власти и решения внутренней и внешней политики. В итоге был сформирован парламент из 150 человек и избранно куроводство Центральной Рады. Националистические партии были в новом парламенте в меньшинстве. Этот момент является поворотным в истории ЦР, так как теперь Украина имела свои органы власти и легитимно избранное правительство, которому подчинялась армия и внутренние силы. Но это было пока не признанное правительство. Что бы провозгласить свои интересы и утвердить статус ЦР как органа правления был провозглашен «</w:t>
      </w:r>
      <w:r>
        <w:rPr>
          <w:rFonts w:cs="Times New Roman" w:ascii="Times New Roman" w:hAnsi="Times New Roman"/>
          <w:sz w:val="28"/>
          <w:lang w:val="en-US"/>
        </w:rPr>
        <w:t>I</w:t>
      </w:r>
      <w:r>
        <w:rPr>
          <w:rFonts w:cs="Times New Roman" w:ascii="Times New Roman" w:hAnsi="Times New Roman"/>
          <w:sz w:val="28"/>
        </w:rPr>
        <w:t xml:space="preserve"> Универсал ЦР». Он провозглашал: </w:t>
      </w:r>
    </w:p>
    <w:p>
      <w:pPr>
        <w:pStyle w:val="Style14"/>
        <w:spacing w:lineRule="auto" w:line="360"/>
        <w:ind w:left="1134" w:right="-1" w:firstLine="709"/>
        <w:jc w:val="both"/>
        <w:rPr>
          <w:rFonts w:ascii="Times New Roman" w:hAnsi="Times New Roman" w:cs="Times New Roman"/>
          <w:i/>
          <w:i/>
          <w:sz w:val="28"/>
        </w:rPr>
      </w:pPr>
      <w:r>
        <w:rPr>
          <w:rFonts w:cs="Times New Roman" w:ascii="Times New Roman" w:hAnsi="Times New Roman"/>
          <w:i/>
          <w:sz w:val="28"/>
        </w:rPr>
        <w:t xml:space="preserve">1) Автономию Украины в составе России, 2) Требование от Временного Правительства признать ЦР властью в Украине, 3) ЦР имеет право провозглашать Универсалы, 4) Создать при Временном Правительстве комиссара по делам Украины, и т.д. </w:t>
      </w:r>
    </w:p>
    <w:p>
      <w:pPr>
        <w:pStyle w:val="Style14"/>
        <w:spacing w:lineRule="auto" w:line="360"/>
        <w:ind w:left="1134" w:right="-1" w:firstLine="709"/>
        <w:jc w:val="both"/>
        <w:rPr/>
      </w:pPr>
      <w:r>
        <w:rPr>
          <w:rFonts w:cs="Times New Roman" w:ascii="Times New Roman" w:hAnsi="Times New Roman"/>
          <w:sz w:val="28"/>
        </w:rPr>
        <w:t xml:space="preserve">Народ принял </w:t>
      </w:r>
      <w:r>
        <w:rPr>
          <w:rFonts w:cs="Times New Roman" w:ascii="Times New Roman" w:hAnsi="Times New Roman"/>
          <w:sz w:val="28"/>
          <w:lang w:val="en-US"/>
        </w:rPr>
        <w:t>I</w:t>
      </w:r>
      <w:r>
        <w:rPr>
          <w:rFonts w:cs="Times New Roman" w:ascii="Times New Roman" w:hAnsi="Times New Roman"/>
          <w:sz w:val="28"/>
        </w:rPr>
        <w:t xml:space="preserve"> Универсал неоднозначно. Временное Правительство не приняло </w:t>
      </w:r>
      <w:r>
        <w:rPr>
          <w:rFonts w:cs="Times New Roman" w:ascii="Times New Roman" w:hAnsi="Times New Roman"/>
          <w:sz w:val="28"/>
          <w:lang w:val="en-US"/>
        </w:rPr>
        <w:t>I</w:t>
      </w:r>
      <w:r>
        <w:rPr>
          <w:rFonts w:cs="Times New Roman" w:ascii="Times New Roman" w:hAnsi="Times New Roman"/>
          <w:sz w:val="28"/>
        </w:rPr>
        <w:t xml:space="preserve"> Универсал, то есть не признало не одного из его положений. В Украину для разбирательства была направлена комиссия во главе с Керенским. После длительных переговоров был достигнут компромисс, и ЦР приступила к созданию </w:t>
      </w:r>
      <w:r>
        <w:rPr>
          <w:rFonts w:cs="Times New Roman" w:ascii="Times New Roman" w:hAnsi="Times New Roman"/>
          <w:sz w:val="28"/>
          <w:lang w:val="en-US"/>
        </w:rPr>
        <w:t>II</w:t>
      </w:r>
      <w:r>
        <w:rPr>
          <w:rFonts w:cs="Times New Roman" w:ascii="Times New Roman" w:hAnsi="Times New Roman"/>
          <w:sz w:val="28"/>
        </w:rPr>
        <w:t xml:space="preserve"> Универсала. После его завершения 3 июля 1917 года, Временное правительство признало ЦР органом власти в Украине. Первое правительство возглавил Винниченко.</w:t>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t>Всё это время большевики играли совершенно незначительную роль в политике ЦР и Временного Правительства, но всё изменилось после приезда в Петроград В.И. Ленина. Своим выступлением на Финском вокзале Петрограда он склонил огромные массы рабочих и крестьян в сторону большевизма. Дальнейшие митинги и выступления с участием Ленина имели грандиозный успех у народа. Большевики из самой отсталой партии превращались в могучую силу, которая стремительно набирала сторонников. Уже к осени 1917 года большевики стали самой влиятельной силой в России. Большевики провозгласили лозунги:</w:t>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709"/>
        <w:jc w:val="center"/>
        <w:rPr>
          <w:rFonts w:ascii="Times New Roman" w:hAnsi="Times New Roman" w:cs="Times New Roman"/>
          <w:i/>
          <w:i/>
          <w:sz w:val="28"/>
        </w:rPr>
      </w:pPr>
      <w:r>
        <w:rPr>
          <w:rFonts w:cs="Times New Roman" w:ascii="Times New Roman" w:hAnsi="Times New Roman"/>
          <w:i/>
          <w:sz w:val="28"/>
        </w:rPr>
        <w:t>«Вся власть советам!»</w:t>
      </w:r>
    </w:p>
    <w:p>
      <w:pPr>
        <w:pStyle w:val="Style14"/>
        <w:spacing w:lineRule="auto" w:line="360"/>
        <w:ind w:left="1134" w:right="-1" w:firstLine="709"/>
        <w:jc w:val="center"/>
        <w:rPr>
          <w:rFonts w:ascii="Times New Roman" w:hAnsi="Times New Roman" w:cs="Times New Roman"/>
          <w:i/>
          <w:i/>
          <w:sz w:val="28"/>
        </w:rPr>
      </w:pPr>
      <w:r>
        <w:rPr>
          <w:rFonts w:cs="Times New Roman" w:ascii="Times New Roman" w:hAnsi="Times New Roman"/>
          <w:i/>
          <w:sz w:val="28"/>
        </w:rPr>
        <w:t>«Землю крестьянам, а фабрики рабочим!»</w:t>
      </w:r>
    </w:p>
    <w:p>
      <w:pPr>
        <w:pStyle w:val="Style14"/>
        <w:spacing w:lineRule="auto" w:line="360"/>
        <w:ind w:left="1134" w:right="-1" w:firstLine="709"/>
        <w:jc w:val="center"/>
        <w:rPr>
          <w:rFonts w:ascii="Times New Roman" w:hAnsi="Times New Roman" w:cs="Times New Roman"/>
          <w:i/>
          <w:i/>
          <w:sz w:val="28"/>
        </w:rPr>
      </w:pPr>
      <w:r>
        <w:rPr>
          <w:rFonts w:cs="Times New Roman" w:ascii="Times New Roman" w:hAnsi="Times New Roman"/>
          <w:i/>
          <w:sz w:val="28"/>
        </w:rPr>
      </w:r>
    </w:p>
    <w:p>
      <w:pPr>
        <w:pStyle w:val="Style14"/>
        <w:spacing w:lineRule="auto" w:line="360"/>
        <w:ind w:left="1134" w:right="-1" w:firstLine="709"/>
        <w:jc w:val="center"/>
        <w:rPr>
          <w:rFonts w:ascii="Times New Roman" w:hAnsi="Times New Roman" w:cs="Times New Roman"/>
          <w:i/>
          <w:i/>
          <w:sz w:val="28"/>
          <w:lang w:val="en-US" w:eastAsia="en-US"/>
        </w:rPr>
      </w:pPr>
      <w:r>
        <w:rPr>
          <w:rFonts w:cs="Times New Roman" w:ascii="Times New Roman" w:hAnsi="Times New Roman"/>
          <w:i/>
          <w:sz w:val="28"/>
          <w:lang w:val="en-US" w:eastAsia="en-US"/>
        </w:rPr>
        <w:drawing>
          <wp:anchor behindDoc="1" distT="0" distB="0" distL="114935" distR="114935" simplePos="0" locked="0" layoutInCell="0" allowOverlap="1" relativeHeight="2">
            <wp:simplePos x="0" y="0"/>
            <wp:positionH relativeFrom="column">
              <wp:posOffset>654050</wp:posOffset>
            </wp:positionH>
            <wp:positionV relativeFrom="paragraph">
              <wp:posOffset>81915</wp:posOffset>
            </wp:positionV>
            <wp:extent cx="5793105" cy="3281045"/>
            <wp:effectExtent l="0" t="0" r="0" b="0"/>
            <wp:wrapTight wrapText="bothSides">
              <wp:wrapPolygon edited="0">
                <wp:start x="-30" y="0"/>
                <wp:lineTo x="-30" y="21535"/>
                <wp:lineTo x="21600" y="21535"/>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93105" cy="3281045"/>
                    </a:xfrm>
                    <a:prstGeom prst="rect">
                      <a:avLst/>
                    </a:prstGeom>
                  </pic:spPr>
                </pic:pic>
              </a:graphicData>
            </a:graphic>
          </wp:anchor>
        </w:drawing>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center"/>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center"/>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center"/>
        <w:rPr/>
      </w:pPr>
      <w:r>
        <w:rPr>
          <w:rFonts w:cs="Times New Roman" w:ascii="Times New Roman" w:hAnsi="Times New Roman"/>
          <w:i/>
          <w:sz w:val="28"/>
        </w:rPr>
        <w:t>Ленин на Путиловском заводе в мае 1917 года.</w:t>
      </w:r>
    </w:p>
    <w:p>
      <w:pPr>
        <w:pStyle w:val="Style14"/>
        <w:spacing w:lineRule="auto" w:line="360"/>
        <w:ind w:left="1134" w:right="-1" w:firstLine="426"/>
        <w:jc w:val="both"/>
        <w:rPr>
          <w:rFonts w:ascii="Times New Roman" w:hAnsi="Times New Roman" w:cs="Times New Roman"/>
          <w:i/>
          <w:i/>
          <w:sz w:val="28"/>
        </w:rPr>
      </w:pPr>
      <w:r>
        <w:rPr>
          <w:rFonts w:cs="Times New Roman" w:ascii="Times New Roman" w:hAnsi="Times New Roman"/>
          <w:i/>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 xml:space="preserve">В партии большевиков назревал раскол на коммунистов и социалистов. Социалистическое крыло было в меньшинстве и всячески пыталось отсрочить или провалить октябрьскую революцию вплоть до опубликования секретных планов партии в прессе. Народ в большинстве своём поддерживал идею революции, так как очень хотел, что бы наступили перемены к лучшему. У большевиков созревал план построения коммунизма в России. В Украине большевики имели не меньше сторонников, чем в России. Основными очагами большевистских настроений были Донбасс, Киев, Харьков. В этих регионах активность «Советов» была наивысшей. </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 xml:space="preserve">10 октября 1917 года на заседании ЦК партии было озвучено предложение Ленина о проведении революции. 16 октября на расширенном заседании ЦК партии были оговорены механизмы проведения и сроки начала. </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25 октября Ленин прибыл в Смольный для руководства восстанием. Большевики за одну ночь заняли ключевые объекты во всех крупных городах. Штурмом был взят Зимний Дворец, где располагалось Временное Правительство. Утром, выступая перед экстренным собранием Петроградского совета, Ленин сказал:</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center"/>
        <w:rPr>
          <w:rFonts w:ascii="Times New Roman" w:hAnsi="Times New Roman" w:cs="Times New Roman"/>
          <w:i/>
          <w:i/>
          <w:sz w:val="28"/>
        </w:rPr>
      </w:pPr>
      <w:r>
        <w:rPr>
          <w:rFonts w:cs="Times New Roman" w:ascii="Times New Roman" w:hAnsi="Times New Roman"/>
          <w:i/>
          <w:sz w:val="28"/>
        </w:rPr>
        <w:t>«Отныне наступает новая полоса в истории России, и данная третья русская революция должна в своем конечном итоге привести к победе социализма!</w:t>
      </w:r>
    </w:p>
    <w:p>
      <w:pPr>
        <w:pStyle w:val="Style14"/>
        <w:spacing w:lineRule="auto" w:line="360"/>
        <w:ind w:left="1134" w:right="-1" w:firstLine="426"/>
        <w:jc w:val="center"/>
        <w:rPr>
          <w:rFonts w:ascii="Times New Roman" w:hAnsi="Times New Roman" w:cs="Times New Roman"/>
          <w:i/>
          <w:i/>
          <w:sz w:val="28"/>
        </w:rPr>
      </w:pPr>
      <w:r>
        <w:rPr>
          <w:rFonts w:cs="Times New Roman" w:ascii="Times New Roman" w:hAnsi="Times New Roman"/>
          <w:i/>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 xml:space="preserve">После прихода к власти Ленина Россия вышла из Первой Мировой войны, путем территориальных уступок Германии. Этим большевики получили признание у большой массы народа, но были и недовольные и откровенно разъяренные таким положением дел в стране. Россия была на пороге Гражданской войны и Интервенции. </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 xml:space="preserve">В это время в Украине сформировалась Украинская Народная Республика (УНР). ЦР и её руководители были свергнуты. От УНР отошли большие территории на западе, они попали под влияние Германии и её союзников. Националистические партии бежали на запад и продолжали свою деятельность на оккупированных территориях. </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 xml:space="preserve">Сразу же после революции во многих регионах России начали вспыхивать небольшие восстания недовольных. В большинстве своём это были сторонники царя или аппозиционных партий. </w:t>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t xml:space="preserve">Капиталистическим государствам тоже очень не понравилось появление на мировой арене столь сильного Социалистического государства. Из-за этого разразилась Гражданская война и Иностранная Интервенция. Советы национализировали зарубежные капиталы и аннулировали задолженность России перед западом.  Что бы вернуть себе влияние в регионе и вернуть свои деньги капиталистические страны стали поддерживать восстания в России как финансово, так и прямой интервенцией. Начинало формироваться Белое движение во главе с Колчаком, Врангелем, Деникиным. Также образовался большой отряд Анархистов во главе Махно, которые воевали как с «Белыми» так и с «Красными», но в последствии всё же перешел на советскую сторону.  </w:t>
      </w:r>
    </w:p>
    <w:p>
      <w:pPr>
        <w:pStyle w:val="Style14"/>
        <w:spacing w:lineRule="auto" w:line="360"/>
        <w:ind w:left="1134" w:right="-1" w:firstLine="426"/>
        <w:jc w:val="center"/>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firstLine="426"/>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560" w:right="-1" w:hanging="0"/>
        <w:jc w:val="center"/>
        <w:rPr>
          <w:rFonts w:ascii="Times New Roman" w:hAnsi="Times New Roman" w:cs="Times New Roman"/>
          <w:b/>
          <w:b/>
          <w:sz w:val="36"/>
          <w:szCs w:val="36"/>
        </w:rPr>
      </w:pPr>
      <w:r>
        <w:rPr>
          <w:rFonts w:cs="Times New Roman" w:ascii="Times New Roman" w:hAnsi="Times New Roman"/>
          <w:b/>
          <w:sz w:val="36"/>
          <w:szCs w:val="36"/>
        </w:rPr>
        <w:t>Советская власть в Украине 1919 – 1921 гг. Украинско-русские отношения.</w:t>
      </w:r>
    </w:p>
    <w:p>
      <w:pPr>
        <w:pStyle w:val="Style14"/>
        <w:spacing w:lineRule="auto" w:line="360"/>
        <w:ind w:left="156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134" w:right="-1" w:firstLine="709"/>
        <w:jc w:val="both"/>
        <w:rPr>
          <w:rFonts w:ascii="Times New Roman" w:hAnsi="Times New Roman" w:cs="Times New Roman"/>
          <w:sz w:val="28"/>
          <w:szCs w:val="28"/>
        </w:rPr>
      </w:pPr>
      <w:r>
        <w:rPr>
          <w:rFonts w:cs="Times New Roman" w:ascii="Times New Roman" w:hAnsi="Times New Roman"/>
          <w:sz w:val="28"/>
          <w:szCs w:val="28"/>
        </w:rPr>
        <w:t>С приходом к власти в Украине Советов ситуация стала быстро меняться. При царе и Временном правительстве Украина была лишь сырьевым придатком России, страна была аграрного типа, индустриальные объекты были отсталыми и небольшими. Основу населения составляли крестьяне. Но происходящие перемены не имели благотворного характера. Был введен «Военный Коммунизм» - экономическая политика советов в период интервенции и гражданской войны. Были национализированы все промышленные предприятия, с крестьян стали взымать продразверстку. Была установлена всеобщая трудовая повинность. В это время главным был лозунг:</w:t>
      </w:r>
    </w:p>
    <w:p>
      <w:pPr>
        <w:pStyle w:val="Style14"/>
        <w:spacing w:lineRule="auto" w:line="360"/>
        <w:ind w:left="1134"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1134" w:right="-1" w:firstLine="709"/>
        <w:jc w:val="center"/>
        <w:rPr>
          <w:rFonts w:ascii="Times New Roman" w:hAnsi="Times New Roman" w:cs="Times New Roman"/>
          <w:i/>
          <w:i/>
          <w:sz w:val="28"/>
          <w:szCs w:val="28"/>
        </w:rPr>
      </w:pPr>
      <w:r>
        <w:rPr>
          <w:rFonts w:cs="Times New Roman" w:ascii="Times New Roman" w:hAnsi="Times New Roman"/>
          <w:i/>
          <w:sz w:val="28"/>
          <w:szCs w:val="28"/>
        </w:rPr>
        <w:t>«Кто не работает, тот не ест!</w:t>
      </w:r>
    </w:p>
    <w:p>
      <w:pPr>
        <w:pStyle w:val="Style14"/>
        <w:spacing w:lineRule="auto" w:line="360"/>
        <w:ind w:left="1134" w:right="-1" w:firstLine="709"/>
        <w:jc w:val="both"/>
        <w:rPr>
          <w:rFonts w:ascii="Times New Roman" w:hAnsi="Times New Roman" w:cs="Times New Roman"/>
          <w:sz w:val="28"/>
          <w:szCs w:val="28"/>
        </w:rPr>
      </w:pPr>
      <w:r>
        <w:rPr>
          <w:rFonts w:cs="Times New Roman" w:ascii="Times New Roman" w:hAnsi="Times New Roman"/>
          <w:sz w:val="28"/>
          <w:szCs w:val="28"/>
        </w:rPr>
        <w:t xml:space="preserve">Но в Военном Коммунизме были и хорошие стороны. Пресса и общественный транспорт стали бесплатными, была отменена плата за коммунальные услуги, а долги реструктуризированы. Продукты стали выдавать по карточкам. </w:t>
      </w:r>
    </w:p>
    <w:p>
      <w:pPr>
        <w:pStyle w:val="Style14"/>
        <w:spacing w:lineRule="auto" w:line="360"/>
        <w:ind w:left="1134" w:right="-1" w:firstLine="709"/>
        <w:jc w:val="both"/>
        <w:rPr>
          <w:rFonts w:ascii="Times New Roman" w:hAnsi="Times New Roman" w:cs="Times New Roman"/>
          <w:sz w:val="28"/>
          <w:szCs w:val="28"/>
        </w:rPr>
      </w:pPr>
      <w:r>
        <w:rPr>
          <w:rFonts w:cs="Times New Roman" w:ascii="Times New Roman" w:hAnsi="Times New Roman"/>
          <w:sz w:val="28"/>
          <w:szCs w:val="28"/>
        </w:rPr>
        <w:t>Всё это было сделано, для того чтобы поднять экономические показатели. Но поднимались они  за счет народа, и в первую очередь за счет крестьян. Очень скоро первичный рост перешел в быстрый спад. На местах небольшие начальники, желая выполнить и превзойти план, отбирали у крестьян не излишки, а вообще все запасы. На промышленных предприятиях тоже увеличили продолжительность трудового дня и ввели семидневную рабочую неделю. Предприятия работали по военным законам, а все рабочие считались мобилизованными, за прогул или самовольное оставление рабочего места людей судили по законам военного времени. Большевикам очень были нужны средства на борьбу с интервентами и белой армией. Но уже к 1920 году рабочие сильно устали, и показатели промышленности резко пошли вниз. На селе ситуация складывалась ещё более плачевно. Время продразверстки совпало с неурожайными годами, из-за этого на Украине и в Поволжье начался голод, который унес несколько миллионов жизней.</w:t>
      </w:r>
    </w:p>
    <w:p>
      <w:pPr>
        <w:pStyle w:val="Style14"/>
        <w:spacing w:lineRule="auto" w:line="360"/>
        <w:ind w:left="1134" w:right="-1" w:firstLine="709"/>
        <w:jc w:val="both"/>
        <w:rPr>
          <w:rFonts w:ascii="Times New Roman" w:hAnsi="Times New Roman" w:cs="Times New Roman"/>
          <w:sz w:val="28"/>
          <w:szCs w:val="28"/>
        </w:rPr>
      </w:pPr>
      <w:r>
        <w:rPr>
          <w:rFonts w:cs="Times New Roman" w:ascii="Times New Roman" w:hAnsi="Times New Roman"/>
          <w:sz w:val="28"/>
          <w:szCs w:val="28"/>
        </w:rPr>
        <w:t xml:space="preserve">УНР в это время беспрекословно подчинялась Москве. На её территории шли бои с белогвардейцами. Воеска во главе с Деникиным и Врангелем удерживали южные районы Украины и Крым. Их постоянно финансировали и помогали материально интервенты. Эмигрировавшие на запад представители ЦР вели из за границы пропагандистскую деятельность. Но большевики тоже пропагандировали свои идеалы на западных территориях Украины и среди белогвардейцев. Ближе к середине 1920 года, когда красная армия разбила отряды Колчака в Сибири и Деникина на юге России, Врангель был «заперт» в Крыму.  В ноябре 1920 года был разбит и бежал на запад. </w:t>
      </w:r>
    </w:p>
    <w:p>
      <w:pPr>
        <w:pStyle w:val="Style14"/>
        <w:spacing w:lineRule="auto" w:line="360"/>
        <w:ind w:left="1134" w:right="-1" w:firstLine="709"/>
        <w:jc w:val="both"/>
        <w:rPr>
          <w:rFonts w:ascii="Times New Roman" w:hAnsi="Times New Roman" w:cs="Times New Roman"/>
          <w:sz w:val="28"/>
          <w:szCs w:val="28"/>
        </w:rPr>
      </w:pPr>
      <w:r>
        <w:rPr>
          <w:rFonts w:cs="Times New Roman" w:ascii="Times New Roman" w:hAnsi="Times New Roman"/>
          <w:sz w:val="28"/>
          <w:szCs w:val="28"/>
        </w:rPr>
        <w:t xml:space="preserve">В марте 1921 года по решению </w:t>
      </w:r>
      <w:r>
        <w:rPr>
          <w:rFonts w:cs="Times New Roman" w:ascii="Times New Roman" w:hAnsi="Times New Roman"/>
          <w:sz w:val="28"/>
          <w:szCs w:val="28"/>
          <w:lang w:val="en-US"/>
        </w:rPr>
        <w:t>X</w:t>
      </w:r>
      <w:r>
        <w:rPr>
          <w:rFonts w:cs="Times New Roman" w:ascii="Times New Roman" w:hAnsi="Times New Roman"/>
          <w:sz w:val="28"/>
          <w:szCs w:val="28"/>
        </w:rPr>
        <w:t xml:space="preserve"> съезда партии продразверстка была заменена продналогом, что послужило началом введения Новой Экономической Политики (НЭП). Теперь крестьяне могли продавать излишки своей продукции на рынке. Были в полной мере возвращены валютные отношения. Уже к лету 1921 года в рамках НЭПа мелкие промышленные объекты начали переходить в собственность кооперативов и частных лиц. Расцвела частная торговля. Сильно выросло частное предпринимательство. Экономические показатели резко пошли вверх.  На государственных предприятиях был введен хозрасчет. Началась подготовка денежной реформы. Народ воспринял решения партии с воодушевлением. Жизненный уровень с 1921 по 1924 годы сильно вырос и по многим показателям превысил уровень 1913 года.      </w:t>
      </w:r>
    </w:p>
    <w:p>
      <w:pPr>
        <w:pStyle w:val="TextBody"/>
        <w:tabs>
          <w:tab w:val="clear" w:pos="708"/>
          <w:tab w:val="center" w:pos="993" w:leader="none"/>
        </w:tabs>
        <w:ind w:left="993" w:right="-1" w:firstLine="567"/>
        <w:jc w:val="both"/>
        <w:rPr>
          <w:rFonts w:ascii="Times New Roman" w:hAnsi="Times New Roman" w:cs="Times New Roman"/>
          <w:sz w:val="28"/>
          <w:szCs w:val="28"/>
        </w:rPr>
      </w:pPr>
      <w:r>
        <w:rPr>
          <w:rFonts w:cs="Times New Roman"/>
          <w:sz w:val="28"/>
          <w:szCs w:val="28"/>
        </w:rPr>
      </w:r>
    </w:p>
    <w:p>
      <w:pPr>
        <w:pStyle w:val="TextBody"/>
        <w:tabs>
          <w:tab w:val="clear" w:pos="708"/>
          <w:tab w:val="center" w:pos="993" w:leader="none"/>
        </w:tabs>
        <w:ind w:left="993" w:right="-1" w:firstLine="567"/>
        <w:jc w:val="both"/>
        <w:rPr/>
      </w:pPr>
      <w:r>
        <w:rPr/>
      </w:r>
    </w:p>
    <w:p>
      <w:pPr>
        <w:pStyle w:val="Style14"/>
        <w:spacing w:lineRule="auto" w:line="360"/>
        <w:ind w:left="1560" w:right="-1" w:hanging="0"/>
        <w:jc w:val="center"/>
        <w:rPr>
          <w:rFonts w:ascii="Times New Roman" w:hAnsi="Times New Roman" w:cs="Times New Roman"/>
          <w:b/>
          <w:b/>
          <w:sz w:val="36"/>
          <w:szCs w:val="36"/>
        </w:rPr>
      </w:pPr>
      <w:r>
        <w:rPr>
          <w:rFonts w:cs="Times New Roman" w:ascii="Times New Roman" w:hAnsi="Times New Roman"/>
          <w:b/>
          <w:sz w:val="36"/>
          <w:szCs w:val="36"/>
        </w:rPr>
        <w:t xml:space="preserve">Объединительное движение в 1922 г. </w:t>
      </w:r>
      <w:r>
        <w:rPr>
          <w:rFonts w:cs="Times New Roman" w:ascii="Times New Roman" w:hAnsi="Times New Roman"/>
          <w:b/>
          <w:sz w:val="36"/>
          <w:szCs w:val="36"/>
          <w:lang w:val="en-US"/>
        </w:rPr>
        <w:t>I</w:t>
      </w:r>
      <w:r>
        <w:rPr>
          <w:rFonts w:cs="Times New Roman" w:ascii="Times New Roman" w:hAnsi="Times New Roman"/>
          <w:b/>
          <w:sz w:val="36"/>
          <w:szCs w:val="36"/>
        </w:rPr>
        <w:t xml:space="preserve"> Съезд советов СССР и его решения.</w:t>
      </w:r>
    </w:p>
    <w:p>
      <w:pPr>
        <w:pStyle w:val="Style14"/>
        <w:spacing w:lineRule="auto" w:line="360"/>
        <w:ind w:left="156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left="1134" w:right="-1" w:firstLine="709"/>
        <w:jc w:val="both"/>
        <w:rPr/>
      </w:pPr>
      <w:r>
        <w:rPr>
          <w:rFonts w:cs="Times New Roman" w:ascii="Times New Roman" w:hAnsi="Times New Roman"/>
          <w:sz w:val="28"/>
          <w:szCs w:val="28"/>
        </w:rPr>
        <w:t>В ходе гражданской войны сложились 2 формы национальной государственности: 1-я, федерация основанная на автономии, и 2-я, федерация основанная на конфедерации. Другая форма федерации начала складываться на основе сплочения других наций. Объединение начало происходить сперва на военной основе. В зародыше это была форма конфедерации. Но на практике же, эта конфедерация была под диктатом СССР. Сохранялась единая Коммунистическая партия, оставалась четкая централизация, через коммунистическую партию происходило полное подчинение. Решающим политическим условия объединения было единство их политического строя - в результате революции во всех республиках была установлена диктатура  пролетариата. Переход к нэпу усилил объективную потребность к объединению республик.  Сталин в это время был Наркомом по делам национальностей, и он был сторонником объединения на основе автономий, так как  при этом была возможность полного контролирования всей территории. На Х съезде партии Сталин выступил с докладом. Он говорил о потребности преодолеть социально - культурное и экономическое неравенство народов. Он считал, что шовинизм и местный национализм представляет собой одинаковую опасность для коммунистического интернационализма. На этом же съезде, Сталин предложил покончить с национальным вопросом навсегда и предложил административный передел России. Изменение границ происходило не очень гладко. При рассмотрении вопросов экономического районирования страны, национальные вопросы в расчет не брались. Часть партийных деятелей, в том числе и И.В.Сталин, изначально считали создание независимых национальных республик решением чисто временных, политических задач.</w:t>
      </w:r>
    </w:p>
    <w:p>
      <w:pPr>
        <w:pStyle w:val="Style14"/>
        <w:spacing w:lineRule="auto" w:line="360"/>
        <w:ind w:left="1134" w:right="-1" w:hanging="0"/>
        <w:jc w:val="both"/>
        <w:rPr/>
      </w:pPr>
      <w:r>
        <w:rPr>
          <w:rFonts w:cs="Times New Roman" w:ascii="Times New Roman" w:hAnsi="Times New Roman"/>
          <w:sz w:val="28"/>
          <w:szCs w:val="28"/>
        </w:rPr>
        <w:t xml:space="preserve">Нэп требовал воссоздания государственного единства на основе конфедерации. Было организованно единое управление железными дорогами Закавказья. Но большевики недооценили национальный вопрос. Началась политика форсированного сближения, объединения национальностей. В июле 1922 года был предложен проект ФСССРЗ. При этом основные полномочия оставались в руках республик. Это был союз на основе конфедераций. Этим был очень недоволен Орджоникидзе. Сталин как и Орджоникидзе был сторонником жесткой централизации. В конце августа Сталин предложил проект, в котором предлагал "...приспособить форму взаимоотношений между центрами и окраинами к фактическим взаимоотношениям, в силу которых окраины во всем, безусловно, должны подчиняться центру...". В результате на добровольной основе СССР стал состоять из 6-ти республик - РСФСР,УССР,БССР и ЗСФСР. </w:t>
      </w:r>
    </w:p>
    <w:p>
      <w:pPr>
        <w:pStyle w:val="Normal"/>
        <w:spacing w:lineRule="auto" w:line="360" w:before="280" w:after="28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нун I съезда Советов СССР 29 декабря 1922 г. в Москве была созвана Конференция полномочных делегаций РСФСР, УССР, БССР и ЗСФСР. Она рассмотрела и приняла Декларацию и Договор об образовании Союза Советских Социалистических Республик. Конференция подготовила все для работы съезда Советов. </w:t>
      </w:r>
    </w:p>
    <w:p>
      <w:pPr>
        <w:pStyle w:val="Normal"/>
        <w:spacing w:lineRule="auto" w:line="360" w:before="280" w:after="28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съезд Советов начал работу 30 декабря 1922 г. в Москве. На нем присутствовало 1727 делегатов от РСФСР, 364 делегата от УССР, 91 делегат от ЗСФСР и 33 делегата от БССР. </w:t>
      </w:r>
    </w:p>
    <w:p>
      <w:pPr>
        <w:pStyle w:val="Normal"/>
        <w:spacing w:lineRule="auto" w:line="360" w:before="280" w:after="28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ъезд утвердил Декларацию и Союзный договор об образовании СССР и избрал Центральный Исполнительный Комитет Союза СССР (ЦИК СССР). В Декларации говорилось: </w:t>
      </w:r>
      <w:r>
        <w:rPr>
          <w:rFonts w:cs="Times New Roman" w:ascii="Times New Roman" w:hAnsi="Times New Roman"/>
          <w:i/>
          <w:color w:val="000000"/>
          <w:sz w:val="28"/>
          <w:szCs w:val="28"/>
        </w:rPr>
        <w:t xml:space="preserve">"...что Союз этот является добровольным объединением равноправных народов, что за каждой республикой обеспечено право свободного выхода из Союза, что доступ в Союз открыт всем социалистическим советским республикам, как существующим, так и могущим возникнуть в будущем... новое союзное государство явится... новым решительным шагом по пути объединения трудящихся в Мировую Социалистическую Советскую Республику". </w:t>
      </w:r>
      <w:r>
        <w:rPr>
          <w:rFonts w:cs="Times New Roman" w:ascii="Times New Roman" w:hAnsi="Times New Roman"/>
          <w:color w:val="000000"/>
          <w:sz w:val="28"/>
          <w:szCs w:val="28"/>
        </w:rPr>
        <w:t>Надо при этом заметить, что вопрос о праве вхождения в состав Союза новых членов был непростым. Интересна постановка этого вопроса И.В.Сталиным на четвертом Совещании ЦК РКП (б) (июнь 1923 г.). В ответ на слова докладчика от Бухарской республики Ф.Ходжаева о том, что Бухара еще не вошла в СССР, но это, мол, вопрос, решенный ею, и входить в Союз она должна только непосредственно, Сталин резко ответил, что недостаточно лишь захотеть</w:t>
      </w:r>
    </w:p>
    <w:p>
      <w:pPr>
        <w:pStyle w:val="Normal"/>
        <w:spacing w:lineRule="auto" w:line="360" w:before="280" w:after="280"/>
        <w:ind w:left="1134"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войти в союз Республик, чтобы распахнулись ворота. Нет, товарищи, дело обстоит не так просто. Надо еще спросить, пустят ли в Союз республик? Чтобы иметь возможность войти в Союз, нужно предварительно заслужить в глазах народов Союза, нужно завоевать себе это право. Я должен напомнить т.т. бухарцам, что Союз Республик нельзя рассматривать как свалочное место".</w:t>
      </w:r>
      <w:r>
        <w:rPr>
          <w:rFonts w:cs="Times New Roman" w:ascii="Times New Roman" w:hAnsi="Times New Roman"/>
          <w:color w:val="000000"/>
          <w:sz w:val="28"/>
          <w:szCs w:val="28"/>
        </w:rPr>
        <w:t xml:space="preserve"> </w:t>
      </w:r>
    </w:p>
    <w:p>
      <w:pPr>
        <w:pStyle w:val="Normal"/>
        <w:spacing w:lineRule="auto" w:line="360" w:before="280" w:after="280"/>
        <w:ind w:left="1134" w:firstLine="709"/>
        <w:jc w:val="both"/>
        <w:rPr/>
      </w:pPr>
      <w:r>
        <w:rPr>
          <w:rFonts w:cs="Times New Roman" w:ascii="Times New Roman" w:hAnsi="Times New Roman"/>
          <w:color w:val="000000"/>
          <w:sz w:val="28"/>
          <w:szCs w:val="28"/>
        </w:rPr>
        <w:t xml:space="preserve">Договор об образовании СССР определял сферу полномочий Союза Советских Социалистических Республик. К его компетенции относились: </w:t>
      </w:r>
      <w:r>
        <w:rPr>
          <w:rFonts w:cs="Times New Roman" w:ascii="Times New Roman" w:hAnsi="Times New Roman"/>
          <w:i/>
          <w:color w:val="000000"/>
          <w:sz w:val="28"/>
          <w:szCs w:val="28"/>
        </w:rPr>
        <w:t>1) представительство Союза в международных отношениях, 2) изменение внешних границ Союза, 3) заключение договоров о приеме в состав Союза новых республик, 4) объявление войны и заключение мира, o установление системы внешней и внутренней торговли, 5) установление основ и общего плана всего хозяйства Союза, 6) заключение концессионных договоров, 7) регулирование транспортного и почтово-телеграфного дела, 8) установление основ организации Вооруженных Сил Союза, 9) утверждение единого государственного бюджета Союза, монетной, денежной и кредитной системы, системы общесоюзных, республиканских и местных налогов, 10) установление общих начал землеустройства и землепользования, а также пользования недрами, лесами и водами по всей территории Союза, основное законодательство в области союзного гражданства и в отношении прав иностранцев, 11) отмена, нарушающих договор, постановлений Съезда Советов, Центральных Исполнительных Комитетов и Советов Haродных Комиссаров союзных республик и ряд других пунктов.</w:t>
      </w:r>
      <w:r>
        <w:rPr>
          <w:rFonts w:cs="Times New Roman" w:ascii="Times New Roman" w:hAnsi="Times New Roman"/>
          <w:color w:val="000000"/>
          <w:sz w:val="28"/>
          <w:szCs w:val="28"/>
        </w:rPr>
        <w:t xml:space="preserve"> </w:t>
      </w:r>
    </w:p>
    <w:p>
      <w:pPr>
        <w:pStyle w:val="Normal"/>
        <w:spacing w:lineRule="auto" w:line="360"/>
        <w:ind w:left="1134" w:firstLine="709"/>
        <w:jc w:val="both"/>
        <w:rPr/>
      </w:pPr>
      <w:r>
        <w:rPr>
          <w:rFonts w:cs="Times New Roman" w:ascii="Times New Roman" w:hAnsi="Times New Roman"/>
          <w:color w:val="000000"/>
          <w:sz w:val="28"/>
          <w:szCs w:val="28"/>
        </w:rPr>
        <w:t xml:space="preserve">Договор предусматривал формирование общесоюзных органов государственной власти. Народные комиссариаты иностранных дел, внешней торговли, по военным и морским делам, путей сообщения, почты и телеграфа теперь становились общесоюзными. А комиссариаты финансов, народного хозяйства, продовольствия, труда и рабоче-крестьянской инспекции создавались как союзно-республиканские. Республиканскими же оставались комиссариаты земледелия, просвещения, здравоохранения, социального обеспечения, внутренних дел, юстиции, то есть те, что имеют прямое отношение к особенностям быта, нравам, специфическим формам землеустройства и судопроизводства, языку и культуре народов. </w:t>
      </w:r>
    </w:p>
    <w:p>
      <w:pPr>
        <w:pStyle w:val="Normal"/>
        <w:spacing w:lineRule="auto" w:line="360" w:before="280" w:after="280"/>
        <w:ind w:left="1134" w:firstLine="709"/>
        <w:jc w:val="both"/>
        <w:rPr/>
      </w:pPr>
      <w:r>
        <w:rPr>
          <w:rFonts w:cs="Times New Roman" w:ascii="Times New Roman" w:hAnsi="Times New Roman"/>
          <w:color w:val="000000"/>
          <w:sz w:val="28"/>
          <w:szCs w:val="28"/>
        </w:rPr>
        <w:t xml:space="preserve">В заключительной 26-й статье было записано, что </w:t>
      </w:r>
      <w:r>
        <w:rPr>
          <w:rFonts w:cs="Times New Roman" w:ascii="Times New Roman" w:hAnsi="Times New Roman"/>
          <w:i/>
          <w:color w:val="000000"/>
          <w:sz w:val="28"/>
          <w:szCs w:val="28"/>
        </w:rPr>
        <w:t>" за каждой из союзных республик сохраняется право свободного выхода из Союза</w:t>
      </w:r>
      <w:r>
        <w:rPr>
          <w:rFonts w:cs="Times New Roman" w:ascii="Times New Roman" w:hAnsi="Times New Roman"/>
          <w:color w:val="000000"/>
          <w:sz w:val="28"/>
          <w:szCs w:val="28"/>
        </w:rPr>
        <w:t>". В Договоре вместе с тем не было никаких указаний на сроки его существования, на возможность отмены. Статья 25 лишь гласила: "</w:t>
      </w:r>
      <w:r>
        <w:rPr>
          <w:rFonts w:cs="Times New Roman" w:ascii="Times New Roman" w:hAnsi="Times New Roman"/>
          <w:i/>
          <w:color w:val="000000"/>
          <w:sz w:val="28"/>
          <w:szCs w:val="28"/>
        </w:rPr>
        <w:t>Утверждение, изменение и дополнение союзного Договора подлежат исключительно ведению Съезда Советов Союза Советских Социалистических Республик"</w:t>
      </w:r>
      <w:r>
        <w:rPr>
          <w:rFonts w:cs="Times New Roman" w:ascii="Times New Roman" w:hAnsi="Times New Roman"/>
          <w:color w:val="000000"/>
          <w:sz w:val="28"/>
          <w:szCs w:val="28"/>
        </w:rPr>
        <w:t xml:space="preserve">. </w:t>
      </w:r>
    </w:p>
    <w:p>
      <w:pPr>
        <w:pStyle w:val="Normal"/>
        <w:spacing w:lineRule="auto" w:line="360" w:before="280" w:after="28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подписали 17 представителей РСФСР, по 23 представителя УССР и ЗСФСР, а также 24 представителя от БССР. </w:t>
      </w:r>
    </w:p>
    <w:p>
      <w:pPr>
        <w:pStyle w:val="Normal"/>
        <w:spacing w:lineRule="auto" w:line="360" w:before="280" w:after="28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съезд Советов, в соответствии, с принятым Договором, избрал Центральный Исполнительный Комитет СССР - верховный орган власти Союза (из представителей союзных республик пропорционально населению каждой - всего 371 член). Сессия ЦИК избрала президиум ЦИК (19 человек) и четырех председателей ЦИК - по числу объединившихся республик. </w:t>
      </w:r>
    </w:p>
    <w:p>
      <w:pPr>
        <w:pStyle w:val="Normal"/>
        <w:spacing w:lineRule="auto" w:line="360" w:before="280" w:after="280"/>
        <w:ind w:left="1134" w:firstLine="709"/>
        <w:jc w:val="both"/>
        <w:rPr/>
      </w:pPr>
      <w:r>
        <w:rPr>
          <w:rFonts w:cs="Times New Roman" w:ascii="Times New Roman" w:hAnsi="Times New Roman"/>
          <w:color w:val="000000"/>
          <w:sz w:val="28"/>
          <w:szCs w:val="28"/>
        </w:rPr>
        <w:t xml:space="preserve">Образование СССР было событием исторического значения. Советский Союз, созданный в те годы, сыграл важную роль в жизни населявших его народов. Он оказал огромное воздействие на мировое развитие. Вместе с тем суверенность входящих в него республик уже изначально нарушалась. Очень образно о расхождении слова и дела на практике сказал на заседании фракции РКП(б) (26 декабря 1922 г.) товарищ Удалов: </w:t>
      </w:r>
      <w:r>
        <w:rPr>
          <w:rFonts w:cs="Times New Roman" w:ascii="Times New Roman" w:hAnsi="Times New Roman"/>
          <w:i/>
          <w:color w:val="000000"/>
          <w:sz w:val="28"/>
          <w:szCs w:val="28"/>
        </w:rPr>
        <w:t>"В наших лозунгах мы говорим о независимости, самоопределении и т.д., а между тем, стремимся слопать это самоопределение".</w:t>
      </w:r>
      <w:r>
        <w:rPr>
          <w:rFonts w:cs="Times New Roman" w:ascii="Times New Roman" w:hAnsi="Times New Roman"/>
          <w:color w:val="000000"/>
          <w:sz w:val="28"/>
          <w:szCs w:val="28"/>
        </w:rPr>
        <w:t xml:space="preserve"> В тезисах по национальному вопросу к XII съезду партии Сталин обращал внимание на то, что значительной частью чиновников в центре и на местах образование СССР было признано </w:t>
      </w:r>
      <w:r>
        <w:rPr>
          <w:rFonts w:cs="Times New Roman" w:ascii="Times New Roman" w:hAnsi="Times New Roman"/>
          <w:i/>
          <w:color w:val="000000"/>
          <w:sz w:val="28"/>
          <w:szCs w:val="28"/>
        </w:rPr>
        <w:t>" не как союз равноправных государственных единиц, а как шаг к ликвидации этих республик, как начало образования так называемого "единого-неделимого".</w:t>
      </w:r>
      <w:r>
        <w:rPr>
          <w:rFonts w:cs="Times New Roman" w:ascii="Times New Roman" w:hAnsi="Times New Roman"/>
          <w:color w:val="000000"/>
          <w:sz w:val="28"/>
          <w:szCs w:val="28"/>
        </w:rPr>
        <w:t xml:space="preserve"> Троцкий, в замечаниях на эти тезисы, подчеркнул, что наблюдается тенденция советской бюрократии к началу ликвидации национальных автономных государственных организаций и областей. Подобная линия аппарата чиновников была в то время резко осуждена как "непролетарская и реакционная". Однако жизнь показала, что и сам Сталин имел ту же тенденцию. </w:t>
      </w:r>
    </w:p>
    <w:p>
      <w:pPr>
        <w:pStyle w:val="Style14"/>
        <w:spacing w:lineRule="auto" w:line="360"/>
        <w:ind w:left="1560" w:right="-1"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Style14"/>
        <w:spacing w:lineRule="auto" w:line="360"/>
        <w:ind w:left="1560" w:right="-1"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tyle14"/>
        <w:spacing w:lineRule="auto" w:line="360"/>
        <w:ind w:left="1560" w:right="-1" w:hanging="0"/>
        <w:jc w:val="center"/>
        <w:rPr>
          <w:rFonts w:ascii="Times New Roman" w:hAnsi="Times New Roman" w:cs="Times New Roman"/>
          <w:b/>
          <w:b/>
          <w:sz w:val="36"/>
          <w:szCs w:val="36"/>
        </w:rPr>
      </w:pPr>
      <w:r>
        <w:rPr>
          <w:rFonts w:cs="Times New Roman" w:ascii="Times New Roman" w:hAnsi="Times New Roman"/>
          <w:b/>
          <w:sz w:val="36"/>
          <w:szCs w:val="36"/>
        </w:rPr>
        <w:t>Договор об образовании СССР</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Российская Социалистическая Федеративная Советская Республика (РСФСР), Украинская Социалистическая Советская Республика (УССР), Белорусская Социалистическая Советская Республика (БССР) и Закавказская Социалистическая Федеративная Советская Республика (ЗСФСР - Грузия, Азербайджан и Армения) заключают настоящий союзный договор об объединении в одно союзное государство - "Союз Советских Социалистических Республик" - на следующих основаниях.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 Ведению Союза Советских Социалистических Республик, в лице его верховных органов, подлежат: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а) представительство Союза в международных сношениях;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б) изменение внешних границ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в) заключение договоров о приTме в состав Союза новы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г) объявление войны и заключение мир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д) заключение внешних государственных займ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е) ратификация международных договор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ж) установление систем внешней и внутренней торговл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з) установление основ и общего плана всего народного хозяйства Союза, а также заключение концессионных договор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и) регулирование транспортного и почтово-телеграфного дел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к) установление основ организации вооружTнных сил Союза Советских Социалистически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л) утверждение единого государственного бюджета Союза Советских Социалистических Республик, установление монетной, денежной и кредитной системы, а также системы общесоюзных, республиканских и местных налог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м) установление общих начал землеустройства и землепользования, а равно пользования недрами, лесами и водами по всей территории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 общее союзное законодательство о переселениях;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о) установление основ судоустройства и судопроизводства, а также гражданское и уголовное союзное законодательство;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п) установление основных законов о труде;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р) установление общих начал народного просвещен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с) установление общих мер в области охраны народного здоровь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т) установление системы мер и вес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у) организация общесоюзной статистик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ф) основное законодательство в области союзного гражданства в отношении прав иностранце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х) право общей амнисти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ц) отмена нарушающих союзный договор постановлений съездов Советов, Центральных Исполнительных Комитетов и Советов Народных Комиссаров союзны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 Верховным органом власти Союза Советских Социалистических Республик является съезд Советов Союза Советских Социалистических Республик, а в периоды между съездами - Центральный Исполнительный Комитет Союза Советских Социалистически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3. Съезд Советов Союза Советских Социалистических Республик составляется из представителей городских Советов по расчTту 1 депутат на 25 000 избирателей и представителей губернских съездов Советов по расчTту 1 депутат на 125 000 жителей.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4. Делегаты на съезд Советов Союза Советских Социалистических Республик избираются на губернских съездах Совет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5. Очередные съезды Советов Союза Советских Социалистических Республик созываются Центральным Исполнительным Комитетом Союза Советских Социалистических Республик один раз в год; чрезвычайные съезды созываются Центральным Исполнительным Комитетом Союза Советских Социалистических Республик по его собственному решению или же по требованию не менее двух союзны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6. Съезд Советов Союза Советских Социалистических Республик избирает Центральный Исполнительный Комитет из представителей союзных республик пропорционально населению каждой, всего в составе 371 член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7. Очередные сессии Центрального Исполнительного Комитета Союза Советских Социалистических Республик созываются три раза в год. Чрезвычайные сессии созываются по постановлению Президиума Центрального Исполнительного Комитета Союза или по требованию Совета Народных Комиссаров Союза Советских Социалистических Республик, а также Центрального Исполнительного Комитета одной из союзны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8. Съезды Советов и сессии Центрального Исполнительного Комитета Союза Советских Социалистических Республик созываются в столицах союзных республик в порядке, устанавливаемом Президиумом Центрального Исполнительного Комитета Союза Советских Социалистически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9. Центральный Исполнительный Комитет Союза Советских Социалистических Республик избирает Президиум, являющийся высшим органом власти Союза в периоды между сессиями Центрального Исполнительного Комитета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0. Президиум Центрального Исполнительного Комитета Союза Советских Социалистических Республик избирается в составе 19 членов, из коих Центральный Исполнительный Комитет Союза избирает четырTх председателей Центрального Исполнительного Комитета Союза по числу союзны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1. Исполнительным органом Центрального Исполнительного Комитета Союза является Совет Народных Комиссаров Союза Советских Социалистических Республик (Совнарком Союза), избираемый Центральным Исполнительным Комитетом Союза на срок полномочий последнего в составе: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я Совета Народных Комиссаров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Заместителей председател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по иностранным делам,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по военным и морским делам,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внешней торговл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путей сообщен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почт и телеграф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рабоче-крестьянской инспекци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я Высшего Совета Народного Хозяйств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труд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продовольств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ого комиссара финанс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2. В целях утверждения революционной законности на территории Союза Советских Социалистических Республик и объединения усилий союзных республик по борьбе с контрреволюцией учреждается при Центральном Исполнительном Комитете Союза Советских Социалистических Республик Верховный Суд, с функциями верховного судебного контроля, а при Совете Народных Комиссаров Союза - объединTнный орган Государственного Политического Управления, председатель которого входит в Совет Народных Комиссаров Союза с правом совещательного голос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3. Декреты и постановления Совнаркома Союза Советских Социалистических Республик обязательны для всех союзных республик и приводятся в исполнение непосредственно на всей территории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4. Декреты и постановления Центрального Исполнительного Комитета и Совнаркома Союза печатаются на языках, общеупотребительных в союзных республиках (русский, украинский, белорусский, грузинский, армянский, тюркский).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5. Центральные Исполнительные Комитеты союзных республик опротестовывают декреты и постановления Совнаркома Союза в Президиум Центрального Исполнительного Комитета Союза Советских Социалистических Республик, не приостанавливая их исполнен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6. Постановления и распоряжения Совета Народных Комиссаров Союза Советских Социалистических Республик могут быть отменяемы лишь Центральным Исполнительным Комитетом Союза Советских Социалистических Республик и его Президиумом; распоряжения же отдельных народных комиссаров Союза Советских Социалистических Республик могут быть отменяемы Центральным Исполнительным Комитетом Союза Советских Социалистических Республик, его Президиумом и Совнаркомом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7. Распоряжения народных комиссаров Союза Советских Социалистических Республик могут быть приостанавливаемы Центральными Исполнительными Комитетами или Президиумами Центральных Исполнительных Комитетов союзных республик лишь в исключительных случаях, при явном несоответствии данного распоряжения постановлениям Совнаркома или Центрального Исполнительного Комитета Союза Советских Социалистических Республик. О приостановке распоряжения Центральный Исполнительный Комитет или Президиум Центрального Исполнительного Комитета союзных республик немедленно сообщает Совету Народных Комиссаров Союза Советских Социалистических Республик и соответствующему народному комиссару Союза Советских Социалистически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8. В состав Совета Народных Комиссаров союзных республик входят: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ь Совета Народных Комиссар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Заместители председател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дседатель Высшего Совета Народного Хозяйств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земледел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продовольств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финанс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труд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внутренних дел,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юстици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рабоче-крестьянской инспекци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по просвещению,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здравоохранен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социального обеспечения,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Народный комиссар по национальным делам,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а также с правом совещательного голоса уполномоченные наркоматов Союза: по иностранным делам, по военным и морским делам, внешней торговли, путей сообщения и почт и телеграфов.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19. Высший Совет Народного Хозяйства и народные комиссариаты: продовольствия, финансов, труда и рабоче-крестьянской инспекции союзных республик, непосредственно подчиняясь Центральным Исполнительным Комитетам и Совнаркомам союзных республик, руководствуются в своей деятельности распоряжениями соответственных народных комиссаров Союза Советских Социалистических Республик.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0. Республики, входящие в состав Союза, имеют свои бюджеты, являющиеся составными частями общесоюзного бюджета, утверждаемого Центральным Исполнительным Комитетом Союза. Бюджета республик в их доходных и расходных частях устанавливаются Центральным Исполнительным Комитетом Союза. Перечень доходов и размеры доходных отчислений, идущих на образование бюджетов союзных республик, определяются Центральным Исполнительным Комитетом Союз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1. Для граждан союзных республик устанавливается единое союзное гражданство.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2. Союз Советских Социалистических Республик имеет свой флаг, герб и государственную печать.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3. Столицею Союза Советских Социалистических Республик является город Москва.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4. Союзные республики вносят в соответствии с настоящим договором изменения в свои конституции. </w:t>
      </w:r>
    </w:p>
    <w:p>
      <w:pPr>
        <w:pStyle w:val="Style14"/>
        <w:spacing w:lineRule="auto" w:line="360"/>
        <w:ind w:left="1134"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25. Утверждение, изменение и дополнение союзного договора подлежат исключительному ведению съезда Советов Союза Советских Социалистических Республик. </w:t>
      </w:r>
    </w:p>
    <w:p>
      <w:pPr>
        <w:pStyle w:val="Style14"/>
        <w:spacing w:lineRule="auto" w:line="360"/>
        <w:ind w:left="1134" w:right="-1" w:firstLine="709"/>
        <w:jc w:val="both"/>
        <w:rPr>
          <w:rFonts w:ascii="Times New Roman" w:hAnsi="Times New Roman" w:cs="Times New Roman"/>
          <w:i/>
          <w:i/>
          <w:color w:val="000000"/>
          <w:sz w:val="28"/>
          <w:szCs w:val="28"/>
        </w:rPr>
      </w:pPr>
      <w:r>
        <w:rPr>
          <w:rFonts w:cs="Times New Roman" w:ascii="Times New Roman" w:hAnsi="Times New Roman"/>
          <w:i/>
          <w:sz w:val="28"/>
          <w:szCs w:val="28"/>
        </w:rPr>
        <w:t xml:space="preserve">26. За каждой из союзных республик сохраняется право свободного выхода из Союза.  </w:t>
      </w:r>
    </w:p>
    <w:p>
      <w:pPr>
        <w:pStyle w:val="Style14"/>
        <w:spacing w:lineRule="auto" w:line="360"/>
        <w:ind w:left="1560" w:right="-1"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4"/>
        <w:spacing w:lineRule="auto" w:line="360"/>
        <w:ind w:left="1560" w:right="-1" w:hanging="0"/>
        <w:jc w:val="center"/>
        <w:rPr>
          <w:rFonts w:ascii="Times New Roman" w:hAnsi="Times New Roman" w:cs="Times New Roman"/>
          <w:b/>
          <w:b/>
          <w:sz w:val="36"/>
          <w:szCs w:val="36"/>
        </w:rPr>
      </w:pPr>
      <w:r>
        <w:rPr>
          <w:rFonts w:cs="Times New Roman" w:ascii="Times New Roman" w:hAnsi="Times New Roman"/>
          <w:b/>
          <w:sz w:val="36"/>
          <w:szCs w:val="36"/>
        </w:rPr>
        <w:t>Заключение.</w:t>
      </w:r>
    </w:p>
    <w:p>
      <w:pPr>
        <w:pStyle w:val="TextBody"/>
        <w:tabs>
          <w:tab w:val="clear" w:pos="708"/>
          <w:tab w:val="center" w:pos="993" w:leader="none"/>
        </w:tabs>
        <w:ind w:left="993" w:right="-1" w:firstLine="567"/>
        <w:jc w:val="both"/>
        <w:rPr/>
      </w:pPr>
      <w:r>
        <w:rPr/>
        <w:t xml:space="preserve">Приход к власти в России большевиков сыграл огромную роль в дальнейшем развитии России и будущих республик СССР. С введением НЭПа положение в стране стало улучшатся и лидеры советского государства заручились поддержкой большинства населения. Окончание гражданской войны и интервенции победой коммунизма вселили в народ надежду на «светлое будущее». Мероприятия по ликвидации безграмотности и введение плана ГОЭЛРО вывели молодой СССР на новый уровень развития государства. Все промышленные показатели к 1926 году превысили уровень 1913 года, и продолжали расти. Начинались великие стройки коммунизма. Была построена Днепрогэс, более чем в двое увеличена длинна железных дорог, количество заводов за первые 10 лет советской власти увеличилось более чем в двое. Социально направленная политика начала приносить свои плоды, увеличилась рождаемость и сильно упала смертность, средняя продолжительность жизни превысила 60 лет. Уровень жизни обычных людей вырос. Рост экономики и производства продолжался до 30х годов, когда отменили НЭП экономика перестала расти. </w:t>
      </w:r>
    </w:p>
    <w:p>
      <w:pPr>
        <w:pStyle w:val="TextBody"/>
        <w:tabs>
          <w:tab w:val="clear" w:pos="708"/>
          <w:tab w:val="center" w:pos="993" w:leader="none"/>
        </w:tabs>
        <w:ind w:left="993" w:right="-1" w:firstLine="567"/>
        <w:jc w:val="both"/>
        <w:rPr/>
      </w:pPr>
      <w:r>
        <w:rPr/>
        <w:t xml:space="preserve">В общем можно заключить, что создание государства советов и СССР имели положительное значение для большинства населения, но от этого сильно пострадали национально освободительные движения в республиках СССР. </w:t>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both"/>
        <w:rPr/>
      </w:pPr>
      <w:r>
        <w:rPr/>
      </w:r>
    </w:p>
    <w:p>
      <w:pPr>
        <w:pStyle w:val="TextBody"/>
        <w:tabs>
          <w:tab w:val="clear" w:pos="708"/>
          <w:tab w:val="center" w:pos="993" w:leader="none"/>
        </w:tabs>
        <w:ind w:left="993" w:right="-1" w:firstLine="567"/>
        <w:jc w:val="center"/>
        <w:rPr>
          <w:b/>
          <w:b/>
          <w:sz w:val="36"/>
          <w:szCs w:val="36"/>
        </w:rPr>
      </w:pPr>
      <w:r>
        <w:rPr>
          <w:b/>
          <w:sz w:val="36"/>
          <w:szCs w:val="36"/>
        </w:rPr>
        <w:t>Список использованной литературы.</w:t>
      </w:r>
    </w:p>
    <w:p>
      <w:pPr>
        <w:pStyle w:val="Normal"/>
        <w:spacing w:lineRule="auto" w:line="360"/>
        <w:ind w:left="1134" w:right="-1"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left="1134" w:right="-1" w:hanging="0"/>
        <w:jc w:val="both"/>
        <w:rPr>
          <w:rFonts w:ascii="Times New Roman" w:hAnsi="Times New Roman" w:cs="Times New Roman"/>
          <w:sz w:val="28"/>
        </w:rPr>
      </w:pPr>
      <w:r>
        <w:rPr>
          <w:rFonts w:cs="Times New Roman" w:ascii="Times New Roman" w:hAnsi="Times New Roman"/>
          <w:sz w:val="28"/>
        </w:rPr>
      </w:r>
    </w:p>
    <w:p>
      <w:pPr>
        <w:pStyle w:val="Style14"/>
        <w:spacing w:lineRule="auto" w:line="360"/>
        <w:ind w:left="1134" w:right="-1" w:hanging="0"/>
        <w:jc w:val="both"/>
        <w:rPr>
          <w:rFonts w:ascii="Times New Roman" w:hAnsi="Times New Roman" w:cs="Times New Roman"/>
          <w:sz w:val="28"/>
        </w:rPr>
      </w:pPr>
      <w:r>
        <w:rPr>
          <w:rFonts w:cs="Times New Roman" w:ascii="Times New Roman" w:hAnsi="Times New Roman"/>
          <w:sz w:val="28"/>
        </w:rPr>
        <w:t>1. БСЭ «СССР» Изд. Москва 1957 г. 764 стр.</w:t>
      </w:r>
    </w:p>
    <w:p>
      <w:pPr>
        <w:pStyle w:val="Style14"/>
        <w:spacing w:lineRule="auto" w:line="360"/>
        <w:ind w:left="1134" w:right="-1" w:hanging="0"/>
        <w:jc w:val="both"/>
        <w:rPr>
          <w:rFonts w:ascii="Times New Roman" w:hAnsi="Times New Roman" w:cs="Times New Roman"/>
          <w:sz w:val="28"/>
        </w:rPr>
      </w:pPr>
      <w:r>
        <w:rPr>
          <w:rFonts w:cs="Times New Roman" w:ascii="Times New Roman" w:hAnsi="Times New Roman"/>
          <w:sz w:val="28"/>
        </w:rPr>
        <w:t xml:space="preserve">2. Диск «Красные» «ИДДК» и «МЦФ» Москва 2001.    </w:t>
      </w:r>
    </w:p>
    <w:p>
      <w:pPr>
        <w:pStyle w:val="Style14"/>
        <w:spacing w:lineRule="auto" w:line="360"/>
        <w:ind w:left="1134" w:right="-1" w:hanging="0"/>
        <w:jc w:val="both"/>
        <w:rPr>
          <w:rFonts w:ascii="Times New Roman" w:hAnsi="Times New Roman" w:cs="Times New Roman"/>
          <w:sz w:val="28"/>
        </w:rPr>
      </w:pPr>
      <w:r>
        <w:rPr>
          <w:rFonts w:cs="Times New Roman" w:ascii="Times New Roman" w:hAnsi="Times New Roman"/>
          <w:sz w:val="28"/>
        </w:rPr>
        <w:t xml:space="preserve">3. Диск «Белые» «ИДДК» и «МЦФ» Москва 2001.         </w:t>
      </w:r>
    </w:p>
    <w:p>
      <w:pPr>
        <w:pStyle w:val="Normal"/>
        <w:spacing w:lineRule="auto" w:line="360"/>
        <w:ind w:left="1134" w:right="2552" w:hanging="0"/>
        <w:rPr>
          <w:rFonts w:ascii="Times New Roman" w:hAnsi="Times New Roman" w:cs="Times New Roman"/>
          <w:sz w:val="28"/>
        </w:rPr>
      </w:pPr>
      <w:r>
        <w:rPr>
          <w:rFonts w:cs="Times New Roman" w:ascii="Times New Roman" w:hAnsi="Times New Roman"/>
          <w:sz w:val="28"/>
        </w:rPr>
        <w:t>4. "Пособие по  истории СССР" Изд. Москва 1987.</w:t>
      </w:r>
    </w:p>
    <w:p>
      <w:pPr>
        <w:pStyle w:val="Normal"/>
        <w:spacing w:lineRule="auto" w:line="360"/>
        <w:ind w:left="1134" w:right="2552" w:hanging="0"/>
        <w:rPr>
          <w:rFonts w:ascii="Times New Roman" w:hAnsi="Times New Roman" w:cs="Times New Roman"/>
          <w:sz w:val="28"/>
        </w:rPr>
      </w:pPr>
      <w:r>
        <w:rPr>
          <w:rFonts w:cs="Times New Roman" w:ascii="Times New Roman" w:hAnsi="Times New Roman"/>
          <w:sz w:val="28"/>
        </w:rPr>
        <w:t xml:space="preserve">5. Материалы сайт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nasledie</w:t>
      </w:r>
      <w:r>
        <w:rPr>
          <w:rFonts w:cs="Times New Roman" w:ascii="Times New Roman" w:hAnsi="Times New Roman"/>
          <w:sz w:val="28"/>
        </w:rPr>
        <w:t>.</w:t>
      </w:r>
      <w:r>
        <w:rPr>
          <w:rFonts w:cs="Times New Roman" w:ascii="Times New Roman" w:hAnsi="Times New Roman"/>
          <w:sz w:val="28"/>
          <w:lang w:val="en-US"/>
        </w:rPr>
        <w:t>ru</w:t>
      </w:r>
    </w:p>
    <w:p>
      <w:pPr>
        <w:pStyle w:val="Normal"/>
        <w:rPr>
          <w:rFonts w:ascii="Times New Roman" w:hAnsi="Times New Roman" w:cs="Times New Roman"/>
          <w:sz w:val="28"/>
        </w:rPr>
      </w:pPr>
      <w:r>
        <w:rPr>
          <w:rFonts w:cs="Times New Roman" w:ascii="Times New Roman" w:hAnsi="Times New Roman"/>
          <w:sz w:val="28"/>
        </w:rPr>
      </w:r>
    </w:p>
    <w:sectPr>
      <w:type w:val="nextPage"/>
      <w:pgSz w:w="12240" w:h="15840"/>
      <w:pgMar w:left="851" w:right="118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70"/>
        </w:tabs>
        <w:ind w:left="2370" w:hanging="810"/>
      </w:pPr>
      <w:rPr>
        <w:sz w:val="28"/>
        <w:b w:val="false"/>
        <w:szCs w:val="28"/>
      </w:rPr>
    </w:lvl>
  </w:abstractNum>
  <w:abstractNum w:abstractNumId="3">
    <w:lvl w:ilvl="0">
      <w:start w:val="5"/>
      <w:numFmt w:val="decimal"/>
      <w:lvlText w:val="%1."/>
      <w:lvlJc w:val="left"/>
      <w:pPr>
        <w:tabs>
          <w:tab w:val="num" w:pos="1920"/>
        </w:tabs>
        <w:ind w:left="1920" w:hanging="360"/>
      </w:pPr>
      <w:rPr>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72"/>
      <w:szCs w:val="20"/>
      <w:effect w:val="blinkBackground"/>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32"/>
    </w:rPr>
  </w:style>
  <w:style w:type="character" w:styleId="WW8Num1z0">
    <w:name w:val="WW8Num1z0"/>
    <w:qFormat/>
    <w:rPr>
      <w:b w:val="false"/>
      <w:sz w:val="28"/>
      <w:szCs w:val="28"/>
    </w:rPr>
  </w:style>
  <w:style w:type="character" w:styleId="WW8Num2z0">
    <w:name w:val="WW8Num2z0"/>
    <w:qFormat/>
    <w:rPr>
      <w:b w:val="false"/>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7:33:00Z</dcterms:created>
  <dc:creator>Ivan</dc:creator>
  <dc:description/>
  <dc:language>en-US</dc:language>
  <cp:lastModifiedBy>Ivan</cp:lastModifiedBy>
  <dcterms:modified xsi:type="dcterms:W3CDTF">2004-11-13T17:33:00Z</dcterms:modified>
  <cp:revision>2</cp:revision>
  <dc:subject/>
  <dc:title/>
</cp:coreProperties>
</file>