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t>НЕФРОГЕННАЯ АРТЕРИАЛЬНАЯ ГИПЕРТЕНЗИЯ.</w:t>
      </w:r>
    </w:p>
    <w:p>
      <w:pPr>
        <w:pStyle w:val="Normal"/>
        <w:spacing w:lineRule="atLeast" w:line="220" w:before="60" w:after="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Нефрогенную гипертензию делят на две формы: вазоренальную и паренхиматозную. В основе развития вазоренальной гипертензии лежат одно- или двусторонние поражения почеч</w:t>
        <w:softHyphen/>
        <w:t>ной артерии и ее основных ветвей врожденного или приобретенно</w:t>
        <w:softHyphen/>
        <w:t>го характера. Паренхиматозная гипертензия возникает чаще всего на почве одно- или двустороннего пиелонефрита, гломерулонефрита и других заболеваний почек (нефролитиаз, туберкулез, опухоль, киста почки, гидронефроз, поликистоз почек и др.)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spacing w:lineRule="atLeast" w:line="220"/>
        <w:jc w:val="both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t>ВАЗОРЕНАЛЬНАЯ ФОРМА НЕФРОГЕННОЙ АРТЕРИАЛЬНОЙ ГИПЕРТЕНЗИИ.</w:t>
      </w:r>
    </w:p>
    <w:p>
      <w:pPr>
        <w:pStyle w:val="Normal"/>
        <w:spacing w:lineRule="atLeast" w:line="220" w:before="60" w:after="0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азоренальная артериальная гипертензия наблюдается в сред</w:t>
        <w:softHyphen/>
        <w:t>нем у 7 % больных с артериальной гипертензией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i/>
          <w:sz w:val="22"/>
          <w:lang w:eastAsia="ru-RU"/>
        </w:rPr>
        <w:t>Этиология.</w:t>
      </w:r>
      <w:r>
        <w:rPr>
          <w:rFonts w:cs="Arial" w:ascii="Arial" w:hAnsi="Arial"/>
          <w:sz w:val="22"/>
          <w:lang w:eastAsia="ru-RU"/>
        </w:rPr>
        <w:t xml:space="preserve"> В 1934 г. Гольдблатт получил стойкую арте</w:t>
        <w:softHyphen/>
        <w:t>риальную гипертензию у собак путем сужения почечной артерии одной почки. Оказалось, что повышение артериального давления возникает и у людей при стенозе или окклюзии почечных арте</w:t>
        <w:softHyphen/>
        <w:t>рий вследствие различных причин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Убедительным доказательством этиологической роли различ</w:t>
        <w:softHyphen/>
        <w:t>ных стенотических поражений почечной артерии в развитии артериальной гипертензии явились сообщения об излечении боль</w:t>
        <w:softHyphen/>
        <w:t>ных от гипертензии путем нефрэктомии на стороне стеноза или пластической операции на почечной артерии. Среди причин стено</w:t>
        <w:softHyphen/>
        <w:t>за самой частой является атеросклероз, при котором бляшка вызывает сужение просвета сосуда. На вто</w:t>
        <w:softHyphen/>
        <w:t>ром месте стоит стеноз почечной артерии на почве фибромускулярной дисплазии ее стенки. В основе дисплазии лежат врожденные изменения, заключающиеся в «слабости» со</w:t>
        <w:softHyphen/>
        <w:t>судистой стенки из-за дефицита эластической ткани. В последую</w:t>
        <w:softHyphen/>
        <w:t>щем наступает компенсаторная гипертрофия мышечной и проли</w:t>
        <w:softHyphen/>
        <w:t>ферация фиброзной ткани, что сопровождается диспластическими процессами с преимущественным поражением одного из слоев стенки артерии — чаще медии и интимы. Патологический процесс обычно приводит к циркулярному множественному стенозу, кото</w:t>
        <w:softHyphen/>
        <w:t>рый по форме напоминает нитку бус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cs="Arial" w:ascii="Arial" w:hAnsi="Arial"/>
          <w:sz w:val="22"/>
          <w:lang w:eastAsia="ru-RU"/>
        </w:rPr>
        <w:t>До недавнего времени нефроптозу как причине артериальной гипертензии придавали малое значение. Исследования показали, что чрезмерное натяжение и перекручивание почечной артерии при нефроптозе следует рассматривать как ее стенотическое пора</w:t>
        <w:softHyphen/>
        <w:t>жение. Стеноз такого рода является функциональным, а возникающий в дальнейшем при нефроптозе фибромускулярный стеноз почечной артерии — органическим. Ведущим симптомом функционального стеноза является ортостатическая артериальная гипертензия, исчезающая в горизонтальном положении больного. Гипертензия, сохраняющаяся в горизонталь</w:t>
        <w:softHyphen/>
        <w:t>ном положении больного, свидетельствует о возникновении орга</w:t>
        <w:softHyphen/>
        <w:t>нического стеноза почечной артерии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i/>
          <w:sz w:val="22"/>
          <w:lang w:eastAsia="ru-RU"/>
        </w:rPr>
        <w:t>Патогенез.</w:t>
      </w:r>
      <w:r>
        <w:rPr>
          <w:rFonts w:cs="Arial" w:ascii="Arial" w:hAnsi="Arial"/>
          <w:sz w:val="22"/>
          <w:lang w:eastAsia="ru-RU"/>
        </w:rPr>
        <w:t xml:space="preserve"> В 1898 г. Тигерштедт и Бергман, анализируя результаты своих экспериментов, предположили существование в ишемизированных почках вещества, приводящего к артериаль</w:t>
        <w:softHyphen/>
        <w:t>ной гипертензии. Это вещество, введенное в виде солевого экстрак</w:t>
        <w:softHyphen/>
        <w:t>та ишемизированной почечной ткани в кровь животным, резко повышало артериальное давление. Авторы решили, что почечная ткань в условиях ишемии выделяет прессорное вещество, которое они назвали ренином (от лат. геп. — почка)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 настоящее время установлено, что почка в условиях ишемии вырабатывает протеолитический фермент — ренин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Ренин вырабатывается клетками юкстагломерулярного комп</w:t>
        <w:softHyphen/>
        <w:t>лекса (ЮГК) почки. В почках больных вазоренальной артериальной гипертензией на стороне стеноза, как правило, нахо</w:t>
        <w:softHyphen/>
        <w:t>дят гипертрофию клеток юкстагломерулярного комплекса с увеличе</w:t>
        <w:softHyphen/>
        <w:t>нием в них количества секретирующих гранул, а также высокую активность ренина. Большинство специалистов считают, что ги</w:t>
        <w:softHyphen/>
        <w:t>перпродукция ренина — результат не столько ишемии, сколько изменения пульсового давления в сосудах почки. Стеноз почечной артерии способствует снижению артериального давления (гра</w:t>
        <w:softHyphen/>
        <w:t>диент, т. е. перепад давления) в сосудах, расположенных дистальнее сужения. Это уменьшает напряжение стенок приносящих артерий, что способствует возбуждению геморецепторов Macula densa (канальцевой структуры, органически связанной с ЮГК) и приводит к стимуляции секреции ренина. Ренин соединяется в крови с а-глобулином (гипертензиногеном), выделяющимся из печени. В результате взаимодействия этих двух веществ обра</w:t>
        <w:softHyphen/>
        <w:t xml:space="preserve">зуется прессорный полипептид, который назван ангиотензином. Последний бывает двух видов: ангиотензин </w:t>
      </w:r>
      <w:r>
        <w:rPr>
          <w:rFonts w:cs="Arial" w:ascii="Arial" w:hAnsi="Arial"/>
          <w:sz w:val="22"/>
          <w:lang w:val="en-US" w:eastAsia="ru-RU"/>
        </w:rPr>
        <w:t>I</w:t>
      </w:r>
      <w:r>
        <w:rPr>
          <w:rFonts w:cs="Arial" w:ascii="Arial" w:hAnsi="Arial"/>
          <w:sz w:val="22"/>
          <w:lang w:eastAsia="ru-RU"/>
        </w:rPr>
        <w:t xml:space="preserve"> и ангиотензин II, причем второй возникает в результате отщепления от первого двух аминокислот. В настоящее время известно, что ренин и ан</w:t>
        <w:softHyphen/>
        <w:t xml:space="preserve">гиотензин </w:t>
      </w:r>
      <w:r>
        <w:rPr>
          <w:rFonts w:cs="Arial" w:ascii="Arial" w:hAnsi="Arial"/>
          <w:sz w:val="22"/>
          <w:lang w:val="en-US" w:eastAsia="ru-RU"/>
        </w:rPr>
        <w:t>I</w:t>
      </w:r>
      <w:r>
        <w:rPr>
          <w:rFonts w:cs="Arial" w:ascii="Arial" w:hAnsi="Arial"/>
          <w:sz w:val="22"/>
          <w:lang w:eastAsia="ru-RU"/>
        </w:rPr>
        <w:t xml:space="preserve"> не повышают артериального давления. Только ангио</w:t>
        <w:softHyphen/>
        <w:t xml:space="preserve">тензин </w:t>
      </w:r>
      <w:r>
        <w:rPr>
          <w:rFonts w:cs="Arial" w:ascii="Arial" w:hAnsi="Arial"/>
          <w:sz w:val="22"/>
          <w:lang w:val="en-US" w:eastAsia="ru-RU"/>
        </w:rPr>
        <w:t>II</w:t>
      </w:r>
      <w:r>
        <w:rPr>
          <w:rFonts w:cs="Arial" w:ascii="Arial" w:hAnsi="Arial"/>
          <w:sz w:val="22"/>
          <w:lang w:eastAsia="ru-RU"/>
        </w:rPr>
        <w:t xml:space="preserve"> представляет собой прессорный агент, который, цирку</w:t>
        <w:softHyphen/>
        <w:t>лируя в крови, приводит к артериальной гипертензии. Разрушение ангиотензина осуществляется специальными ферментами — ангиотензиназами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Ангиотензин при вазоренальной гипертензии стимулирует сек</w:t>
        <w:softHyphen/>
        <w:t>рецию альдостерона (вторичный альдостеронизм), который спо</w:t>
        <w:softHyphen/>
        <w:t>собствует задержке в организме натрия. Последний в избытке откладывается в стенке почечных артерий и артериол и задерживает в них жидкость, что приводит к набуханию сосудов, умень</w:t>
        <w:softHyphen/>
        <w:t>шению их просвета и сопротивлению току крови. В этих условиях резко повышается чувствительность стенки сосудов к воздействию катехоламинов, что усиливает и периферическую вазоконстрикцию. Нарушение баланса натрия, задержка которого в организме приводит к повышению объема экстрацеллюлярной жидкости и плазмы, повышает внутрисердечное давление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Одновременно с выявлением роли ренина и ангиотензина удалось установить, что определенную роль в патогенезе вазоренальной артериальной гипертензии играют биологически актив</w:t>
        <w:softHyphen/>
        <w:t>ные полипептиды — кинины (брадикинин, калликреин и др.), которые действуют на стенку мелких и средних артериол, расширяя их просвет, и тем самым снижают периферическое сопротивле</w:t>
        <w:softHyphen/>
        <w:t>ние. Кроме того, одновременно с повышением образования ренина в мозговом слое почки повышается секреция простагландинов, которые ослабляют вазоконстрикторное действие ангиотензина II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Важным моментом патогенеза вазоренальной артериальной гипертензии при одностороннем почечном заболевании является возможность развития тяжелых сосудистых интрапаренхиматозных повреждений противоположной, так называемой интактной, почки в виде артериолосклероза при относительной функциональ</w:t>
        <w:softHyphen/>
        <w:t>ной сохранности почечной паренхимы на стороне поражения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cs="Arial" w:ascii="Arial" w:hAnsi="Arial"/>
          <w:i/>
          <w:sz w:val="22"/>
          <w:lang w:eastAsia="ru-RU"/>
        </w:rPr>
        <w:t>Симптоматика и клиническое течение.</w:t>
      </w:r>
      <w:r>
        <w:rPr>
          <w:rFonts w:cs="Arial" w:ascii="Arial" w:hAnsi="Arial"/>
          <w:sz w:val="22"/>
          <w:lang w:eastAsia="ru-RU"/>
        </w:rPr>
        <w:t xml:space="preserve"> Вазоренальная артериальная гипертензия может наблюдаться в любом возрасте, однако чаще (у 93 % больных) в возрасте до 50 лет. Атеросклеротический стеноз почечной артерии, сопровождающий</w:t>
        <w:softHyphen/>
        <w:t>ся гипертензией, обнаруживают чаще всего у мужчин в возрасте старше 40 лет, фибромускулярный стеноз — значительно чаще у женщин в молодом и среднем возрасте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Жалоб, типичных для вазоренальной артериальной гипертен</w:t>
        <w:softHyphen/>
        <w:t>зии, нет. Характерным ее признаком является отсутствие жалоб к моменту выявления гипертензии, т. е. «случайное» распознава</w:t>
        <w:softHyphen/>
        <w:t>ние заболевания при различного рода профилактических осмот</w:t>
        <w:softHyphen/>
        <w:t>рах. Относительно частый симптом — боли в пояснице, которые в сочетании с головной болью нередко наблюдаются при нефроптозе, особенно в вертикальном положении больного. Вазоренальная артериальная гипертензия характеризуется внезапным воз</w:t>
        <w:softHyphen/>
        <w:t>никновением, быстрым, нередко (у 18—30% больных) злокачест</w:t>
        <w:softHyphen/>
        <w:t>венным течением, почти всегда высоким диастолическим давлени</w:t>
        <w:softHyphen/>
        <w:t>ем (110—120 мм рт. ст. и более), редко сопровождается кризами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i/>
          <w:i/>
          <w:sz w:val="22"/>
          <w:lang w:eastAsia="ru-RU"/>
        </w:rPr>
      </w:pPr>
      <w:r>
        <w:rPr>
          <w:rFonts w:cs="Arial" w:ascii="Arial" w:hAnsi="Arial"/>
          <w:i/>
          <w:sz w:val="22"/>
          <w:lang w:eastAsia="ru-RU"/>
        </w:rPr>
        <w:t>Распознавание вазоренальной артериальной гипер</w:t>
        <w:softHyphen/>
        <w:t>тензии состоит из трех этапов.</w:t>
      </w:r>
    </w:p>
    <w:p>
      <w:pPr>
        <w:pStyle w:val="Normal"/>
        <w:spacing w:lineRule="atLeast" w:line="220"/>
        <w:ind w:firstLine="320"/>
        <w:jc w:val="both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b/>
          <w:caps/>
          <w:sz w:val="22"/>
          <w:lang w:eastAsia="ru-RU"/>
        </w:rPr>
        <w:t>Первый этап</w:t>
      </w:r>
      <w:r>
        <w:rPr>
          <w:rFonts w:cs="Arial" w:ascii="Arial" w:hAnsi="Arial"/>
          <w:i/>
          <w:sz w:val="22"/>
          <w:lang w:eastAsia="ru-RU"/>
        </w:rPr>
        <w:t>—</w:t>
      </w:r>
      <w:r>
        <w:rPr>
          <w:rFonts w:cs="Arial" w:ascii="Arial" w:hAnsi="Arial"/>
          <w:sz w:val="22"/>
          <w:lang w:eastAsia="ru-RU"/>
        </w:rPr>
        <w:t>отбор больных для аортографии: выясне</w:t>
        <w:softHyphen/>
        <w:t>ние анамнеза, применение общеклинических методов обследова</w:t>
        <w:softHyphen/>
        <w:t>ния, изотопной ренографии, сканирования или сцинтиграфии и экскреторной урографии. Проведение этого этапа диагностики возможно в условиях поликлиники или неспециализированного стационара врачом-интернистом в содружестве с офтальмологом, радиологом и рентгенологом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 xml:space="preserve">В </w:t>
      </w:r>
      <w:r>
        <w:rPr>
          <w:rFonts w:cs="Arial" w:ascii="Arial" w:hAnsi="Arial"/>
          <w:b/>
          <w:sz w:val="22"/>
          <w:lang w:eastAsia="ru-RU"/>
        </w:rPr>
        <w:t>анамнезе</w:t>
      </w:r>
      <w:r>
        <w:rPr>
          <w:rFonts w:cs="Arial" w:ascii="Arial" w:hAnsi="Arial"/>
          <w:sz w:val="22"/>
          <w:lang w:eastAsia="ru-RU"/>
        </w:rPr>
        <w:t xml:space="preserve"> больных вазоренальной гипертензией находят: 1 ) от</w:t>
        <w:softHyphen/>
        <w:t>сутствие семейного (наследственного) характера заболевания; 2) отсутствие или кратковременность эффекта от консервативной гипотензивной терапии; 3) возникновение гипертензии после ост</w:t>
        <w:softHyphen/>
        <w:t>рых болей в пояснице, травмы почек или операции на ней; 4) вне</w:t>
        <w:softHyphen/>
        <w:t>запное обострение транзиторной доброкачественной артериальной гипертензии. Больного с не поддающейся лечению гипертензией и перечисленными признаками необходимо подвергнуть специально</w:t>
        <w:softHyphen/>
        <w:t>му обследованию.</w:t>
      </w:r>
    </w:p>
    <w:p>
      <w:pPr>
        <w:pStyle w:val="Normal"/>
        <w:spacing w:lineRule="atLeast" w:line="220"/>
        <w:ind w:firstLine="30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 xml:space="preserve">При </w:t>
      </w:r>
      <w:r>
        <w:rPr>
          <w:rFonts w:cs="Arial" w:ascii="Arial" w:hAnsi="Arial"/>
          <w:b/>
          <w:sz w:val="22"/>
          <w:lang w:eastAsia="ru-RU"/>
        </w:rPr>
        <w:t>общеклиническом обследовании</w:t>
      </w:r>
      <w:r>
        <w:rPr>
          <w:rFonts w:cs="Arial" w:ascii="Arial" w:hAnsi="Arial"/>
          <w:sz w:val="22"/>
          <w:lang w:eastAsia="ru-RU"/>
        </w:rPr>
        <w:t xml:space="preserve"> измерение артериального давления позволяет выявить значительное повы</w:t>
        <w:softHyphen/>
        <w:t>шение диастолического показателя. Важно определять артериальное давление в разных положениях больного (лежа, стоя), после физической нагрузки, на разных конечностях. Ортостатическая гипертензия наблюдается у 85 % больных с нефроптозом в соче</w:t>
        <w:softHyphen/>
        <w:t>тании с гипертензией. Именно у этой группы больных артериаль</w:t>
        <w:softHyphen/>
        <w:t>ную гипертензию выявляют с помощью пробы на физическую нагрузку (30-минутная прогулка или 15—20 приседаний). Орто</w:t>
        <w:softHyphen/>
        <w:t>статическая гипертензия, как правило, не отмечается у больных гипертонической болезнью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Другим важным признаком вазоренальной гипертензии являет</w:t>
        <w:softHyphen/>
        <w:t>ся асимметрия артериального давления и пульса на верхних и нижних конечностях, что может отмечаться при панартериите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У половины больных с вазоренальной артериальной гипертен</w:t>
        <w:softHyphen/>
        <w:t>зией при аускультации эпигастральной области определяют систо</w:t>
        <w:softHyphen/>
        <w:t>лический (при аневризме) и диастолический шум, чаще выявляе</w:t>
        <w:softHyphen/>
        <w:t>мый при фибромускулярном стенозе почечной артерии 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 xml:space="preserve">Ангиоспастическая ретинопатия при </w:t>
      </w:r>
      <w:r>
        <w:rPr>
          <w:rFonts w:cs="Arial" w:ascii="Arial" w:hAnsi="Arial"/>
          <w:b/>
          <w:sz w:val="22"/>
          <w:lang w:eastAsia="ru-RU"/>
        </w:rPr>
        <w:t>исследовании глазного дна</w:t>
      </w:r>
      <w:r>
        <w:rPr>
          <w:rFonts w:cs="Arial" w:ascii="Arial" w:hAnsi="Arial"/>
          <w:sz w:val="22"/>
          <w:lang w:eastAsia="ru-RU"/>
        </w:rPr>
        <w:t xml:space="preserve"> у больных с вазоренальной гипертензией наблюдается значительно чаще, чем при артериальной гипертензии другой этиологии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У некоторых больных с артериальной гипертензией на почве стеноза почечной артерии выявляют высокий уровень эритроцитов и гемоглобина в крови вследствие стимуляции клетками юкстагломерулярного комплекса продукции эритропоэтина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Удовлетворительная суммарная функция почек сохраняется от</w:t>
        <w:softHyphen/>
        <w:t>носительно долго, причем отмечают высокий уровень осмотиче</w:t>
        <w:softHyphen/>
        <w:t>ского концентрирования. Это объясняют снижением объема клубочковой фильтрации и почечного кровотока, что приводит к уси</w:t>
        <w:softHyphen/>
        <w:t>лению реабсорбции в канальцах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b/>
          <w:sz w:val="22"/>
          <w:lang w:eastAsia="ru-RU"/>
        </w:rPr>
        <w:t>Изотопная ренография</w:t>
      </w:r>
      <w:r>
        <w:rPr>
          <w:rFonts w:cs="Arial" w:ascii="Arial" w:hAnsi="Arial"/>
          <w:sz w:val="22"/>
          <w:lang w:eastAsia="ru-RU"/>
        </w:rPr>
        <w:t xml:space="preserve"> является ценным методом ис</w:t>
        <w:softHyphen/>
        <w:t>следования функционального состояния почки на стороне стеноза. Она особенно эффективна при одностороннем поражении почеч</w:t>
        <w:softHyphen/>
        <w:t>ной артерии, когда имеется асимметричность ренограмм с двух сторон. Большое значение в диагностике вазоренальной гипертензии име</w:t>
        <w:softHyphen/>
        <w:t>ют также динамическая сцинтиграфия и непрямая почечная ангиография, которые позволяют не только вы</w:t>
        <w:softHyphen/>
        <w:t>явить функциональную значимость стеноза, но и дать количест</w:t>
        <w:softHyphen/>
        <w:t>венную оценку функциональных изменений в паренхиме почки, рассчитав их с помощью компьютера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b/>
          <w:sz w:val="22"/>
          <w:lang w:eastAsia="ru-RU"/>
        </w:rPr>
        <w:t>Экскреторная урография</w:t>
      </w:r>
      <w:r>
        <w:rPr>
          <w:rFonts w:cs="Arial" w:ascii="Arial" w:hAnsi="Arial"/>
          <w:sz w:val="22"/>
          <w:lang w:eastAsia="ru-RU"/>
        </w:rPr>
        <w:t xml:space="preserve"> при обследовании больных вазоренальной гипертензией обнаруживает разницу в размерах по</w:t>
        <w:softHyphen/>
        <w:t>чек и характеризует функцию каждой из них. Применяют мето</w:t>
        <w:softHyphen/>
        <w:t>дику серийной урографии, позволяющую уловить нарушение функ</w:t>
        <w:softHyphen/>
        <w:t xml:space="preserve">ции почки на стороне стеноза в первые минуты после введения рентгеноконтрастного вещества. В вену вводят 40 мл 60—80 </w:t>
      </w:r>
      <w:r>
        <w:rPr>
          <w:rFonts w:cs="Arial" w:ascii="Arial" w:hAnsi="Arial"/>
          <w:i/>
          <w:sz w:val="22"/>
          <w:lang w:eastAsia="ru-RU"/>
        </w:rPr>
        <w:t xml:space="preserve">% </w:t>
      </w:r>
      <w:r>
        <w:rPr>
          <w:rFonts w:cs="Arial" w:ascii="Arial" w:hAnsi="Arial"/>
          <w:sz w:val="22"/>
          <w:lang w:eastAsia="ru-RU"/>
        </w:rPr>
        <w:t>раствора рентгеноконтрастного вещества (уротраст, урография, верография и т.п.) в течение 20—30 с и делают снимки на 1; 3; 5; 10 и 20-й минуте. Один из снимков (на 10-й минуте) производят в вертикальном положении больного. Экскреторная урография позволяет установить ряд признаков, характерных для стеноза почечной артерии: 1) замедленное появление рентгеноконтрастно</w:t>
        <w:softHyphen/>
        <w:t>го вещества в чашечно-лоханочной системе; 2) уменьшение почки в длину на 1 см и более, что указывает на атрофию почки; 3) ран</w:t>
        <w:softHyphen/>
        <w:t>няя и стойкая нефрограмма; 4) гиперконцентрация рентгено</w:t>
        <w:softHyphen/>
        <w:t>контрастного вещества на поздних снимках; 5) отсутствие функ</w:t>
        <w:softHyphen/>
        <w:t>ции почки. Последний признак при наличии нормального изобра</w:t>
        <w:softHyphen/>
        <w:t>жения чашечно-лоханочной системы на ретроградной пиелограмме указывает на тромбоз или эмболию почечной артерии. Патофизио</w:t>
        <w:softHyphen/>
        <w:t>логической основой первого, третьего и четвертого признаков яв</w:t>
        <w:softHyphen/>
        <w:t>ляется снижение фильтрации и повышение реабсорбции в почке на стороне стеноза ее артерии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b/>
          <w:caps/>
          <w:sz w:val="22"/>
          <w:lang w:eastAsia="ru-RU"/>
        </w:rPr>
        <w:t>Второй этап</w:t>
      </w:r>
      <w:r>
        <w:rPr>
          <w:rFonts w:cs="Arial" w:ascii="Arial" w:hAnsi="Arial"/>
          <w:sz w:val="22"/>
          <w:lang w:eastAsia="ru-RU"/>
        </w:rPr>
        <w:t xml:space="preserve"> обследования состоит в проведении почеч</w:t>
        <w:softHyphen/>
        <w:t>ной ангиографии (аортографии, которую по показаниям до</w:t>
        <w:softHyphen/>
        <w:t>полняют селективной артерио- и венографией почки). Если пред</w:t>
        <w:softHyphen/>
        <w:t>варительно не проведена экскреторная урография, ее выполняют как фазу аортографии. При подозрении на наличие опухоли над</w:t>
        <w:softHyphen/>
        <w:t>почечника аортографию выполняют в один день с пневморетро-перитонеумом и томографией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b/>
          <w:sz w:val="22"/>
          <w:lang w:eastAsia="ru-RU"/>
        </w:rPr>
        <w:t>Почечная ангиография</w:t>
      </w:r>
      <w:r>
        <w:rPr>
          <w:rFonts w:cs="Arial" w:ascii="Arial" w:hAnsi="Arial"/>
          <w:sz w:val="22"/>
          <w:lang w:eastAsia="ru-RU"/>
        </w:rPr>
        <w:t xml:space="preserve"> — единственный метод диагностики раз</w:t>
        <w:softHyphen/>
        <w:t>личных форм поражения почечной артерии при вазоренальной гипертензии, позволяющий установить характер стеноза, его ло</w:t>
        <w:softHyphen/>
        <w:t>кализацию и степень, одно- или двусторонность поражения. Одним из признаков функциональной значимости стеноза почечной ар</w:t>
        <w:softHyphen/>
        <w:t>терии является постстенотическое ее расширение.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i/>
          <w:sz w:val="22"/>
          <w:lang w:eastAsia="ru-RU"/>
        </w:rPr>
        <w:t>Показания для почечной ангиографии</w:t>
      </w:r>
      <w:r>
        <w:rPr>
          <w:rFonts w:cs="Arial" w:ascii="Arial" w:hAnsi="Arial"/>
          <w:sz w:val="22"/>
          <w:lang w:eastAsia="ru-RU"/>
        </w:rPr>
        <w:t>: 1) соответствующий анамнез, изменения, выявленные с помощью общеклинических методов обследования, изотопной ренографии или сцинтиграфии, экскреторной урографии; 2) наличие стойкой артериальной гипертензии злокачественного характера при отсутствии эффекта от консервативной терапии, особенно у лиц до 50 лет; 3) ортостатическая артериальная гипертензия, особенно при нефроптозе; 4) эритремия у больных гипертензией. С помощью почечной артериографии выявляют следующие изменения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Атеросклеротический стеноз, который чаще бывает односторонним. Атеросклеротическая бляшка обычно располагает</w:t>
        <w:softHyphen/>
        <w:t>ся в проксимальной трети почечной артерии, очень близко к аорте. Почти у 20 % больных имеется сочетание атероматоза аорты и почечной артерии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Фибромускулярный стеноз нередко бывает двусто</w:t>
        <w:softHyphen/>
        <w:t>ронним, поражает чаще правую почечную артерию и распростра</w:t>
        <w:softHyphen/>
        <w:t>няется на ее ветви, а порой и внутрипочечные сосуды. Стеноз локализуется в средней и дистальной третях магистральной арте</w:t>
        <w:softHyphen/>
        <w:t>рии, ангиографически выявляется в виде нитки бус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Тромбоз или эмболия почечной артерии и ее ветвей выглядят на артериограмме в виде ампутированного окончания сосудистого ствола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Аневризма почечной артерии представляет. собой мешко</w:t>
        <w:softHyphen/>
        <w:t>образное или веретенообразное расширение сосуда как вне-, так и внутрипочечной локализации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Особое значение имеет почечная ангиография для установле</w:t>
        <w:softHyphen/>
        <w:t>ния патогенеза артериальной гипертензии при нефроптозе. В этом случае исследование выполняют в вертикальном и гори</w:t>
        <w:softHyphen/>
        <w:t>зонтальном положении больного. Почечная артерия на вертикаль</w:t>
        <w:softHyphen/>
        <w:t>ной аортограмме резко вытянута, нередко ротирована, диаметр ее уменьшен. Для выявления характера гемодинамических изме</w:t>
        <w:softHyphen/>
        <w:t>нений одновременно производят селективную венографию и флеботонометрию. Вертикальная аортография позволяет выявить у больных нефроптозом фибромускулярный стеноз почечной арте</w:t>
        <w:softHyphen/>
        <w:t>рии, который не удается обнаружить на ангиограмме в горизон</w:t>
        <w:softHyphen/>
        <w:t>тальном положении больного.</w:t>
      </w:r>
    </w:p>
    <w:p>
      <w:pPr>
        <w:pStyle w:val="Normal"/>
        <w:spacing w:lineRule="atLeast" w:line="220"/>
        <w:ind w:firstLine="300"/>
        <w:jc w:val="both"/>
        <w:rPr>
          <w:rFonts w:ascii="Arial" w:hAnsi="Arial" w:cs="Arial"/>
          <w:b/>
          <w:b/>
          <w:caps/>
          <w:sz w:val="22"/>
          <w:lang w:eastAsia="ru-RU"/>
        </w:rPr>
      </w:pPr>
      <w:r>
        <w:rPr>
          <w:rFonts w:cs="Arial" w:ascii="Arial" w:hAnsi="Arial"/>
          <w:b/>
          <w:caps/>
          <w:sz w:val="22"/>
          <w:lang w:eastAsia="ru-RU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cs="Arial" w:ascii="Arial" w:hAnsi="Arial"/>
          <w:b/>
          <w:caps/>
          <w:sz w:val="22"/>
          <w:lang w:eastAsia="ru-RU"/>
        </w:rPr>
        <w:t xml:space="preserve">Третий этап </w:t>
      </w:r>
      <w:r>
        <w:rPr>
          <w:rFonts w:cs="Arial" w:ascii="Arial" w:hAnsi="Arial"/>
          <w:sz w:val="22"/>
          <w:lang w:eastAsia="ru-RU"/>
        </w:rPr>
        <w:t>обследования больного с вазоренальной ар</w:t>
        <w:softHyphen/>
        <w:t>териальной гипертензией — установление зависимости повышения артериального давления от выявленных изменений в почечной артерии. Для этого следует прибегнуть к помощи раздельных катетеризационных почечных тестов, ангиотензиновой пробы или оп</w:t>
        <w:softHyphen/>
        <w:t>ределения активности ренина в крови, полученной раздельно из каждой почки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b/>
          <w:sz w:val="22"/>
          <w:lang w:eastAsia="ru-RU"/>
        </w:rPr>
        <w:t>Раздельные катетеризационные функциональ</w:t>
        <w:softHyphen/>
        <w:t>ные почечные тесты</w:t>
      </w:r>
      <w:r>
        <w:rPr>
          <w:rFonts w:cs="Arial" w:ascii="Arial" w:hAnsi="Arial"/>
          <w:sz w:val="22"/>
          <w:lang w:eastAsia="ru-RU"/>
        </w:rPr>
        <w:t xml:space="preserve"> имеют определенную ценность при зна</w:t>
        <w:softHyphen/>
        <w:t>чительной степени стеноза и одностороннем поражении почечной артерии. Чаще используют пробы Говарда и Раппопорта. Говард показал, что на стороне стеноза объем мочи на 50 % меньше, а концентрация натрия в ней на 15 % ниже, чем с противополож</w:t>
        <w:softHyphen/>
        <w:t>ной стороны (за счет повышенной реабсорбции в пораженной почке). Чтобы не измерять количество мочи, Раппопорт предло</w:t>
        <w:softHyphen/>
        <w:t>жил вместо этого определять в раздельно полученной из почек моче концентрацию креатинина, которая меняется прямо пропор</w:t>
        <w:softHyphen/>
        <w:t>ционально количеству реабсорбируемой воды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Arial" w:ascii="Arial" w:hAnsi="Arial"/>
          <w:b/>
          <w:sz w:val="22"/>
          <w:lang w:eastAsia="ru-RU"/>
        </w:rPr>
        <w:t>Исследование активности ренина в плазме</w:t>
      </w:r>
      <w:r>
        <w:rPr>
          <w:rFonts w:cs="Arial" w:ascii="Arial" w:hAnsi="Arial"/>
          <w:sz w:val="22"/>
          <w:lang w:eastAsia="ru-RU"/>
        </w:rPr>
        <w:t xml:space="preserve"> (АРП) для диагностики вазоренальной артериальной гипертензии мало информативно. Наиболее эффективно для этой цели, особенно для определения стороны поражения и подтверждения зависимости гипертензии от выявленного поражения почечной артерии, раз</w:t>
        <w:softHyphen/>
        <w:t>дельное исследование АРП в венозной крови каждой почки, полу</w:t>
        <w:softHyphen/>
        <w:t>ченной путем катетеризации почечных вен как в горизонтальном, так и в вертикальном положении больного (рис. 166). АРП со стороны стеноза, превышающая в 1,5 раза таковую с противопо</w:t>
        <w:softHyphen/>
        <w:t>ложной стороны, доказывает этиологическую роль ренина в раз</w:t>
        <w:softHyphen/>
        <w:t>витии артериальной гипертензии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cs="Arial" w:ascii="Arial" w:hAnsi="Arial"/>
          <w:sz w:val="22"/>
          <w:lang w:eastAsia="ru-RU"/>
        </w:rPr>
        <w:t>Существенную помощь в распознавании ренинзависимой арте</w:t>
        <w:softHyphen/>
        <w:t xml:space="preserve">риальной гипертензии оказывает </w:t>
      </w:r>
      <w:r>
        <w:rPr>
          <w:rFonts w:cs="Arial" w:ascii="Arial" w:hAnsi="Arial"/>
          <w:b/>
          <w:sz w:val="22"/>
          <w:lang w:eastAsia="ru-RU"/>
        </w:rPr>
        <w:t>проба с каптоприлом</w:t>
      </w:r>
      <w:r>
        <w:rPr>
          <w:rFonts w:cs="Arial" w:ascii="Arial" w:hAnsi="Arial"/>
          <w:sz w:val="22"/>
          <w:lang w:eastAsia="ru-RU"/>
        </w:rPr>
        <w:t xml:space="preserve">, которая основана на гипотензивном эффекте его разовой дозы (25 мг). Каптоприл </w:t>
      </w:r>
      <w:r>
        <w:rPr>
          <w:rFonts w:cs="Arial" w:ascii="Arial" w:hAnsi="Arial"/>
          <w:i/>
          <w:sz w:val="22"/>
          <w:lang w:eastAsia="ru-RU"/>
        </w:rPr>
        <w:t>—</w:t>
      </w:r>
      <w:r>
        <w:rPr>
          <w:rFonts w:cs="Arial" w:ascii="Arial" w:hAnsi="Arial"/>
          <w:sz w:val="22"/>
          <w:lang w:eastAsia="ru-RU"/>
        </w:rPr>
        <w:t xml:space="preserve"> это конвертирующий фер</w:t>
        <w:softHyphen/>
        <w:t xml:space="preserve">мент, предотвращающий превращение ангиотензина </w:t>
      </w:r>
      <w:r>
        <w:rPr>
          <w:rFonts w:cs="Arial" w:ascii="Arial" w:hAnsi="Arial"/>
          <w:sz w:val="22"/>
          <w:lang w:val="en-US" w:eastAsia="ru-RU"/>
        </w:rPr>
        <w:t>I</w:t>
      </w:r>
      <w:r>
        <w:rPr>
          <w:rFonts w:cs="Arial" w:ascii="Arial" w:hAnsi="Arial"/>
          <w:sz w:val="22"/>
          <w:lang w:eastAsia="ru-RU"/>
        </w:rPr>
        <w:t xml:space="preserve"> в вазоактивный ангиотензин II, т. е. ингибитор последнего. Действие каптоприла сопровождается повышением АРП как в крови из почечных вен, так и в периферической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" w:ascii="Arial" w:hAnsi="Arial"/>
          <w:b/>
          <w:sz w:val="22"/>
          <w:lang w:eastAsia="ru-RU"/>
        </w:rPr>
        <w:t>Ангиотензивныи тест</w:t>
      </w:r>
      <w:r>
        <w:rPr>
          <w:rFonts w:cs="Arial" w:ascii="Arial" w:hAnsi="Arial"/>
          <w:sz w:val="22"/>
          <w:lang w:eastAsia="ru-RU"/>
        </w:rPr>
        <w:t xml:space="preserve"> основан на том, что лица с высо</w:t>
        <w:softHyphen/>
        <w:t>ким уровнем эндогенного ангиотензина (т. е. больные с вазоренальной гипертензией) мало или совсем нечувствительны к вве</w:t>
        <w:softHyphen/>
        <w:t>дению экзогенного ангиотензина и наоборот. Поскольку уровень эндогенного ангиотензина прямо пропорционален уровню актив</w:t>
        <w:softHyphen/>
        <w:t>ности ренина, ангиотензиновый тест можно использовать для под</w:t>
        <w:softHyphen/>
        <w:t>тверждения связи стеноза и артериальной гипертензии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b/>
          <w:sz w:val="22"/>
          <w:lang w:eastAsia="ru-RU"/>
        </w:rPr>
        <w:t>Биопсия почки</w:t>
      </w:r>
      <w:r>
        <w:rPr>
          <w:rFonts w:cs="Arial" w:ascii="Arial" w:hAnsi="Arial"/>
          <w:sz w:val="22"/>
          <w:lang w:eastAsia="ru-RU"/>
        </w:rPr>
        <w:t xml:space="preserve"> — этап диагностики, определяющий у не</w:t>
        <w:softHyphen/>
        <w:t>которых больных выбор метода лечения и характер операции (нефрэктомия или пластика почечной артерии). Обычно исполь</w:t>
        <w:softHyphen/>
        <w:t>зуют пункционную  чрескожную методику биопсии почки для выявления артериолосклероза в противоположной по отношению к стенозу почке. Биопсию пораженной почки выполняют срочно во время операции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cs="Arial" w:ascii="Arial" w:hAnsi="Arial"/>
          <w:i/>
          <w:sz w:val="22"/>
          <w:lang w:eastAsia="ru-RU"/>
        </w:rPr>
        <w:t>Лечение.</w:t>
      </w:r>
      <w:r>
        <w:rPr>
          <w:rFonts w:cs="Arial" w:ascii="Arial" w:hAnsi="Arial"/>
          <w:sz w:val="22"/>
          <w:lang w:eastAsia="ru-RU"/>
        </w:rPr>
        <w:t xml:space="preserve"> В связи с безуспешностью консервативной тера</w:t>
        <w:softHyphen/>
        <w:t>пии операция является наиболее эффективным способом лечения вазоренальной артериальной гипертензии независимо от характера поражения почечной артерии. Цель операции — восстановление нормального магистрального кровообращения в почке. Характер операции зависит от вида, локализации и степени стеноза, одно-</w:t>
      </w:r>
      <w:r>
        <w:rPr>
          <w:rFonts w:cs="Arial" w:ascii="Arial" w:hAnsi="Arial"/>
          <w:sz w:val="22"/>
          <w:lang w:val="en-US"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>или двусторонности поражения, количества и качества сохранив</w:t>
        <w:softHyphen/>
        <w:t>шейся паренхимы в пораженной и противоположной почках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У больных нефроптозом показана нефропексия наиболее физи</w:t>
        <w:softHyphen/>
        <w:t>ологичным методом Rivoir—Пытеля—Лопаткина (при функцио</w:t>
        <w:softHyphen/>
        <w:t>нальном стенозе) и сочетание пластической операции на почечной артерии с нефропексией (при органическом стенозе). При атеросклеротическом стенозе чаще всего применяют: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sz w:val="22"/>
          <w:lang w:eastAsia="ru-RU"/>
        </w:rPr>
        <w:t>1) чрезаортальную эндартерэктомию; бляшку удаляют доступом через аорту, чтобы избежать накладывания швов на почечную ар</w:t>
        <w:softHyphen/>
        <w:t>терию и вторичного стенозирования; 2) эндартерэктомию с за</w:t>
        <w:softHyphen/>
        <w:t>платой из аутогенной вены или синтетического материала (дак</w:t>
        <w:softHyphen/>
        <w:t>рон, тефлон и т. д.).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sz w:val="22"/>
          <w:lang w:eastAsia="ru-RU"/>
        </w:rPr>
        <w:t>При фибромускулярном стенозе или аневризме обычно ис</w:t>
        <w:softHyphen/>
        <w:t>пользуют: 1) резекцию артерии с анастомозом конец в конец;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sz w:val="22"/>
          <w:lang w:eastAsia="ru-RU"/>
        </w:rPr>
        <w:t>2) резекцию артерии с аутопластикой трубчатым артериальным трансплантатом из глубокой артерии бедра или подчревной арте</w:t>
        <w:softHyphen/>
        <w:t>рии. Кроме того, применяют обходной анастомоз между аортой и почечной артерией, используя для этой цели трансплантат из искусственного материала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При поражении левой почечной артерии иногда выполняют спленоренальный артериальный анастомоз. Реже (при стенозе ли</w:t>
        <w:softHyphen/>
        <w:t>бо окклюзии одной из ветвей почечной артерии) производят ре</w:t>
        <w:softHyphen/>
        <w:t>зекцию почки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При локализации сосудистого поражения (стеноз, аневризма) в глубине почечной паренхимы или при других технических труд</w:t>
        <w:softHyphen/>
        <w:t>ностях выполнение реконструктивной операции на почечных со</w:t>
        <w:softHyphen/>
        <w:t>судах обычным образом становится крайне трудным или вовсе невозможным. В таких случаях в последние годы оперативное вмешательство выполняют в экстракорпоральных условиях: почку удаляют (пересекая сосуды почечной ножки без пересечения мо</w:t>
        <w:softHyphen/>
        <w:t>четочника), помещают на специальный операционный столик, вводят трубки в артерию и вену почки и при непрерывной ее перфузии охлажденными растворами специального состава произво</w:t>
        <w:softHyphen/>
        <w:t>дят необходимую операцию на удаленной из организма почке. По окончании этой операции почку помещают в подвздошную ям</w:t>
        <w:softHyphen/>
        <w:t>ку и анастомозируют ее сосуды с подвздошными сосудами: почеч</w:t>
        <w:softHyphen/>
        <w:t>ную артерию с внутренней подвздошной артерией конец в конец, почечную вену с общей подвздошной веной конец в бок (аутотрансплантация почки)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Когда выполнение пластической операции невозможно, при</w:t>
        <w:softHyphen/>
        <w:t>ходится прибегать к нефрэктомии. Показаниями к ней являются: 1 ) инфаркт почки с отсутствием или резким нарушением ее функ</w:t>
        <w:softHyphen/>
        <w:t>ции без надежд на восстановление; 2) множественное поражение стенозирующим процессом ветвей почечной Артерии; 3) сочетание стеноза почечной артерии с пиелонефритом или</w:t>
      </w:r>
      <w:r>
        <w:rPr>
          <w:rFonts w:cs="Arial" w:ascii="Arial" w:hAnsi="Arial"/>
          <w:sz w:val="22"/>
          <w:lang w:val="en-US"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>атрофией почки; 4) отсутствие эффекта от ранее выполненной пластики артерии или резекции почки при условии бесперспективности повторной пластики или высокого риска из-за тяжести состояния больного; 5) гипоплазия почки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Противопоказаниями к нефрэктомии являются двусторонний стеноз почечной артерии и наличие артериолосклероза в противо</w:t>
        <w:softHyphen/>
        <w:t>положной по отношению к стенозу почке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Предоперационная подготовка больных с вазоренальной гипертензией включает в себя применение седативных, снотворных и сосудорасширяющих средств. Не следует непосред</w:t>
        <w:softHyphen/>
        <w:t>ственно перед операцией назначать гипотензивные средства силь</w:t>
        <w:softHyphen/>
        <w:t>ного действия (препараты раувольфии, исмелин, изобарин, допе</w:t>
      </w:r>
      <w:r>
        <w:rPr>
          <w:rFonts w:cs="Arial" w:ascii="Arial" w:hAnsi="Arial"/>
          <w:sz w:val="22"/>
          <w:lang w:val="en-US" w:eastAsia="ru-RU"/>
        </w:rPr>
        <w:t>г</w:t>
      </w:r>
      <w:r>
        <w:rPr>
          <w:rFonts w:cs="Arial" w:ascii="Arial" w:hAnsi="Arial"/>
          <w:sz w:val="22"/>
          <w:lang w:eastAsia="ru-RU"/>
        </w:rPr>
        <w:t>ит и др.) ввиду опасности их кумуляции и воздействия на гемодинамику во время наркоза, операции и послеоперационного пе</w:t>
        <w:softHyphen/>
        <w:t>риода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cs="Arial" w:ascii="Arial" w:hAnsi="Arial"/>
          <w:sz w:val="22"/>
          <w:lang w:eastAsia="ru-RU"/>
        </w:rPr>
        <w:t>Послеоперационное ведение больных, оперирован</w:t>
        <w:softHyphen/>
        <w:t>ных по поводу вазоренальной гипертензии, имеет некоторые осо</w:t>
        <w:softHyphen/>
        <w:t>бенности. Одной из них является опасность анурии, которая мо</w:t>
        <w:softHyphen/>
        <w:t>жет возникнуть в связи с нормализацией артериального давления после пластической операции или нефрэктомии из-за резкого сни</w:t>
        <w:softHyphen/>
        <w:t>жения фильтрационного давления в клубочках. Для профилактики этого осложнения необходимы достаточная оксигенация и удер</w:t>
        <w:softHyphen/>
        <w:t>жание артериального давления на достаточном для фильтрации мочи уровне, т. е. не ниже 120/80 мм рт. ст. Чтобы не пропустить наступления анурии, необходимо тщательно следить за диурезом. Другой опасностью является возможность вторичного кровотече</w:t>
        <w:softHyphen/>
        <w:t>ния. Для его предупреждения необходима мощная антибиотикотерапия, своевременное удаление дренажных трубок (на 3-й день), постельный режим в течение первых 1—5 дней после операции.</w:t>
      </w:r>
    </w:p>
    <w:p>
      <w:pPr>
        <w:pStyle w:val="Normal"/>
        <w:spacing w:lineRule="atLeast" w:line="200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перативное лечение приводит к нормализации артериального давления у 65—70 % больных и значительному снижению гипер</w:t>
        <w:softHyphen/>
        <w:t>тензии у 15—20 %.</w:t>
      </w:r>
    </w:p>
    <w:p>
      <w:pPr>
        <w:pStyle w:val="2"/>
        <w:rPr/>
      </w:pPr>
      <w:r>
        <w:rPr>
          <w:rFonts w:cs="Arial" w:ascii="Arial" w:hAnsi="Arial"/>
          <w:sz w:val="22"/>
        </w:rPr>
        <w:t>Консервативное лечение после операции, которая привела. к улучшению, становится эффективным. Чем меньше длительность гипертензии, тем лучше и стабильнее послеоперационный эффект. Своевременная операция — залог реабилитации больного с возвра</w:t>
        <w:softHyphen/>
        <w:t>щением его к нормальной жизни и труду. Больные, перенесшие операцию по поводу вазоренальной гипертензии, должны нахо</w:t>
        <w:softHyphen/>
        <w:t>диться на диспансерном учете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i/>
          <w:sz w:val="22"/>
          <w:lang w:eastAsia="ru-RU"/>
        </w:rPr>
        <w:t>Прогноз.</w:t>
      </w:r>
      <w:r>
        <w:rPr>
          <w:rFonts w:cs="Arial" w:ascii="Arial" w:hAnsi="Arial"/>
          <w:sz w:val="22"/>
          <w:lang w:eastAsia="ru-RU"/>
        </w:rPr>
        <w:t xml:space="preserve"> При вазоренальной артериальной гипертензии без оперативного лечения прогноз неблагоприятный. Консервативная терапия у абсолютного большинства больных безуспешна из-за кратковременности гипотензивного эффекта. Гипертензия прогрессирует и приобретает нередко злокачественное течение. Смерть может наступить от осложнений гипертензии (сердечно-сосудис</w:t>
        <w:softHyphen/>
        <w:t>тая недостаточность, кровоизлияние в мозг, инфаркт миокарда и т. д.) или хронической почечной недостаточности. Последняя развивается в результате сморщивания почки на стороне стеноза почечной артерии (или почек при двустороннем характере пора</w:t>
        <w:softHyphen/>
        <w:t>жения) и артериолосклероза в противоположной почке (при одно</w:t>
        <w:softHyphen/>
        <w:t>стороннем поражении)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spacing w:lineRule="atLeast" w:line="220"/>
        <w:jc w:val="both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b/>
          <w:sz w:val="22"/>
          <w:lang w:eastAsia="ru-RU"/>
        </w:rPr>
        <w:t>ПАРЕНХИМАТОЗНАЯ ФОРМА НЕФРОГЕННОЙ АРТЕРИАЛЬНОЙ ГИПЕРТЕНЗИИ</w:t>
      </w:r>
    </w:p>
    <w:p>
      <w:pPr>
        <w:pStyle w:val="Normal"/>
        <w:spacing w:lineRule="atLeast" w:line="220"/>
        <w:ind w:firstLine="320"/>
        <w:jc w:val="both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b/>
          <w:sz w:val="22"/>
          <w:lang w:eastAsia="ru-RU"/>
        </w:rPr>
        <w:t>Артериальная гипертензия при хроническом пиелонефрите.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rFonts w:cs="Arial" w:ascii="Arial" w:hAnsi="Arial"/>
          <w:i/>
          <w:sz w:val="22"/>
          <w:lang w:eastAsia="ru-RU"/>
        </w:rPr>
        <w:t>Этиология</w:t>
      </w:r>
      <w:r>
        <w:rPr>
          <w:rFonts w:cs="Arial" w:ascii="Arial" w:hAnsi="Arial"/>
          <w:sz w:val="22"/>
          <w:lang w:eastAsia="ru-RU"/>
        </w:rPr>
        <w:t>. Паренхиматозная форма артериальной гипертензии чаще всего является следствием хронического пиелонефрита. При одностороннем хроническом пиелонефрите она наблюдается в 35—37 °о, при двустороннем— в 43 % случаев. Пиелонефрит— одна из причин артериальной гипертензии при некоторых других заболеваниях: мочекаменной болезни, поликистозе почек и др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i/>
          <w:sz w:val="22"/>
          <w:lang w:eastAsia="ru-RU"/>
        </w:rPr>
        <w:t>Патогенез</w:t>
      </w:r>
      <w:r>
        <w:rPr>
          <w:rFonts w:cs="Arial" w:ascii="Arial" w:hAnsi="Arial"/>
          <w:sz w:val="22"/>
          <w:lang w:eastAsia="ru-RU"/>
        </w:rPr>
        <w:t>. Принято считать, что артериальная гипертензия при хроническом пиелонефрите вызывается почечной ишемией в результате возрастающего склеротического процесса в межуточ</w:t>
        <w:softHyphen/>
        <w:t>ной ткани, сопровождающегося склерозом сосудов и нарушением вследствие этого внутрипочечной гемодинамики. В патогенезе паренхиматозной формы артериальной гипертензии имеются некото</w:t>
        <w:softHyphen/>
        <w:t>рые звенья механизма развития вазоренальной гипертензии. В частности, в почках, пораженных пиелонефритом и удаленных в связи с нефрогенной гипертензией, находили гипертрофию кле</w:t>
        <w:softHyphen/>
        <w:t>ток юкстагломерулярного комплекса и повышенную активность ренина. До сих пор существует мнение, что появление ишемии почки и как следствие ее гипертензии связано с нарушением гемодинамического равновесия, вызванным недостаточным при</w:t>
        <w:softHyphen/>
        <w:t>током крови к неуменьшившемуся количеству функционирующей паренхимы. Вот почему могут наблюдаться далеко зашедшие ста</w:t>
        <w:softHyphen/>
        <w:t>дии заболевания, нередко даже со сморщиванием почки, но без гипертензии, так как подобные заболевания могут протекать с пропорционально сниженным притоком крови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cs="Arial" w:ascii="Arial" w:hAnsi="Arial"/>
          <w:i/>
          <w:sz w:val="22"/>
          <w:lang w:eastAsia="ru-RU"/>
        </w:rPr>
        <w:t>Симптоматика и клиническое течение.</w:t>
      </w:r>
      <w:r>
        <w:rPr>
          <w:rFonts w:cs="Arial" w:ascii="Arial" w:hAnsi="Arial"/>
          <w:sz w:val="22"/>
          <w:lang w:eastAsia="ru-RU"/>
        </w:rPr>
        <w:t xml:space="preserve"> Симпто</w:t>
        <w:softHyphen/>
        <w:t>матика артериальной гипертензии на почве хронического пиело</w:t>
        <w:softHyphen/>
        <w:t>нефрита складывается из симптомов пиелонефрита и повышенного артериального давления. Заболевание встречается чаще у женщин, обычно в молодом возрасте. Данные анамнеза позволяют установить, что гипертензия появилась вслед за пере</w:t>
        <w:softHyphen/>
        <w:t>несенным воспалением почек. Течение гипертензии поначалу интермиттирующее и поддается систематической гипотензивной те</w:t>
        <w:softHyphen/>
        <w:t>рапии. По мере развития заболевания гипертензия становится стойкой, с высокими цифрами диастолического давления и не под</w:t>
        <w:softHyphen/>
        <w:t>дается консервативной гипотензивной и диурезстимулирующей терапии. Некоторые больные предъявляют жалобы на жажду, головную боль в области лба; отмечается субфебрильная темпера</w:t>
        <w:softHyphen/>
        <w:t>тура тела, полиурия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i/>
          <w:sz w:val="22"/>
          <w:lang w:eastAsia="ru-RU"/>
        </w:rPr>
        <w:t>Диагноз.</w:t>
      </w:r>
      <w:r>
        <w:rPr>
          <w:rFonts w:cs="Arial" w:ascii="Arial" w:hAnsi="Arial"/>
          <w:sz w:val="22"/>
          <w:lang w:eastAsia="ru-RU"/>
        </w:rPr>
        <w:t xml:space="preserve"> Диагностика складывается из выявления артери</w:t>
        <w:softHyphen/>
        <w:t>альной гипертензии, распознавания пиелонефрита (нередко про</w:t>
        <w:softHyphen/>
        <w:t>текающего латентно) и установления этиологической связи между ними. Эта задача весьма трудная, поскольку до настоящего вре</w:t>
        <w:softHyphen/>
        <w:t>мени не существует теста, абсолютно достоверно доказывающего почечный генез артериальной гипертензии при хроническом пиело</w:t>
        <w:softHyphen/>
        <w:t>нефрите. Тем не менее существуют следующие признаки нефро</w:t>
        <w:softHyphen/>
        <w:t>генной природы артериальной гипертензии. при пиелонефрите. У большинства больных отмечаются отрицательный семейный гипертонический анамнез, отсутствие или кратковременность эф</w:t>
        <w:softHyphen/>
        <w:t>фекта от консервативного лечения. Снижение артериального давления при успешном лечении пиелонефрита сви</w:t>
        <w:softHyphen/>
        <w:t>детельствует о связи последнего и гипертензии.</w:t>
      </w:r>
    </w:p>
    <w:p>
      <w:pPr>
        <w:pStyle w:val="Normal"/>
        <w:spacing w:lineRule="atLeast" w:line="220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Меньшее диагностическое значение имеют тесты Говарда и Раппопорта, а также ангиотензивный тест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Arial" w:ascii="Arial" w:hAnsi="Arial"/>
          <w:i/>
          <w:sz w:val="22"/>
          <w:lang w:eastAsia="ru-RU"/>
        </w:rPr>
        <w:t>Дифференциальная диагностика.</w:t>
      </w:r>
      <w:r>
        <w:rPr>
          <w:rFonts w:cs="Arial" w:ascii="Arial" w:hAnsi="Arial"/>
          <w:sz w:val="22"/>
          <w:lang w:eastAsia="ru-RU"/>
        </w:rPr>
        <w:t xml:space="preserve"> Паренхиматозную форму нефрогенной артериальной гипертензии дифференцируют от гипертонической болезни, различных других видов симптома</w:t>
        <w:softHyphen/>
        <w:t>тической артериальной гипертензии, в том числе и от вазоренальной. Диагностика основывается на тех же тестах, что и вазоренальная гипертензия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cs="Arial" w:ascii="Arial" w:hAnsi="Arial"/>
          <w:i/>
          <w:sz w:val="22"/>
          <w:lang w:eastAsia="ru-RU"/>
        </w:rPr>
        <w:t xml:space="preserve">Лечение. </w:t>
      </w:r>
      <w:r>
        <w:rPr>
          <w:rFonts w:cs="Arial" w:ascii="Arial" w:hAnsi="Arial"/>
          <w:sz w:val="22"/>
          <w:lang w:eastAsia="ru-RU"/>
        </w:rPr>
        <w:t>Если артериальная гипертензия обусловлена од</w:t>
        <w:softHyphen/>
        <w:t>носторонним хроническим пиелонефритом, то единственным спо</w:t>
        <w:softHyphen/>
        <w:t>собом лечения является нефрэктомия при условии, что функция противоположной почки не нарушена. Поскольку не всегда удается установить этиологическую связь между пиелонефритом и гипертензией, то решиться на нефрэктомию в начальных стадиях пие</w:t>
        <w:softHyphen/>
        <w:t>лонефрита нелегко. Однако при одностороннем сморщивании поч</w:t>
        <w:softHyphen/>
        <w:t>ки на почве пиелонефрита для лечения паренхиматозной формы артериальной гипертензии показана только нефрэктомия. Стойкая нормализация артериального давления после операции наступает у 60—65 °о больных, значительное снижение его, а также эффект от гипотензивных препаратов отмечается у 20 % оперированных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Лечение артериальной гипертензии, вызванной двусторонним хроническим пиелонефритом, — задача, до настоящего времени не решенная. Создание улучшенного кровообращения пиелонефритической почки путем периферической ее реваскуляризации за счет сальника, сегмента тощей кишки (энтероваскуляризация) и т. д. существенного эффекта не дает. При далеко зашедшем заболева</w:t>
        <w:softHyphen/>
        <w:t>нии таким больным показана двусторонняя нефрэктомия с после</w:t>
        <w:softHyphen/>
        <w:t>дующей пересадкой почки. Во всех случаях гипотензивную тера</w:t>
        <w:softHyphen/>
        <w:t>пию необходимо сочетать с лечением пиелонефрита.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/>
      <w:ind w:firstLine="300"/>
      <w:jc w:val="both"/>
    </w:pPr>
    <w:rPr>
      <w:sz w:val="26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00"/>
      <w:ind w:firstLine="320"/>
      <w:jc w:val="both"/>
    </w:pPr>
    <w:rPr>
      <w:sz w:val="2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8:07:00Z</dcterms:created>
  <dc:creator>Человек !</dc:creator>
  <dc:description/>
  <dc:language>en-US</dc:language>
  <cp:lastModifiedBy>Человек !</cp:lastModifiedBy>
  <dcterms:modified xsi:type="dcterms:W3CDTF">1998-09-18T09:33:00Z</dcterms:modified>
  <cp:revision>3</cp:revision>
  <dc:subject/>
  <dc:title>Глава XII</dc:title>
</cp:coreProperties>
</file>